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6"/>
        </w:rPr>
        <w:t>Uchwała Nr XVI/102/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Rady Powiatu w Jędrzejowie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</w:rPr>
        <w:t>z dnia 26 marca 2008 r.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</w:rPr>
        <w:t>w sprawie uchwalenia budżetu Powiatu na 2008 r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kstpodstawowy2"/>
        <w:spacing w:lineRule="auto" w:line="240" w:before="240" w:after="120"/>
        <w:ind w:firstLine="708"/>
        <w:rPr/>
      </w:pPr>
      <w:r>
        <w:rPr>
          <w:rFonts w:cs="Times New Roman" w:ascii="Times New Roman" w:hAnsi="Times New Roman"/>
          <w:sz w:val="25"/>
        </w:rPr>
        <w:t>Na podstawie art.12 pkt.5, pkt.8 lit.d ustawy z dnia 5 czerwca 1998r o samorządzie powiatowym (Dz. U. z 2001 r. Nr 142 poz. 1592 z póź. zmianami w związku z art.86, art.173 ust.1, art.184 ust.1 pkt. 1, 2, 3, 4, 7, 8, 9, 10 lit. b, 13, 14, ust. 2 pkt 1, 2, 3, art. 188 ust.2, pkt. 1 pkt. 2 ustawy z  dnia 30 czerwca 2005r  o finansach publicznych(Dz. U. z 2005 r. Nr 249 ,poz. 2104, ze zm.) Rada Powiatu uchwala co następuje: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1</w:t>
      </w:r>
    </w:p>
    <w:p>
      <w:pPr>
        <w:pStyle w:val="Normal"/>
        <w:spacing w:lineRule="exact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Dochody budżetu Powiatu na 2008 r. w wysokości </w:t>
        <w:tab/>
        <w:tab/>
        <w:tab/>
        <w:t xml:space="preserve">       54.606.208 z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 tego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ochody bieżące</w:t>
        <w:tab/>
        <w:tab/>
        <w:tab/>
        <w:tab/>
        <w:tab/>
        <w:tab/>
        <w:t xml:space="preserve">       54.106.208 zł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ochody majątkowe</w:t>
        <w:tab/>
        <w:tab/>
        <w:tab/>
        <w:tab/>
        <w:tab/>
        <w:tab/>
        <w:tab/>
        <w:t xml:space="preserve"> 500.000 zł.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6"/>
        </w:rPr>
        <w:t>zgodnie z załącznikiem Nr 1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2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Wydatki budżetu Powiatu na 2008 rok w wysokości </w:t>
        <w:tab/>
        <w:tab/>
        <w:tab/>
        <w:t xml:space="preserve">       55.176.208 zł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 tego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) wydatki bieżące</w:t>
        <w:tab/>
        <w:tab/>
        <w:tab/>
        <w:tab/>
        <w:tab/>
        <w:tab/>
        <w:t xml:space="preserve">                  53.336.208 zł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 tym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-</w:t>
        <w:tab/>
        <w:t>wynagrodzenia</w:t>
        <w:tab/>
        <w:tab/>
        <w:tab/>
        <w:tab/>
        <w:tab/>
        <w:tab/>
        <w:tab/>
        <w:t xml:space="preserve">       31.064.185 zł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-</w:t>
        <w:tab/>
        <w:t>pochodne od wynagrodzeń</w:t>
        <w:tab/>
        <w:tab/>
        <w:tab/>
        <w:tab/>
        <w:tab/>
        <w:tab/>
        <w:t xml:space="preserve">          6.586.198 zł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-</w:t>
        <w:tab/>
        <w:t xml:space="preserve">dotacje </w:t>
        <w:tab/>
        <w:tab/>
        <w:tab/>
        <w:tab/>
        <w:tab/>
        <w:tab/>
        <w:tab/>
        <w:t xml:space="preserve">                    1.488.629 zł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-</w:t>
        <w:tab/>
        <w:t>obsługa długu jednostki</w:t>
        <w:tab/>
        <w:tab/>
        <w:tab/>
        <w:tab/>
        <w:tab/>
        <w:tab/>
        <w:t xml:space="preserve">            650.000 zł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6"/>
        </w:rPr>
        <w:t>-          z tytułu poręczeń i gwarancji</w:t>
        <w:tab/>
        <w:tab/>
        <w:tab/>
        <w:tab/>
        <w:tab/>
        <w:t xml:space="preserve">            812.400 zł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b) wydatki majątkowe</w:t>
        <w:tab/>
        <w:tab/>
        <w:tab/>
        <w:tab/>
        <w:tab/>
        <w:tab/>
        <w:tab/>
        <w:t xml:space="preserve">          1.840.000zł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godnie z załącznikiem Nr.2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3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stala się deficyt budżetu w wysokości   570.000 zł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eficyt budżetu o którym mowa w pkt.1 zostanie pokryty przychodami pochodzącymi z kredytu bankowego 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lacja deficytu planowanego na rok budżetowy 2008 w stosunku do planowanych dochodów budżetu kształtuje się na poziomie 1,0 %.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4</w:t>
      </w:r>
    </w:p>
    <w:p>
      <w:pPr>
        <w:pStyle w:val="Normal"/>
        <w:spacing w:lineRule="exact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Ustala się przychody budżetu w wysokości  4.642.350 zł i rozchody budżetowe w wysokości  4.072.350 zł.  zgodnie z załącznikiem Nr 3</w:t>
      </w:r>
    </w:p>
    <w:p>
      <w:pPr>
        <w:pStyle w:val="Normal"/>
        <w:spacing w:lineRule="exact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5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26"/>
        </w:rPr>
        <w:t>Ustala się dochody i wydatki związane z realizacją zadań z zakresu administracji rządowej i innych zadań zleconych jednostce samorządu terytorialnego ustaw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sz w:val="26"/>
        </w:rPr>
        <w:t xml:space="preserve">dochody w kwocie </w:t>
        <w:tab/>
        <w:t xml:space="preserve">        5.695.464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sz w:val="26"/>
        </w:rPr>
        <w:t xml:space="preserve">wydatki w kwocie </w:t>
        <w:tab/>
        <w:t xml:space="preserve">        5.695.464 zł.</w:t>
      </w:r>
    </w:p>
    <w:p>
      <w:pPr>
        <w:pStyle w:val="Normal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godnie z załącznikiem Nr 4</w:t>
      </w:r>
    </w:p>
    <w:p>
      <w:pPr>
        <w:pStyle w:val="Normal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 xml:space="preserve">2.  Ustala się dochody i wydatki związane z realizacją zadań z zakresu administracji </w:t>
        <w:br/>
        <w:t xml:space="preserve">        rządowej realizowanych na podstawie porozumień z organami administracji </w:t>
        <w:br/>
        <w:t xml:space="preserve">        rządowej 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-    dochody w kwocie </w:t>
        <w:tab/>
        <w:t xml:space="preserve">        49.000 zł.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-    wydatki w kwocie </w:t>
        <w:tab/>
        <w:t xml:space="preserve">        49.000 zł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zgodnie z załącznikiem Nr 5</w:t>
      </w:r>
    </w:p>
    <w:p>
      <w:pPr>
        <w:pStyle w:val="Normal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6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26"/>
        </w:rPr>
        <w:t xml:space="preserve">Ustala się dochody i wydatki związane z realizacją bieżących zadań własnych sfinansowanych z dotacji celowych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6"/>
        </w:rPr>
        <w:t xml:space="preserve">dochody w kwocie </w:t>
        <w:tab/>
        <w:t xml:space="preserve">         2.978.313 zł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6"/>
        </w:rPr>
        <w:t xml:space="preserve">wydatki w kwocie </w:t>
        <w:tab/>
        <w:t xml:space="preserve">         2.978.313 zł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zgodnie z załącznikiem Nr 6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exac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7</w:t>
      </w:r>
    </w:p>
    <w:p>
      <w:pPr>
        <w:pStyle w:val="TextBody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</w:rPr>
        <w:t xml:space="preserve">Ustala się dochody i wydatki związane z realizacją zadań na podstawie porozumień </w:t>
        <w:br/>
        <w:t>z jednostkami samorządu terytorialnego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</w:rPr>
        <w:t xml:space="preserve">-   dochody w kwocie </w:t>
        <w:tab/>
        <w:tab/>
        <w:t>602.213 zł.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</w:rPr>
        <w:t xml:space="preserve">-   wydatki w kwocie </w:t>
        <w:tab/>
        <w:tab/>
        <w:t>753.553 zł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zgodnie z załącznikiem Nr 7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8</w:t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. Ustala się plan przychodów i wydatków Powiatowego Funduszu Ochrony </w:t>
        <w:br/>
        <w:t xml:space="preserve">      Środowiska Gospodarki Wodnej w wysokości :</w:t>
      </w:r>
    </w:p>
    <w:p>
      <w:pPr>
        <w:pStyle w:val="TextBody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tan na 1.01.2008 rok w kwocie              40.908 zł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6"/>
        </w:rPr>
        <w:t xml:space="preserve">przychody w kwocie </w:t>
        <w:tab/>
        <w:tab/>
        <w:t xml:space="preserve">               260.000 zł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6"/>
        </w:rPr>
        <w:t xml:space="preserve">wydatki w kwocie </w:t>
        <w:tab/>
        <w:tab/>
        <w:t xml:space="preserve">               300.908 zł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6"/>
        </w:rPr>
        <w:t>stan na 31.12.2008 rok</w:t>
        <w:tab/>
        <w:t xml:space="preserve">                               0 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godnie z załącznikiem nr 8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. Ustala się plan przychodów i wydatków Powiatowego Funduszu Gospodarki </w:t>
        <w:br/>
        <w:t xml:space="preserve">     Zasobem Geodezyjnym i Kartograficznym  w wysokości :</w:t>
      </w:r>
    </w:p>
    <w:p>
      <w:pPr>
        <w:pStyle w:val="TextBody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6"/>
        </w:rPr>
        <w:t>Stan środków obrotowych na 1.01.2008 rok w kwocie                264.999 zł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6"/>
        </w:rPr>
        <w:t xml:space="preserve">przychody w kwocie </w:t>
        <w:tab/>
        <w:tab/>
        <w:tab/>
        <w:tab/>
        <w:tab/>
        <w:tab/>
        <w:t xml:space="preserve">           465.000zł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6"/>
        </w:rPr>
        <w:t xml:space="preserve">wydatki w kwocie </w:t>
        <w:tab/>
        <w:tab/>
        <w:tab/>
        <w:tab/>
        <w:tab/>
        <w:tab/>
        <w:t xml:space="preserve">          700.000 zł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6"/>
        </w:rPr>
        <w:t>stan środków obrotowych  na 31.12.2008 rok</w:t>
        <w:tab/>
        <w:t xml:space="preserve">                       29.999 z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</w:rPr>
        <w:t>zgodnie z załącznikiem nr 9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9</w:t>
      </w:r>
    </w:p>
    <w:p>
      <w:pPr>
        <w:pStyle w:val="TextBody"/>
        <w:spacing w:lineRule="exac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26"/>
        </w:rPr>
        <w:t>Ustala się plan przychodów i wydatków gospodarstw pomocniczych  oraz dochodów własnych jednostek budżetowych wg załącznika Nr 10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  Stan na początek roku</w:t>
        <w:tab/>
        <w:tab/>
        <w:tab/>
        <w:tab/>
        <w:tab/>
        <w:t xml:space="preserve">  204.000 z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</w:rPr>
        <w:t xml:space="preserve">-   przychody w kwocie  </w:t>
        <w:tab/>
        <w:tab/>
        <w:tab/>
        <w:tab/>
        <w:tab/>
        <w:t xml:space="preserve">  518.000 zł.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-   wydatki w kwocie     </w:t>
        <w:tab/>
        <w:tab/>
        <w:tab/>
        <w:tab/>
        <w:tab/>
        <w:t xml:space="preserve">  519.500 zł.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  stan środków  na koniec roku</w:t>
        <w:tab/>
        <w:tab/>
        <w:tab/>
        <w:tab/>
        <w:t xml:space="preserve">   202.500 zł.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10</w:t>
      </w:r>
    </w:p>
    <w:p>
      <w:pPr>
        <w:pStyle w:val="TextBody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stala się wysokość dotacji dla innych podmiotów zgodnie z załącznikiem Nr.11 i 12</w:t>
        <w:br/>
        <w:t>w wysokości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Dotacje celowe na kwotę </w:t>
        <w:tab/>
        <w:tab/>
        <w:t xml:space="preserve">   111.000 zł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otacje podmiotowe na kwotę</w:t>
        <w:tab/>
        <w:t>1.036.250 zł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11</w:t>
      </w:r>
    </w:p>
    <w:p>
      <w:pPr>
        <w:pStyle w:val="TextBody"/>
        <w:spacing w:lineRule="exact" w:line="1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stala się limity wydatków inwestycyjnych na okres roku budżetowego zgodnie z załącznikiem Nr 13</w:t>
      </w:r>
    </w:p>
    <w:p>
      <w:pPr>
        <w:pStyle w:val="TextBody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12</w:t>
      </w:r>
    </w:p>
    <w:p>
      <w:pPr>
        <w:pStyle w:val="TextBody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</w:rPr>
        <w:t>Ustala się limit zobowiązań na rok budżetowy 2008 z tytułu kredytów i pożyczek , których okres płatniczy spłaty przekracza rok budżetowy  2008 na kwotę 4.642.350 zł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13</w:t>
      </w:r>
    </w:p>
    <w:p>
      <w:pPr>
        <w:pStyle w:val="TextBody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</w:rPr>
        <w:t>Upoważnia się Zarząd Powiatu w Jędrzejowie do spłat zobowiązań w kwocie 4.072.350 zł. w celu realizacji planowanych kwot rozchodów budżetu i do zaciągania długu w kwocie 4.642.350 zł. w celu realizacji planowanych kwot przychodów budżetu zgodnie z załącznikiem Nr.3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14</w:t>
      </w:r>
    </w:p>
    <w:p>
      <w:pPr>
        <w:pStyle w:val="TextBody"/>
        <w:spacing w:lineRule="exac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stala się limit zobowiązań z tytułu zaciągania kredytów i pożyczek na sfinansowanie przejściowego deficytu budżetu na 2008 rok w wysokości 1.000.000 zł.</w:t>
      </w:r>
    </w:p>
    <w:p>
      <w:pPr>
        <w:pStyle w:val="TextBody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15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poważnia się Zarząd Powiatu w Jędrzejowie do zaciągania pożyczek i kredytów na pokrycie występującego w ciągu roku budżetowego bieżącego deficytu budżetu do kwoty 1.000.000 zł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16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poważnia się Zarząd Powiatu w Jędrzejowie do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</w:rPr>
        <w:t xml:space="preserve">Dokonywanie przeniesień planowanych wydatków w ramach działów klasyfikacji budżetowej z wyłączeniem zwiększania planowanych wydatków na uposażenia </w:t>
        <w:br/>
        <w:t>i wynagrodzenia ze stosunku pracy, oraz zmian w wieloletnich programach inwestycyjnych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</w:rPr>
        <w:t>Dokonywania zmian w wydatkach na zadania inwestycyjne roczne w ramach paragrafu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aciągania zobowiązań:</w:t>
      </w:r>
    </w:p>
    <w:p>
      <w:pPr>
        <w:pStyle w:val="TextBody"/>
        <w:spacing w:lineRule="exact" w:line="80"/>
        <w:ind w:left="28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6"/>
        </w:rPr>
        <w:t>-     na finansowanie wydatków na wieloletnie programy inwestycyjne,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na programy i projekty realizowane ze środków pochodzących z budżetu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Unii Europejskiej i innych źródeł zagranicznych ,nie podlegających  zwrotowi,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6"/>
        </w:rPr>
        <w:t xml:space="preserve">-  z tytułu umów, których realizacja w roku następnym  2009 r. jest niezbędna </w:t>
        <w:br/>
        <w:t xml:space="preserve">      dla zapewnienia ciągłości działania powiatu i termin zapłaty upływa w roku </w:t>
        <w:br/>
        <w:t xml:space="preserve">      następnym (2009r.).</w:t>
      </w:r>
    </w:p>
    <w:p>
      <w:pPr>
        <w:pStyle w:val="TextBody"/>
        <w:spacing w:lineRule="exac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17</w:t>
      </w:r>
    </w:p>
    <w:p>
      <w:pPr>
        <w:pStyle w:val="TextBody"/>
        <w:spacing w:lineRule="exact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</w:rPr>
        <w:t>Upoważnia się Zarząd Powiatu w Jędrzejowie do przekazania uprawnień do dokonywania przeniesień planowanych wydatków między paragrafami wydatków w ramach rozdziałów z wyłączeniem wynagrodzeń ze stosunku pracy i wydatków majątkowych kierownikom następujących jednostek organizacyjnych:</w:t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omendy Powiatowej Państwowej Straży Pożarnej w Jędrzejowie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wiatowego Inspektoratu Nadzoru Budowlanego w Jędrzejowie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omu Pomocy Społecznej w  Mnichowie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arządu Dróg Powiatowych w Jędrzejowie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espołu Szkół Centrum Kształcenia Praktycznego w Krzelowie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espołu Szkół Ponadgimnazjalnych w Wodzisławiu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iceum Ogólnokształcącego w Jędrzejowie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pecjalnego Ośrodka Szkolno-Wychowawczego w Jędrzejowie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espołu Szkół Ponadgimnazjalnych Nr.1 w Jędrzejowie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radni Psychologiczno-Pedagogicznej w Jędrzejowie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espołu Szkół Ponadgimnazjalnych Nr.2 w Jędrzejowie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omu Dziecka w Nagłowicach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espołu Szkół Ponadgimnazjalnych w Sędziszowie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entrum Kształcenia Praktycznego w Jędrzejowie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wiatowego Centrum Pomocy Rodzinie w Jędrzejowie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wiatowego Urzędu Pracy w Jędrzejowie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odzinnego Domu  Dziecka w Miąsowie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odzinnego Domu Dziecka w Małogoszczu.</w:t>
      </w:r>
    </w:p>
    <w:p>
      <w:pPr>
        <w:pStyle w:val="TextBody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18</w:t>
      </w:r>
    </w:p>
    <w:p>
      <w:pPr>
        <w:pStyle w:val="TextBody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</w:rPr>
        <w:t xml:space="preserve">Ustala się rezerwę ogólną w wysokości 0,6% wydatków budżetowych ogółem </w:t>
        <w:br/>
        <w:t xml:space="preserve">w kwocie 330.000 zł, oraz rezerwę celową w wysokości 1,9 % wydatków budżetowych ogółem  w kwocie 1.057.500 zł. w dziale 754 rozdział 75421 i  dziale 801 rozdział 80195 </w:t>
      </w:r>
    </w:p>
    <w:p>
      <w:pPr>
        <w:pStyle w:val="TextBody"/>
        <w:spacing w:lineRule="exact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19</w:t>
      </w:r>
    </w:p>
    <w:p>
      <w:pPr>
        <w:pStyle w:val="TextBody"/>
        <w:spacing w:lineRule="exact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 uchwały powierza się Zarządowi Powiatu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§20</w:t>
      </w:r>
    </w:p>
    <w:p>
      <w:pPr>
        <w:pStyle w:val="TextBody"/>
        <w:spacing w:lineRule="exact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</w:rPr>
        <w:t>Uchwała wchodzi w życie z dniem podjęcia z mocą obowiązującą od 1 stycznia 2008 roku i podlega ogłoszeniu w Dzienniku Urzędowym Województwa Świętokrzyskiego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440"/>
        </w:tabs>
        <w:ind w:left="1440" w:hanging="7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40"/>
        </w:tabs>
        <w:ind w:left="1040" w:hanging="680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07:00Z</dcterms:created>
  <dc:creator>SP</dc:creator>
  <dc:description/>
  <cp:keywords/>
  <dc:language>en-US</dc:language>
  <cp:lastModifiedBy>jpluta</cp:lastModifiedBy>
  <cp:lastPrinted>2007-11-14T11:32:00Z</cp:lastPrinted>
  <dcterms:modified xsi:type="dcterms:W3CDTF">2008-05-05T10:14:00Z</dcterms:modified>
  <cp:revision>14</cp:revision>
  <dc:subject/>
  <dc:title>                                                                                                                  PROJEKT  </dc:title>
</cp:coreProperties>
</file>