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 z dnia 6.12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zczegółowy opis przedmiotu zamówienia –  parametry techniczne  </w:t>
      </w:r>
    </w:p>
    <w:p>
      <w:pPr>
        <w:pStyle w:val="Normal"/>
        <w:rPr>
          <w:b/>
          <w:b/>
        </w:rPr>
      </w:pPr>
      <w:r>
        <w:rPr>
          <w:b/>
        </w:rPr>
        <w:t>( Część II zamówienia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gwarancyj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Drukarka atramentowa format papieru A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wkładu z atramentem Technologia pojedynczych atramentów - cztery niezależne wkłady barwne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zasobnika z czarnym atramentem: 380 stron przy pokryciu 5%; 1400 stron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zasobnika(ów) z kolorowym atramentem 400 stron przy pokryciu 5%; Cyan: 710 stron, Magenta: 470 stron, Yellow: 460 stron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i podłączalność do komputera PC USB 2.0 High Speed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agania systemowe Windows: PC z Windows XP, Windows 2000, Windows Me lub Windows 98, port USB 4, stacja CD-ROM. Wolne miejsce na twardym dysku:300 MB dla Windows XP/2000 i Windows Me/98. Mac: Komputer Macintosh z Mac OS X v10.2.8 lub późniejszy, port USB. Wolne miejsce na twardym dysku:350 MB dla Mac OS X v10.2.8 lub późniejszy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Oprogramowanie zintegrowane ze sterownikiem W systemie operacyjnym Windows: Photo Optimizer PRO, Image Optimizer, Photo Noise Reduction, Vivid Photo, Illustration Effects; Na platformie Macintosh: Photo Optimizer PRO, Photo Noise Reduction, Vivid Photo, Illustration Effect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łączone oprogramowanie producenta drukarki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druk bez marginesów tak, do formatu A3+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4800x1200dp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ruku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 mono 18 str./min (max), 11,3 str./min (standard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 w kolorze 14 str./min (max), 8,9 str./min (standard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drukowania zdjęć A3+: 166 sekund ( standard ); 4”x6” [10x15cm]: 51 sek ( standard 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ypy nośników Zwykły papier; koperty; papiery Canon: papier wysokiej rozdzielczości (HR-101), błyszczący papier fotograficzny (GP-401, GP-501), profesjonalny papier fotograficzny (PR-101), błyszczący papier fotograficzny Plus (PP-101), papier fotograficzny matowy (MP-101), papier fotograficzny satynowy (SG-101), folie przezroczyste (CF-102), papier transferowy do koszulek T-shirt (TR-201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tura 64 do 105 g/m2; w przypadku obsługiwanych nośników specjalnych firmy Canon - do 273 g/m2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dawanie nośnika Podajnik o pojemności do 150 kartek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miary nośnika A3+, A3, Ledger+, Ledger, B4, A4, B5, A5, Letter, Legal, koperty (format DL lub Commercial 10), 4x6” (10x15cm), 5x7" (13x18cm) oraz rozmiary określone przez użytkownik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iary 601 x 318 x 193 mm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 Ok. 9,3 kg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5 - 35°C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względna 10 - 90%, bez kondens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y okres 12 miesię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Drukarka laserowa monochromatyczn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ędkość druku Monochromatyczna Do 28 str./min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Dupleks Monochromatyczne Do 13 str./min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szy wydruk  Mniej niż 8.5 sekund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druku  Do 1200 x 1200 dp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 Druk 460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gotowości 75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śpienie 5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hałasu Drukowanie Mniej niż 50 d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gotowości Mniej niż 30 d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ologia Oszczędność tonera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zczędność mocy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 266 Mhz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mięć Standard 32 M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onalnie 544 M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fejs Standardowy Hi-Speed USB 2.0 i równoległy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ulacja  PCL6,BR-Script 3,Epson FX-850, IBM Pro Printer XL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cionki rezydentne PCL 66 skalowalnych czcionek, 12 czcionek bitmapowych, 11 barkodów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-Script 3 (PostScript 3) 66 skalowanych czcione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ć 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nik wielofunkcyjny  Do 5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papieru Standard Do 25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onalna Do 50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y papieru  Kaseta - A4, Letter, B5 (ISO), A5, B6 (ISO), A6, Executive, Legal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nik wielofunkcyjny - 69,9-215,9 mm x 116-406,4 mm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tury papieru  Kaseta - 60-105 g/m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nik wielofunkcyjny - 60-163 g/m2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ploatacja startowa  Nie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ploatacja Toner  (Do 3,500 stron A4 @ 5% pokrycie)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ęben (do 25,000 stron A4 @ 1 strona/zadanie)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(w x d x h)  371 x 383 x 246 mm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 9.5 Kg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ięczne obciążenie  20.000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y operacyjne: Linux, Mac, Windows 2000,  Windows 95, Windows 98, Windows ME, Windows NT, Windows 2003 Server, Windows XP, Windows Vista, MS-D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miesią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LCD 17”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yświetlacza:  17", 338 X 270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wyświetlacza: Aktywna matryca TFT (thin film transistor)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: 1280 X 1024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snoś: 300 cd/m2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lorów: 16.7M kolorów (6 bits +HiFRC)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ymiary plamki: 0.264 x 0.264 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obrazu (H x W ):  338 x 270 mm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: 800:1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:  5ms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ozioma:  22 ~ 82KHz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ionowa: 56.3 ~ 76Hz 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Kąt widzenia w poziomie:  16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widzenia w pionie:   16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świetlenie: 4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gnał wejściowy: Analogowy D-Sub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niazdo wejściowe: 15-pin D-Sub, 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Głośniki :  Wbudowane - 1Wx2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obrotu / nachylenia:   Regulacja nachylenia wyświetlacza typu "Tilt" w zakresie od -5° do + 2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ż na ścianie:   Otwory montażowe typu VESA 75x75mm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regulowane na panelu przednim: kontrast, jasność, położenie w poziomie, położenie w pionie, regulacja pikseli, przywracanie ustawień fabrycznych, automatyczna regulacja, częstotliwość taktowania pikseli, 5 języków menu OSD, położenie menu OSD, regulacja YUV, balans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(wys. x szer. x gł.):  401x377x161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a: 4.6 kg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zczędność energii:  Zgodne ze standardem VESA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bór mocy: On:40W Off: 1W Stand By 1.5W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: Zasilacz zintegrowany z obudową, AC 100V - AC 240V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ug &amp; Play: VESA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e standardami: ISO 13406-2, UL, EN60950, EN - 55022, MPR 1990, CSA, CB, TUV-GS, FCC-B, CE, TCO03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obudowy: Srebrny i czarny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Dodatkowe akcesoria: Kable zasilające oraz kabel sygnałowy VG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14:00Z</dcterms:created>
  <dc:creator>sp</dc:creator>
  <dc:description/>
  <cp:keywords/>
  <dc:language>en-US</dc:language>
  <cp:lastModifiedBy>trownicka</cp:lastModifiedBy>
  <cp:lastPrinted>2007-08-09T09:12:00Z</cp:lastPrinted>
  <dcterms:modified xsi:type="dcterms:W3CDTF">2007-12-06T07:12:00Z</dcterms:modified>
  <cp:revision>9</cp:revision>
  <dc:subject/>
  <dc:title/>
</cp:coreProperties>
</file>