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.Nr 1 do SIWZ z dnia 6.12.2007r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czegółowy opis przedmiotu zamówienia – parametry techniczne urządzenia kopiującego i drukująceg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a dru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o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jność miesię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90 00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czość skan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x 600 dp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skan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zarno-biały: min. 50 str./min. A4</w:t>
            </w:r>
          </w:p>
          <w:p>
            <w:pPr>
              <w:pStyle w:val="Normal"/>
              <w:rPr/>
            </w:pPr>
            <w:r>
              <w:rPr/>
              <w:t>- kolor: min. 40 str./min. A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czość drukowania w czer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x 600 dpi  z wygładzani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czość drukowania w kolor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600 x 600dp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kop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min. A5 do A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anie / powiększ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: min. 25 %-400% skok o 1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kopiowania / druk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zarno-biały: min. 28 str./min. A4</w:t>
            </w:r>
          </w:p>
          <w:p>
            <w:pPr>
              <w:pStyle w:val="Normal"/>
              <w:rPr/>
            </w:pPr>
            <w:r>
              <w:rPr/>
              <w:t>- kolor: min. 11 str./min. A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poziom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i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384 M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dysku tward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  70 G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el sterow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kowy w języku polski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wanie papie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in. dwie uniwersalne kasety każda min.      550 arkuszy</w:t>
            </w:r>
          </w:p>
          <w:p>
            <w:pPr>
              <w:pStyle w:val="Normal"/>
              <w:rPr/>
            </w:pPr>
            <w:r>
              <w:rPr/>
              <w:t>- podajnik ręczny na min. 100 arkusz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jonalna możliwość rozbudowy urządzenia o podajnik dokumentów dużej pojemności na min. 2500 arkuszy A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dostę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konania pierwszej kopii w czerni-bi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8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konania pierwszej kopii w kolor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7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owanie wielokrot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-999 kop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y podajnik oryginałów dwustron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, min.100 arkusz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jonalnie możliwość wykonywania zgiętych i zszytych na grzbiecie broszur min. 60 stronic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e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j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ernet (100Base-TX/10Base-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US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owniki (język opisu stro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 w sieci komputerowej PCL5c, PostScript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nowanie sieci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owanie sieci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atura papieru z podajnika rę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64g/m2 – 209g/m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atura papieru z kase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64g/m2 – 105g/m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nowanie do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owanie Elektroni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 gotowe do pracy (wyposażone już w bęben, developery, tone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36 miesięc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12:00Z</dcterms:created>
  <dc:creator>Pawel</dc:creator>
  <dc:description/>
  <cp:keywords/>
  <dc:language>en-US</dc:language>
  <cp:lastModifiedBy>trownicka</cp:lastModifiedBy>
  <cp:lastPrinted>2007-08-31T10:06:00Z</cp:lastPrinted>
  <dcterms:modified xsi:type="dcterms:W3CDTF">2007-12-06T07:11:00Z</dcterms:modified>
  <cp:revision>19</cp:revision>
  <dc:subject/>
  <dc:title>Specyfikacja Toshiba e-Studio 166</dc:title>
</cp:coreProperties>
</file>