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d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mularza ofertoweg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Formularz cenowo – gwarancyjny ( część II 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8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0"/>
        <w:gridCol w:w="5940"/>
        <w:gridCol w:w="2160"/>
        <w:gridCol w:w="900"/>
        <w:gridCol w:w="900"/>
        <w:gridCol w:w="1260"/>
        <w:gridCol w:w="1260"/>
        <w:gridCol w:w="180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urząd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centa, typ, model oferowanego sprzętu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y technicz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ferowany okres gwarancj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icz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rukarka atramentowa format papieru A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figuracja wkładu z atramentem Technologia pojedynczych atramentów - cztery niezależne wkłady barwne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Żywotność zasobnika z czarnym atramentem: 380 stron przy pokryciu 5%; 1400 stron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Żywotność zasobnika(ów) z kolorowym atramentem 400 stron przy pokryciu 5%; Cyan: 710 stron, Magenta: 470 stron, Yellow: 460 stron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fejs i podłączalność do komputera PC USB 2.0 High Speed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agania systemowe Windows: PC z Windows XP, Windows 2000, Windows Me lub Windows 98, port USB 4, stacja CD-ROM. Wolne miejsce na twardym dysku:300 MB dla Windows XP/2000 i Windows Me/98. Mac: Komputer Macintosh z Mac OS X v10.2.8 lub późniejszy, port USB. Wolne miejsce na twardym dysku:350 MB dla Mac OS X v10.2.8 lub późniejszy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Oprogramowanie zintegrowane ze sterownikiem W systemie operacyjnym Windows: Photo Optimizer PRO, Image Optimizer, Photo Noise Reduction, Vivid Photo, Illustration Effects; Na platformie Macintosh: Photo Optimizer PRO,</w:t>
            </w:r>
            <w:r>
              <w:rPr>
                <w:sz w:val="20"/>
                <w:szCs w:val="20"/>
                <w:lang w:val="en-US"/>
              </w:rPr>
              <w:t xml:space="preserve"> Photo Noise Reduction, Vivid Photo, Illustration Effects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ołączone oprogramowanie producenta drukarki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druk bez marginesów tak, do formatu A3+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 4800x1200dp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 druku: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ybkość drukowania mono 18 str./min (max), 11,3 str./min (standard)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Szybkość drukowania w kolorze 14 str./min (max), 8,9 str./min (standard)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ybkość drukowania zdjęć A3+: 166 sekund ( standard ); 4”x6” [10x15cm]: 51 sek ( standard )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y nośników Zwykły papier; koperty; papiery Canon: papier wysokiej rozdzielczości (HR-101), błyszczący papier fotograficzny (GP-401, GP-501), profesjonalny papier fotograficzny (PR-101), błyszczący papier fotograficzny Plus (PP-101), papier fotograficzny matowy (MP-101), papier fotograficzny satynowy (SG-101), folie przezroczyste (CF-102), papier transferowy do koszulek T-shirt (TR-201)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matura 64 do 105 g/m2; w przypadku obsługiwanych nośników specjalnych firmy Canon - do 273 g/m2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awanie nośnika Podajnik o pojemności do 150 kartek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miary nośnika A3+, A3, Ledger+, Ledger, B4, A4, B5, A5, Letter, Legal, koperty (format DL lub Commercial 10), 4x6” (10x15cm), 5x7" (13x18cm) oraz rozmiary określone przez użytkownik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iary 601 x 318 x 193 mm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sa Ok. 9,3 kg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>Zakres temperatur 5 - 35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względna 10 - 90%, bez kondens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Drukarka laserowa monochromatyczna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rędkość druku Monochromatyczna Do 28 str./min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pleks Monochromatyczne Do 13 str./min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wszy wydruk  Mniej niż 8.5 sekund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ć druku  Do 1200 x 1200 dpi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 Druk 460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 gotowości 75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śpienie 5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ziom hałasu Drukowanie Mniej niż 50 dB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n gotowości Mniej niż 30 dB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kologia Oszczędność tonera Tak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szczędność mocy Tak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cesor  266 Mhz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amięć Standard 32 MB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pcjonalnie 544 MB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terfejs Standardowy Hi-Speed USB 2.0 i równoległy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Emulacja  PCL6,BR-Script 3,Epson FX-850, IBM Pro Printer XL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cionki rezydentne PCL 66 skalowalnych czcionek, 12 czcionek bitmapowych, 11 barkodów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R-Script 3 (PostScript 3) 66 skalowanych czcionek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ieć  Tak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dajnik wielofunkcyjny  Do 50 arkuszy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jemność papieru Standard Do 250 arkuszy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pcjonalna Do 500 arkuszy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ty papieru  Kaseta - A4, Letter, B5 (ISO), A5, B6 (ISO), A6, Executive, Legal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dajnik wielofunkcyjny - 69,9-215,9 mm x 116-406,4 mm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matury papieru  Kaseta - 60-105 g/m2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dajnik wielofunkcyjny - 60-163 g/m2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ksploatacja startowa  Nie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ksploatacja Toner  (Do 3,500 stron A4 @ 5% pokrycie)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ęben (do 25,000 stron A4 @ 1 strona/zadanie) 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miary (w x d x h)  371 x 383 x 246 mm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aga  9.5 Kg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esięczne obciążenie  20.0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stemy operacyjne: Linux, Mac, Windows 2000,  Windows 95, Windows 98, Windows ME, Windows NT, Windows 2003 Server, Windows XP, Windows Vista, MS-D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LCD 17”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wyświetlacza:  17", 338 X 270mm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wyświetlacza: Aktywna matryca TFT (thin film transistor)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ć: 1280 X 1024 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snoś: 300 cd/m2 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lorów: 16.7M kolorów (6 bits +HiFRC)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lamki: 0.264 x 0.264 mm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obrazu (H x W ):  338 x 270 mm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: 800:1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:  5ms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stotliwość pozioma:  22 ~ 82KHz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stotliwość pionowa: 56.3 ~ 76Hz 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ąt widzenia w poziomie:  160°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ąt widzenia w pionie:   160°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świetlenie: 4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ygnał wejściowy: Analogowy D-Sub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niazdo wejściowe: 15-pin D-Sub, 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ośniki :  Wbudowane - 1Wx2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gulacja obrotu / nachylenia:   Regulacja nachylenia wyświetlacza typu "Tilt" w zakresie od -5° do + 20°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ontaż na ścianie:   Otwory montażowe typu VESA 75x75mm 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unkcje regulowane na panelu przednim: kontrast, jasność, położenie w poziomie, położenie w pionie, regulacja pikseli, przywracanie ustawień fabrycznych, automatyczna regulacja, częstotliwość taktowania pikseli, 5 języków menu OSD, położenie menu OSD, regulacja YUV, balans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iary (wys. x szer. x gł.):  401x377x161mm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sa: 4.6 kg 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szczędność energii:  Zgodne ze standardem VESA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bór mocy: On:40W Off: 1W Stand By 1.5W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lacz: Zasilacz zintegrowany z obudową, AC 100V - AC 240V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lug &amp; Play: VESA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godność ze standardami: ISO 13406-2, UL, EN60950, EN - 55022, MPR 1990, CSA, CB, TUV-GS, FCC-B, CE, TCO03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lor obudowy: Srebrny i czar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akcesoria: Kable zasilające oraz kabel sygnałowy V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52:00Z</dcterms:created>
  <dc:creator>trownicka</dc:creator>
  <dc:description/>
  <cp:keywords/>
  <dc:language>en-US</dc:language>
  <cp:lastModifiedBy>trownicka</cp:lastModifiedBy>
  <dcterms:modified xsi:type="dcterms:W3CDTF">2007-09-03T09:19:00Z</dcterms:modified>
  <cp:revision>6</cp:revision>
  <dc:subject/>
  <dc:title/>
</cp:coreProperties>
</file>