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Załącznik d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oweg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Formularz cenowo – gwarancyjny ( część I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8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0"/>
        <w:gridCol w:w="4320"/>
        <w:gridCol w:w="3060"/>
        <w:gridCol w:w="720"/>
        <w:gridCol w:w="1800"/>
        <w:gridCol w:w="1260"/>
        <w:gridCol w:w="1260"/>
        <w:gridCol w:w="180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urzą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centa, typ, model oferowanego sprzęt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technicz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owany okres gwarancj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icz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echnologia druku – laserowa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z w:val="20"/>
                <w:szCs w:val="20"/>
              </w:rPr>
              <w:t>1/</w:t>
            </w:r>
            <w:r>
              <w:rPr>
                <w:sz w:val="20"/>
                <w:szCs w:val="20"/>
              </w:rPr>
              <w:t xml:space="preserve"> wydajność miesięczna – minimum 90 000 kopii,</w:t>
            </w:r>
          </w:p>
          <w:p>
            <w:pPr>
              <w:pStyle w:val="Normal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/ rozdzielczość skanowania – 600 x 600 dpi,</w:t>
            </w:r>
          </w:p>
          <w:p>
            <w:pPr>
              <w:pStyle w:val="Normal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/ prędkość skanowania – czarno – biały : min. 50 str./min.A4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- kolor : min. 40 str./min. A4 ,</w:t>
            </w:r>
          </w:p>
          <w:p>
            <w:pPr>
              <w:pStyle w:val="Normal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4/ rozdzielczość drukowania w czerni – 2400 x 600 dpi z wygładzaniem, rozdzielczość drukowania w kolorze – min 600x600 dpi,</w:t>
            </w:r>
          </w:p>
          <w:p>
            <w:pPr>
              <w:pStyle w:val="Normal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/ format kopii  - od min. A5 do A3 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6/ zmniejszanie / powiększanie  - zoom min. 25% - 400 % skok o 1%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7/ prędkość kopiowania/ drukowania – kolor : min. 11 str./min. (A4) 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-  czarno-biały : min. 28 str./min.( A4),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8/ gradacja – 256 poziomów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9/ pamięć – min. 384 MB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0/ pojemność dysku twardego – min. 70 GB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11/ panel sterowania  - dotykowy w języku polskim,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2/ podawanie papieru – min. dwie uniwersalne kasety każda na min. 550 arkuszy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 - pojemnik ręczny na min. 100 arkuszy,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3/ opcjonalna możliwość rozbudowy urządzenia o podajnik dokumentów dużej</w:t>
            </w:r>
            <w:r>
              <w:rPr/>
              <w:t xml:space="preserve">      </w:t>
            </w:r>
            <w:r>
              <w:rPr>
                <w:sz w:val="20"/>
                <w:szCs w:val="20"/>
              </w:rPr>
              <w:t>pojemności na min. 2500 arkuszy A4   - tak 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4/ kody dostępu  - min. 900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15/ czas wykonania pierwszej kopii w czerni- bieli   - max. 8 s.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6/ czas wykonania pierwszej kopii w kolorze -  max. 17 s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7/ kopiowanie wielokrotne   - min. 1 – 999 kopii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8/ automatyczny podajnik oryginałów dwustronnych – tak min. 100 arkuszy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19/ opcjonalnie możliwość wykonywania zgiętych i zszytych na grzbiecie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broszur min. 60 stronicowych   - tak,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20/  Duplex  - tak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21/ Interfejs  - Ethernet ( 100 Base – TX/10 Base-T)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22/ port USB  - tak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23/ sterowniki(język opisu strony) – druk w sieci komputerowej PCL 5c, PostScrpt3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24/ skanowanie sieciowe -  tak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25/ drukowanie sieciowe  - tak,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26/ gramatura papieru z podajnika ręcznego – min. 64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209 g/m2 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27/ gramatura papieru z kasety – min. 64 g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– 105 g/m</w:t>
            </w:r>
            <w:r>
              <w:rPr>
                <w:sz w:val="20"/>
                <w:szCs w:val="20"/>
                <w:vertAlign w:val="superscript"/>
              </w:rPr>
              <w:t>2 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ab/>
            </w:r>
            <w:r>
              <w:rPr>
                <w:sz w:val="20"/>
                <w:szCs w:val="20"/>
              </w:rPr>
              <w:t>28/ skanowanie do e-mail  - tak ,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ab/>
              <w:t>29/ sortowanie elektroniczne  - tak,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30/ urządzenie musi być gotowe do pracy (wyposażone już w bęben, developery, </w:t>
              <w:tab/>
              <w:t>tonery ) – tak ,</w:t>
            </w:r>
          </w:p>
          <w:p>
            <w:pPr>
              <w:pStyle w:val="Normal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25:00Z</dcterms:created>
  <dc:creator>trownicka</dc:creator>
  <dc:description/>
  <cp:keywords/>
  <dc:language>en-US</dc:language>
  <cp:lastModifiedBy>trownicka</cp:lastModifiedBy>
  <dcterms:modified xsi:type="dcterms:W3CDTF">2007-12-06T07:20:00Z</dcterms:modified>
  <cp:revision>15</cp:revision>
  <dc:subject/>
  <dc:title/>
</cp:coreProperties>
</file>