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Załącznik do formularza ofertowego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Formularz cenowo – gwarancyj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18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40"/>
        <w:gridCol w:w="4320"/>
        <w:gridCol w:w="3060"/>
        <w:gridCol w:w="1260"/>
        <w:gridCol w:w="1260"/>
        <w:gridCol w:w="1260"/>
        <w:gridCol w:w="1096"/>
        <w:gridCol w:w="1424"/>
      </w:tblGrid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urządze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centa, typ, model oferowanego sprzętu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ametry techniczn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ferowany okres gwarancj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sprzę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liczo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</w:t>
              <w:br/>
              <w:t>sprzęt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uter stacjonarny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or</w:t>
            </w:r>
          </w:p>
          <w:p>
            <w:pPr>
              <w:pStyle w:val="Akapitzlist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or klasy x86,dwurdzeniowy, taktowany zegarem co najmniej 1.8 GHz, technologia szyny systemowej minimum 800 MHz, pamięć cache CPU co najmniej 1 MB L2 lub procesor o równoważnej wydajności wg wynikow testu przeprowadzonego przez Wykonawce. W przypadku użycia przez Wykonawce testów wydajności Zamawiający zastrzega sobie, iż w celu sprawdzenia poprawności przeprowadzonych testów Wykonawca musi dostarczyć Zamawiającemu oprogramowanie testujące, oba równoważne porównywane zestawy oraz dokładne opisy użytych testów wraz z wynikami w terminie nie dłuższym niż 3 dni od otrzymania zawiadomienia od Zamawiającego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ta główna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parcie dla technologii: Hyper Threading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Karta sieciowa zintegrowana (10/100/1000 Mbit)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tegrowany układ dźwiękowy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SB (1333)/1066/800/533 MHz FSB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mięć Dwukanałowa: pamięć 2 x 1.8V DDR2 DIMM slots up to 4 GB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sługa pamięci DDRII 667 / 533 / 400 DIMM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ewnętrzne złącza wejścia/wyjścia 1 złącze zasilania 24-pin ATX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złącze zasilania 4-pin ATX 12V </w:t>
            </w:r>
          </w:p>
          <w:p>
            <w:pPr>
              <w:pStyle w:val="Akapitzlist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 x CD in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x złącze dla czujnika otwarcia obudowy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złącze wentylatora procesora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x FDD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złącze front panel audio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złącze front panel audio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x IDE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złącze power LED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x SPDIF out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złącze wentylatora systemowego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x USB 2.0/1.1 </w:t>
            </w:r>
          </w:p>
          <w:p>
            <w:pPr>
              <w:pStyle w:val="Akapitzlist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 złącza SATA 3Gb/s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łącza rozszerzeń: 1 x PCI Express x1, 1 x PCI Express x16, 2 x PCI </w:t>
            </w:r>
          </w:p>
          <w:p>
            <w:pPr>
              <w:pStyle w:val="Akapitzlist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łącza wejścia/wyjścia na tylnym panelu 1 x COM, 1 x D-Sub, 1 x LPT, 1 x RJ45 LAN, 3 gniazdka audio (wejście liniowe/ wyjście liniowe/mikrofon), 4 x USB 2.0/1.1, 2 x PS/2 (klawiatura/mysz)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miary microATX  - 244mm x 193mm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nitoring sprzętowy, Kontrola prędkości obrotowej wentylatora procesora,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stem ostrzegania przed przegrzaniem procesora - CPU temperature detection </w:t>
            </w:r>
          </w:p>
          <w:p>
            <w:pPr>
              <w:pStyle w:val="Akapitzlist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strzeżenie przy uszkodzeniu wentylatora procesora / systemu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nitoring systemu prędkości wentylatora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nitoring napięć zasilania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OS 4 Mbit'owy układ BIOS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P 1.0a, DMI 2.0, SM BIOS 2.3, ACPI 1.0b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sługa Easy Tune 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Virtual Dual BIOS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amięć RAM  2 GB – (2 x 1GB)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dzaj pamięci: DDR2; 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Pojemność pamięci: 1024 MB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ęstotliwość szyny pamięci: 667 MHz; 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 pamięci: Non-ECC; Liczba pamięci w zestawie: 1; 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kowe informacje: CL5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k twardy 80 GB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ość: 80 GB;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fejs: Serial ATA 300;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ybkość interfejsu dysku: 300 MB/s;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ędkość obrotowa silnika: 7200 obr./min; 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 czas dostępu (latency): 4,17 ms;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 czas wyszukiwania: 8,9 ms;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wewnętrzna szybkość transmisji: 967 Mb/s;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ość pamięci podręcznej: 8 MB;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rność na wstrząsy: praca 63G / spoczynek 350G;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Średni czas między uszkodzeniami (MTBF): 600000 h; 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pa błędów przy odczycie: 1:10E14;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ośność w czasie pracy: 2,8 B;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ośność w czasie spoczynku: 2,45 B;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 szerokości: 3,5 cali;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nie: 5V (+/-5%), 12V (+/-10%);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bór mocy (praca/spoczynek): 9,5/6,5 Wat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CQ - Native Command Queuing (kolejkowanie rozkazów)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wnętrzna nagrywarka DVD±RW - DVD-ROM;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ość nośnika: 4,7 GB, 8,5 GB;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s dostępu (DVD): 160 ms; 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jemność pamięci podręcznej: 2000 kB; Technologia Blu-ray: Nie; Możliwość montażu w pionie: Nie; Interfejs: ATA (IDE); 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czytywane formaty dysków: DVD+R/RW, DVD-R/RW, DVD+R (dwuwarstwowe), DVD-R (dwuwarstwowe), DVD-ROM, CD-R/RW, CD-ROM, CD-ROM XA, CD-DA, Photo CD, Multi session, Karaoke CD, Video CD, CD-I FMV, CD-Extra, CD-Plus, DVD-RAM; 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a szybkości odczytu CD-ROM: 48 x; Klasa szybkości zapisu CD-R: 48 x; Klasa szybkości zapisu CD-RW: 32 x; Klasa szybkości odczytu DVD-ROM: 16 x; Klasa szybkości zapisu DVD-R: 20 x; Klasa szybkości zapisu DVD-RW: 6 x; Klasa szybkości zapisu DVD+R: 20 x; Klasa szybkości zapisu DVD+RW: 8 x; Klasa szybkości zapisu DVD-RAM: 12 x; Klasa szybkości zapisu DVD+R (dwuwarstwowa): 8 x; Klasa szybkości zapisu DVD-R (dwuwarstwowa): 8 x;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erokość: 145 mm; Głębokość: 170 mm; Wysokość: 41,3 mm; 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łączone oprogramowanie do nagrywania nośników: Tak; 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lor: czarny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 do nagrywania: Obsługuje video, audio, foto, tv, nagrywanie płyt CD-R/-RW, DVD-R/-RW, DVD+R/+RW, DVD-RAM, DL+R9; wersja polsk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udowa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Tower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ejsca montażowe: zewnętrzne : 5,25" - 2 szt., 3,5" : 2, wewnętrzne : 3,5" : 2 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 płyty głównej: MICRO ATX 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: USB: 2  zamykane klapką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D-Cover: 1 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ty : 7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dio I/O : OK 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cott : OK 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y:(szer. x głęb. x wys.)     : 180 x 438 x 336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cz: 400 Watt (producenta obudowy)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 : czarno-srebrny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ne miejsce montażowe 3,5” zewn. umożliwiające zamontowanie np. stacji dyskietek 3,5”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tnik kart pamięci wewnętrzny 3,5” 24w1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ługiwane rodzaje pamięci :</w:t>
            </w:r>
          </w:p>
          <w:p>
            <w:pPr>
              <w:pStyle w:val="Akapitzlist"/>
              <w:numPr>
                <w:ilvl w:val="2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D-Picture Card</w:t>
            </w:r>
          </w:p>
          <w:p>
            <w:pPr>
              <w:pStyle w:val="Akapitzlist"/>
              <w:numPr>
                <w:ilvl w:val="2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mory Stick</w:t>
            </w:r>
          </w:p>
          <w:p>
            <w:pPr>
              <w:pStyle w:val="Akapitzlist"/>
              <w:numPr>
                <w:ilvl w:val="2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mory Stick Duo</w:t>
            </w:r>
          </w:p>
          <w:p>
            <w:pPr>
              <w:pStyle w:val="Akapitzlist"/>
              <w:numPr>
                <w:ilvl w:val="2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mory Stick Pro</w:t>
            </w:r>
          </w:p>
          <w:p>
            <w:pPr>
              <w:pStyle w:val="Akapitzlist"/>
              <w:numPr>
                <w:ilvl w:val="2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cureDigital</w:t>
            </w:r>
          </w:p>
          <w:p>
            <w:pPr>
              <w:pStyle w:val="Akapitzlist"/>
              <w:numPr>
                <w:ilvl w:val="2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ni SecureDigital</w:t>
            </w:r>
          </w:p>
          <w:p>
            <w:pPr>
              <w:pStyle w:val="Akapitzlist"/>
              <w:numPr>
                <w:ilvl w:val="2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actFlash</w:t>
            </w:r>
          </w:p>
          <w:p>
            <w:pPr>
              <w:pStyle w:val="Akapitzlist"/>
              <w:numPr>
                <w:ilvl w:val="2"/>
                <w:numId w:val="12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actFlash II</w:t>
            </w:r>
          </w:p>
          <w:p>
            <w:pPr>
              <w:pStyle w:val="Akapitzlist"/>
              <w:numPr>
                <w:ilvl w:val="2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BM MicroDrive</w:t>
            </w:r>
          </w:p>
          <w:p>
            <w:pPr>
              <w:pStyle w:val="Akapitzlist"/>
              <w:numPr>
                <w:ilvl w:val="2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MediaCard</w:t>
            </w:r>
          </w:p>
          <w:p>
            <w:pPr>
              <w:pStyle w:val="Akapitzlist"/>
              <w:numPr>
                <w:ilvl w:val="2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S MultiMedia Card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ącza zewnętrzne : USB 2.0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ędkość transmisji danych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kowe informacje - wyprowadzony port USB 2.0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wiatura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klawiatury: slim, multimedialna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omunikacja z klawiaturą przewodowa (długość przewodu 1.8 m) 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gonomiczny kształt: nie 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lawisze multimedialne: tak 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kowe klawisze: 13 klawiszy multimedialnych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lka przewijania: nie 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pórka pod nadgarstki: nie 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rfejs: PS/2 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: czarno-szary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ysz w komplecie nie 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kowe wyposażenie porty: audio in/out dla słuchawek i mikrofonu, port USB 2.0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sz</w:t>
            </w:r>
          </w:p>
          <w:p>
            <w:pPr>
              <w:pStyle w:val="Akapitzlist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 myszy: optyczna </w:t>
            </w:r>
          </w:p>
          <w:p>
            <w:pPr>
              <w:pStyle w:val="Akapitzlist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unikacja z myszą: przewodowa </w:t>
            </w:r>
          </w:p>
          <w:p>
            <w:pPr>
              <w:pStyle w:val="Akapitzlist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fil myszki dla prawo- i leworęcznych </w:t>
            </w:r>
          </w:p>
          <w:p>
            <w:pPr>
              <w:pStyle w:val="Akapitzlist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gonomiczny kształt: tak </w:t>
            </w:r>
          </w:p>
          <w:p>
            <w:pPr>
              <w:pStyle w:val="Akapitzlist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przycisków: 3 szt. </w:t>
            </w:r>
          </w:p>
          <w:p>
            <w:pPr>
              <w:pStyle w:val="Akapitzlist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ramowanie przycisków: tak </w:t>
            </w:r>
          </w:p>
          <w:p>
            <w:pPr>
              <w:pStyle w:val="Akapitzlist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lka przewijania: 1 szt. </w:t>
            </w:r>
          </w:p>
          <w:p>
            <w:pPr>
              <w:pStyle w:val="Akapitzlist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fejs: PS/2</w:t>
            </w:r>
          </w:p>
          <w:p>
            <w:pPr>
              <w:pStyle w:val="Akapitzlist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 czarny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kłada pod mysz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: czarny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: tkanina</w:t>
            </w:r>
          </w:p>
          <w:p>
            <w:pPr>
              <w:pStyle w:val="Akapitzlist"/>
              <w:numPr>
                <w:ilvl w:val="1"/>
                <w:numId w:val="2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mysz optycznych i laser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itor LCD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wyświetlacza: TFT / Activ Matrix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a panelowa: TN + Film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ątna: 17 cali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doczna przekątna obrazu: 43.18 cm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miar obrazu S x W (maks.):</w:t>
              <w:tab/>
              <w:t>338 x 270 mm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elczość nominalna: 1280 x 1024 pikseli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taw pikseli: 0.264 mm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świetlane kolory (maks.): 16,7 mln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sność (typowa): 300 cd/m²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sność (maksymalna):</w:t>
              <w:tab/>
              <w:t>320 cd/m²</w:t>
            </w:r>
          </w:p>
          <w:p>
            <w:pPr>
              <w:pStyle w:val="Akapitzlist"/>
              <w:numPr>
                <w:ilvl w:val="0"/>
                <w:numId w:val="1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odświetlenie tła: 4 lampy CCFL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ast (typowy): 700:1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ąt widzenia poziomy C/R 10:1: 160 °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ąt widzenia pionowy C/R 10:1: 160 °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ąt widzenia poziomy C/R 5:1: 170 °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ąt widzenia pionowy C/R 5:1: 170 °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łoka przeciwodblaskowa: Anti Glare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reakcji: (typowy): 5 ms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ane elektryczne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stotliwość pozioma (analogowa): 31 - 83 kHz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stotliwość pozioma (cyfrowa): 31 - 83 kHz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stotliwość pozioma:</w:t>
              <w:tab/>
              <w:t>31 - 83 kHz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stotliwość pionowa (analogowa): 56 - 75 Hz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stotliwość pionowa (cyfrowa): 56 - 75 Hz</w:t>
            </w:r>
          </w:p>
          <w:p>
            <w:pPr>
              <w:pStyle w:val="Akapitzlist"/>
              <w:numPr>
                <w:ilvl w:val="0"/>
                <w:numId w:val="1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ęstotliwość pionowa: 56 - 75 Hz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taśmy wideo analogowy (dot rate): 135 MHz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taśmy wideo (dot rate): 135 MHz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. szerokość taśmy wideo (dot rate):135 MHz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nie sieciowe: 100 - 240 V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stotliwość sieciowa: 50 - 60 Hz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bór energii (ON): 32 W</w:t>
            </w:r>
          </w:p>
          <w:p>
            <w:pPr>
              <w:pStyle w:val="Akapitzlist"/>
              <w:numPr>
                <w:ilvl w:val="0"/>
                <w:numId w:val="1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Zużycie energii (sleep): 1 W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bór mocy (OFF): 0,9 W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gnał wejściowy: cyfrowy+analogowy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 wyjściowa wzmacniacza audio: (2x)1 W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fejsy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ącze mini-d-sub (15 pin)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I-D (24-stykowe)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jście audio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B Hub (wewn.): ni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chy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osite Sync: tak</w:t>
            </w:r>
          </w:p>
          <w:p>
            <w:pPr>
              <w:pStyle w:val="Akapitzlist"/>
              <w:numPr>
                <w:ilvl w:val="0"/>
                <w:numId w:val="1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Sync On Green: nie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pozycji zapisu (preset): 16 sztuk(i)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pozycji zapisu (użytkownik): 9 sztuk(i)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D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ośnik (wbudowany)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cz: wewnętrzny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obrotu o 90°: nie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ustawiania wysokości: 0 mm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ąt pochylenia do tyłu: 20 °</w:t>
            </w:r>
          </w:p>
          <w:p>
            <w:pPr>
              <w:pStyle w:val="Akapitzlist"/>
              <w:numPr>
                <w:ilvl w:val="0"/>
                <w:numId w:val="1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Kąt pochylenia do przodu: 5 °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ót w prawo: 0 °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ót w lewo: 0 °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: czarn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ci ustawień (OSD)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sność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ast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łożenie obrazu (poziome)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ycja obrazu (pionowa)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e wyśrodkowanie obrazu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gar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za: tak</w:t>
            </w:r>
          </w:p>
          <w:p>
            <w:pPr>
              <w:pStyle w:val="Akapitzlist"/>
              <w:numPr>
                <w:ilvl w:val="0"/>
                <w:numId w:val="1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Temperatura barw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ibracja kolorów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az w niskiej rozdzielczości: Pełny ekran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źnik częstotliwości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et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ór sygnału wideo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D Timer: nie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ycja OSD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(i) OSD: niemiecki, angielski, francuski, włoski, niderlandzki, polski, rosyjski, hiszpański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rość obrazu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ośność (OSD): tak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ci ustawień (zew.)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sność (zewn.)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ast (zewn.)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e wyśrodkowanie obrazu (zewn.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głośności (zewn.)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enie głosu (zewnętrzne): tak</w:t>
            </w:r>
          </w:p>
          <w:p>
            <w:pPr>
              <w:pStyle w:val="Akapitzlist"/>
              <w:numPr>
                <w:ilvl w:val="0"/>
                <w:numId w:val="1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Blokada przycisku OSD: tak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częstotliwość odświeżania obrazu (zależna od rozdzielczości)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 * 480</w:t>
              <w:tab/>
              <w:t>75 Hz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* 600</w:t>
              <w:tab/>
              <w:t>75 Hz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 * 768</w:t>
              <w:tab/>
              <w:t>75 Hz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2 * 864</w:t>
              <w:tab/>
              <w:t>75 Hz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0 * 1024</w:t>
              <w:tab/>
              <w:t>75 Hz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ki jakości/certyfikaty/standardy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ug &amp; Play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DC 1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DC 2B: tak</w:t>
            </w:r>
          </w:p>
          <w:p>
            <w:pPr>
              <w:pStyle w:val="Akapitzlist"/>
              <w:numPr>
                <w:ilvl w:val="0"/>
                <w:numId w:val="1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DDC-CI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gy Star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O 03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V GS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gonomia TUEV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SA FDMI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 VESA (Odległość pomiędzy pikselami): 100 x 100 mm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atybilność z uchwytami wg standardów VESA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 13406-2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CE wg dyrektyw UE: tak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cesoria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el wideo (15 pol. Mini D-Sub; długość 1,8 m)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el audio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el sieciowy: tak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kcja obsługi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języków instrukcji obsługi: 14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y (netto)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: 380 mm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(netto): 401 mm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ębokość (netto): 214 mm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 (netto): 3,7 kg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Wymiary (bez podstawy)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(bez podstawy): 380 mm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(bez podstawy): 344 mm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ębokość (bez podstawy): 57 mm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ga (brutto) ~ 5,5 kg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PS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: Wolnostojący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 skuteczna:  360 W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 pozorna: 600 VA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ięcie wejściowe: 230 V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ięcie wejściowe (zakres): 160-290 V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ięcie wyjściowe: 230 V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t przebiegu sinus: Sinusoida przybliżona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ologia: Line Interactive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podtrzymania przy 50% obciążenia: 25 min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podtrzymania przy 100% obciążenia: 15 min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podtrzymania (średni): 20 min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przełączania: 4 ms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gnalizacja pracy: Diody LED , Dźwiękowa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fejs: port szeregowy RS232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niazd wyjściowych: 3 szt.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w szafie przemysłowej: Nie dotyczy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: 143 mm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: 125 mm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ębokość: 350 mm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:6,8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ukujące urządzenie wielofunkcyjne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karka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ybkość: A4 do 28 str/min (letter do 30 str/min)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k dwustronny A4 do 19 str/min (letter do 21 str/min)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elczość:</w:t>
              <w:tab/>
              <w:t xml:space="preserve"> do 1200 x 1200 dpi (efektywnie)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gotowości do pracy: &lt; 20 sekund</w:t>
            </w:r>
          </w:p>
          <w:p>
            <w:pPr>
              <w:pStyle w:val="Akapitzlist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as wydruku pierwszej strony: 8,5 sekundy (z trybu Stand by)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ulacja: PCL6, PostScript3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k dwustronny: automatyczny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iarka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ybkość: A4 do 28 str/min (letter do 30 str/min)</w:t>
              <w:tab/>
            </w:r>
          </w:p>
          <w:p>
            <w:pPr>
              <w:pStyle w:val="Akapitzlist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Rozdzielczość (optyczna): Text: 600 x 600 dpi, text/photo: 600 x 300 dpi, photo: 600 x 600 dpi (platen2), 600 x 600 (ADF3)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wykonania pierwszej kopii: 10 sekund (z trybu Standby)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ększenie: 25 - 400 % (platen2), 25 - 100 % (ADF3)</w:t>
              <w:tab/>
              <w:t xml:space="preserve"> </w:t>
              <w:tab/>
              <w:tab/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razowa liczba kopii dokumentu: </w:t>
              <w:br/>
              <w:t>1 – 99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ner</w:t>
              <w:tab/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rownik / kompatybilność: TWAIN / WIA</w:t>
            </w:r>
          </w:p>
          <w:p>
            <w:pPr>
              <w:pStyle w:val="Akapitzlist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ujnik optyczny: Color CCD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elczość (optyczna): 600 x 1200 dpi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elczość (interpolowana): max 4800 x 4800 dpi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a skanowania do: wiadomości e-mail, serwera ftp, udziału SMB, pamięci USB, komputera PC (dołączona aplikacja)</w:t>
              <w:tab/>
              <w:t xml:space="preserve"> </w:t>
              <w:tab/>
              <w:tab/>
            </w:r>
          </w:p>
          <w:p>
            <w:pPr>
              <w:pStyle w:val="Akapitzlist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Długość skanowanego dokumentu (max): Platen2: 297 mm, ADF3: 356 mm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skanowanego dokumentu (max):</w:t>
              <w:tab/>
              <w:t>208 mm</w:t>
              <w:tab/>
              <w:t xml:space="preserve"> 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nowanie kolorowe: Kolor 24-bit (zewnętrzne); 36-bit (wewnętrzne)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nowanie czarno-białe: Text: 1-bit, odcienie szarości 8-bit</w:t>
              <w:tab/>
              <w:t xml:space="preserve"> 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nowanie w odcieniach szarości: 256 odcieni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Faks:</w:t>
              <w:tab/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atybilność: ITU-T Group 3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linii telefonicznej: PSTN lub za centralą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m: 33,6 kbps</w:t>
              <w:tab/>
              <w:t xml:space="preserve"> 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ybkość przesyłu: 3 sek na stronę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resja: MH / MR / MMR (tryb ECM) / JBIG / JPEG</w:t>
              <w:tab/>
              <w:t xml:space="preserve"> </w:t>
              <w:tab/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ybkość skanowania: </w:t>
              <w:tab/>
              <w:t>2,5 sek./letter @ 203 x 98 dpi</w:t>
            </w:r>
          </w:p>
          <w:p>
            <w:pPr>
              <w:pStyle w:val="Akapitzlist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Rozdzielczość: Max 400 x 400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: 203 x 98 dpi;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e: 203 x 196 dpi;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 Fine: 300 x 300 dpi;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to: 203 x 196 dpi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;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 200 x 200 dpi</w:t>
              <w:tab/>
              <w:t xml:space="preserve"> </w:t>
              <w:tab/>
              <w:tab/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mięć: 6 MB (około 480 stron dla ITU-T #1)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wybieranie: Jedno przyciskowe wybieranie 30 numerów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ość książki telefonicznej 240 numerów (wliczając wybieranie jedno przyciskowe)</w:t>
              <w:tab/>
              <w:t xml:space="preserve"> </w:t>
              <w:tab/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jnik papieru: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ajnik wejściowy 250 (podajnik kasetowy) / 50 (podajnik wielofunkcyjny)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jnik odbioru wydruku: 250 (wydrukiem do dołu) / 1 (wydrukiem do góry)</w:t>
            </w:r>
          </w:p>
          <w:p>
            <w:pPr>
              <w:pStyle w:val="Akapitzlist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śniki (drukowanie): Podajnik kasetowy: A4, A5, Letter, Legal, Executive, Folio, Oficio, ISO B5, JIS B5, A6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odajnik wielofunkcyjny: A4, A5, Letter, Legal, Executive, Folio, Oficio, ISO B5, JIS B5, A6, Envelope B5/Monarch/Com 10/DL/C5/C6 - 76 x 127 mm ~ 215,9 x 356 mm</w:t>
            </w:r>
          </w:p>
          <w:p>
            <w:pPr>
              <w:pStyle w:val="Akapitzlist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śniki (kopiowanie oraz FAX): Letter, A4, Legal: 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śniki specjalne: Podajnik kasetowy: papier zwykły;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jnik wielofunkcyjny: papier zwykły, folia, label, koperty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ość (ADF3): 50 (letter / A4)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miar dokumentu (ADF3)</w:t>
            </w:r>
          </w:p>
          <w:p>
            <w:pPr>
              <w:pStyle w:val="Akapitzlist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Szerokość: 142 - 216 mm / długość: 148 - 356 mm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ura papieru 60 - 163 g/ m2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e</w:t>
              <w:tab/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y drukarki (W x D x H): 466 x 435,4 x 458 mm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 netto: 18,5 kg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świetlacz LCD: 2 linie x 16 znaków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mięć systemu: 96 MB (64 MB zamontowane na płycie + 32 MB w module DIMM)</w:t>
            </w:r>
          </w:p>
          <w:p>
            <w:pPr>
              <w:pStyle w:val="Akapitzlist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erfejs:USB 2.0, IEEE 1284, Ethernet 10/100 Base TX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rozgrzewania &lt; 20 sek. (ze stanu uśpienia)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e obciążenie miesięczne do 25 000 stron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iom hałasu 4: Rozgrzewanie &lt; 49 dBA , Stand by &lt; 39 dBA, Wydruk &lt; 54 dBA, Kopiowanie &lt; 55 dB</w:t>
            </w:r>
          </w:p>
          <w:p>
            <w:pPr>
              <w:pStyle w:val="Akapitzlist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Zasilanie: 220 - 240 VAC; 50/60 Hz; 3,2 A</w:t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bór prądu: Sleep: 20 W (zgodne z Energy Star), Stand by: 150 W, Średnie: 520 W</w:t>
              <w:tab/>
            </w:r>
          </w:p>
          <w:p>
            <w:pPr>
              <w:pStyle w:val="Akapitzlist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 otoczenia: Temperatura: 10 - 32 C / Wilgotność: 20 - 80 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ukarka laserowa monochromatyczna</w:t>
            </w:r>
          </w:p>
          <w:p>
            <w:pPr>
              <w:pStyle w:val="Akapitzlist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kowanie:</w:t>
            </w:r>
          </w:p>
          <w:p>
            <w:pPr>
              <w:pStyle w:val="Akapitzlist"/>
              <w:numPr>
                <w:ilvl w:val="1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ędkość drukowania: do 33 str/min (A4),</w:t>
            </w:r>
          </w:p>
          <w:p>
            <w:pPr>
              <w:pStyle w:val="Akapitzlist"/>
              <w:numPr>
                <w:ilvl w:val="1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elczość: 1 200 x 1 200 dpi</w:t>
            </w:r>
          </w:p>
          <w:p>
            <w:pPr>
              <w:pStyle w:val="Akapitzlist"/>
              <w:numPr>
                <w:ilvl w:val="1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rozpoczęcia drukowania: 8,5 sekundy</w:t>
            </w:r>
          </w:p>
          <w:p>
            <w:pPr>
              <w:pStyle w:val="Akapitzlist"/>
              <w:numPr>
                <w:ilvl w:val="1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rozgrzewania &lt; 15 sekund</w:t>
            </w:r>
          </w:p>
          <w:p>
            <w:pPr>
              <w:pStyle w:val="Akapitzlist"/>
              <w:numPr>
                <w:ilvl w:val="1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sięczny cykl pracy 80 000 stron</w:t>
            </w:r>
          </w:p>
          <w:p>
            <w:pPr>
              <w:pStyle w:val="Akapitzlist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er</w:t>
            </w:r>
          </w:p>
          <w:p>
            <w:pPr>
              <w:pStyle w:val="Akapitzlist"/>
              <w:numPr>
                <w:ilvl w:val="1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or: 400 MHz</w:t>
              <w:tab/>
              <w:t xml:space="preserve"> </w:t>
            </w:r>
          </w:p>
          <w:p>
            <w:pPr>
              <w:pStyle w:val="Akapitzlist"/>
              <w:numPr>
                <w:ilvl w:val="1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mięć: 64 MB (maksymalnie 320 MB)</w:t>
              <w:tab/>
              <w:t xml:space="preserve"> </w:t>
            </w:r>
          </w:p>
          <w:p>
            <w:pPr>
              <w:pStyle w:val="Akapitzlist"/>
              <w:numPr>
                <w:ilvl w:val="1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ulacja: PCL 6, PostScript3, SPL</w:t>
              <w:tab/>
            </w:r>
          </w:p>
          <w:p>
            <w:pPr>
              <w:pStyle w:val="Akapitzlist"/>
              <w:numPr>
                <w:ilvl w:val="1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fejs: IEEE 1284 (równoległy, dwukierunkowy), USB 2.0, Ethernet 10/100 Base TX</w:t>
            </w:r>
          </w:p>
          <w:p>
            <w:pPr>
              <w:pStyle w:val="Akapitzlist"/>
              <w:numPr>
                <w:ilvl w:val="1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cionki: 45 skalowalnych, 1 bitmapa, 136 czcionek PostScript3</w:t>
              <w:tab/>
            </w:r>
          </w:p>
          <w:p>
            <w:pPr>
              <w:pStyle w:val="Akapitzlist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jnik papieru:</w:t>
            </w:r>
          </w:p>
          <w:p>
            <w:pPr>
              <w:pStyle w:val="Akapitzlist"/>
              <w:numPr>
                <w:ilvl w:val="1"/>
                <w:numId w:val="8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ajnik wejściowy:  podajnik automatyczny 250 szt.,  podajnik uniwersalny 50 szt., maksymalna ilość kartek 550 szt. (wraz z dodatkową kasetą)</w:t>
              <w:tab/>
            </w:r>
          </w:p>
          <w:p>
            <w:pPr>
              <w:pStyle w:val="Akapitzlist"/>
              <w:numPr>
                <w:ilvl w:val="1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ajnik wyjściowy: podajnik górny 150 szt., podajnik tylny 1 szt., </w:t>
            </w:r>
          </w:p>
          <w:p>
            <w:pPr>
              <w:pStyle w:val="Akapitzlist"/>
              <w:numPr>
                <w:ilvl w:val="1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plex:</w:t>
              <w:tab/>
              <w:t>automatyczny</w:t>
              <w:tab/>
              <w:t xml:space="preserve"> </w:t>
            </w:r>
          </w:p>
          <w:p>
            <w:pPr>
              <w:pStyle w:val="Akapitzlist"/>
              <w:numPr>
                <w:ilvl w:val="1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ier: papier zwykły, folia, etykiety, koperty</w:t>
            </w:r>
          </w:p>
          <w:p>
            <w:pPr>
              <w:pStyle w:val="Akapitzlist"/>
              <w:numPr>
                <w:ilvl w:val="1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miar papieru: 76 x 127 (min) ~ 216 x 356 (max)</w:t>
            </w:r>
          </w:p>
          <w:p>
            <w:pPr>
              <w:pStyle w:val="Akapitzlist"/>
              <w:numPr>
                <w:ilvl w:val="1"/>
                <w:numId w:val="8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mat papieru: A4, A5, A6, Letter, Legal, Folio, Oficio, Executive, ISO B5, JIS B5, 3"x5", Monarch, No.10, DL, C5, C6</w:t>
            </w:r>
          </w:p>
          <w:p>
            <w:pPr>
              <w:pStyle w:val="Akapitzlist"/>
              <w:numPr>
                <w:ilvl w:val="1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ura papieru: 60 - 163 g/m2</w:t>
            </w:r>
          </w:p>
          <w:p>
            <w:pPr>
              <w:pStyle w:val="Akapitzlist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eksploatacyjne:</w:t>
            </w:r>
          </w:p>
          <w:p>
            <w:pPr>
              <w:pStyle w:val="Akapitzlist"/>
              <w:numPr>
                <w:ilvl w:val="1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rczanie tonera: toner zintegrowany z bębnem światłoczułym</w:t>
              <w:tab/>
              <w:t xml:space="preserve"> Wydajność:  10 000 stron (4 000 dla zasobnika startowego) przy 5% pokryciu powierzchni strony, ISO19752</w:t>
              <w:tab/>
            </w:r>
          </w:p>
          <w:p>
            <w:pPr>
              <w:pStyle w:val="Akapitzlist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e:</w:t>
            </w:r>
          </w:p>
          <w:p>
            <w:pPr>
              <w:pStyle w:val="Akapitzlist"/>
              <w:numPr>
                <w:ilvl w:val="1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silanie: 220 – 240 V, 50/60 Hz</w:t>
              <w:tab/>
            </w:r>
          </w:p>
          <w:p>
            <w:pPr>
              <w:pStyle w:val="Akapitzlist"/>
              <w:numPr>
                <w:ilvl w:val="1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życie energii</w:t>
              <w:tab/>
              <w:t xml:space="preserve"> - 400 W podczas pracy (średnie), 11 W w trybie czuwania</w:t>
              <w:tab/>
              <w:t xml:space="preserve"> </w:t>
            </w:r>
          </w:p>
          <w:p>
            <w:pPr>
              <w:pStyle w:val="Akapitzlist"/>
              <w:numPr>
                <w:ilvl w:val="1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iom hałasu: tryb czuwania: poniżej 26 dB,  tryb pracy: poniżej 52 dB</w:t>
              <w:tab/>
            </w:r>
          </w:p>
          <w:p>
            <w:pPr>
              <w:pStyle w:val="Akapitzlist"/>
              <w:numPr>
                <w:ilvl w:val="1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:</w:t>
              <w:tab/>
              <w:t>11,1 kg</w:t>
              <w:tab/>
              <w:t xml:space="preserve"> </w:t>
            </w:r>
          </w:p>
          <w:p>
            <w:pPr>
              <w:pStyle w:val="Akapitzlist"/>
              <w:numPr>
                <w:ilvl w:val="1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y zewnętrzne (szer. x głęb. x wys.): 400 x 433,4 x 285 mm</w:t>
              <w:tab/>
              <w:t xml:space="preserve"> </w:t>
            </w:r>
          </w:p>
          <w:p>
            <w:pPr>
              <w:pStyle w:val="Akapitzlist"/>
              <w:numPr>
                <w:ilvl w:val="1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 pracy:  temperatura: 10 – 32 °C</w:t>
            </w:r>
          </w:p>
          <w:p>
            <w:pPr>
              <w:pStyle w:val="Akapitzlist"/>
              <w:numPr>
                <w:ilvl w:val="1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gotność: 20 – 80 %</w:t>
              <w:tab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ukarka atramentowa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a druku: atramentowa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k w kolorze: Tak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k Photo: Tak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. rozmiar nośnika: A3+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elczość w pionie (mono): 4800 dpi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elczość w poziomie (mono): 1200 dpi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elczość w pionie (kolor): 4800 dpi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elczość w poziomie (kolor): 1200 dpi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szybkość druku (mono): 18 str./min.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szybkość druku (kolor): 14 str./min.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ącze zewnętrzne: USB 2.0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 wydruków bezpośrednich – PictBridge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ojemników z tuszem 4 szt.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ość podajnika papieru 150 szt.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ługiwane nośniki: papier A3, papier A3+, papier A4, • papier B4, • papier A5, • papier B5, koperty, karty, papier foto, Papier 10x15, Papier 13x18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ura papieru 64-273 g/m2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el PC Nie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artość zestawu: zasilacz i kabel zasilający, Czarny pigmentowy wkład atramentowy, wkład atramentowy CYAN, wkład atramentowy MAGENTA, wkład atramentowy YELLOW, instrukcja obsługi, oprogramowanie i sterowniki na CD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601 mm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ębokość 317,6 mm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193,2 mm</w:t>
            </w:r>
          </w:p>
          <w:p>
            <w:pPr>
              <w:pStyle w:val="Akapitzlist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 około 9,3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uter przenoś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or klasy x86, taktowany zegarem co najmniej 2.4 GHz, zaprojektowany do pracy w urządzeniach przenosnych, pamięć cache CPU co najmniej 4 MB L2, technologia szyny systemowej min 800 MHz lub procesor o równoważnej wydajności wg wynikow testu przeprowadzonego przez Wykonawce. W przypadku użycia przez Wykonawce testów wydajności Zamawiający zastrzega sobie, iż w celu sprawdzenia poprawności przeprowadzonych testów Wykonawca musi dostarczyć Zamawiającemu oprogramowanie testujące, oba równoważne porównywane zestawy oraz dokładne opisy użytych testów wraz z wynikami w terminie nie dłuższym niż 3 dni od otrzymania zawiadomienia od Zamawiające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stotliwość szyny FSB 800 MH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ość pamięci podręcznej: 4 M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a Centrino Duo Ta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ość dysku:  400 G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instalowana pamięć: 2048 M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amięci SODIMM: DDR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stotliwość szyny pamięci:  667 MH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wielkość pamięci:  4096 M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banków pamięci: 2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wolnych banków pamięci: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ątna ekranu LCD: 17,1 cal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ekranu: TFT WSXGA+ TruBri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rozdzielczość: LCD 1680 x 105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instalowana pamięć wideo: 512 M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kowe informacje n/t zainst. pamięci 512MB VRAM + TurboCach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arta dźwiękowa: Sound Syst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ędy wbudowane (zainstalowane): HD DVD-RO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gniazda rozszerzeń: 1 x Express Card 54/3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a wskazujące:Touchp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-in-one: Ta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baterii: Li-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ącza zewn: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jście zasilania (DC-in)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 15-stykowe D-Sub (wyjście na monitor)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jście na mikrofon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jście słuchawkowe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-IN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J-11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J-45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V-out (s-video)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reWire (IEEE 1394)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x USB 2.0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/PDiF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 HDMI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rzewodowa karta sieciowa: Tak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bezprzewodowej karty sieciowej IEEE 802.11a/g/n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etooth Tak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 (podczerwień) Nie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zytnik kart pamięci Tak - Typy odczytywanych kart pamięci: SecureDigital Card,  MultiMedia Card, MemoryStick,  MemoryStick Pro, xD-Picture Card, SDIO (Secure Digital Card Input/Output), 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standardowe: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x10/100/1000BaseT Gigabitethernet (RJ45)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m 56K V.92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ośniki stereo + subwoofer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fon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tnik linii papilarnych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ntegrowana kamera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399 mm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ębokość 288 mm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: 36 mm,  52 mm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brutto 3,79 kg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kowe informacje: 1GB Turbo Memory, Dysk twardy: 2x 200GB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estawie: pilo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Dysk twardy 2,5 cal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Rodzaj dysku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Ver8b1"/>
                <w:rFonts w:cs="Arial" w:ascii="Arial" w:hAnsi="Arial"/>
                <w:b w:val="false"/>
                <w:sz w:val="20"/>
                <w:szCs w:val="20"/>
              </w:rPr>
              <w:t>Standardowy (nośnik magnetyczny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ojemność po sformatowaniu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Ver8b1"/>
                <w:rFonts w:cs="Arial" w:ascii="Arial" w:hAnsi="Arial"/>
                <w:b w:val="false"/>
                <w:sz w:val="20"/>
                <w:szCs w:val="20"/>
              </w:rPr>
              <w:t>250 GB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Interfejs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Ver8b1"/>
                <w:rFonts w:cs="Arial" w:ascii="Arial" w:hAnsi="Arial"/>
                <w:b w:val="false"/>
                <w:sz w:val="20"/>
                <w:szCs w:val="20"/>
              </w:rPr>
              <w:t>Serial ATA 300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Szybkość interfejsu dysku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Ver8b1"/>
                <w:rFonts w:cs="Arial" w:ascii="Arial" w:hAnsi="Arial"/>
                <w:b w:val="false"/>
                <w:sz w:val="20"/>
                <w:szCs w:val="20"/>
              </w:rPr>
              <w:t>300 MB/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ędkość obrotowa silnika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Ver8b1"/>
                <w:rFonts w:cs="Arial" w:ascii="Arial" w:hAnsi="Arial"/>
                <w:b w:val="false"/>
                <w:sz w:val="20"/>
                <w:szCs w:val="20"/>
              </w:rPr>
              <w:t>5400 obr./min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Średni czas wyszukiwania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Ver8b1"/>
                <w:rFonts w:cs="Arial" w:ascii="Arial" w:hAnsi="Arial"/>
                <w:b w:val="false"/>
                <w:sz w:val="20"/>
                <w:szCs w:val="20"/>
              </w:rPr>
              <w:t>12 m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ojemność pamięci podręcznej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Ver8b1"/>
                <w:rFonts w:cs="Arial" w:ascii="Arial" w:hAnsi="Arial"/>
                <w:b w:val="false"/>
                <w:sz w:val="20"/>
                <w:szCs w:val="20"/>
              </w:rPr>
              <w:t>8 MB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talerzy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Ver8b1"/>
                <w:rFonts w:cs="Arial" w:ascii="Arial" w:hAnsi="Arial"/>
                <w:b w:val="false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czba głowic danych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Ver8b1"/>
                <w:rFonts w:cs="Arial" w:ascii="Arial" w:hAnsi="Arial"/>
                <w:b w:val="false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Odporność na wstrząsy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Ver8b1"/>
                <w:rFonts w:cs="Arial" w:ascii="Arial" w:hAnsi="Arial"/>
                <w:b w:val="false"/>
                <w:sz w:val="20"/>
                <w:szCs w:val="20"/>
              </w:rPr>
              <w:t>praca 350G / spoczynek 900G</w:t>
            </w:r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Stopa błędów przy odczyci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Ver8b1"/>
                <w:rFonts w:cs="Arial" w:ascii="Arial" w:hAnsi="Arial"/>
                <w:b w:val="false"/>
                <w:sz w:val="20"/>
                <w:szCs w:val="20"/>
              </w:rPr>
              <w:t>1:10E14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Format szerokości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Ver8b1"/>
                <w:rFonts w:cs="Arial" w:ascii="Arial" w:hAnsi="Arial"/>
                <w:b w:val="false"/>
                <w:sz w:val="20"/>
                <w:szCs w:val="20"/>
              </w:rPr>
              <w:t>2,5 cali</w:t>
            </w:r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sokość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Ver8b1"/>
                <w:rFonts w:cs="Arial" w:ascii="Arial" w:hAnsi="Arial"/>
                <w:b w:val="false"/>
                <w:sz w:val="20"/>
                <w:szCs w:val="20"/>
              </w:rPr>
              <w:t>9,5 mm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Szerokość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Ver8b1"/>
                <w:rFonts w:cs="Arial" w:ascii="Arial" w:hAnsi="Arial"/>
                <w:b w:val="false"/>
                <w:sz w:val="20"/>
                <w:szCs w:val="20"/>
              </w:rPr>
              <w:t>69,85 mm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Długość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Ver8b1"/>
                <w:rFonts w:cs="Arial" w:ascii="Arial" w:hAnsi="Arial"/>
                <w:b w:val="false"/>
                <w:sz w:val="20"/>
                <w:szCs w:val="20"/>
              </w:rPr>
              <w:t>100 mm</w:t>
            </w:r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sa nett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</w:t>
            </w:r>
            <w:r>
              <w:rPr>
                <w:rStyle w:val="Ver8b1"/>
                <w:rFonts w:cs="Arial" w:ascii="Arial" w:hAnsi="Arial"/>
                <w:b w:val="false"/>
                <w:sz w:val="20"/>
                <w:szCs w:val="20"/>
              </w:rPr>
              <w:t>102 g.</w:t>
            </w:r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silani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Ver8b1"/>
                <w:rFonts w:cs="Arial" w:ascii="Arial" w:hAnsi="Arial"/>
                <w:b w:val="false"/>
                <w:sz w:val="20"/>
                <w:szCs w:val="20"/>
              </w:rPr>
              <w:t>+5V (+/-5%)</w:t>
            </w:r>
            <w:r>
              <w:rPr>
                <w:rFonts w:cs="Arial" w:ascii="Arial" w:hAnsi="Arial"/>
                <w:b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bór mocy (praca/spoczynek)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Ver8b1"/>
                <w:rFonts w:cs="Arial" w:ascii="Arial" w:hAnsi="Arial"/>
                <w:b w:val="false"/>
                <w:sz w:val="20"/>
                <w:szCs w:val="20"/>
              </w:rPr>
              <w:t>4,7/0,16 Wa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napędu:</w:t>
            </w:r>
            <w:r>
              <w:rPr>
                <w:rStyle w:val="Ver8b1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Ver8b1"/>
                <w:rFonts w:cs="Arial" w:ascii="Arial" w:hAnsi="Arial"/>
                <w:b w:val="false"/>
                <w:sz w:val="20"/>
                <w:szCs w:val="20"/>
              </w:rPr>
              <w:t>Wewnętrzn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udowa zewnętrzna do dysku 2,5 cala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49"/>
              <w:gridCol w:w="2255"/>
            </w:tblGrid>
            <w:tr>
              <w:trPr/>
              <w:tc>
                <w:tcPr>
                  <w:tcW w:w="184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Interfejs zewnętrzny</w:t>
                  </w:r>
                </w:p>
              </w:tc>
              <w:tc>
                <w:tcPr>
                  <w:tcW w:w="22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B 2.0</w:t>
                  </w:r>
                </w:p>
              </w:tc>
            </w:tr>
            <w:tr>
              <w:trPr/>
              <w:tc>
                <w:tcPr>
                  <w:tcW w:w="184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Interfejs wewnętrzny</w:t>
                  </w:r>
                </w:p>
              </w:tc>
              <w:tc>
                <w:tcPr>
                  <w:tcW w:w="22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TA</w:t>
                  </w:r>
                </w:p>
              </w:tc>
            </w:tr>
            <w:tr>
              <w:trPr/>
              <w:tc>
                <w:tcPr>
                  <w:tcW w:w="184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Format napędu</w:t>
                  </w:r>
                </w:p>
              </w:tc>
              <w:tc>
                <w:tcPr>
                  <w:tcW w:w="22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,5 cale</w:t>
                  </w:r>
                </w:p>
              </w:tc>
            </w:tr>
            <w:tr>
              <w:trPr/>
              <w:tc>
                <w:tcPr>
                  <w:tcW w:w="184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Ilość miejsc na napędy</w:t>
                  </w:r>
                </w:p>
              </w:tc>
              <w:tc>
                <w:tcPr>
                  <w:tcW w:w="22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 szt.</w:t>
                  </w:r>
                </w:p>
              </w:tc>
            </w:tr>
            <w:tr>
              <w:trPr/>
              <w:tc>
                <w:tcPr>
                  <w:tcW w:w="184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Wbudowany wentylator</w:t>
                  </w:r>
                </w:p>
              </w:tc>
              <w:tc>
                <w:tcPr>
                  <w:tcW w:w="22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ie</w:t>
                  </w:r>
                </w:p>
              </w:tc>
            </w:tr>
            <w:tr>
              <w:trPr/>
              <w:tc>
                <w:tcPr>
                  <w:tcW w:w="184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Zasilanie</w:t>
                  </w:r>
                </w:p>
              </w:tc>
              <w:tc>
                <w:tcPr>
                  <w:tcW w:w="22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abel USB</w:t>
                  </w:r>
                </w:p>
              </w:tc>
            </w:tr>
            <w:tr>
              <w:trPr/>
              <w:tc>
                <w:tcPr>
                  <w:tcW w:w="184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Kolor</w:t>
                  </w:r>
                </w:p>
              </w:tc>
              <w:tc>
                <w:tcPr>
                  <w:tcW w:w="22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zarno-Srebrny</w:t>
                  </w:r>
                </w:p>
              </w:tc>
            </w:tr>
            <w:tr>
              <w:trPr/>
              <w:tc>
                <w:tcPr>
                  <w:tcW w:w="184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Materiał obudowy</w:t>
                  </w:r>
                </w:p>
              </w:tc>
              <w:tc>
                <w:tcPr>
                  <w:tcW w:w="22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uminium oraz przód i tył plastikowy</w:t>
                  </w:r>
                </w:p>
              </w:tc>
            </w:tr>
            <w:tr>
              <w:trPr/>
              <w:tc>
                <w:tcPr>
                  <w:tcW w:w="184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Wyposażenie</w:t>
                  </w:r>
                </w:p>
              </w:tc>
              <w:tc>
                <w:tcPr>
                  <w:tcW w:w="22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tui, kabel USB, śrubki, wkrętak, CD ze sterownikami, Instrukcja, Gwarancja</w:t>
                  </w:r>
                </w:p>
              </w:tc>
            </w:tr>
            <w:tr>
              <w:trPr/>
              <w:tc>
                <w:tcPr>
                  <w:tcW w:w="184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Wymiary (wys x szer x gł)</w:t>
                  </w:r>
                </w:p>
              </w:tc>
              <w:tc>
                <w:tcPr>
                  <w:tcW w:w="22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5mm x 14mm x 129mm mm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itor LCD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kość 19 cali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sność 300 cd/m2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ast 10000:1 DFC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ąt widzenia poziomy: 170, pionowy:170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s reakcji 2 ms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kolorów 16,2 miliona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dzielczość 1440x900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świetlanie: Częstotliowość pozioma 30 ~ 83 kHz , Częstotliwość pionowa 56 ~ 75 Hz. , Rozdzielczość analogowa 1440 x 900 / 60 Hz: max. 75Hz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chy fizyczne: Sygnał video RGB analogowy, zespolony, separowany, SOG, cyfrowy, Połączenie z PC 15-stykowe złącze D-sub, DVI-D (HDCP), Zasilanie 100 - 240 Vac (47-63 Hz), wbudowany zasilacz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miary netto 440x237x436 mm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ga 5,7 kg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mocowania VESA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wa Przechył: -5° ~ 90°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bór mocy: Praca 36 W , Gotowość 1 W Wyłączony 1 W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ug&amp;Play  TAK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DC DDC/CI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ulacja OSD  TAK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rtyfikaty  UL, CSA, TUV-GS, SEMKO, CE, FCC-B, EPA Energy Star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uter – serwer</w:t>
            </w:r>
          </w:p>
          <w:p>
            <w:pPr>
              <w:pStyle w:val="Akapitzlist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or: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or klasy x86,dwurdzeniowy, taktowany zegarem co najmniej 2.2 GHz, technologia szyny systemowej minimum 800 MHz, pamięć cache CPU co najmniej 1 MB L2 lub procesor o równoważnej wydajności wg wynikow testu przeprowadzonego przez Wykonawce. W przypadku użycia przez Wykonawce testów wydajności Zamawiający zastrzega sobie, iż w celu sprawdzenia poprawności przeprowadzonych testów Wykonawca musi dostarczyć Zamawiającemu oprogramowanie testujące, oba równoważne porównywane zestawy oraz dokładne opisy użytych testów wraz z wynikami w terminie nie dłuższym niż 3 dni od otrzymania zawiadomienia od Zamawiającego.</w:t>
            </w:r>
          </w:p>
          <w:p>
            <w:pPr>
              <w:pStyle w:val="Akapitzlist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ta główna:</w:t>
              <w:tab/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ługa FSB 1333/1066/800 MHz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ługa pamięci DDR2: 1066/800/667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sługa do 8GB pamięci Dual Channel przez 4 złącza DIMM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ntegrowana karta graficzna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ntegrowana karta muzyczna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ntegrowana karta sieciowa 10/100/1000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ery: Serial ATA II (8), ATA/100 (1)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ługa RAID: tak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wnętrzne złącza wejścia/wyjścia: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złącze zasilania 24-pin ATX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złącze zasilania 4-pin ATX 12V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 CD In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 złącze dla czujnika otwarcia obudowy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 COM A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złącze wentylatora procesora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 FDD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złącze pinowe front audio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złącze front panel audio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ącze pinowe umożliwające podłączenia adaptera HDMI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 IDE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złącze wentylatora zasilacza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złącze power LED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 SPDIF In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złącza wentylatora procesora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złącza USB 2.0/1.1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x SATA II 3Gb/s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ącza rozszerzeń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 PCI Express x16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 PCI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 PCI Express x1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ącza wejścia/wyjścia na tylnym panelu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 LPT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 RJ45 LAN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 VGA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złącza wyjścia SPDIF (koncentryczne i optyczne)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 USB 2.0/1.1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 x złącze audio (Line In / Line Out / MIC In / Surround Speaker Out(Rear Speaker Out) / Center/Subwoofer Speaker Out / Side Speaker Out)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 PS/2 (klawiatura/mysz)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y: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X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Wymiar płytki PCB 305mm x 210mm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ing sprzętowy: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a prędkości obrotowej wentylatora procesora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ostrzegania przed przegrzaniem procesora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ing temperatury systemowej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rzeżenie przed uszkodzeniem wentylatora procesora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a prędkości wentylatorów procesora /systemu /zasilacza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ing napięć zasilania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IOS </w:t>
              <w:tab/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 Mbit flash ROM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irtual Dual BIOS</w:t>
            </w:r>
          </w:p>
          <w:p>
            <w:pPr>
              <w:pStyle w:val="Akapitzlist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mięć 4x2 GB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dzaj pamięci</w:t>
              <w:tab/>
              <w:t>DDR2 DIMM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andard: DDR2-667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ość pamięci: 2 048 MB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lość kontaktów [pin]: 240 szt.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zęstotliwość pracy: 667 MHz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zepustowość: 5 300 MB/s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óźnienie - cycle latency: 5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iming: 5-5-5-15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pięcie: 1,8 V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ator: aluminium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bsługa ECC: nie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jestrowane: nie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ow-profile: nie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kowe informacje: 6 warstwowe, ekranowanie PCB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łocone styki</w:t>
            </w:r>
          </w:p>
          <w:p>
            <w:pPr>
              <w:pStyle w:val="Akapitzlist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yski twarde – 3 szt.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mat szerokości: 3.5 cala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ojemność: 160 GB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erfejs: Serial ATA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ersja interfejsu: Serial ATA/300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dzina produktów: DiamondMax 21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lość talerzy: 1 szt.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yp łożyska: FDB (Fluid Dynamic Bearing)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ędkość obrotowa: 7 200 obr./min.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mięć cache: 8 192 kb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. transfer zewnętrzny: 300 MB/s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 czas dostępu: 11 ms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trzymałość w czasie pracy: 60 G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trzymałość w czasie spoczynku: 300 G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chnologia NCQ: tak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a S.M.A.R.T.</w:t>
              <w:tab/>
              <w:t>tak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ysokość: 26,1 mm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ługość</w:t>
              <w:tab/>
              <w:t>147 mm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aga: 580 g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godność z europejską normą RoHS (Restriction of Hazardous Substances)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ta Protection System</w:t>
            </w:r>
          </w:p>
          <w:p>
            <w:pPr>
              <w:pStyle w:val="Akapitzlist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pęd optyczny – 1 szt.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yp napędu: DVD+/-RW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apis DVD+/-R:</w:t>
              <w:tab/>
              <w:t>20 x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apis DVD+/-RW: 8 x (8x DVD+RW; 6x DVD-RW)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is DVD+/-R DL: 8 x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is DVD+/-RW DL: 12 x (DVD-RAM)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apis CD-R: 48 x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apis CD-RW: 32 x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dczyt CD-ROM: 48 x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dczyt DVD-ROM: 16 x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dostępu dla CD: 160 ms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dostępu dla DVD: 160 ms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iezawodność MTBF: 70 000 godz.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ojemnośc pamięci podręcznej: 2 048 kb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erfejs: ATAPI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y zapisu dla CD: CD-RW, CD-R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aty zapisu dla DVD: 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D-RW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VD-RAM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VD-R9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VD-R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VD+RW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VD+R9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VD+R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dczytywane formaty CD: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ab/>
              <w:t>Video-CD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oto-CD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D-Text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D-RW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D-ROM XA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D-ROM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D-R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D-Extra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dczytywane formaty DVD: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VD-RAM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VD-R9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VD-R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VD+RW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VD+R9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VD+R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VD-RW</w:t>
            </w:r>
          </w:p>
          <w:p>
            <w:pPr>
              <w:pStyle w:val="Akapitzlist"/>
              <w:numPr>
                <w:ilvl w:val="2"/>
                <w:numId w:val="16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VD-Video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arcie technologii typu Burn-Proof: tak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ysokość: 41,3 mm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zerokość: 145 mm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łębokość:170 mm</w:t>
            </w:r>
          </w:p>
          <w:p>
            <w:pPr>
              <w:pStyle w:val="Akapitzlist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ntroler SATA II: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andard ATA: Serial ATA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lość kanałów: 4 szt.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lość obsługiwanych urządzeń: 4 szt.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. szybkość transferu: 300 MB/s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bsługiwane poziomy RAID: 0, 1, 10, JBOD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ściwości RAID: startowanie systemu z macierzy RAID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fejs: PCI-X 64-bit / 133 MHz (obsługuje również PCI-X 64-bit / 33 MHz oraz PCI 32-bit/64-bit)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łącza zewnętrzne: nie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śmy w komplecie: 4 jednometrowe kable SATA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iski profil karty: nie</w:t>
            </w:r>
          </w:p>
          <w:p>
            <w:pPr>
              <w:pStyle w:val="Akapitzlist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budowa: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yp obudowy: 2U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andard: ATX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lość kieszeni 5.25: 1 szt.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kieszeni 3.5 zewn.: 1 szt.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kieszeni 3.5 wewn. 3 szt.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 zasilacza</w:t>
              <w:tab/>
              <w:t>360 W PFC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y kontrolne na przednim panel: Power LED i HDD LED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instalowane komponenty: 3 wentylatory 80mm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andard zasilacza: ATX 2.03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bsługa bez śrubokręta: nie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dejmowany panel przedni: nie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materiału: stal o grubości 1 mm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zerokość: około 482 mm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ysokość około 88 mm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łębokość około 532 mm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lor: czarny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aga: 15 kg</w:t>
            </w:r>
          </w:p>
          <w:p>
            <w:pPr>
              <w:pStyle w:val="Akapitzlist"/>
              <w:numPr>
                <w:ilvl w:val="1"/>
                <w:numId w:val="16"/>
              </w:numPr>
              <w:tabs>
                <w:tab w:val="clear" w:pos="708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kowe cechy: riser 3xPCI w komplec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SILACZ UPS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wyjściu : Moc wyjściowa 480W / 750 VA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ksymalna moc, jaką można skonfigurować 480W / 750 VA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ięcie wyjściowe 230V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niekształcenia napięcia wyjściowego mniej niż 5% przy pełnym naładowaniu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ęstotliwość na wyjściu (synchronicznie z siecią) 47 - 53 Hz for 50 Hz nominal,57 - 63 Hz for 60 Hz nominal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spółczynnik szczytu up to 5 : 1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 przebiegu Sine wave </w:t>
            </w:r>
          </w:p>
          <w:p>
            <w:pPr>
              <w:pStyle w:val="Normal"/>
              <w:numPr>
                <w:ilvl w:val="1"/>
                <w:numId w:val="17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iazda wyjściowe (4) IEC 320 C13, (2) IEC Jumpers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/>
            </w:pPr>
            <w:r>
              <w:rPr>
                <w:rFonts w:cs="Arial" w:ascii="Arial" w:hAnsi="Arial"/>
                <w:sz w:val="20"/>
                <w:szCs w:val="20"/>
              </w:rPr>
              <w:t>Na wejściu 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ominalne napięcie wejściowe 230V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ęstotliwość na wejściu 50/60 Hz +/- 3 Hz (auto sensing)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gniazda wejściowego EC-320 C14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napięcia wejściowego w trybie podstawowym 160 - 286V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mienny zakres napięcia wejściowego w trybie podstawowym 151 - 302V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 akumulatora Bezobsługowe baterie ołowiowo-kwasowe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owy czas pełnego ładowania akumulatora 2 godziny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owy czas podtrzymania przy obciążeniu 50% 23.6 minuty (240 W)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owy czas podtrzymania przy pełnym obciążeniu 7.1 minuty (480 W)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t komunikacyjny DB-9 RS-232,Gniazdo typu SmartSlot,USB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ość interfejsów SmartSlot™ 1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nel przedni Diody LED wskazują stan obciążenia , stan prac z sieci : prace z baterii : stan wymiany baterii : stan przeciążenia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arm dźwiękowy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arm podczas pracy na baterii: znaczny stan wyczerpania baterii : ustawialne przez użytkownika opóźnienia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namionowa energia przepięcia (w dżulach) 480 Dżule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ksymalna wysokość  44.00 mm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ksymalna szerokość  432.00 mm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ksymalna głębokość 660.00 mm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sokość w szafie przemysłowej 1U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ężar netto 21.82 KG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sokość w opakowaniu transportowym 191.00 mm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erokość w opakowaniu transportowym 559.00 mm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sokość przesyłki 775.00 mm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or czarny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Środowisko operacyjne 0 - 40 °C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lgotność względna podczas pracy 0 - 95%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sokość n.p.m. podczas pracy 0-3000 metry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mperatura (przechowywanie) -15 - 45 °C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lgotność względna (przechowywanie) 0 - 95%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sokość n.p.m. (przechowywanie) 0-15000 metry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iom hałasu w odległości 1 m od powierzchni urządzenia 55 dBA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prowadzanie ciepła 130.00 BTU/godz.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wierdzenia zgodności Znak C,CE,EN 50091-1,EN 50091-2,GOST,VDE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rukarka atramentowa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uk Photo: tak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. rozmiar nośnika A4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ks. szybkość druku mono 31 str./min.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ks. szybkość druku w kolorze 24 str./min.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dzielczość w pionie mono 9 600 dpi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dzielczość w poziomie mono 2 400 dpi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dzielczość w pionie kolor 9 600 dpi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dzielczość w poziomie kolor 2 400 dpi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ość pojemników z tuszem 5 szt.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łącze USB tak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komplecie kabel do połączenia z komp. nie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jemność podajnika papieru 300 arkuszy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matura papieru 64 - 273 g/m²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erokość 445 mm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łębokość 303 mm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sokość 160 mm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 6,9 k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sz w:val="20"/>
          <w:szCs w:val="20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18" w:right="539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3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cs="Arial"/>
      <w:color w:val="000000"/>
      <w:sz w:val="22"/>
      <w:szCs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er8b1">
    <w:name w:val="ver8b1"/>
    <w:basedOn w:val="Domylnaczcionkaakapitu"/>
    <w:qFormat/>
    <w:rPr>
      <w:rFonts w:ascii="Verdana" w:hAnsi="Verdana" w:cs="Verdana"/>
      <w:b/>
      <w:bCs/>
      <w:strike w:val="false"/>
      <w:dstrike w:val="false"/>
      <w:sz w:val="16"/>
      <w:szCs w:val="16"/>
      <w:u w:val="none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  <w:szCs w:val="22"/>
      <w:lang w:val="pl-PL" w:bidi="ar-SA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color w:val="000000"/>
      <w:sz w:val="28"/>
      <w:szCs w:val="28"/>
      <w:lang w:val="pl-PL" w:bidi="ar-SA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color w:val="000000"/>
      <w:sz w:val="26"/>
      <w:szCs w:val="26"/>
      <w:lang w:val="pl-PL" w:bidi="ar-SA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bCs/>
      <w:i/>
      <w:iCs/>
      <w:color w:val="000000"/>
      <w:sz w:val="22"/>
      <w:szCs w:val="22"/>
      <w:lang w:val="pl-PL" w:bidi="ar-SA"/>
    </w:rPr>
  </w:style>
  <w:style w:type="character" w:styleId="Nagwek5Znak">
    <w:name w:val="Nagłówek 5 Znak"/>
    <w:basedOn w:val="Domylnaczcionkaakapitu"/>
    <w:qFormat/>
    <w:rPr>
      <w:rFonts w:ascii="Arial" w:hAnsi="Arial" w:cs="Arial"/>
      <w:color w:val="000000"/>
      <w:sz w:val="22"/>
      <w:szCs w:val="22"/>
      <w:lang w:val="pl-PL" w:bidi="ar-SA"/>
    </w:rPr>
  </w:style>
  <w:style w:type="character" w:styleId="TytuZnak">
    <w:name w:val="Tytuł Znak"/>
    <w:basedOn w:val="Domylnaczcionkaakapitu"/>
    <w:qFormat/>
    <w:rPr>
      <w:rFonts w:ascii="Arial" w:hAnsi="Arial" w:cs="Arial"/>
      <w:color w:val="000000"/>
      <w:spacing w:val="5"/>
      <w:kern w:val="2"/>
      <w:sz w:val="52"/>
      <w:szCs w:val="52"/>
      <w:lang w:val="pl-PL" w:bidi="ar-SA"/>
    </w:rPr>
  </w:style>
  <w:style w:type="character" w:styleId="PodtytuZnak">
    <w:name w:val="Podtytuł Znak"/>
    <w:basedOn w:val="Domylnaczcionkaakapitu"/>
    <w:qFormat/>
    <w:rPr>
      <w:rFonts w:ascii="Arial" w:hAnsi="Arial" w:cs="Arial"/>
      <w:i/>
      <w:iCs/>
      <w:color w:val="000000"/>
      <w:spacing w:val="15"/>
      <w:sz w:val="24"/>
      <w:szCs w:val="24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pl-PL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cs="Arial"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40" w:after="40"/>
      <w:ind w:hanging="0"/>
    </w:pPr>
    <w:rPr>
      <w:rFonts w:ascii="Arial" w:hAnsi="Arial" w:cs="Arial"/>
      <w:i/>
      <w:iCs/>
      <w:color w:val="000000"/>
      <w:spacing w:val="15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48:00Z</dcterms:created>
  <dc:creator>trownicka</dc:creator>
  <dc:description/>
  <cp:keywords/>
  <dc:language>en-US</dc:language>
  <cp:lastModifiedBy>sp</cp:lastModifiedBy>
  <dcterms:modified xsi:type="dcterms:W3CDTF">2008-03-13T07:48:00Z</dcterms:modified>
  <cp:revision>2</cp:revision>
  <dc:subject/>
  <dc:title>Załącznik do umowy</dc:title>
</cp:coreProperties>
</file>