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300"/>
        <w:rPr/>
      </w:pPr>
      <w:r>
        <w:rPr>
          <w:rFonts w:cs="Arial" w:ascii="Arial" w:hAnsi="Arial"/>
          <w:b/>
          <w:bCs/>
        </w:rPr>
        <w:t>Załącznik Nr 5 do SIWZ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MOWA (projekt 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W dniu ………………………….. w Jędrzejowie pomiędzy Starostwem Powiatowym </w:t>
        <w:br/>
        <w:t xml:space="preserve">w Jędrzejowie zwany dalej </w:t>
      </w:r>
      <w:r>
        <w:rPr>
          <w:rFonts w:cs="Arial" w:ascii="Arial" w:hAnsi="Arial"/>
          <w:b/>
          <w:bCs/>
          <w:i/>
          <w:iCs/>
        </w:rPr>
        <w:t xml:space="preserve">Zamawiającym </w:t>
      </w:r>
      <w:r>
        <w:rPr>
          <w:rFonts w:cs="Arial" w:ascii="Arial" w:hAnsi="Arial"/>
        </w:rPr>
        <w:t>reprezentowanym  przez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>Edmunda Kaczmarka – Starostę Jędrzejowskiego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b/>
        </w:rPr>
        <w:t>. Ludwikę Lech – Skarbnika Powiatu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……………………………………………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 siedzibą w : ………………………………………………zarejestrowanym w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 pod numerem …………………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wanym dalej Wykonawcą reprezentowanym przez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……………………………………………………………</w:t>
      </w:r>
    </w:p>
    <w:p>
      <w:pPr>
        <w:pStyle w:val="Normal"/>
        <w:keepLines/>
        <w:jc w:val="both"/>
        <w:rPr/>
      </w:pPr>
      <w:r>
        <w:rPr>
          <w:rFonts w:cs="Arial" w:ascii="Arial" w:hAnsi="Arial"/>
        </w:rPr>
        <w:t>W rezultacie dokonanego przez Zamawiającego w dniu……… …wyboru oferty Wykonawcy w postępowaniu o udzielenie zamówienia publicznego w trybie przetargu nieograniczonego na podstawie art. 39-46 ustawy z dn. 29.01.2004 r. Prawo zamówień publicznych (t.j. Dz. U. z 2007 r. Nr 223 poz.1655 z późn. zm. ) została zawarta umowa o następującej treśc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Zamawiający zleca, a Wykonawca przyjmuje do wykonania zakres dostawy określony</w:t>
      </w:r>
    </w:p>
    <w:p>
      <w:pPr>
        <w:pStyle w:val="Normal"/>
        <w:autoSpaceDE w:val="false"/>
        <w:ind w:left="180" w:hanging="1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załączniku nr 1 do niniejszej umowy ( formularz cenowo-gwarancyjny) stanowiący    integralną część ofert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Termin wykonania przedmiotu umowy ustala się na 7 dni od daty podpisania niniejszej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umowy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dbiór przedmiotu umowy nastąpi w siedzibie Zamawiająceg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Koszty transportu do siedziby Zamawiającego obciążają Wykonawcę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Strony ustalają, iż wynagrodzenie Wykonawcy  za wykonanie przedmiotu zamówienia</w:t>
      </w:r>
    </w:p>
    <w:p>
      <w:pPr>
        <w:pStyle w:val="Normal"/>
        <w:autoSpaceDE w:val="false"/>
        <w:ind w:left="180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ynosić będzie ……………………zł (słownie………………………………. złotych) brut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 tym VAT ………………………zł( słownie ……………………………………….)</w:t>
      </w:r>
    </w:p>
    <w:p>
      <w:pPr>
        <w:pStyle w:val="Normal"/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. Wykonawcy zostanie wypłacone wynagrodzenie na podstawie faktur wystawionych po podpisaniu przez strony protokołu odbioru zawierającego oświadczenie      Wykonawcy , że sprzęt komputerowy będący  przedmiotem dostawy jest wolny od wad,  rodzaj i ilość jest  zgodna z ofertą Wykonawcy.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aktury będą płatne w terminie 30 dni od daty ich otrzymania przez Zamawiająceg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zelewem bankowym na konto Wykonawcy wskazanym na fakturz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5</w:t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</w:rPr>
        <w:t>1. Dostarczony sprzęt musi spełniać wymogi obowiązujących norm i przepisów.</w:t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</w:rPr>
        <w:t>2. W przypadku stwierdzenia wad dostarczonego sprzętu Wykonawca zobowiązany jest do    niezwłocznego usunięcia wad lub wymiany na sprzęt wolny od wad w terminie 48 godzin od zgłoszenia wad przez Zamawiającego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3. Strony ustalają , że przedmiot umowy objęty jest gwarancją dla poszczególnych produktów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kreślonych w formularzu cenowo -  gwarancyjnym 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4.Upływ okresu, o którym mowa w ust. 2 liczy się od daty wystawienia faktury na przedmi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mowy.</w:t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</w:rPr>
        <w:t xml:space="preserve">5. Wykonawca zobowiązuje się do przystąpienia do naprawy gwarancyjnej, w miejscu instalacji      przedmiotu zamówienia, w ciągu 24 godzin od chwili wysłania zgłoszenia przez Zamawiającego w formie pisemnej ,faksem, pocztą lub pocztą elektroniczną na aktualny adres wskazany przez Wykonawcę. Wykonawca  niezwłocznie potwierdzi pisemnie otrzymanie zgłoszenia wykonania naprawy. </w:t>
      </w:r>
    </w:p>
    <w:p>
      <w:pPr>
        <w:pStyle w:val="Normal"/>
        <w:autoSpaceDE w:val="false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80" w:hanging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§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1. Strony ustalają odpowiedzialność za niewykonanie lub nienależyte wykonanie zobowiązań   umownych w formie kar umownych w następujących wypadkach i wysokościach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) Wykonawca zapłaci Zamawiającemu kary umowne:</w:t>
      </w:r>
    </w:p>
    <w:p>
      <w:pPr>
        <w:pStyle w:val="Normal"/>
        <w:autoSpaceDE w:val="false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a) za zwłokę w wykonaniu przedmiotu umowy w wysokości 0,5 % wynagrodzenia określonego   w § 4 ust. 1 umowy za przedmiot umowy za każdy dzień zwłoki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) za zwłokę w usunięciu uszkodzenia stwierdzonego w okresie 7 dni od da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dbioru w wysokości 0,25 % wynagrodzenia określonego w § 4 ust. 1 umowy z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zedmiot umowy za każdy dzień zwłoki liczonej od terminu ustalonego wedłu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§6 ust. 1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c) z tytułu odstąpienia od umowy z przyczyn zależnych od Wykonawcy w wysokośc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0 % wartości wynagrodzenia określonego w § 4 ust. 1 umowy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) za zwłokę w wykonaniu naprawy gwarancyjnej w wysokości 0,2 %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ynagrodzenia określonego w § 4 ust. 1 umowy za przedmiot umowy za każd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zień zwłoki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7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Ewentualne zmiany treści niniejszej umowy mogą nastąpić za zgodą obu stron wyrażoną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formie pisemnego aneks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Zmiany treści umowy bez zachowania formy pisemnej są nieważ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Zmiany treści umowy nie mogą być dokonywane z naruszeniem art. 144 ustawy Praw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mówień publicz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8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umowie zastosowanie mają przepisy Kodeksu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Cywilnego i Ustawy Prawo zamówień publicznych oraz postanowienia Specyfikacji Istotnych Warunków Zamówienia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9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Umowę niniejszą sporządzono w trzech jednobrzmiących egzemplarzach, jeden egzemplarz otrzymuje Wykonawca natomiast dwa egzemplarze otrzymuje Zamawiający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ZAMAWIAJĄCY: </w:t>
        <w:tab/>
        <w:tab/>
        <w:tab/>
        <w:tab/>
        <w:tab/>
        <w:tab/>
        <w:tab/>
        <w:tab/>
        <w:t>WYKONAWCA 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07:00Z</dcterms:created>
  <dc:creator>trownicka</dc:creator>
  <dc:description/>
  <cp:keywords/>
  <dc:language>en-US</dc:language>
  <cp:lastModifiedBy>trownicka</cp:lastModifiedBy>
  <cp:lastPrinted>2008-03-05T08:35:00Z</cp:lastPrinted>
  <dcterms:modified xsi:type="dcterms:W3CDTF">2008-03-13T07:31:00Z</dcterms:modified>
  <cp:revision>12</cp:revision>
  <dc:subject/>
  <dc:title>Załącznik Nr 4 do SIWZ</dc:title>
</cp:coreProperties>
</file>