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Załącznik Nr 1 do SIW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54"/>
        <w:gridCol w:w="1296"/>
        <w:gridCol w:w="178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urządze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gwarancyj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mputer stacjonarn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r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r klasy x86,dwurdzeniowy, taktowany zegarem co najmniej 1.8 GHz, technologia szyny systemowej minimum 800 MHz, pamięć cache CPU co najmniej 1 MB L2 lub procesor o równoważnej wydajności wg wynikow testu przeprowadzonego przez Wykonawce. W przypadku użycia przez Wykonawce testów wydajności Zamawiający zastrzega sobie, iż w celu sprawdzenia poprawności przeprowadzonych testów Wykonawca musi dostarczyć Zamawiającemu oprogramowanie testujące, oba równoważne porównywane zestawy oraz dokładne opisy użytych testów wraz z wynikami w terminie nie dłuższym niż 3 dni od otrzymania zawiadomienia od Zamawiającego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Płyta główna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sparcie dla technologii: Hyper Threading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Karta sieciowa zintegrowana (10/100/1000 Mbit)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integrowany układ dźwiękowy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SB (1333)/1066/800/533 MHz FSB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mięć Dwukanałowa: pamięć 2 x 1.8V DDR2 DIMM slots up to 4 GB 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 xml:space="preserve">Obsługa pamięci DDRII 667 / 533 / 400 DIMM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ewnętrzne złącza wejścia/wyjścia 1 złącze zasilania 24-pin ATX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złącze zasilania 4-pin ATX 12V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x CD in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x złącze dla czujnika otwarcia obudowy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złącze wentylatora procesora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x FDD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złącze front panel audio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złącze front panel audio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x IDE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złącze power LED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x SPDIF out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złącze wentylatora systemowego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x USB 2.0/1.1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złącza SATA 3Gb/s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łącza rozszerzeń: 1 x PCI Express x1, 1 x PCI Express x16, 2 x PCI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łącza wejścia/wyjścia na tylnym panelu 1 x COM, 1 x D-Sub, 1 x LPT, 1 x RJ45 LAN, 3 gniazdka audio (wejście liniowe/ wyjście liniowe/mikrofon), 4 x USB 2.0/1.1, 2 x PS/2 (klawiatura/mysz)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miary microATX  - 244mm x 193mm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onitoring sprzętowy, Kontrola prędkości obrotowej wentylatora procesora, 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 xml:space="preserve">System ostrzegania przed przegrzaniem procesora - CPU temperature detection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strzeżenie przy uszkodzeniu wentylatora procesora / systemu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onitoring systemu prędkości wentylatora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onitoring napięć zasilania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IOS 4 Mbit'owy układ BIOS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nP 1.0a, DMI 2.0, SM BIOS 2.3, ACPI 1.0b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bsługa Easy Tune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Virtual Dual BIOS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Pamięć RAM  2 GB – (2 x 1GB)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odzaj pamięci: DDR2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pamięci: 1024 MB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ęstotliwość szyny pamięci: 667 MHz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yp pamięci: Non-ECC; Liczba pamięci w zestawie: 1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atkowe informacje: CL5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ysk twardy 80 GB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: 80 GB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fejs: Serial ATA 300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ybkość interfejsu dysku: 300 MB/s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ędkość obrotowa silnika: 7200 obr./min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 czas dostępu (latency): 4,17 ms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 czas wyszukiwania: 8,9 ms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ymalna wewnętrzna szybkość transmisji: 967 Mb/s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pamięci podręcznej: 8 MB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porność na wstrząsy: praca 63G / spoczynek 350G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Średni czas między uszkodzeniami (MTBF): 600000 h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pa błędów przy odczycie: 1:10E14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ośność w czasie pracy: 2,8 B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ośność w czasie spoczynku: 2,45 B;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Format szerokości: 3,5 cali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lanie: 5V (+/-5%), 12V (+/-10%)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Pobór mocy (praca/spoczynek): 9,5/6,5 Wat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CQ - Native Command Queuing (kolejkowanie rozkazów)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wnętrzna nagrywarka DVD±RW - DVD-ROM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nośnika: 4,7 GB, 8,5 GB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as dostępu (DVD): 160 ms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jemność pamięci podręcznej: 2000 kB; Technologia Blu-ray: Nie; Możliwość montażu w pionie: Nie; Interfejs: ATA (IDE); 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 xml:space="preserve">Odczytywane formaty dysków: DVD+R/RW, DVD-R/RW, DVD+R (dwuwarstwowe), DVD-R (dwuwarstwowe), DVD-ROM, CD-R/RW, CD-ROM, CD-ROM XA, CD-DA, Photo CD, Multi session, Karaoke CD, Video CD, CD-I FMV, CD-Extra, CD-Plus, DVD-RAM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a szybkości odczytu CD-ROM: 48 x; Klasa szybkości zapisu CD-R: 48 x; Klasa szybkości zapisu CD-RW: 32 x; Klasa szybkości odczytu DVD-ROM: 16 x; Klasa szybkości zapisu DVD-R: 20 x; Klasa szybkości zapisu DVD-RW: 6 x; Klasa szybkości zapisu DVD+R: 20 x; Klasa szybkości zapisu DVD+RW: 8 x; Klasa szybkości zapisu DVD-RAM: 12 x; Klasa szybkości zapisu DVD+R (dwuwarstwowa): 8 x; Klasa szybkości zapisu DVD-R (dwuwarstwowa): 8 x;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zerokość: 145 mm; Głębokość: 170 mm; Wysokość: 41,3 mm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ołączone oprogramowanie do nagrywania nośników: Tak;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Kolor: czarny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Oprogramowanie do nagrywania: Obsługuje video, audio, foto, tv, nagrywanie płyt CD-R/-RW, DVD-R/-RW, DVD+R/+RW, DVD-RAM, DL+R9; wersja polsk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dowa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iTower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ejsca montażowe: zewnętrzne : 5,25" - 2 szt., 3,5" : 2, wewnętrzne : 3,5" : 2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yp płyty głównej: MICRO ATX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posażenie: USB: 2  zamykane klapką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D-Cover: 1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ty : 7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udio I/O : OK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scott : OK 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Wymiary:(szer. x głęb. x wys.)     : 180 x 438 x 336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lacz: 400 Watt (producenta obudowy)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or : czarno-srebrny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lne miejsce montażowe 3,5” zewn. umożliwiające zamontowanie np. stacji dyskietek 3,5”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tnik kart pamięci wewnętrzny 3,5” 24w1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sługiwane rodzaje pamięci :</w:t>
            </w:r>
          </w:p>
          <w:p>
            <w:pPr>
              <w:pStyle w:val="Akapitzlist"/>
              <w:numPr>
                <w:ilvl w:val="2"/>
                <w:numId w:val="12"/>
              </w:numPr>
              <w:rPr/>
            </w:pPr>
            <w:r>
              <w:rPr>
                <w:rFonts w:cs="Arial"/>
                <w:sz w:val="20"/>
                <w:szCs w:val="20"/>
              </w:rPr>
              <w:t>xD-Picture Card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emory Stick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emory Stick Duo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emory Stick Pro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ecureDigital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ini SecureDigital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mpactFlash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ompactFlash II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IBM MicroDrive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ultiMediaCard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S MultiMedia Card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a zewnętrzne : USB 2.0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ędkość transmisji danych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Dodatkowe informacje - wyprowadzony port USB 2.0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wiatura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klawiatury: slim, multimedialna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komunikacja z klawiaturą przewodowa (długość przewodu 1.8 m)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rgonomiczny kształt: nie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lawisze multimedialne: tak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atkowe klawisze: 13 klawiszy multimedialnych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 xml:space="preserve">rolka przewijania: nie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pórka pod nadgarstki: nie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terfejs: PS/2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or: czarno-szary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mysz w komplecie nie 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atkowe wyposażenie porty: audio in/out dla słuchawek i mikrofonu, port USB 2.0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ysz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yp myszy: optyczna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munikacja z myszą: przewodowa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fil myszki dla prawo- i leworęcznych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rgonomiczny kształt: tak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iczba przycisków: 3 szt.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gramowanie przycisków: tak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olka przewijania: 1 szt.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fejs: PS/2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kłada pod mysz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or: czarny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ał: tkanina</w:t>
            </w:r>
          </w:p>
          <w:p>
            <w:pPr>
              <w:pStyle w:val="Akapitzlist"/>
              <w:numPr>
                <w:ilvl w:val="1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 mysz optycznych i laserowy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iesię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itor LCD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aj wyświetlacza: TFT / Activ Matrix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a panelowa: TN + Fil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kątna: 17 cali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doczna przekątna obrazu: 43.18 c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miar obrazu S x W (maks.):</w:t>
              <w:tab/>
              <w:t>338 x 27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nominalna: 1280 x 1024 pikseli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  <w:szCs w:val="20"/>
              </w:rPr>
              <w:t>Rozstaw pikseli: 0.264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świetlane kolory (maks.): 16,7 mln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sność (typowa): 300 cd/m²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sność (maksymalna):</w:t>
              <w:tab/>
              <w:t>320 cd/m²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świetlenie tła: 4 lampy CCFL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ast (typowy): 700:1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 widzenia poziomy C/R 10:1: 16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 widzenia pionowy C/R 10:1: 160 °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  <w:szCs w:val="20"/>
              </w:rPr>
              <w:t>Kąt widzenia poziomy C/R 5:1: 17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 widzenia pionowy C/R 5:1: 17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włoka przeciwodblaskowa: Anti Glar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reakcji: (typowy): 5 ms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ne elektryczn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stotliwość pozioma (analogowa): 31 - 83 k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stotliwość pozioma (cyfrowa): 31 - 83 kHz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  <w:szCs w:val="20"/>
              </w:rPr>
              <w:t>Częstotliwość pozioma:</w:t>
              <w:tab/>
              <w:t>31 - 83 k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stotliwość pionowa (analogowa): 56 - 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stotliwość pionowa (cyfrowa): 56 - 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stotliwość pionowa: 56 - 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 taśmy wideo analogowy (dot rate): 135 M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 taśmy wideo (dot rate): 135 MHz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  <w:szCs w:val="20"/>
              </w:rPr>
              <w:t>Maks. szerokość taśmy wideo (dot rate):135 M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lanie sieciowe: 100 - 240 V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stotliwość sieciowa: 50 - 60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ór energii (ON): 32 W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życie energii (sleep): 1 W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ór mocy (OFF): 0,9 W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gnał wejściowy: cyfrowy+analogow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c wyjściowa wzmacniacza audio: (2x)1 W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fejsy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  <w:szCs w:val="20"/>
              </w:rPr>
              <w:t>Złącze mini-d-sub (15 pin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VI-D (24-stykowe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jście audio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B Hub (wewn.): nie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ch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osite Sync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c On Green: n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pozycji zapisu (preset): 16 sztuk(i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pozycji zapisu (użytkownik): 9 sztuk(i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D: tak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  <w:szCs w:val="20"/>
              </w:rPr>
              <w:t>Głośnik (wbudowany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lacz: wewnętrzn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obrotu o 90°: n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ć ustawiania wysokości: 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 pochylenia do tyłu: 2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 pochylenia do przodu: 5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ót w prawo: 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ót w lewo: 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or: czarny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ci ustawień (OSD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sność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ast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łożenie obrazu (poziome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ycja obrazu (pionowa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yczne wyśrodkowanie obrazu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gar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za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mperatura barw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libracja kolorów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 w niskiej rozdzielczości: Pełny ekran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źnik częstotliwości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et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bór sygnału wideo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D Timer: n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ycja OSD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ęzyk(i) OSD: niemiecki, angielski, francuski, włoski, niderlandzki, polski, rosyjski, hiszpański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rość obrazu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ośność (OSD): tak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żliwości ustawień (zew.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sność (zewn.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ast (zewn.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yczne wyśrodkowanie obrazu (zewn.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ulacja głośności (zewn.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łączenie głosu (zewnętrzne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okada przycisku OSD: tak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ymalna częstotliwość odświeżania obrazu (zależna od rozdzielczości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 * 480</w:t>
              <w:tab/>
              <w:t>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 * 600</w:t>
              <w:tab/>
              <w:t>75 Hz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  <w:szCs w:val="20"/>
              </w:rPr>
              <w:t>1024 * 768</w:t>
              <w:tab/>
              <w:t>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2 * 864</w:t>
              <w:tab/>
              <w:t>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0 * 1024</w:t>
              <w:tab/>
              <w:t>75 Hz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ki jakości/certyfikaty/standard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ug &amp; Play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DC 1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DC 2B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DC-CI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y Star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CO 03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EV GS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rgonomia TUEV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SA FDMI: tak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/>
                <w:sz w:val="20"/>
                <w:szCs w:val="20"/>
              </w:rPr>
              <w:t>Standard VESA (Odległość pomiędzy pikselami): 100 x 10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atybilność z uchwytami wg standardów VESA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O 13406-2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znaczenie CE wg dyrektyw UE: tak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kcesoria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bel wideo (15 pol. Mini D-Sub; długość 1,8 m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bel audio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bel sieciowy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rukcja obsługi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języków instrukcji obsługi: 14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 (netto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: 38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okość (netto): 401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ębokość (netto): 214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a (netto): 3,7 kg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 (bez podstawy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 (bez podstawy): 38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okość (bez podstawy): 344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ębokość (bez podstawy): 57 mm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 xml:space="preserve">Waga (brutto) ~ 5,5 kg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>
          <w:trHeight w:val="5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PS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aj: Wolnostojący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c skuteczna:  360 W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c pozorna: 600 VA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ięcie wejściowe: 230 V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ięcie wejściowe (zakres): 160-290 V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ięcie wyjściowe: 230 V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ształt przebiegu sinus: Sinusoida przybliżona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0"/>
                <w:szCs w:val="20"/>
              </w:rPr>
              <w:t>Topologia: Line Interactive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podtrzymania przy 50% obciążenia: 25 min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podtrzymania przy 100% obciążenia: 15 min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podtrzymania (średni): 20 min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przełączania: 4 ms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gnalizacja pracy: Diody LED , Dźwiękowa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fejs: port szeregowy RS232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rFonts w:cs="Arial"/>
                <w:sz w:val="20"/>
                <w:szCs w:val="20"/>
              </w:rPr>
              <w:t>Ilość gniazd wyjściowych: 3 sz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okość w szafie przemysłowej: Nie dotyczy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okość: 143 mm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: 125 mm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ębokość: 350 mm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a:6,8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ukujące urządzenie wielofunkcyjne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kark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ybkość: A4 do 28 str/min (letter do 30 str/min)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0"/>
                <w:szCs w:val="20"/>
              </w:rPr>
              <w:t>Druk dwustronny A4 do 19 str/min (letter do 21 str/min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:</w:t>
              <w:tab/>
              <w:t xml:space="preserve"> do 1200 x 1200 dpi (efektywnie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gotowości do pracy: &lt; 20 sekund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wydruku pierwszej strony: 8,5 sekundy (z trybu Stand by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ulacja: PCL6, PostScript3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k dwustronny: automatyczny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piark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ybkość: A4 do 28 str/min (letter do 30 str/min)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(optyczna): Text: 600 x 600 dpi, text/photo: 600 x 300 dpi, photo: 600 x 600 dpi (platen2), 600 x 600 (ADF3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wykonania pierwszej kopii: 10 sekund (z trybu Standby)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0"/>
                <w:szCs w:val="20"/>
              </w:rPr>
              <w:t>Powiększenie: 25 - 400 % (platen2), 25 - 100 % (ADF3)</w:t>
              <w:tab/>
              <w:t xml:space="preserve"> </w:t>
              <w:tab/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Jednorazowa liczba kopii dokumentu: </w:t>
              <w:br/>
              <w:t>1 – 99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aner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rownik / kompatybilność: TWAIN / WI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ujnik optyczny: Color CCD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(optyczna): 600 x 1200 dp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(interpolowana): max 4800 x 4800 dp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unkcja skanowania do: wiadomości e-mail, serwera ftp, udziału SMB, pamięci USB, komputera PC (dołączona aplikacja)</w:t>
              <w:tab/>
              <w:t xml:space="preserve"> </w:t>
              <w:tab/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ługość skanowanego dokumentu (max): Platen2: 297 mm, ADF3: 356 m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 skanowanego dokumentu (max):</w:t>
              <w:tab/>
              <w:t>208 mm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anowanie kolorowe: Kolor 24-bit (zewnętrzne); 36-bit (wewnętrzne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anowanie czarno-białe: Text: 1-bit, odcienie szarości 8-bit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anowanie w odcieniach szarości: 256 odcieni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ks: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atybilność: ITU-T Group 3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linii telefonicznej: PSTN lub za centralą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m: 33,6 kbps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ybkość przesyłu: 3 sek na stronę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resja: MH / MR / MMR (tryb ECM) / JBIG / JPEG</w:t>
              <w:tab/>
              <w:t xml:space="preserve"> 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zybkość skanowania: </w:t>
              <w:tab/>
              <w:t>2,5 sek./letter @ 203 x 98 dp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: Max 400 x 400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dard: 203 x 98 dpi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e: 203 x 196 dpi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er Fine: 300 x 300 dpi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hoto: 203 x 196 dpi</w:t>
            </w:r>
            <w:r>
              <w:rPr>
                <w:rFonts w:cs="Arial"/>
                <w:sz w:val="20"/>
                <w:szCs w:val="20"/>
                <w:lang w:val="en-US"/>
              </w:rPr>
              <w:t>;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0"/>
                <w:szCs w:val="20"/>
              </w:rPr>
              <w:t>Color 200 x 200 dpi</w:t>
              <w:tab/>
              <w:t xml:space="preserve"> </w:t>
              <w:tab/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mięć: 6 MB (około 480 stron dla ITU-T #1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wybieranie: Jedno przyciskowe wybieranie 30 numer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książki telefonicznej 240 numerów (wliczając wybieranie jedno przyciskowe)</w:t>
              <w:tab/>
              <w:t xml:space="preserve"> </w:t>
              <w:tab/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ajnik papieru: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odajnik wejściowy 250 (podajnik kasetowy) / 50 (podajnik wielofunkcyjny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ajnik odbioru wydruku: 250 (wydrukiem do dołu) / 1 (wydrukiem do góry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ośniki (drukowanie): Podajnik kasetowy: A4, A5, Letter, Legal, Executive, Folio, Oficio, ISO B5, JIS B5, A6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Podajnik wielofunkcyjny: A4, A5, Letter, Legal, Executive, Folio, Oficio, ISO B5, JIS B5, A6, Envelope B5/Monarch/Com 10/DL/C5/C6 - 76 x 127 mm ~ 215,9 x 356 m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ośniki (kopiowanie oraz FAX): Letter, A4, Legal: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śniki specjalne: Podajnik kasetowy: papier zwykły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ajnik wielofunkcyjny: papier zwykły, folia, label, koperty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(ADF3): 50 (letter / A4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miar dokumentu (ADF3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: 142 - 216 mm / długość: 148 - 356 m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matura papieru 60 - 163 g/ m2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ólne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 drukarki (W x D x H): 466 x 435,4 x 458 mm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0"/>
                <w:szCs w:val="20"/>
              </w:rPr>
              <w:t>Waga netto: 18,5 kg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świetlacz LCD: 2 linie x 16 znak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mięć systemu: 96 MB (64 MB zamontowane na płycie + 32 MB w module DIMM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nterfejs:USB 2.0, IEEE 1284, Ethernet 10/100 Base TX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rozgrzewania &lt; 20 sek. (ze stanu uśpienia)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0"/>
                <w:szCs w:val="20"/>
              </w:rPr>
              <w:t>Maksymalne obciążenie miesięczne do 25 000 stron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iom hałasu 4: Rozgrzewanie &lt; 49 dBA , Stand by &lt; 39 dBA, Wydruk &lt; 54 dBA, Kopiowanie &lt; 55 dB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lanie: 220 - 240 VAC; 50/60 Hz; 3,2 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ór prądu: Sleep: 20 W (zgodne z Energy Star), Stand by: 150 W, Średnie: 520 W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otoczenia: Temperatura: 10 - 32 C / Wilgotność: 20 - 80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ukarka laserowa monochromatyczna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kowanie: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ędkość drukowania: do 33 str/min (A4),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: 1 200 x 1 200 dpi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rozpoczęcia drukowania: 8,5 sekundy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rozgrzewania &lt; 15 sekund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sięczny cykl pracy 80 000 stron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er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r: 400 MHz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mięć: 64 MB (maksymalnie 320 MB)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mulacja: PCL 6, PostScript3, SPL</w:t>
              <w:tab/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fejs: IEEE 1284 (równoległy, dwukierunkowy), USB 2.0, Ethernet 10/100 Base TX</w:t>
            </w:r>
          </w:p>
          <w:p>
            <w:pPr>
              <w:pStyle w:val="Akapitzlist"/>
              <w:numPr>
                <w:ilvl w:val="1"/>
                <w:numId w:val="8"/>
              </w:numPr>
              <w:rPr/>
            </w:pPr>
            <w:r>
              <w:rPr>
                <w:rFonts w:cs="Arial"/>
                <w:sz w:val="20"/>
                <w:szCs w:val="20"/>
              </w:rPr>
              <w:t>Czcionki: 45 skalowalnych, 1 bitmapa, 136 czcionek PostScript3</w:t>
              <w:tab/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ajnik papieru: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odajnik wejściowy:  podajnik automatyczny 250 szt.,  podajnik uniwersalny 50 szt., maksymalna ilość kartek 550 szt. (wraz z dodatkową kasetą)</w:t>
              <w:tab/>
            </w:r>
          </w:p>
          <w:p>
            <w:pPr>
              <w:pStyle w:val="Akapitzlist"/>
              <w:numPr>
                <w:ilvl w:val="1"/>
                <w:numId w:val="8"/>
              </w:numPr>
              <w:rPr/>
            </w:pPr>
            <w:r>
              <w:rPr>
                <w:rFonts w:cs="Arial"/>
                <w:sz w:val="20"/>
                <w:szCs w:val="20"/>
              </w:rPr>
              <w:t xml:space="preserve">Podajnik wyjściowy: podajnik górny 150 szt., podajnik tylny 1 szt.,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plex:</w:t>
              <w:tab/>
              <w:t>automatyczny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pier: papier zwykły, folia, etykiety, koperty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miar papieru: 76 x 127 (min) ~ 216 x 356 (max)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ormat papieru: A4, A5, A6, Letter, Legal, Folio, Oficio, Executive, ISO B5, JIS B5, 3"x5", Monarch, No.10, DL, C5, C6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matura papieru: 60 - 163 g/m2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ały eksploatacyjne: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starczanie tonera: toner zintegrowany z bębnem światłoczułym</w:t>
              <w:tab/>
              <w:t xml:space="preserve"> Wydajność:  10 000 stron (4 000 dla zasobnika startowego) przy 5% pokryciu powierzchni strony, ISO19752</w:t>
              <w:tab/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ólne: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asilanie: 220 – 240 V, 50/60 Hz</w:t>
              <w:tab/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życie energii</w:t>
              <w:tab/>
              <w:t xml:space="preserve"> - 400 W podczas pracy (średnie), 11 W w trybie czuwania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iom hałasu: tryb czuwania: poniżej 26 dB,  tryb pracy: poniżej 52 dB</w:t>
              <w:tab/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a:</w:t>
              <w:tab/>
              <w:t>11,1 kg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 zewnętrzne (szer. x głęb. x wys.): 400 x 433,4 x 285 mm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unki pracy:  temperatura: 10 – 32 °C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lgotność: 20 – 80 %</w:t>
              <w:tab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rukarka atramentowa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a druku: atramentowa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k w kolorze: Tak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k Photo: Tak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. rozmiar nośnika: A3+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w pionie (mono): 4800 dpi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w poziomie (mono): 1200 dpi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w pionie (kolor): 4800 dpi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w poziomie (kolor): 1200 dpi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ymalna szybkość druku (mono): 18 str./min.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ymalna szybkość druku (kolor): 14 str./min.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łącze zewnętrzne: USB 2.0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t wydruków bezpośrednich – PictBridge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pojemników z tuszem 4 szt.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podajnika papieru 150 szt.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sługiwane nośniki: papier A3, papier A3+, papier A4, • papier B4, • papier A5, • papier B5, koperty, karty, papier foto, Papier 10x15, Papier 13x18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matura papieru 64-273 g/m2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bel PC Nie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wartość zestawu: zasilacz i kabel zasilający, Czarny pigmentowy wkład atramentowy, wkład atramentowy CYAN, wkład atramentowy MAGENTA, wkład atramentowy YELLOW, instrukcja obsługi, oprogramowanie i sterowniki na CD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 601 mm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ębokość 317,6 mm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okość 193,2 mm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a  około 9,3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mputer przenośny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r klasy x86, taktowany zegarem co najmniej 2.4 GHz, zaprojektowany do pracy w urządzeniach przenosnych, pamięć cache CPU co najmniej 4 MB L2, technologia szyny systemowej min 800 MHz lub procesor o równoważnej wydajności wg wynikow testu przeprowadzonego przez Wykonawce. W przypadku użycia przez Wykonawce testów wydajności Zamawiający zastrzega sobie, iż w celu sprawdzenia poprawności przeprowadzonych testów Wykonawca musi dostarczyć Zamawiającemu oprogramowanie testujące, oba równoważne porównywane zestawy oraz dokładne opisy użytych testów wraz z wynikami w terminie nie dłuższym niż 3 dni od otrzymania zawiadomienia od Zamawiającego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stotliwość szyny FSB 800 MHz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pamięci podręcznej: 4 MB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a Centrino Duo Tak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dysku:  400 GB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instalowana pamięć: 2048 MB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aj pamięci SODIMM: DDR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ęstotliwość szyny pamięci:  667 MHz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ymalna wielkość pamięci:  4096 MB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banków pamięci: 2 sz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wolnych banków pamięci: 1 szt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kątna ekranu LCD: 17,1 cali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ekranu: TFT WSXGA+ TruBrit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ymalna rozdzielczość: LCD 1680 x 105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instalowana pamięć wideo: 512 MB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atkowe informacje n/t zainst. pamięci 512MB VRAM + TurboCach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Karta dźwiękowa: Sound System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ędy wbudowane (zainstalowane): HD DVD-RO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gniazda rozszerzeń: 1 x Express Card 54/3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ządzenia wskazujące:Touchpad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l-in-one: Tak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aj baterii: Li-Ion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a zewn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jście zasilania (DC-in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15-stykowe D-Sub (wyjście na monitor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jście na mikrofo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jście słuchawkow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ne-I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RJ-11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RJ-45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V-out (s-video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ireWire (IEEE 1394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 x USB 2.0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/PDiF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rzewodowa karta sieciowa: Tak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bezprzewodowej karty sieciowej IEEE 802.11a/g/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uetooth Tak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R (podczerwień) Ni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Czytnik kart pamięci Tak - Typy odczytywanych kart pamięci: SecureDigital Card,  MultiMedia Card, MemoryStick,  MemoryStick Pro, xD-Picture Card, SDIO (Secure Digital Card Input/Output), 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posażenie standardowe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x10/100/1000BaseT Gigabitethernet (RJ45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m 56K V.92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ośniki stereo + subwoofer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fo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ytnik linii papilarnych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integrowana kamer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okość 399 mm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łębokość 288 mm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okość: 36 mm,  52 mm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a brutto 3,79 kg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atkowe informacje: 1GB Turbo Memory, Dysk twardy: 2x 200GB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zestawie: pilo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</w:rPr>
              <w:t>Dysk twardy 2,5 ca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Rodzaj dysku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Standardowy (nośnik magnetyczny)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Pojemność po sformatowaniu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250 GB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Interfejs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Serial ATA 300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Szybkość interfejsu dysku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300 MB/s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Prędkość obrotowa silnika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5400 obr./min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Średni czas wyszukiwania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12 ms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Pojemność pamięci podręcznej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8 MB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Liczba talerzy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2</w:t>
            </w:r>
            <w:r>
              <w:rPr>
                <w:rFonts w:cs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iczba głowic danych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3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Odporność na wstrząsy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praca 350G / spoczynek 900G</w:t>
            </w:r>
            <w:r>
              <w:rPr>
                <w:rFonts w:cs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Stopa błędów przy odczycie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1:10E14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Format szerokości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2,5 cali</w:t>
            </w:r>
            <w:r>
              <w:rPr>
                <w:rFonts w:cs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Wysokość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9,5 mm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Szerokość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69,85 mm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/>
                <w:sz w:val="20"/>
                <w:szCs w:val="20"/>
              </w:rPr>
              <w:t>Długość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100 mm</w:t>
            </w:r>
            <w:r>
              <w:rPr>
                <w:rFonts w:cs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asa netto</w:t>
            </w:r>
            <w:r>
              <w:rPr>
                <w:rFonts w:cs="Arial"/>
                <w:b/>
                <w:sz w:val="20"/>
                <w:szCs w:val="20"/>
              </w:rPr>
              <w:t xml:space="preserve">: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102 g.</w:t>
            </w:r>
            <w:r>
              <w:rPr>
                <w:rFonts w:cs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asilanie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+5V (+/-5%)</w:t>
            </w:r>
            <w:r>
              <w:rPr>
                <w:rFonts w:cs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obór mocy (praca/spoczynek)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4,7/0,16 Wat</w:t>
            </w:r>
            <w:r>
              <w:rPr>
                <w:rFonts w:cs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napędu:</w:t>
            </w:r>
            <w:r>
              <w:rPr>
                <w:rStyle w:val="Ver8b1"/>
                <w:rFonts w:cs="Arial"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/>
                <w:b w:val="false"/>
                <w:sz w:val="20"/>
                <w:szCs w:val="20"/>
              </w:rPr>
              <w:t>Wewnętrzn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dowa zewnętrzna do dysku 2,5 cal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450"/>
              <w:gridCol w:w="2988"/>
            </w:tblGrid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Interfejs zewnętrzny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USB 2.0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Interfejs wewnętrzny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SATA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Format napędu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2,5 cale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Ilość miejsc na napędy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1 szt.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budowany wentylator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Nie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Zasilanie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kabel USB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Kolor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Czarno-Srebrny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Materiał obudowy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Aluminium oraz przód i tył plastikowy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yposażenie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Etui, kabel USB, śrubki, wkrętak, CD ze sterownikami, Instrukcja, Gwarancja</w:t>
                  </w:r>
                </w:p>
              </w:tc>
            </w:tr>
            <w:tr>
              <w:trPr/>
              <w:tc>
                <w:tcPr>
                  <w:tcW w:w="245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</w:rPr>
                    <w:t>Wymiary (wys x szer x gł)</w:t>
                  </w:r>
                </w:p>
              </w:tc>
              <w:tc>
                <w:tcPr>
                  <w:tcW w:w="29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75mm x 14mm x 129mm mm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itor LC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elkość 19 cal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Jasność 300 cd/m2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ast 10000:1 DFC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ąt widzenia poziomy: 170, pionowy:170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as reakcji 2 m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iczba kolorów 16,2 milion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ozdzielczość 1440x900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świetlanie: Częstotliowość pozioma 30 ~ 83 kHz , Częstotliwość pionowa 56 ~ 75 Hz. , Rozdzielczość analogowa 1440 x 900 / 60 Hz: max. 75Hz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chy fizyczne: Sygnał video RGB analogowy, zespolony, separowany, SOG, cyfrowy, Połączenie z PC 15-stykowe złącze D-sub, DVI-D (HDCP), Zasilanie 100 - 240 Vac (47-63 Hz), wbudowany zasilacz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miary netto 440x237x436 mm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aga 5,7 kg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mocowania VES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dstawa Przechył: -5° ~ 90°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bór mocy: Praca 36 W , Gotowość 1 W Wyłączony 1 W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lug&amp;Play  TAK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DC DDC/CI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gulacja OSD  TAK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ertyfikaty  UL, CSA, TUV-GS, SEMKO, CE, FCC-B, EPA Energy Star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iesię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mputer – serwer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r: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r klasy x86,dwurdzeniowy, taktowany zegarem co najmniej 2.2 GHz, technologia szyny systemowej minimum 800 MHz, pamięć cache CPU co najmniej 1 MB L2 lub procesor o równoważnej wydajności wg wynikow testu przeprowadzonego przez Wykonawce. W przypadku użycia przez Wykonawce testów wydajności Zamawiający zastrzega sobie, iż w celu sprawdzenia poprawności przeprowadzonych testów Wykonawca musi dostarczyć Zamawiającemu oprogramowanie testujące, oba równoważne porównywane zestawy oraz dokładne opisy użytych testów wraz z wynikami w terminie nie dłuższym niż 3 dni od otrzymania zawiadomienia od Zamawiającego.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łyta główna:</w:t>
              <w:tab/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sługa FSB 1333/1066/800 MHz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sługa pamięci DDR2: 1066/800/667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Obsługa do 8GB pamięci Dual Channel przez 4 złącza DI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integrowana karta graficzna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integrowana karta muzyczna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integrowana karta sieciowa 10/100/1000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ery: Serial ATA II (8), ATA/100 (1)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sługa RAID: tak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wnętrzne złącza wejścia/wyjścia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 złącze zasilania 24-pin ATX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złącze zasilania 4-pin ATX 12V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CD In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złącze dla czujnika otwarcia obudowy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COM 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 złącze wentylatora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FDD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złącze pinowe front audio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złącze front panel audio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e pinowe umożliwające podłączenia adaptera HDMI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IDE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złącze wentylatora zasilacz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złącze power LED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SPDIF In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złącza wentylatora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złącza USB 2.0/1.1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x SATA II 3Gb/s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a rozszerzeń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PCI Express x16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x PCI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x PCI Express x1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ącza wejścia/wyjścia na tylnym panelu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LPT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RJ45 LAN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x VG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złącza wyjścia SPDIF (koncentryczne i optyczne)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x USB 2.0/1.1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 x złącze audio (Line In / Line Out / MIC In / Surround Speaker Out(Rear Speaker Out) / Center/Subwoofer Speaker Out / Side Speaker Out)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x PS/2 (klawiatura/mysz)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iary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TX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* Wymiar płytki PCB 305mm x 210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itoring sprzętowy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a prędkości obrotowej wentylatora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 ostrzegania przed przegrzaniem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itoring temperatury systemowej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rzeżenie przed uszkodzeniem wentylatora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a prędkości wentylatorów procesora /systemu /zasilacz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itoring napięć zasilani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BIOS </w:t>
              <w:tab/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 Mbit flash ROM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irtual Dual BIOS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amięć 4x2 GB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rodzaj pamięci</w:t>
              <w:tab/>
              <w:t>DDR2 DI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tandard: DDR2-667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jemność pamięci: 2 048 MB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lość kontaktów [pin]: 240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zęstotliwość pracy: 667 MHz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rzepustowość: 5 300 MB/s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późnienie - cycle latency: 5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iming: 5-5-5-15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apięcie: 1,8 V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iator: aluminiu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bsługa ECC: nie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rejestrowane: nie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low-profile: nie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atkowe informacje: 6 warstwowe, ekranowanie PCB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łocone styki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yski twarde – 3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ormat szerokości: 3.5 cala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ojemność: 160 GB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nterfejs: Serial ATA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rsja interfejsu: Serial ATA/300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rodzina produktów: DiamondMax 21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lość talerzy: 1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yp łożyska: FDB (Fluid Dynamic Bearing)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ędkość obrotowa: 7 200 obr./min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mięć cache: 8 192 kb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. transfer zewnętrzny: 300 MB/s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 czas dostępu: 11 ms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trzymałość w czasie pracy: 60 G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trzymałość w czasie spoczynku: 300 G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echnologia NCQ: tak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a S.M.A.R.T.</w:t>
              <w:tab/>
              <w:t>tak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sokość: 26,1 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ługość</w:t>
              <w:tab/>
              <w:t>147 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aga: 580 g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godność z europejską normą RoHS (Restriction of Hazardous Substances)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ata Protection System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apęd optyczny – 1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yp napędu: DVD+/-RW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apis DVD+/-R:</w:t>
              <w:tab/>
              <w:t>20 x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apis DVD+/-RW: 8 x (8x DVD+RW; 6x DVD-RW)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pis DVD+/-R DL: 8 x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pis DVD+/-RW DL: 12 x (DVD-RAM)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apis CD-R: 48 x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apis CD-RW: 32 x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dczyt CD-ROM: 48 x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dczyt DVD-ROM: 16 x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dostępu dla CD: 160 ms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dostępu dla DVD: 160 ms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iezawodność MTBF: 70 000 godz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ojemnośc pamięci podręcznej: 2 048 kb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nterfejs: ATAPI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y zapisu dla CD: CD-RW, CD-R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ormaty zapisu dla DVD: 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VD-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-RAM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-R9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-R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+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+R9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+R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dczytywane formaty CD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ab/>
              <w:t>Video-CD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Photo-CD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D-Text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D-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D-ROM X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D-ROM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D-R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D-Extra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dczytywane formaty DVD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-RAM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-R9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-R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+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+R9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+R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-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-Video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parcie technologii typu Burn-Proof: tak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sokość: 41,3 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zerokość: 145 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głębokość:170 mm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Kontroler SATA II: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tandard ATA: Serial ATA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lość kanałów: 4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lość obsługiwanych urządzeń: 4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. szybkość transferu: 300 MB/s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bsługiwane poziomy RAID: 0, 1, 10, JBOD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łaściwości RAID: startowanie systemu z macierzy RAID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rfejs: PCI-X 64-bit / 133 MHz (obsługuje również PCI-X 64-bit / 33 MHz oraz PCI 32-bit/64-bit)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łącza zewnętrzne: nie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śmy w komplecie: 4 jednometrowe kable SATA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iski profil karty: nie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budowa: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yp obudowy: 2U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tandard: ATX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ilość kieszeni 5.25: 1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kieszeni 3.5 zewn.: 1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kieszeni 3.5 wewn. 3 szt.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c zasilacza</w:t>
              <w:tab/>
              <w:t>360 W PFC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menty kontrolne na przednim panel: Power LED i HDD LED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instalowane komponenty: 3 wentylatory 80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tandard zasilacza: ATX 2.03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bsługa bez śrubokręta: nie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zdejmowany panel przedni: nie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aj materiału: stal o grubości 1 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zerokość: około 482 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sokość około 88 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głębokość około 532 mm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kolor: czarny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aga: 15 kg</w:t>
            </w:r>
          </w:p>
          <w:p>
            <w:pPr>
              <w:pStyle w:val="Akapitzlist"/>
              <w:numPr>
                <w:ilvl w:val="1"/>
                <w:numId w:val="16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datkowe cechy: riser 3xPCI w komplec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miesię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SILACZ UPS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a wyjściu : Moc wyjściowa 480W / 750 V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symalna moc, jaką można skonfigurować 480W / 750 V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apięcie wyjściowe 230V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niekształcenia napięcia wyjściowego mniej niż 5% przy pełnym naładowaniu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ęstotliwość na wyjściu (synchronicznie z siecią) 47 - 53 Hz for 50 Hz nominal,57 - 63 Hz for 60 Hz nominal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spółczynnik szczytu up to 5 : 1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yp przebiegu Sine wave </w:t>
            </w:r>
          </w:p>
          <w:p>
            <w:pPr>
              <w:pStyle w:val="Normal"/>
              <w:numPr>
                <w:ilvl w:val="1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niazda wyjściowe (4) IEC 320 C13, (2) IEC Jumpers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Na wejściu :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Nominalne napięcie wejściowe 230V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zęstotliwość na wejściu 50/60 Hz +/- 3 Hz (auto sensing)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gniazda wejściowego EC-320 C14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akres napięcia wejściowego w trybie podstawowym 160 - 286V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mienny zakres napięcia wejściowego w trybie podstawowym 151 - 302V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yp akumulatora Bezobsługowe baterie ołowiowo-kwasowe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ypowy czas pełnego ładowania akumulatora 2 godzin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ypowy czas podtrzymania przy obciążeniu 50% 23.6 minuty (240 W)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owy czas podtrzymania przy pełnym obciążeniu 7.1 minuty (480 W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rt komunikacyjny DB-9 RS-232,Gniazdo typu SmartSlot,USB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lość interfejsów SmartSlot™ 1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nel przedni Diody LED wskazują stan obciążenia , stan prac z sieci : prace z baterii : stan wymiany baterii : stan przeciążeni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larm dźwiękow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larm podczas pracy na baterii: znaczny stan wyczerpania baterii : ustawialne przez użytkownika opóźnieni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namionowa energia przepięcia (w dżulach) 480 Dżule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symalna wysokość  44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symalna szerokość  432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symalna głębokość 660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sokość w szafie przemysłowej 1U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iężar netto 21.82 KG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sokość w opakowaniu transportowym 191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zerokość w opakowaniu transportowym 559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sokość przesyłki 775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olor czarn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Środowisko operacyjne 0 - 40 °C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ilgotność względna podczas pracy 0 - 95%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sokość n.p.m. podczas pracy 0-3000 metr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peratura (przechowywanie) -15 - 45 °C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ilgotność względna (przechowywanie) 0 - 95%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sokość n.p.m. (przechowywanie) 0-15000 metr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ziom hałasu w odległości 1 m od powierzchni urządzenia 55 dB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dprowadzanie ciepła 130.00 BTU/godz.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twierdzenia zgodności Znak C,CE,EN 50091-1,EN 50091-2,GOST,VDE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sz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miesią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rukarka atramentowa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ruk Photo: tak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. rozmiar nośnika A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s. szybkość druku mono 31 str./min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s. szybkość druku w kolorze 24 str./min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ozdzielczość w pionie mono 9 600 dp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ozdzielczość w poziomie mono 2 400 dp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ozdzielczość w pionie kolor 9 600 dp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ozdzielczość w poziomie kolor 2 400 dp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lość pojemników z tuszem 5 szt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łącze USB tak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 komplecie kabel do połączenia z komp. ni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jemność podajnika papieru 300 arkuszy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ramatura papieru 64 - 273 g/m²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zerokość 445 mm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łębokość 303 mm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sokość 160 mm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ga 6,9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miesię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color w:val="000000"/>
      <w:sz w:val="28"/>
      <w:szCs w:val="28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color w:val="000000"/>
      <w:sz w:val="26"/>
      <w:szCs w:val="26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i/>
      <w:iCs/>
      <w:color w:val="000000"/>
      <w:sz w:val="22"/>
      <w:szCs w:val="22"/>
      <w:lang w:val="pl-PL" w:bidi="ar-SA"/>
    </w:rPr>
  </w:style>
  <w:style w:type="character" w:styleId="Nagwek5Znak">
    <w:name w:val="Nagłówek 5 Znak"/>
    <w:basedOn w:val="Domylnaczcionkaakapitu"/>
    <w:qFormat/>
    <w:rPr>
      <w:rFonts w:ascii="Arial" w:hAnsi="Arial" w:cs="Arial"/>
      <w:color w:val="000000"/>
      <w:sz w:val="22"/>
      <w:szCs w:val="22"/>
      <w:lang w:val="pl-PL" w:bidi="ar-SA"/>
    </w:rPr>
  </w:style>
  <w:style w:type="character" w:styleId="TytuZnak">
    <w:name w:val="Tytuł Znak"/>
    <w:basedOn w:val="Domylnaczcionkaakapitu"/>
    <w:qFormat/>
    <w:rPr>
      <w:rFonts w:ascii="Arial" w:hAnsi="Arial" w:cs="Arial"/>
      <w:color w:val="000000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basedOn w:val="Domylnaczcionkaakapitu"/>
    <w:qFormat/>
    <w:rPr>
      <w:rFonts w:ascii="Arial" w:hAnsi="Arial" w:cs="Arial"/>
      <w:i/>
      <w:iCs/>
      <w:color w:val="000000"/>
      <w:spacing w:val="15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Ver8b1">
    <w:name w:val="ver8b1"/>
    <w:basedOn w:val="Domylnaczcionkaakapitu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40" w:after="40"/>
      <w:ind w:hanging="0"/>
    </w:pPr>
    <w:rPr>
      <w:i/>
      <w:iCs/>
      <w:color w:val="000000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08:00Z</dcterms:created>
  <dc:creator>trownicka</dc:creator>
  <dc:description/>
  <cp:keywords/>
  <dc:language>en-US</dc:language>
  <cp:lastModifiedBy>sp</cp:lastModifiedBy>
  <cp:lastPrinted>2008-03-13T08:49:00Z</cp:lastPrinted>
  <dcterms:modified xsi:type="dcterms:W3CDTF">2008-03-13T08:11:00Z</dcterms:modified>
  <cp:revision>7</cp:revision>
  <dc:subject/>
  <dc:title>Załącznik Nr 1 do SIWZ </dc:title>
</cp:coreProperties>
</file>