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Załącznik nr 1 – Formularz oferty</w:t>
      </w:r>
    </w:p>
    <w:p>
      <w:pPr>
        <w:pStyle w:val="TextBody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O F E R T A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Formularz oferty ( wzór)</w:t>
        <w:tab/>
        <w:tab/>
        <w:t xml:space="preserve">          </w:t>
        <w:tab/>
        <w:tab/>
        <w:tab/>
        <w:tab/>
        <w:t xml:space="preserve">      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</w:t>
        <w:tab/>
        <w:tab/>
        <w:t xml:space="preserve">                .………………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nazwa i adres Wykonawcy, pieczęć firmy/                                    /miejscowość, data/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IP:....................................................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egon :................................................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el. :.....................................................</w:t>
      </w:r>
    </w:p>
    <w:p>
      <w:pPr>
        <w:pStyle w:val="Normal"/>
        <w:rPr/>
      </w:pPr>
      <w:r>
        <w:rPr>
          <w:sz w:val="28"/>
          <w:szCs w:val="28"/>
          <w:lang w:val="de-DE"/>
        </w:rPr>
        <w:t>Fax :....................................................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-mail :...............................................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956" w:firstLine="708"/>
        <w:jc w:val="both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Adresat: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  <w:tab/>
        <w:tab/>
        <w:tab/>
        <w:tab/>
        <w:tab/>
        <w:t>Starostwo Powiatowe</w:t>
      </w:r>
    </w:p>
    <w:p>
      <w:pPr>
        <w:pStyle w:val="Normal"/>
        <w:ind w:left="4956" w:firstLine="708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ul. 11 Listopada 83</w:t>
      </w:r>
    </w:p>
    <w:p>
      <w:pPr>
        <w:pStyle w:val="Normal"/>
        <w:ind w:left="4956" w:firstLine="708"/>
        <w:jc w:val="both"/>
        <w:rPr>
          <w:sz w:val="32"/>
          <w:szCs w:val="32"/>
        </w:rPr>
      </w:pPr>
      <w:r>
        <w:rPr>
          <w:sz w:val="32"/>
          <w:szCs w:val="32"/>
          <w:lang w:val="de-DE"/>
        </w:rPr>
        <w:t>28 – 300 Jędrzej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związku z ogłoszeniem przetargu nieograniczonego w Biuletynie Zamówień Publicznych na: </w:t>
      </w:r>
      <w:r>
        <w:rPr>
          <w:b/>
          <w:bCs/>
          <w:sz w:val="28"/>
          <w:szCs w:val="28"/>
        </w:rPr>
        <w:t>sukcesywne wykonanie i dostawę tablic rejestracyjnych do oznaczania różnego typu pojazdów dla Wydziału Komunikacji, Transportu i Dróg Publicznych Starostwa Powiatowego w Jędrzejowie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Oferujemy dostawę przedmiotu zamówienia zgodnie z warunkami SIWZ za łączną kwotę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netto .......................... PLN, słownie ………………………………….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atek VAT .................P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utto ……………….PLN, słownie 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yliczoną wg poniższych danych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440"/>
        <w:gridCol w:w="1440"/>
        <w:gridCol w:w="1440"/>
        <w:gridCol w:w="1080"/>
        <w:gridCol w:w="10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zwa przedmiotu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a jednostkow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ość sztuk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mple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Łączna cena nett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Łączna cena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jc w:val="center"/>
              <w:rPr>
                <w:rFonts w:cs="Times New Roman"/>
                <w:sz w:val="28"/>
                <w:szCs w:val="28"/>
                <w:lang w:eastAsia="pl-PL"/>
              </w:rPr>
            </w:pPr>
            <w:r>
              <w:rPr>
                <w:rFonts w:cs="Times New Roman"/>
                <w:sz w:val="28"/>
                <w:szCs w:val="28"/>
                <w:lang w:eastAsia="pl-PL"/>
              </w:rPr>
              <w:t>Samochodowe zwyczajne jednorzędowe i dwurzę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pl-PL"/>
              </w:rPr>
            </w:pPr>
            <w:r>
              <w:rPr>
                <w:rFonts w:cs="Times New Roman"/>
                <w:sz w:val="28"/>
                <w:szCs w:val="2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 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la przyczep jednorzędowe i dwurzę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ocyklowe i ciągni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ablice motorowe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Oświadczamy ż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Zapoznaliśmy się ze Specyfikacją Istotnych Warunków Zamówienia i nie wnosimy do niej zastrzeżeń oraz, że zdobyliśmy wszelkie konieczne informacje niezbędne do przygotowania i złożenia oferty oraz spełniamy warunki  udziału w postęp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Uważamy się za związanych ofertą na czas wskazany w SIWZ tj. 30 dni od daty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 zamówienia będziemy realizować sam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ojekt umowy został przez nas zaakceptowany i w przypadku wyboru  naszej oferty zobowiązujemy się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Zamówienie będziemy realizować sukcesywnie według potrzeb zgłaszanych przez Zamawiającego w okresie </w:t>
      </w:r>
      <w:r>
        <w:rPr>
          <w:b/>
          <w:bCs/>
          <w:sz w:val="28"/>
          <w:szCs w:val="28"/>
        </w:rPr>
        <w:t xml:space="preserve">1.01.2009r. – 31.12.2011r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starczony przedmiot zamówienia będzie wolny od wad, spełnia wymagania obowiązujących  norm i  przepisów oraz  pkt. III SIWZ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Na  dostarczone tablice udzielamy gwarancji na okres 3 lat od daty odbioru dostawy. W przypadku  stwierdzenia wad lub braków, wymienimy wadliwy wyrób i na swój koszt  dostarczymy i do  Zamawiającego w ciągu  24 godzin od daty zgłoszenia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Zobowiązujemy się protokolarnie odebrać od Zamawiającego ( w ciągu 7 dni od daty powiadomienia) wycofanych z użytku tablic rejestracyjnych  i dokonać ich  złomowania, w sposób zgodny z obowiązującymi przepisami prawa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9. Dostawę do siedziby Wydziału Komunikacji, Transportu i Dróg Publicznych Starostwa Powiatowego w Jędrzejowie przy ul. 11 Listopada 83, zrealizujemy własnym  środkiem  transportu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0.</w:t>
        <w:tab/>
        <w:t>Wadium w kwocie ................PLN zostało wniesione w dniu ......................w formie....................................................................... (dowód wniesienia wadium w załączeniu). Zwrotu wadium prosimy dokonać na konto 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Załącznikami do niniejszej oferty są: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/>
      </w:pPr>
      <w:r>
        <w:rPr>
          <w:b w:val="false"/>
          <w:bCs w:val="false"/>
          <w:sz w:val="28"/>
          <w:szCs w:val="28"/>
        </w:rPr>
        <w:t>1.</w:t>
        <w:tab/>
      </w:r>
      <w:r>
        <w:rPr>
          <w:b w:val="false"/>
          <w:sz w:val="28"/>
          <w:szCs w:val="28"/>
        </w:rPr>
        <w:t xml:space="preserve">aktualny odpis z właściwego rejestru albo aktualne zaświadczenie o wpisie do ewidencji działalności gospodarczej, </w:t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  <w:tab/>
        <w:t xml:space="preserve">aktualne zaświadczenie właściwego oddziału Zakładu Ubezpieczeń Społecznych lub Kasy Rolniczego Ubezpieczenia Społecznego, </w:t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  <w:tab/>
        <w:t xml:space="preserve">aktualne zaświadczenie właściwego naczelnika Urzędu Skarbowego </w:t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  <w:tab/>
        <w:t>oświadczenie o spełnieniu warunków wynikających z art. 22 ust.1 ustawy Prawo zamówień publicznych – Załącznik nr 2</w:t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</w:t>
        <w:tab/>
        <w:t>wykaz dostaw zrealizowanych w okresie ostatnich 3 lat – Załącznik nr 3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referencje od poprzednich zamawiających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aktualne zezwolenie właściwego Wojewody lub Marszałka na produkcję tablic rejestracyjnych 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ktualne certyfikaty na wszystkie rodzaje tablic z wyjątkiem tablic dyplomatycznych wydane  przez Instytut Transportu Samochodowego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owód wniesienia wadium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okument potwierdzający upoważnienie osób podpisujących ofertę o ile nie wynikają z przepisów prawa lub innych dokumentów rejestracyjnych ( jeśli dotyczy) *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opia umowy lub inny dokument potwierdzający zawarcie konsorcjum /spółki cywilnej   ( jeśli dotyczy ) *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ełnomocnictwo dla  przedstawiciela /partnera wiodącego do reprezentowania wszystkich Wykonawców ( jeśli dotyczy )*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...................................................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...................................................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*  niepotrzebne skreślić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...................................................  </w:t>
      </w:r>
    </w:p>
    <w:p>
      <w:pPr>
        <w:pStyle w:val="Normal"/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/podpis i pieczątka Wykonawcy lub    </w:t>
      </w:r>
    </w:p>
    <w:p>
      <w:pPr>
        <w:pStyle w:val="Normal"/>
        <w:ind w:left="4248" w:hanging="0"/>
        <w:jc w:val="right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upoważnionego przedstawiciela Wykonawcy</w:t>
      </w:r>
      <w:r>
        <w:rPr/>
        <w:t xml:space="preserve">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58:00Z</dcterms:created>
  <dc:creator>jmlynczak</dc:creator>
  <dc:description/>
  <cp:keywords/>
  <dc:language>en-US</dc:language>
  <cp:lastModifiedBy>jmlynczak</cp:lastModifiedBy>
  <dcterms:modified xsi:type="dcterms:W3CDTF">2008-11-14T10:34:00Z</dcterms:modified>
  <cp:revision>4</cp:revision>
  <dc:subject/>
  <dc:title/>
</cp:coreProperties>
</file>