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﻿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﻿</w:t>
      </w:r>
    </w:p>
    <w:p>
      <w:pPr>
        <w:pStyle w:val="Khheader"/>
        <w:spacing w:before="0" w:after="280"/>
        <w:rPr/>
      </w:pPr>
      <w:r>
        <w:rPr>
          <w:b/>
          <w:bCs/>
        </w:rPr>
        <w:t>Jędrzejów: Dostawa fabrycznie nowego samochodu osobowego dla potrzeb Starostwa Powiatowego w Jędrzejowie</w:t>
      </w:r>
      <w:r>
        <w:rPr/>
        <w:br/>
      </w:r>
      <w:r>
        <w:rPr>
          <w:b/>
          <w:bCs/>
        </w:rPr>
        <w:t>Numer ogłoszenia: 71356 - 2009; data zamieszczenia: 20.03.2009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Starostwo Powiatowe w Jędrzejowie , ul. 11 Listopada 83, 28-300 Jędrzejów, woj. świętokrzyskie, tel. 0-41 386 37 41, faks 0-41 386 37 42.</w:t>
      </w:r>
    </w:p>
    <w:p>
      <w:pPr>
        <w:pStyle w:val="Normal"/>
        <w:numPr>
          <w:ilvl w:val="0"/>
          <w:numId w:val="1"/>
        </w:numPr>
        <w:spacing w:before="0" w:after="280"/>
        <w:ind w:left="450" w:hanging="360"/>
        <w:rPr/>
      </w:pPr>
      <w:r>
        <w:rPr>
          <w:b/>
          <w:bCs/>
        </w:rPr>
        <w:t>Adres strony internetowej zamawiającego:</w:t>
      </w:r>
      <w:r>
        <w:rPr/>
        <w:t xml:space="preserve"> www.powiatjedrzejow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Dostawa fabrycznie nowego samochodu osobowego dla potrzeb Starostwa Powiatowego w Jędrzejowie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1.3) Określenie przedmiotu oraz wielkości lub zakresu zamówienia:</w:t>
      </w:r>
    </w:p>
    <w:p>
      <w:pPr>
        <w:pStyle w:val="NormalnyWeb"/>
        <w:jc w:val="both"/>
        <w:rPr/>
      </w:pPr>
      <w:r>
        <w:rPr/>
        <w:t xml:space="preserve"> </w:t>
      </w:r>
      <w:r>
        <w:rPr/>
        <w:t>1.1. Przedmiotem zamówienia jest dostawa fabrycznie nowego samochodu osobowego dla potrzeb Starostwa Powiatowego w Jędrzejowie ( CPV 34.11.00.00-1 - samochód osobowy). 1.2. Samochód pięcioosobowy, typu sedan z silnikiem benzynowym wyposażony w instalację gazową dostosowaną do marki oferowanego pojazdu oraz umożliwiającą jego efektywną eksploatację. 1.3. Oferowany samochód musi być aktualnie dostępny w sieci dealerskiej danej marki na terenie Polski z wyposażeniem nie uboższym niż określonym poniżej. Rok produkcji samochodu 2008. Samochód winien posiadać homologację krajową, posiadać kartę pojazdu, spełniać wymagania pojazdu dopuszczonego do poruszania się po drogach publicznych, zgodnie z obowiązującymi przepisami ustawy Prawo o ruchu drogowym. Dane techniczne zamawianego pojazdu: A. Nadwozie: wymiary pojazdu: a) długość - nie mniej niż 4500 mm, b) szerokość bez lusterek - nie mniej niż 1750 mm, c) rozstaw osi - nie mniej niż 2550 mm, d) dopuszczalna masa całkowita - nie mniej niż 1800 kg, e) ładowność - minimum 500 kg, f) lakier metalizowany, kolor - do uzgodnienia z Zamawiającym ( preferowane kolory: czerwony, czarny, szary, srebrny ). B. Układ napędowy: dane eksploatacyjne: a) napęd na koła przednie, b) pojemność silnika nie mniej niż 1950 cm3, c) moc silnika nie mniej niż 140 KM, d) skrzynia biegów manualna (5 lub 6 biegów), e) zużycie paliwa w cyklu mieszanym nie więcej niż 8,3 l/100 km, f) układ kierowniczy ze wspomaganiem / regulacja wysokości i głębokości kierownicy. C. Wyposażenie ( minimum, jakie musi posiadać oferowany pojazd ) : a) układ hamulcowy ze wspomaganiem, b) ABS, c) ESP z kontrolą trakcji, d) poduszki powietrzne: 2 czołowe dla kierowcy i pasażera, 2 boczne dla kierowcy i pasażera, e) 2 kurtyny boczne, f) wszystkie fotele wyposażone w trzypunktowe pasy bezpieczeństwa, g) zamek centralny sterowany pilotem, domykający okna, h) światła przeciwmgielne przednie, i) lusterka zewnętrzne elektryczne regulowane i podgrzewane, j) klimatyzacja automatyczna dwustrefowa, k) radio, CD, MP3 + min 6 głośników, l) zestaw głośnomówiący w systemie bluetooth, m) kanapa tylna dzielona asymetrycznie - preferowana tapicerka welurowa, n) podłokietnik kanapy tylnej i z przodu, o) dywaniki, gaśnica, trójkąt ostrzegawczy, apteczka, p) autoalarm, q) czujniki parkowania, r) opony letnie i zimowe po 1 kpl. 1.4. Na przedmiot zamówienia Wykonawca udzieli minimalnej gwarancji : a) mechanicznej na cały pojazd - nie mniej niż na 24 miesiące bez limitu kilometrów, b) na lakier - nie mniej niż na 36 miesięcy, c) na perforację blach nadwozia - nie mniej niż na 10 lat. 1.5. Obligatoryjnym wymogiem związanym ze składaną ofertą jest dysponowanie przez Wykonawcę własnym punktem serwisowym zlokalizowanym w odległości nie większej niż 60 km od siedziby Zamawiającego. 1.6. Przeglądy gwarancyjne - co 30 tysięcy km lub co 2 lata. 1.7. Ponadto Wykonawca zobowiązuje się zapewnić: - punkty serwisowe na terenie całego kraju, - bezpłatną pomoc na wypadek awarii pojazdu ( assistance ) w okresie 24 miesięcy. 1.8. Dokumentacja techniczna i instrukcja obsługi pojazdu winna być w języku polskim.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34.11.00.00-1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14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Każda oferta winna być zabezpieczona wadium o wartości 1.200,00 zł słownie: jeden tysiąc dwieście złotych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2"/>
        </w:numPr>
        <w:spacing w:before="0" w:after="0"/>
        <w:ind w:left="450" w:hanging="360"/>
        <w:jc w:val="both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1. O zamówienie mogą się ubiegać Wykonawcy, którzy: 1.1.1. Spełniają ustawowe warunki w postępowaniu określone w art. 22 ust 1 ustawy - Prawo zamówień publicznych. 1.1.2. Nie podlegają wykluczeniu z postępowania o udzielenie zamówienia na podstawie art.24 ustawy Prawo zamówień publicznych. 1.1.3. Wnieśli wadium w wysokości określonej w pkt. 11 SIWZ. 1.1.4. Przedłożyli wymagane w niniejszej SIWZ dokumenty potwierdzające spełnienie warunków udziału w niniejszym postępowaniu przetargowym ( pkt 9 SIWZ). 1.2. Ocena spełnienia w/w warunków dokonana zostanie zgodnie z formułą spełnia - nie spełnia, w oparciu o informacje zawarte w dokumentach i oświadczeniach wyszczególnionych w pkt. 9 niniejszej SIWZ.</w:t>
      </w:r>
    </w:p>
    <w:p>
      <w:pPr>
        <w:pStyle w:val="Normal"/>
        <w:numPr>
          <w:ilvl w:val="0"/>
          <w:numId w:val="2"/>
        </w:numPr>
        <w:spacing w:before="0" w:after="280"/>
        <w:ind w:left="450" w:hanging="360"/>
        <w:jc w:val="both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W celu potwierdzenia spełnienia warunków udziału w postępowaniu oferta musi zawierać następujące dokumenty: 1.1. Oświadczenie, że Wykonawca spełnia warunki udziału w postępowaniu, określone w art. 22 ust.1 oraz nie podlega wykluczeniu na podstawie art. 24 ustawy Prawo zamówień publicznych stanowiące załącznik nr 2 do SIWZ, 1.2. Aktualny odpis z właściwego rejestru lub zaświadczenie o wpisie do ewidencji działalności gospodarczej, wystawiony nie wcześniej niż 6 miesięcy przed upływem terminu składania ofert. 1.3. Aktualne zaświadczenie właściwego naczelnika urzędu skarbowego potwierdzające, że Wykonawca nie zalega z opłacaniem podatków, opłat, lub zaświadczenia, że uzyskał przewidziane prawem zwolnienie, odroczenie lub rozłożenie na raty zaległych płatności lub wstrzymanie w całości wykonania decyzji właściwego organu - wystawione nie wcześniej niż 3 miesiące przed upływem terminu składania ofert. 1.4. Aktualne zaświadczenie właściwego oddziału Zakładu Ubezpieczeń Społecznych lub Kasy Rolniczego Ubezpieczenia Społecznego potwierdzające, że Wykonawca nie zalega z opłacaniem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1.5 Jeżeli Wykonawca ma siedzibę lub miejsce zamieszkania poza terytorium Rzeczypospolitej Polskiej , zamiast dokumentów, o których mowa w pkt. 1.2, 1.3 oraz pkt. 1.4. składa dokumenty wystawione w kraju, w którym ma siedzibę lub miejsce zamieszkania, potwierdzające odpowiednio, że: a) nie otwarto jego likwidacji ani nie ogłoszono upadłości, b) nie zalega z uiszczaniem podatków, opłat, składek na ubezpieczenie społeczne i zdrowotne albo że uzyskał przewidziane prawem zwolnienie, odroczenie lub rozłożenie na raty zaległych płatności lub wstrzymanie w całości wykonania decyzji właściwego organu, c) nie orzeczono wobec niego zakazu ubiegania się o zamówienie, 1.6. Dokumenty, o których mowa w pkt. 1.5. litera a i c powinny być wystawione nie wcześniej niż 6 miesięcy przed upływem terminu składania ofert. Dokument, o którym mowa w pkt. 1.5. litera b powinien być wystawiony nie wcześniej niż 3 miesiące przed upływem terminu składania ofert. 1.7. Jeżeli w kraju pochodzenia osoby lub w kraju, w którym Wykonawca ma siedzibę lub miejsce zamieszkania, nie wydaje się dokumentów, o których mowa w pkt. 1.5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powiatjedrzejow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Starostwo Powiatowe w Jędrzejowie, ul. 11 Listopada 83, 28-300 Jędrzejów.</w:t>
      </w:r>
    </w:p>
    <w:p>
      <w:pPr>
        <w:pStyle w:val="NormalnyWeb"/>
        <w:jc w:val="both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30.03.2009 godzina 10:00, miejsce: Starostwo Powiatowe w Jędrzejowie, ul. 11 Listopada 83 pokój Nr 10 ( sekretariat )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tarSymbol;Times New Roman" w:hAnsi="StarSymbol;Times New Roman" w:cs="StarSymbol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36:00Z</dcterms:created>
  <dc:creator>trownicka</dc:creator>
  <dc:description/>
  <cp:keywords/>
  <dc:language>en-US</dc:language>
  <cp:lastModifiedBy>jmlynczak</cp:lastModifiedBy>
  <cp:lastPrinted>2007-04-06T08:16:00Z</cp:lastPrinted>
  <dcterms:modified xsi:type="dcterms:W3CDTF">2009-03-20T12:15:00Z</dcterms:modified>
  <cp:revision>42</cp:revision>
  <dc:subject/>
  <dc:title>Ogłoszenie o przetargu nieograniczonym </dc:title>
</cp:coreProperties>
</file>