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Zakup oprogramowania systemowego i użytkowego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dla Starostwa Powiatowego w Jędrzejowie 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cp:lastPrinted>2010-05-13T09:53:00Z</cp:lastPrinted>
  <dcterms:modified xsi:type="dcterms:W3CDTF">2010-05-13T07:53:00Z</dcterms:modified>
  <cp:revision>9</cp:revision>
  <dc:subject/>
  <dc:title/>
</cp:coreProperties>
</file>