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braku podstaw do wykluczenia z postępowania w okolicznościach, o których mowa w art. 24 ust. 1 ustawy z dnia 29 stycznia 2004r. 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z. U. z 2007 r. Nr 223, poz. 1655 ze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 xml:space="preserve">Zakup oprogramowania systemowego i użytkowego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dla Starostwa Powiatowego w Jędrzejowie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…………………………………………..……….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brak jest podstaw do wykluczenia mnie/nas z postępowania o udzielenie zamówienia publicznego w okolicznościach, 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3:00Z</dcterms:created>
  <dc:creator>jmlynczak</dc:creator>
  <dc:description/>
  <cp:keywords/>
  <dc:language>en-US</dc:language>
  <cp:lastModifiedBy>jmlynczak</cp:lastModifiedBy>
  <cp:lastPrinted>2010-05-13T09:54:00Z</cp:lastPrinted>
  <dcterms:modified xsi:type="dcterms:W3CDTF">2010-05-13T07:54:00Z</dcterms:modified>
  <cp:revision>10</cp:revision>
  <dc:subject/>
  <dc:title/>
</cp:coreProperties>
</file>