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tekst jednolity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Zakup urządzenia wielkoformatowego dla PODGiK Starostwa Powiatowego w Jędrzejowie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cp:lastPrinted>2010-09-20T13:51:00Z</cp:lastPrinted>
  <dcterms:modified xsi:type="dcterms:W3CDTF">2010-09-20T11:51:00Z</dcterms:modified>
  <cp:revision>15</cp:revision>
  <dc:subject/>
  <dc:title/>
</cp:coreProperties>
</file>