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righ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Załącznik Nr 1 do SIWZ</w:t>
      </w:r>
    </w:p>
    <w:p>
      <w:pPr>
        <w:pStyle w:val="Normal"/>
        <w:autoSpaceDE w:val="false"/>
        <w:spacing w:lineRule="exact" w:line="280"/>
        <w:jc w:val="righ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 xml:space="preserve">Opis przedmiotu zamówienia - </w:t>
      </w:r>
      <w:r>
        <w:rPr>
          <w:b/>
          <w:bCs/>
          <w:color w:val="000000"/>
          <w:u w:val="single"/>
        </w:rPr>
        <w:t xml:space="preserve">charakterystyka techniczna urządzenia  </w:t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unkcjonalność oraz wymagane minimalne parametry techniczne systemu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  <w:t>Funkcje i wyposażenie podstaw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dwurolkowy automatyczny podajnik materiału na kopie (wydruki) z automatycznym obcinaniem; z możliwością rozbudowy na trzyrolko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funkcje automatycznego kopiowania, drukowania i skanowania dostępne dla trybu monochromatycznego oraz kolorowego z jednoczesnym odbieraniem i przetwarzaniem danych dotyczących ww. funk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polskojęzyczny panel operatorski każdego z modułów systemu, całe dostarczone oprogramowanie do komunikacji z urządzeniem oraz obsługi ze sterownikami włącznie, wszelkie komunikaty urządzenia i oprogramowania (np. o błędach w urządzeniu czy systemie), wyświetlane informacje o stanie i ustawieniach całego systemu minimum w zakresie informacji o założonych nośnikach (rozmiar, rodzaj), obciążeniu modułu drukującego (zadania oczekujące na wydruk, nazwa użytkownika), stanie urządzenia (drukowanie, wolne) na stanowiskach użytkowników muszą być w języku polski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funkcja zarządzania kolejką prac: usuwanie zadań, zmiana kolejności zadań w kolejce, wstrzymywanie zadań przed wydrukiem, powtórny wydruk zadań drukowania i kopiowania zapamiętanych w pamięci kontrole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monitor 17” LCD, mysz, klawiatura; pamięć minimum 1024 MB RAM; dysk twardy minimum 160 Gb przeznaczony do buforowania plików i jako pamięć zestaw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pakiet startowy zawierający minimum 800 ml atramentu oraz minimum 8 głowic drukujących oraz jedną rolkę papieru o szerokości 914 mm i długości minimum 100 metrów bieżąc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urządzenie musi być fabrycznie nowe, nie regenerowane, nie instalowane nigdy wcześniej w żadnym celu, wyprodukowane nie wcześniej niż 6 miesięcy przed jego dostawą do zamawia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40"/>
        <w:ind w:left="357" w:hanging="357"/>
        <w:jc w:val="both"/>
        <w:rPr/>
      </w:pPr>
      <w:r>
        <w:rPr/>
        <w:t>moduły skanujący i drukujący wchodzące w skład systemu/urządzenia muszą być jednej marki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jc w:val="both"/>
        <w:rPr>
          <w:b/>
          <w:b/>
        </w:rPr>
      </w:pPr>
      <w:r>
        <w:rPr>
          <w:b/>
        </w:rPr>
        <w:t>Charakterystyka kopiar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exact" w:line="240"/>
        <w:ind w:left="357" w:hanging="357"/>
        <w:jc w:val="both"/>
        <w:rPr/>
      </w:pPr>
      <w:r>
        <w:rPr/>
        <w:t>Automatyczne kopiowanie z panelu sterującego skanera bez potrzeby korzystania z zewnętrznego komputera z możliwością zadawania i odczytywania następujących ustawi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>pojedynczy lub zestaw oryginał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>tryb kopiowania kolorów: skala szarości, pełny kolor, światłokop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>tryb jakości kopii: minimum 3 tryby jak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788" w:leader="none"/>
        </w:tabs>
        <w:spacing w:lineRule="exact" w:line="240"/>
        <w:ind w:left="714" w:hanging="357"/>
        <w:jc w:val="both"/>
        <w:rPr/>
      </w:pPr>
      <w:r>
        <w:rPr/>
        <w:t>automatyczna optymalizacja rozdzielcz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>tryby i rodzaje oryginałów: Tekst &amp; linia, Wypełnienie obsza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>automatyczna zmiana skali od 10% do 1000% co 0,1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 xml:space="preserve">korekcja (dodawanie i odejmowanie) przedniego i tylnego margines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>odwrócenie, lustrzane odbicie, pozycjon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428" w:leader="none"/>
        </w:tabs>
        <w:spacing w:lineRule="exact" w:line="240"/>
        <w:ind w:left="714" w:hanging="357"/>
        <w:jc w:val="both"/>
        <w:rPr/>
      </w:pPr>
      <w:r>
        <w:rPr/>
        <w:t>kopiowanie dowolnej wielkości fragmentu oryginału: tryby zachowywania lub usuwania wybranego fragmentu obszaru oryginał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  <w:tab w:val="left" w:pos="660" w:leader="none"/>
          <w:tab w:val="left" w:pos="770" w:leader="none"/>
        </w:tabs>
        <w:spacing w:lineRule="exact" w:line="240"/>
        <w:ind w:left="714" w:hanging="357"/>
        <w:jc w:val="both"/>
        <w:rPr/>
      </w:pPr>
      <w:r>
        <w:rPr/>
        <w:t>funkcja automatycznego czyszczenia tła dla kopii monochromatycznych i kolor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exact" w:line="240"/>
        <w:ind w:left="357" w:hanging="357"/>
        <w:jc w:val="both"/>
        <w:rPr/>
      </w:pPr>
      <w:r>
        <w:rPr/>
        <w:t>możliwość zaprogramowania i zapamiętania pod zadaną nazwą min. 5 szablonów widocznych na panelu operatorskim skanera. Wybieranie z panela z operatorskiego skanera za pomocą jednego przycisku, musi powodować przyporządkowane ustawień, w minimalnym zakresie dla: rodzaju kopiowanego/skanowanego oryginału, przeskalowania, destynacji, obrotów, trybu jakości, automatycznego czyszczenie tła z jednoczesnym rozpoznawaniem i wzmocnieniem słabo widocznej informacji (lini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exact" w:line="240"/>
        <w:ind w:left="357" w:hanging="357"/>
        <w:jc w:val="both"/>
        <w:rPr/>
      </w:pPr>
      <w:r>
        <w:rPr/>
        <w:t>możliwość tworzenia zestawów prac podczas kopiowania bezpośrednio z panela operatorskiego skanera z automatycznym sortowaniem na zestawy (zestaw pierwszy 1,2,3,4,5….. rysunek, zestaw drugi 1,2,3,4,5….. rysunek itd. w zależności od liczby zaprogramowanych zestawów);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r>
        <w:rPr/>
        <w:t>podgląd na panelu operacyjnym skanera rodzaju i szerokości mediów zainstalowanych w ploterze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grubość oryginałów do 3 mm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w przypadku kopiowania oryginałów o niestandardowych formatach, automatyczny (bez konieczności wskazywania rolki z panela operatora) wybór podłoża o najmniejszej szerokości zapewniającej uzyskanie całego obrazu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wydajność kopiowania w kolorze w trybie jakości „test” minimum 30 formatów A0 (co odpowiada 30 m</w:t>
      </w:r>
      <w:r>
        <w:rPr>
          <w:vertAlign w:val="superscript"/>
        </w:rPr>
        <w:t>2</w:t>
      </w:r>
      <w:r>
        <w:rPr/>
        <w:t xml:space="preserve">) na godzin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arakterystyka wydruku: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rozdzielczość fizyczna minimum 600 x 600dpi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szybkość drukowania dla trybu monochromatycznego minimum 30 formatów A0 na godzinę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szybkość drukowania dla trybu kolorowego minimum 30 formatów A0 na godzinę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tryb wydruku nocnego z funkcja automatycznej kalibracji plotera wykonywanej zdalnie w zadanych przez użytkownika odstępach czasowych mierzonych ilością wykonanych wydruków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funkcja zdalnego podglądu typu i szerokości mediów (materiałów na kopie) na poszczególnych podajnikach plotera (dla każdego z użytkowników)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podgląd ustawień plotera, poziomu atramentu w zasobnikach, stanu głowic oraz typu i szerokości założonych mediów (materiałów na kopie) na panelu sterującym plotera.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  <w:t>Charakterystyka funkcji skanera: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rozdzielczość optyczna minimum 550 dpi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szerokość skanowania minimum 914 mm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funkcja skanowania seryjnego z automatycznym numerowaniem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definiowanie wszelkich parametrów skanowania automatycznego panelu operatorskiego skanera dostępnego w języku polskim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funkcja automatycznego doboru parametrów skanowania w zależności od jakości i typu skanowanego dokumentu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obsługa następujących funkcji związanych z procesem skanowania z panelu operacyjnego skanera: format pliku do zapisu (min. TIFF, PDF), rozdzielczość skanowania, skalowanie na etapie skanowania, funkcja odbicia lustrzanego, wybór trybu skanowania (kolor i monochromatyczne), wybór rodzaju kompresji, wybór głębi kolorów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podgląd zeskanowanych rysunków bezpośrednio na ekranie kontrolera urządzenia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grubość skanowanych dokumentów do 3 mm;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both"/>
        <w:rPr/>
      </w:pPr>
      <w:r>
        <w:rPr/>
        <w:t>rzeczywiste skanowanie sieciowe (m.in. możliwość definiowania docelowych miejsc dla zeskanowanych plików w tym możliwość skanowania do katalogu sieciowego, na kontroler lub z wykorzystaniem protokołu FTP)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50:00Z</dcterms:created>
  <dc:creator>jmlynczak</dc:creator>
  <dc:description/>
  <cp:keywords/>
  <dc:language>en-US</dc:language>
  <cp:lastModifiedBy>jmlynczak</cp:lastModifiedBy>
  <cp:lastPrinted>2010-09-23T15:03:00Z</cp:lastPrinted>
  <dcterms:modified xsi:type="dcterms:W3CDTF">2010-09-23T13:03:00Z</dcterms:modified>
  <cp:revision>9</cp:revision>
  <dc:subject/>
  <dc:title/>
</cp:coreProperties>
</file>