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4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48" w:after="0"/>
        <w:jc w:val="right"/>
        <w:rPr>
          <w:lang w:val="en-US"/>
        </w:rPr>
      </w:pPr>
      <w:r>
        <w:rPr/>
        <w:drawing>
          <wp:inline distT="0" distB="0" distL="0" distR="0">
            <wp:extent cx="57524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</w:rPr>
      </w:pPr>
      <w:r>
        <w:rPr/>
        <w:t>Projekt  współfinansowany ze środków Unii Europejskiej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8255</wp:posOffset>
                </wp:positionV>
                <wp:extent cx="2057400" cy="7385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pt;margin-top:0.65pt;width:161.95pt;height:58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544955" cy="116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5.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CZĘŚCI ZAMÓWIENIA, KTÓRE ZOSTANĄ  WYKONANE PRZEZ PODWYKONAWCÓW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>NAZWA WYKONAWCY: 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ADRES: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rzedmiot postępowani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stawa, montaż  i uruchomienie pracowni diagnostyki samochod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az części zamówienia, które zostaną  wykonane przez podwykonawców </w:t>
      </w:r>
    </w:p>
    <w:tbl>
      <w:tblPr>
        <w:tblW w:w="9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624"/>
      </w:tblGrid>
      <w:tr>
        <w:trPr>
          <w:trHeight w:val="10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CZĘŚCI ZAMÓWIENIA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tóre zostaną  wykonane przez podwykonawców</w:t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>
          <w:i/>
          <w:i/>
        </w:rPr>
      </w:pPr>
      <w:r>
        <w:rPr>
          <w:i/>
        </w:rPr>
      </w:r>
    </w:p>
    <w:sectPr>
      <w:headerReference w:type="default" r:id="rId3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3:00Z</dcterms:created>
  <dc:creator>Patrycja.Gonet</dc:creator>
  <dc:description/>
  <cp:keywords/>
  <dc:language>en-US</dc:language>
  <cp:lastModifiedBy>jmlynczak</cp:lastModifiedBy>
  <cp:lastPrinted>2011-02-21T09:28:00Z</cp:lastPrinted>
  <dcterms:modified xsi:type="dcterms:W3CDTF">2011-02-28T10:19:00Z</dcterms:modified>
  <cp:revision>12</cp:revision>
  <dc:subject/>
  <dc:title/>
</cp:coreProperties>
</file>