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48" w:after="0"/>
        <w:jc w:val="center"/>
        <w:rPr>
          <w:b/>
          <w:b/>
          <w:szCs w:val="24"/>
        </w:rPr>
      </w:pPr>
      <w:r>
        <w:rPr/>
        <w:t>Projekt  współfinansowany ze środków Unii Europejskiej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Szczegółowa specyfikacja techniczna urządzeń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urządzeń i ich specyfikacja technicz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magane dokument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Kompletna linia diagnostyczna dla pojazdów do 3,5 t. dla wersji z podnośnikiem całopojazdowym (bezkanałowo). </w:t>
            </w:r>
            <w:r>
              <w:rPr>
                <w:szCs w:val="24"/>
                <w:u w:val="single"/>
              </w:rPr>
              <w:t xml:space="preserve">Podnośnik wraz z urządzeniami do wymuszania szarpnięć, stanowi własność zamawiającego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). pulpit sterujący wraz z zestawem komputerowym, monitorem „22”, klawiaturą, myszą, drukarką, oprogramowaniem sterującym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). urządzenie rolkowe z rolkami napawanymi i opcją automatycznego rozpoznawania i badania aut z napędem 4x4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c). urządzenie do kontroli tłumienia zawieszenia wraz ze wzmocnieniem do 2 t, oraz funkcja uwzględniania ciężaru badanej osi do wykonywania pomiarów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). tester zbieżności o udźwigu 4 t, wraz z ramą fundamentową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). miernik nacisku pedału hamulca z przyłączem kablowym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). pilot zdalnego sterowania na podczerwień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ostawa i montaż linii  diagnostycznej składającej się z: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1. Urządzenie rolkowe do badania hamulc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cynkowana rama i pokryw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ożliwość automatycznego rozpoznawania i badania pojazdów z napędem 4x4 w wyposażeniu standardowym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techniczn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kres pomiarowy (wskazań) Rozdzielczość wskazań (działka elementarna) Dokładność pomiaru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Siła hamowania 0 – 6 kN 0,01 kN 0,01 kN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Różnica sił hamowania 0 – 75 % 1 % 1%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Siła nacisku na pedał hamulca 0-100 daN 1 daN 1 da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Zestaw rolek  do obsługi aut do 3,5 T dmc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Średnica rolki min 200 mm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ługość rolki min 690 m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ędkość obrotowa rolek napędowych 5 km/h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Współczynnik przyczepności kół do rolki stalowej min 0,9 – opona such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min 0,8 – opona mokr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aksymalny nacisk osi podczas kontroli minimalnie 2000 kg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oc silników napędowych rolek maksymalnie 2x3 k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silanie sieciowe 3 x 400 V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stotliwość prądu 50 Hz ± 1%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zekrój przewodu zasilającego  5x2,5 mm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óg sygnalizacji poślizgu koła względem rolek napędowych (wyłączenie stanowiska)  Standardowo ustawiony na 25 % (występuje możliwość regulacji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estaw rolek – gabaryty zewnętrze 3.5 dmc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ługość 700 mm maksymaln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erokość (wersja bezkanałowa) 2400 mm - maksymaln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łębokość 250 mm - maksymaln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sa zestawu rolek  450 kg - maksymalni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ozstaw między końcami wewnętrznymi rolek (wersja bezkanałowa)      750-770 mm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Rozstaw między końcami zewnętrznymi rolek (wersja bez kanałowa)  2100-2300 mm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. Urządzenie do kontroli ustawienia kół (zbieżności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Urządzenie wyposażone w płytę rozprężającą i płytę pomiarow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cynkowana ram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3.Urządzenie do badania zawieszenia (tester amortyzatorów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Metoda pomiaru: Bog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 oprogramowaniu uwzględnione współczynniki korekcyjne dla różnych nacisków os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dczyt wskazań tłumienia w procentach lub milimetrach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cynkowana rama i pokryw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techniczn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staw kół min - max 800 mm – 2200 mm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aksymalny nacisk osi podczas pomiaru min 2 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stotliwość drgań wymuszających 18 Hz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aksymalna amplituda drgań płyty pomiarowej min 90 mm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oc silników max 2 x 1,2 kW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jednostka sterująca (pulpit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Szafa zawierająca elementy sterujące urządzeniami linii (rolki hamulcowe, tester amortyzatorów, płyta zbieżności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Zawiera zestaw komputerowy z monitorem i kolorową drukark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Oprogramowanie pomiarowe działające pod Windows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ożliwość pomiarów w trybie ręcznym oraz automatycznym. Wybór trybu pomiaru z poziomu operatora (za pomocą przycisku/przełącznika na jednostce sterującej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Zespół urządzeń linii diagnostycznej powinien posiadać instrukcje obsługi w języku polskim pełne i stanowiskowe, deklaracje zgodności CE,  stosowne certyfikaty/dopuszczenia TDT lub ITS, 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modzielne stanowisko pomiarowe 4-gazowego analizatora spalin z modułem dymowym i przystawką RPM, oraz wózkiem do przewożenia zespołu urządzeń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wa i montaż urządzeni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ne techniczn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ejście klawiatury alfanumerycznej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sondy obrotów „Benzyna i Diesel”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sonda temperatury oleju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ózek mobiln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dany składnik Zakres pomiarowy Rozdzielczość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CO, 0-15%,0,001, %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CO2, 0 - 20 %, 0,1 %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HC, 0 - 20.000 ppm 1 ppm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O2, 0-21,7% 0,01 %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Lambda 0.8-1,2 0,00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analizatora spalin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spełniający najnowsze europejskie wymagania Dyrektywy 2004/22/WE (MID)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klasa dokładności 0 wg OIML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iar 4 składników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tryb pomiaru urzędowy i ciągły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czas rozgrzewania: poniżej 5 minut przy 20 °C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automatyczne odprowadzanie kondensatu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automatyczne zerowanie co 30 minut.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 certyfikat MID (Measuring Instruments Directive)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ametry modułu dymoweg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urzędowy pomiar nieprzeźroczystości i procedura określenia nieprzeźroczystości odpowiednia dla warsztatów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analiza nieprzeźroczystości z prezentacją krzywej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przeźroczystości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przed pomiarem automatyczne zerowani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kalibracja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możliwość późniejszego dokupienia zestawu umożliwiającego dostęp do wewnętrznych danych pokładowego systemu OBDII/EOBD pojazdu poprzez jeden z 5 standaryzowanych protokołów: J1850, PWM, J1850 VPW,ISO9141 2, ISO14230 1,2, ISO15765 i J193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możliwość późniejszego dokupienia oprogramowania dla systemu operacyjnego Windows XP do komputera PC służącego do wizualizacji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archiwizacji pomiarów, oraz obsługi urządzenia,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Deklaracja zgodności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CE, instrukcja obsługi w języku polskim, legalizacja GUM analizatora spalin, </w:t>
            </w:r>
            <w:r>
              <w:rPr>
                <w:szCs w:val="24"/>
              </w:rPr>
              <w:t>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zyrząd do kontroli i ustawienia świateł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ostawa i montaż przyrządu do kontroli ustawienia świateł pojazdów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Urządzenie mobilne wyposażone w:</w:t>
              <w:br/>
            </w:r>
            <w:r>
              <w:rPr>
                <w:szCs w:val="24"/>
              </w:rPr>
              <w:t>- cyfrowy wyświetlacz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izjer lusterkowy do bazowania urządzenia względem pojazdów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kolumnę z ruchomą podstawą umożliwiającą łatw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bezpieczne przemieszczanie urządzenia,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niwersalny przyrząd z manometre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 legalizacją do pompowania kół pojazdów samochodowych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Dostawa i montaż uniwersalnego przyrządu do pomiaru  i regulacji ciśnienia w ogumieniu  kół pojazdów samochodowych. Zakres pomiaru - 0-10 bar.                                                                                                            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Urządzenie do kontroli złącza elektrycznego pojazd-przyczepa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ostawa i montaż </w:t>
            </w:r>
            <w:r>
              <w:rPr>
                <w:szCs w:val="24"/>
              </w:rPr>
              <w:t>uniwersalnego przenośnego urządzenia do testowania instalacji elektrycznej (12V)przyczepy samochodowej oraz diagnozowania gniazda elektrycznego samochodu. Służy do diagnozowania dowolnych złącz i pojazdów samochodowych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rządzenie umożliwia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 Kontrolę techniczną gniazda elektrycznego pojazdu samochodowego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przez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kontrolę poprawności podłączenia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pomiar napięć na stykach gniazda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symulowanie rzeczywistych obciążeń jakimi są światła podłączonej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przyczepy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podanie informacji o sprawności lub niesprawności całego gniazda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lub pojedynczego obwodu.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. Kontrolę techniczną instalacji elektrycznej przyczepy przez: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podawanie napięcia na poszczególne obwody przyczepy i jednoczesny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iar spadków napięć oraz prądów w celu wyznaczenia mocy żarówek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kontrolę poprawności podłączeń poszczególnych obwodów przyczepy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późnieniomierz uniwersalny wraz z miernikiem nacisku na pedał hamulc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Dostawa i montaż opóźnieniomierz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 miernikiem nacisku na pedał hamulc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Urządzenie mikroprocesorowe, przeznaczone do sprawdzanie skuteczności hamulców w pojazdach.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magane dane techniczne opóźnieniomierza, typ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 zasilanie: DC 9V (bateria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 zakres pomiarowy przyspieszenia: 10 m/s2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rozdzielczość: 0.1 m/s2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błąd dopuszczalny: 0.1 m/s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zakres pomiarowy nacisku na pedał hamulca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do min 1000 N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rozdzielczość 10 N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błąd dopuszczalny 10 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pamięć pomiarów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zegar RTC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trzy tryby wyzwalania pomiaru (ręczne/od nacisku/od przyspieszenia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port USB do komunikacji z PC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programowanie na P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Certyfikat Instytutu Transportu Samochodowego lub Transportowego Dozoru Technicznego</w:t>
            </w:r>
            <w:r>
              <w:rPr>
                <w:szCs w:val="24"/>
              </w:rPr>
              <w:t>, deklaracja zgodności CE, instrukcja obsługi w języku polskim, 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rządzenie do badania poziomu hałasu na postoju z kalibratorem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Dostawa i montaż przyrządu do pomiaru hałasu zewnętrznego wraz z walizką i kalibratorem - (urządzenie przenośne).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4"/>
              </w:rPr>
              <w:t>Szczegółowe dane techniczn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zakresy pomiarowe:  50 ÷ 110 dB i 60 ÷ 120 dB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zmiana zakresu pomiarowego: automatyczna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charakterystyki częstotliwościowe: A, C, LIN;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klasa dokładności: 2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brotomierz: wbudowany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zakres temperatur pracy:  -10°C ÷ +50°C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ilgotność względna: 25%  do 90% (bez kondensacji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wymiary bez mikrofonu:  237 x 84 x 50 mm; masa: 450g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zasilanie: bateria 9V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eklaracja zgodności CE, </w:t>
            </w:r>
            <w:r>
              <w:rPr>
                <w:b/>
                <w:szCs w:val="24"/>
              </w:rPr>
              <w:t>legalizacja Głównego Urzędu Miar</w:t>
            </w:r>
            <w:r>
              <w:rPr>
                <w:szCs w:val="24"/>
              </w:rPr>
              <w:t>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ndywidualny odciąg spalin – wiszący, wąż 4”, dł. 7,5m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wa i montaż pojedynczego, wiszącego odciągu spalin</w:t>
              <w:br/>
              <w:t>- wąż min 4", dł. min. 7,5 m,</w:t>
              <w:br/>
              <w:t>- wentylator,</w:t>
              <w:br/>
              <w:t>- ssawka, podwieszanie węża</w:t>
              <w:br/>
              <w:t>- wspornik ścienny (mocowanie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Czujniki gazu, (CO + LPG + METAN) z centralką sterującą  uruchamiającą automatycznie wentylację ogólną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wa i montaż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czujników gazu, (CO + LPG + METAN) z centralką sterującą  uruchamiającą automatycznie wentylację ogólną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zyrząd do kontroli przepuszczalności światła w szybach pojazdu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Dostawa i montaż przyrządu do kontroli przepuszczalności światła w szybach pojazdu                                                                                                                                 </w:t>
            </w:r>
            <w:r>
              <w:rPr>
                <w:b/>
                <w:szCs w:val="24"/>
              </w:rPr>
              <w:t>Wymagane dane techniczne:</w:t>
            </w:r>
            <w:r>
              <w:rPr>
                <w:szCs w:val="24"/>
              </w:rPr>
              <w:br/>
              <w:t>Źródło światła: żarówka halogenowa – temperatura barwy 2856 K +/- 50K</w:t>
              <w:br/>
              <w:t xml:space="preserve">Detektor: charakterystyka widmowa odpowiadająca krzywej względnej wrażliwości widmowej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w standardzie CIE1931 dla widzenia dziennego</w:t>
              <w:br/>
            </w:r>
            <w:r>
              <w:rPr>
                <w:b/>
                <w:szCs w:val="24"/>
              </w:rPr>
              <w:t>Wartość mierzona:</w:t>
            </w:r>
            <w:r>
              <w:rPr>
                <w:szCs w:val="24"/>
              </w:rPr>
              <w:t xml:space="preserve"> współczynnik przepuszczalności światła</w:t>
              <w:br/>
              <w:t>Zakres pomiarowy: 0...100 [%]</w:t>
              <w:br/>
              <w:t>Masa: maksymalnie 1000 [g]</w:t>
              <w:br/>
            </w:r>
            <w:r>
              <w:rPr>
                <w:b/>
                <w:szCs w:val="24"/>
              </w:rPr>
              <w:t>Zasilanie:</w:t>
            </w:r>
            <w:r>
              <w:rPr>
                <w:szCs w:val="24"/>
              </w:rPr>
              <w:br/>
              <w:t>- z gniazda zapalniczki samochodowej,</w:t>
              <w:br/>
              <w:t>- zasilacz 230V AC / 12V DC (w zestawie),</w:t>
              <w:br/>
              <w:t>- zestaw akumulatorków (w zestawie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Certyfikat Transportowego Dozoru Technicznego lub Instytutu Transportu Samochodowego</w:t>
            </w:r>
            <w:r>
              <w:rPr>
                <w:szCs w:val="24"/>
              </w:rPr>
              <w:br/>
              <w:t>- instrukcja obsługi w języku polskim,</w:t>
              <w:br/>
              <w:t>- deklaracja zgodności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zytnik informacji diagnostycznych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rczenie urządzenia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Wymagany jest czytnik informacji diagnostycznych do układu OBD II/EOBD</w:t>
              <w:br/>
            </w:r>
            <w:r>
              <w:rPr>
                <w:b/>
                <w:szCs w:val="24"/>
              </w:rPr>
              <w:t>Szczegółowe dane techniczne:</w:t>
            </w:r>
            <w:r>
              <w:rPr>
                <w:szCs w:val="24"/>
              </w:rPr>
              <w:br/>
              <w:t xml:space="preserve">- wykonywane funkcje: odczyt aktualnych parametrów układu napędowego, odczyt parametrów „ramki zamrożonej” układu napędowego, odczyt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 kasowanie kodów usterek układu napędowego związanych z emisją spalin, odczyt wyników testów czujnika tlenu, odczyt wyników monitorów warunkowych i monitorów ciągłych, kontrola modułów sterujących przy włączonym silniku, odczyt informacji </w:t>
              <w:br/>
              <w:t>o pojeździe,</w:t>
              <w:br/>
              <w:t>- obsługiwane standardy:</w:t>
              <w:br/>
              <w:t xml:space="preserve"> ISO 9141: 10.4 kbit/s, </w:t>
              <w:br/>
              <w:t xml:space="preserve"> ISO 14230-4/Keyword 2000, </w:t>
              <w:br/>
              <w:t xml:space="preserve"> ISO 15519-4/SAE J1850 tryb 41.6 kbit/s PWM, </w:t>
              <w:br/>
              <w:t xml:space="preserve"> ISO 15519-4/SAE J1850 tryb 10.4 kbit/s VPW, </w:t>
              <w:br/>
              <w:t xml:space="preserve"> ISO 15765-4/SAE J2284-3 – CAN,</w:t>
              <w:br/>
              <w:t>- urządzenie z własnym wyświetlaczem do wizualizacji pomiarów, oraz z własną klawiaturą do obsługi,</w:t>
              <w:br/>
              <w:t>- przewód przyłączeniowy do komputera RS 232,</w:t>
              <w:br/>
              <w:t xml:space="preserve">- płyta CD z oprogramowaniem opartym na systemie operacyjnym Windows XP do obsługi na komputerze, </w:t>
              <w:br/>
              <w:t>- plastikowa walizka do przechowywania urządze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Certyfikat Instytutu Transportu Samochodowego lub Transportowego Dozoru Technicznego</w:t>
            </w:r>
            <w:r>
              <w:rPr>
                <w:szCs w:val="24"/>
              </w:rPr>
              <w:t>, deklaracja zgodności CE, instrukcja obsługi w języku polskim, 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tektor nieszczelności instalacji LP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ostawa i montaż Detektora nieszczelności instalacji LPG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Wymagane dane techniczne:              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Zakres pomiarowy: 50 ppm~100% </w:t>
              <w:br/>
              <w:t>- LEL</w:t>
              <w:br/>
              <w:t>(dolna granica wybuchu),</w:t>
              <w:br/>
              <w:t>- Czas uruchomienia: &lt;10 sec.</w:t>
              <w:br/>
              <w:t>- Czas odpowiedzi: &lt;3 sec.</w:t>
              <w:br/>
              <w:t>- Warunki pracy: -20°C do +60°C</w:t>
              <w:br/>
              <w:t xml:space="preserve">- Ostrzeżenie o słabym zasilaniu 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Własności:</w:t>
            </w:r>
            <w:r>
              <w:rPr>
                <w:szCs w:val="24"/>
              </w:rPr>
              <w:br/>
              <w:t>- Szybka reakcja,</w:t>
              <w:br/>
              <w:t>- 3-kolorowy wskaźnik przecieku,</w:t>
              <w:br/>
              <w:t>- Czujnik pomiarowy na elastycznym wysięgniku,</w:t>
              <w:br/>
              <w:t>- Wskazanie LED i dźwiękowe,</w:t>
              <w:br/>
              <w:t>- Alarm stężenia gazu,</w:t>
              <w:br/>
              <w:t>- Ponad 8 godzin ciągłej pracy,</w:t>
              <w:br/>
              <w:t>- Regulacja czułośc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rządzenie do sprawdzania hamulców najazdowych przyczep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ostawa i montaż urządzenia do sprawdzania skuteczności działania hamulca najazdowego przycze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Certyfikat Transportowego Dozoru Technicznego lub Instytutu Transportu Samochodowego</w:t>
            </w:r>
            <w:r>
              <w:rPr>
                <w:szCs w:val="24"/>
              </w:rPr>
              <w:br/>
              <w:t>- instrukcja obsługi w języku polskim,</w:t>
              <w:br/>
              <w:t>- deklaracja zgodności, 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emontażownica do opon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rczenie i montaż automatycznej demontażownicy do kół samochodów osobowych, dostawczych,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czegółowe dane techniczn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pcjonalnie obsługa kół motocykli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kolumna robocza odchylana pneumatycznie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dwie prędkości obrotowe „stołu”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dwa kierunki obrotowe „stołu,”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wewnętrzna średnica obręczy 12" - 22’’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zewnętrzna średnica obręczy 10" - 19’’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siła zdejmowania stopki opony min 25 kN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moc silnika min 1,6 HP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zasilanie elektryczne 400V/3 ~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zasilanie sprężonym powietrzem 0,8 - 1,2 MPa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szerokość koła 3” – 12”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maksymalna średnica koła min 1000 mm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masa max. 236 kg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ziom hałasu do 75 d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Wyważarka komputerowa z monitorem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ostarczenie i montaż komputerowej wyważarki do kół samochodów osobowych i dostawczych</w:t>
              <w:br/>
            </w:r>
            <w:r>
              <w:rPr>
                <w:b/>
                <w:szCs w:val="24"/>
              </w:rPr>
              <w:t>Szczegółowe dane techniczne:</w:t>
            </w:r>
            <w:r>
              <w:rPr>
                <w:szCs w:val="24"/>
              </w:rPr>
              <w:br/>
              <w:t xml:space="preserve">- monitor LCD do wizualizacji procesu wyważania kół, </w:t>
              <w:br/>
              <w:t>- uchwyt szybkomocujący,</w:t>
              <w:br/>
              <w:t>- osłona wyważanych kół,</w:t>
              <w:br/>
              <w:t>- ramiona pomiarowe do automatycznego odczytywania parametrów kół,</w:t>
              <w:br/>
              <w:t>- polskie menu obsługi,</w:t>
              <w:br/>
              <w:t xml:space="preserve">- szerokość obręczy 1" - 20" (25,4 – 508mm), </w:t>
              <w:br/>
              <w:t xml:space="preserve">- średnica obręczy 10" - 26" (254 – 660mm), </w:t>
              <w:br/>
              <w:t>- max. średnica koła 1000mm,</w:t>
              <w:br/>
              <w:t xml:space="preserve">- max. waga koła  min 70kg, </w:t>
              <w:br/>
              <w:t>- zasilanie 230V / 1 faza, 50 Hz,</w:t>
              <w:br/>
              <w:t>- moc min 0,7 kW,</w:t>
              <w:br/>
              <w:t>- zabezpieczenie IP22,</w:t>
              <w:br/>
              <w:t>- prędkość wyważania 170-200 obr/min przy 50Hz,</w:t>
              <w:br/>
              <w:t xml:space="preserve">- dokładność w zakresie 1-5 g, </w:t>
              <w:br/>
              <w:t>- hałas poniżej 75dB,</w:t>
              <w:br/>
              <w:t xml:space="preserve">- waga urządzenia maksymalnie 220 kg, </w:t>
              <w:br/>
              <w:t>- programy wyważania,</w:t>
              <w:br/>
              <w:t xml:space="preserve">- automatyczny cykl start /stop, </w:t>
              <w:br/>
              <w:t xml:space="preserve">- automatyczny pomiar parametrów koła, </w:t>
              <w:br/>
              <w:t>- zestaw akcesoriów do wyważania (m. in. uchwyt, cyrkiel, szczypce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estaw do obsługi kół motocyklowych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Dostarczenie i montaż zestawu elementów do doposażenia demontażownicy do opon, oraz komputerowej wyważarki kół, w celu uzyskania możliwości wyważania kół motocykli. Zestaw powinien zapewniać możliwość obsługi kół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o parametrach:</w:t>
              <w:br/>
              <w:t>- szerokość koła 3"-10"</w:t>
              <w:br/>
              <w:t>- maksymalna średnica koła min 900 mm</w:t>
              <w:br/>
              <w:t>- średnica obręczy koła 15"- 25"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eklaracja zgodności CE, instrukcja obsługi w języku polskim, dokumenty gwarancyj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mpresor dwutłokowy, dwustopniowy, zbiornik 500l, wydajność 940 l/mi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ostarczenie i montaż kompresora dwutłokowego, dwustopniowego.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Napięcie zasilania  400V / 50Hz </w:t>
              <w:br/>
              <w:t xml:space="preserve">Pojemność zbiornika  min. 500 litrów  </w:t>
              <w:br/>
              <w:t xml:space="preserve">System dwóch tłoków, ilość stopni sprężania 2 </w:t>
              <w:br/>
              <w:t xml:space="preserve">Wydajność teoretyczna  min. 1210 l/min. (72,6 m3/h) </w:t>
              <w:br/>
              <w:t xml:space="preserve">Wydajność efektywna min.  940 l/min. (56,4 m3/h)  </w:t>
              <w:br/>
              <w:t xml:space="preserve">Moc silnika  max. 7,5kW (10,0KM)  </w:t>
              <w:br/>
              <w:t xml:space="preserve">Ciśnienie maksymalne min. 10 bar  </w:t>
              <w:br/>
              <w:t>Ilość obrotów na minutę max. 14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stosowne dokumenty do certyfikacji przez UDT, instrukcja obsługi w 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zarpak hydrauliczny do podnośnika nożycowego TAIDA STD-8200 TX-W, firmy SINO - ITALIAN TAIDA. </w:t>
            </w:r>
            <w:r>
              <w:rPr>
                <w:szCs w:val="24"/>
                <w:u w:val="single"/>
              </w:rPr>
              <w:t>Podnośnik będący w posiadaniu zamawiającego (rozbudowa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arczenie, montaż oraz dobudowa szarpaka hydraulicznego do podnośnika nożycowego TAIDA STD-8200; model STD -8240 TX-W, firmy SINO - ITALIAN TAIDA (YINGKOU) GARAGE EQUIPMENT CO LTD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arpak - urządzenie do kontroli luzów w układzie kierowniczym i zawieszenia kół spełniające następujące założenia:</w:t>
              <w:br/>
              <w:t>- Dwupłytowy</w:t>
              <w:br/>
              <w:t xml:space="preserve">- Wbudowany w platformy podnośnika </w:t>
              <w:br/>
              <w:t xml:space="preserve">- Hydrauliczne wzbudzanie ruchu płyt szarpiących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 możliwością przemieszczania płyt w co najmniej dwóch kierunkach</w:t>
              <w:br/>
              <w:t>- Skok roboczy płyt szarpiących około 30-50 mm</w:t>
              <w:br/>
              <w:t>- Siła wymuszająca ruch płyt szarpiących około 400-600 k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Kompletne wyposażenie dodatkowe (węże hydrauliczne, olej, itp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klaracja zgodności CE, instrukcja obsługi w języku polskim, dokumenty gwarancyj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>
        <w:i/>
        <w:i/>
      </w:rPr>
    </w:pPr>
    <w:r>
      <w:rPr>
        <w:i/>
      </w:rPr>
      <w:t xml:space="preserve">… </w:t>
    </w:r>
    <w:r>
      <w:rPr>
        <w:i/>
      </w:rPr>
      <w:t>dla rozwoju Województwa Świętokrzyskiego…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18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45:00Z</dcterms:created>
  <dc:creator>jmlynczak</dc:creator>
  <dc:description/>
  <cp:keywords/>
  <dc:language>en-US</dc:language>
  <cp:lastModifiedBy>jmlynczak</cp:lastModifiedBy>
  <cp:lastPrinted>2011-02-28T13:17:00Z</cp:lastPrinted>
  <dcterms:modified xsi:type="dcterms:W3CDTF">2011-03-01T11:57:00Z</dcterms:modified>
  <cp:revision>8</cp:revision>
  <dc:subject/>
  <dc:title/>
</cp:coreProperties>
</file>