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sprzętu komputerowego oraz oprogramowania</w:t>
        <w:br/>
        <w:t>dla Starostwa Powiatowego w Jędrzejow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32"/>
        <w:gridCol w:w="3720"/>
        <w:gridCol w:w="1440"/>
        <w:gridCol w:w="1204"/>
        <w:gridCol w:w="1676"/>
        <w:gridCol w:w="120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opis elementu wymaganego przez Zamawiająceg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opis elementu oferowanego przez Dostawc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gwarancj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 ogół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(6+7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Drukarka laserowa</w:t>
            </w:r>
          </w:p>
          <w:p>
            <w:pPr>
              <w:pStyle w:val="Tekst01"/>
              <w:rPr/>
            </w:pPr>
            <w:r>
              <w:rPr/>
              <w:t>Technologia druku:  Elektrofotograficzna drukarka LED (jednoprzebiegowa).</w:t>
            </w:r>
          </w:p>
          <w:p>
            <w:pPr>
              <w:pStyle w:val="Tekst01"/>
              <w:rPr/>
            </w:pPr>
            <w:r>
              <w:rPr/>
              <w:t>Szybkość drukowania A4: Do 16 str./min, kolor i czarno-białe.</w:t>
            </w:r>
          </w:p>
          <w:p>
            <w:pPr>
              <w:pStyle w:val="Tekst01"/>
              <w:rPr/>
            </w:pPr>
            <w:r>
              <w:rPr/>
              <w:t>Czas rozgrzewania: około 27 sekund (z trybu uśpienia).</w:t>
            </w:r>
          </w:p>
          <w:p>
            <w:pPr>
              <w:pStyle w:val="Tekst01"/>
              <w:rPr/>
            </w:pPr>
            <w:r>
              <w:rPr/>
              <w:t>Czas wydruku pierwszej strony: 16 sekund (kolor), 15 sekund (czarno-białe).</w:t>
            </w:r>
          </w:p>
          <w:p>
            <w:pPr>
              <w:pStyle w:val="Tekst01"/>
              <w:rPr/>
            </w:pPr>
            <w:r>
              <w:rPr/>
              <w:t>Rozdzielczość druku: do 2 400 × 600 dpi.</w:t>
            </w:r>
          </w:p>
          <w:p>
            <w:pPr>
              <w:pStyle w:val="Tekst01"/>
              <w:rPr/>
            </w:pPr>
            <w:r>
              <w:rPr/>
              <w:t>Procesor: min 300 MHz.</w:t>
            </w:r>
          </w:p>
          <w:p>
            <w:pPr>
              <w:pStyle w:val="Tekst01"/>
              <w:rPr/>
            </w:pPr>
            <w:r>
              <w:rPr/>
              <w:t>Pojemność pamięci: min. 32 MB, możliwe rozszerzenie pamięci: do 544 MB za pomocą standardowego modułu z gniazdem 1 × SO-DIMM (144-pinowym).</w:t>
            </w:r>
          </w:p>
          <w:p>
            <w:pPr>
              <w:pStyle w:val="Tekst01"/>
              <w:rPr/>
            </w:pPr>
            <w:r>
              <w:rPr/>
              <w:t>Interfejs:  Hi-Speed USB 2.0,  sieć 10/100 Base-TX, bezprzewodowa sieć LAN IEEE802.11b/g  (tryb Infrastruktura/Ad-hoc)</w:t>
            </w:r>
          </w:p>
          <w:p>
            <w:pPr>
              <w:pStyle w:val="Tekst01"/>
              <w:rPr/>
            </w:pPr>
            <w:r>
              <w:rPr/>
              <w:t>Protokoły:  TCP/IP (IPv4 i IPv6), obsługiwane protokoły: IPv4 ARP, RARP, BOOTP, DHCP, APIPA(Auto IP) WINS/NetBIOS name resolution, DNS Resolver, mDNS, LLMNR responder, LPR/LPD, Custom Raw Port/Port9100, IPP/IPPS, FTP Server, TELNET Server, HTTP/HTTPS server, TFTP,client and server, SMTP Client, APOP, POP before SMTP, SMTP-AUTH, SNMPv1/v2c/v3, ICMP, LLTD responder, WebServicesPrint, SSL/TLS</w:t>
            </w:r>
          </w:p>
          <w:p>
            <w:pPr>
              <w:pStyle w:val="Tekst01"/>
              <w:rPr/>
            </w:pPr>
            <w:r>
              <w:rPr/>
              <w:t>Obsługiwane protokoły: IPv6 NDP, RA, DNS resolver, mDNS, LLMNR responder, LPR/LPD, Custom Raw, Port/Port9100, IPP/IPPS, FTP Server, TELNET Server, HTTP/HTTPS server, TFTP client and server, SMTP Client, APOP, POP before SMTP, SMTP-AUTH, SNMPv1/v2c/v3, ICMPv6, LLTD responder, WebServicesPrint, SSL/TLS</w:t>
            </w:r>
          </w:p>
          <w:p>
            <w:pPr>
              <w:pStyle w:val="Tekst01"/>
              <w:rPr/>
            </w:pPr>
            <w:r>
              <w:rPr/>
              <w:t>Zabezpieczenie sieci: Szyfrowanie danych WEP kluczem 64/128-bitowym, WPA-PSK (TKIP/AES), bezprzewodowej WPA2-PSK (AES), (HL-3070CW) LEAP (CKIP), EAP-FAST (TKIP/AES).</w:t>
            </w:r>
          </w:p>
          <w:p>
            <w:pPr>
              <w:pStyle w:val="Tekst01"/>
              <w:rPr/>
            </w:pPr>
            <w:r>
              <w:rPr/>
              <w:t>Bezpośredni interfejs USB Drukowanie bezpośrednio z napędu pamięci USB Flash.</w:t>
            </w:r>
          </w:p>
          <w:p>
            <w:pPr>
              <w:pStyle w:val="Tekst01"/>
              <w:rPr/>
            </w:pPr>
            <w:r>
              <w:rPr/>
              <w:t>Formaty plików PDF wersja 1.7, JPEG, Exif, TIFF.</w:t>
            </w:r>
          </w:p>
          <w:p>
            <w:pPr>
              <w:pStyle w:val="Tekst01"/>
              <w:rPr/>
            </w:pPr>
            <w:r>
              <w:rPr/>
              <w:t>Wejście papieru: standardowy podajnik papieru na 250 arkuszy, podajnik ręczny na 1 arkusz.</w:t>
            </w:r>
          </w:p>
          <w:p>
            <w:pPr>
              <w:pStyle w:val="Tekst01"/>
              <w:rPr/>
            </w:pPr>
            <w:r>
              <w:rPr/>
              <w:t>Odbiornik papieru 100 arkuszy (strona zadrukowana skierowana w dół).</w:t>
            </w:r>
          </w:p>
          <w:p>
            <w:pPr>
              <w:pStyle w:val="Tekst01"/>
              <w:rPr/>
            </w:pPr>
            <w:r>
              <w:rPr/>
              <w:t>Prosta ścieżka papieru na 1 arkusz (skierowany do góry)</w:t>
            </w:r>
          </w:p>
          <w:p>
            <w:pPr>
              <w:pStyle w:val="Tekst01"/>
              <w:rPr/>
            </w:pPr>
            <w:r>
              <w:rPr/>
              <w:t>Dane techniczne nośników:</w:t>
            </w:r>
          </w:p>
          <w:p>
            <w:pPr>
              <w:pStyle w:val="Tekst01"/>
              <w:rPr/>
            </w:pPr>
            <w:r>
              <w:rPr/>
              <w:t>Rodzaje nośników: standardowy podajnik papieru - papier zwykły, papier makulaturowy,papier cienki</w:t>
            </w:r>
          </w:p>
          <w:p>
            <w:pPr>
              <w:pStyle w:val="Tekst01"/>
              <w:rPr/>
            </w:pPr>
            <w:r>
              <w:rPr/>
              <w:t>Podajnik ręczny - papier zwykły, papier cienki, papier gruby, papier makulaturowy, papier Bond, etykiety, koperty, koperty cienkie.</w:t>
            </w:r>
          </w:p>
          <w:p>
            <w:pPr>
              <w:pStyle w:val="Tekst01"/>
              <w:rPr/>
            </w:pPr>
            <w:r>
              <w:rPr/>
              <w:t>Gramatura nośników Standardowy podajnik papieru - od 60 do 105 g/m2</w:t>
            </w:r>
          </w:p>
          <w:p>
            <w:pPr>
              <w:pStyle w:val="Tekst01"/>
              <w:rPr/>
            </w:pPr>
            <w:r>
              <w:rPr/>
              <w:t>Podajnik ręczny - od 60 do 163 g/m2.</w:t>
            </w:r>
          </w:p>
          <w:p>
            <w:pPr>
              <w:pStyle w:val="Tekst01"/>
              <w:rPr/>
            </w:pPr>
            <w:r>
              <w:rPr/>
              <w:t>Rozmiary nośników Standardowa taca papieru - A4, Letter, ISOB5, A5, ISOB6, A6, Executive, Legal, Folio.</w:t>
            </w:r>
          </w:p>
          <w:p>
            <w:pPr>
              <w:pStyle w:val="Tekst01"/>
              <w:rPr/>
            </w:pPr>
            <w:r>
              <w:rPr/>
              <w:t>Podajnik ręczny - szerokość 76,2–220 mm, długość 116–406,4 mm.</w:t>
            </w:r>
          </w:p>
          <w:p>
            <w:pPr>
              <w:pStyle w:val="Tekst01"/>
              <w:rPr/>
            </w:pPr>
            <w:r>
              <w:rPr/>
              <w:t xml:space="preserve">Materiały eksploatacyjne: </w:t>
            </w:r>
          </w:p>
          <w:p>
            <w:pPr>
              <w:pStyle w:val="Tekst01"/>
              <w:rPr/>
            </w:pPr>
            <w:r>
              <w:rPr/>
              <w:t>Tonery dostarczone z drukarką 1 000 stron cyjan, magenta, żółty, czarny.</w:t>
            </w:r>
          </w:p>
          <w:p>
            <w:pPr>
              <w:pStyle w:val="Tekst01"/>
              <w:rPr/>
            </w:pPr>
            <w:r>
              <w:rPr/>
              <w:t>Toner czarny  około 2 200 stron.</w:t>
            </w:r>
          </w:p>
          <w:p>
            <w:pPr>
              <w:pStyle w:val="Tekst01"/>
              <w:rPr/>
            </w:pPr>
            <w:r>
              <w:rPr/>
              <w:t>Standardowy toner kolorowy: (cyjan, magenta, żółty) 1 400 stron.</w:t>
            </w:r>
          </w:p>
          <w:p>
            <w:pPr>
              <w:pStyle w:val="Tekst01"/>
              <w:rPr/>
            </w:pPr>
            <w:r>
              <w:rPr/>
              <w:t>Bębny [cyjan, magenta, żółty,czarny] 15 000 stron (1 strona/zadanie).</w:t>
            </w:r>
          </w:p>
          <w:p>
            <w:pPr>
              <w:pStyle w:val="Tekst01"/>
              <w:rPr/>
            </w:pPr>
            <w:r>
              <w:rPr/>
              <w:t>Pas transmisyjny: do 50 000 stron.</w:t>
            </w:r>
          </w:p>
          <w:p>
            <w:pPr>
              <w:pStyle w:val="Tekst01"/>
              <w:rPr/>
            </w:pPr>
            <w:r>
              <w:rPr/>
              <w:t>Pojemnik na zużyty toner do 50 000 stron.</w:t>
            </w:r>
          </w:p>
          <w:p>
            <w:pPr>
              <w:pStyle w:val="Tekst01"/>
              <w:rPr/>
            </w:pPr>
            <w:r>
              <w:rPr/>
              <w:t>Zużycie energii:480 W podczas drukowania, 70 W w trybie gotowości, 8 W w trybie uśpienia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Urządzenie wielofunkcyjne</w:t>
            </w:r>
          </w:p>
          <w:p>
            <w:pPr>
              <w:pStyle w:val="Tekst01"/>
              <w:rPr/>
            </w:pPr>
            <w:r>
              <w:rPr/>
              <w:t>Technologia druku: atramentowa</w:t>
            </w:r>
          </w:p>
          <w:p>
            <w:pPr>
              <w:pStyle w:val="Tekst01"/>
              <w:rPr/>
            </w:pPr>
            <w:r>
              <w:rPr/>
              <w:t>Kolorowy ekran LCD 4.2'' Touchscreen</w:t>
            </w:r>
          </w:p>
          <w:p>
            <w:pPr>
              <w:pStyle w:val="Tekst01"/>
              <w:rPr/>
            </w:pPr>
            <w:r>
              <w:rPr/>
              <w:t>Podajnik papieru: 400</w:t>
            </w:r>
          </w:p>
          <w:p>
            <w:pPr>
              <w:pStyle w:val="Tekst01"/>
              <w:rPr/>
            </w:pPr>
            <w:r>
              <w:rPr/>
              <w:t>Podajnik dokumentów: ADF 50</w:t>
            </w:r>
          </w:p>
          <w:p>
            <w:pPr>
              <w:pStyle w:val="Tekst01"/>
              <w:rPr/>
            </w:pPr>
            <w:r>
              <w:rPr/>
              <w:t>Odbiornik papieru: 50 str.</w:t>
            </w:r>
          </w:p>
          <w:p>
            <w:pPr>
              <w:pStyle w:val="Tekst01"/>
              <w:rPr/>
            </w:pPr>
            <w:r>
              <w:rPr/>
              <w:t>Formaty papieru: A3,A4,LTR,LGL,EXE,A5,A6,Postcard,koperty + dodatkowe rozmiary</w:t>
            </w:r>
          </w:p>
          <w:p>
            <w:pPr>
              <w:pStyle w:val="Tekst01"/>
              <w:rPr/>
            </w:pPr>
            <w:r>
              <w:rPr/>
              <w:t>Interfejs standardowy: USB 2.0</w:t>
            </w:r>
          </w:p>
          <w:p>
            <w:pPr>
              <w:pStyle w:val="Tekst01"/>
              <w:rPr/>
            </w:pPr>
            <w:r>
              <w:rPr/>
              <w:t>Pamięć (RAM): 64 MB</w:t>
            </w:r>
          </w:p>
          <w:p>
            <w:pPr>
              <w:pStyle w:val="Tekst01"/>
              <w:rPr/>
            </w:pPr>
            <w:r>
              <w:rPr/>
              <w:t>Rozdzielczość druku Windows®: Do 1200 x 6000 dpi dpi</w:t>
            </w:r>
          </w:p>
          <w:p>
            <w:pPr>
              <w:pStyle w:val="Tekst01"/>
              <w:rPr/>
            </w:pPr>
            <w:r>
              <w:rPr/>
              <w:t>Rozdzielczość kopiowania: Skan 1200 x 1200 dpi</w:t>
            </w:r>
          </w:p>
          <w:p>
            <w:pPr>
              <w:pStyle w:val="Tekst01"/>
              <w:rPr/>
            </w:pPr>
            <w:r>
              <w:rPr/>
              <w:t>Zmniejszanie/Powiększanie:kopii 25-400%</w:t>
            </w:r>
          </w:p>
          <w:p>
            <w:pPr>
              <w:pStyle w:val="Tekst01"/>
              <w:rPr/>
            </w:pPr>
            <w:r>
              <w:rPr/>
              <w:t>Kopiowanie wielokrotne do 99 kopi</w:t>
            </w:r>
          </w:p>
          <w:p>
            <w:pPr>
              <w:pStyle w:val="Tekst01"/>
              <w:rPr/>
            </w:pPr>
            <w:r>
              <w:rPr/>
              <w:t>Kopiowanie N na 1 str. (2 na 1 str., 4 na 1 str.) 2 na 1 str., 4 na 1 str.</w:t>
            </w:r>
          </w:p>
          <w:p>
            <w:pPr>
              <w:pStyle w:val="Tekst01"/>
              <w:rPr/>
            </w:pPr>
            <w:r>
              <w:rPr/>
              <w:t>Rozdzielczość skanowania: Optyczna 1200 x 2400 dpi</w:t>
            </w:r>
          </w:p>
          <w:p>
            <w:pPr>
              <w:pStyle w:val="Tekst01"/>
              <w:rPr/>
            </w:pPr>
            <w:r>
              <w:rPr/>
              <w:t>Interpolowana: 19,200 dpi</w:t>
            </w:r>
          </w:p>
          <w:p>
            <w:pPr>
              <w:pStyle w:val="Tekst01"/>
              <w:rPr/>
            </w:pPr>
            <w:r>
              <w:rPr/>
              <w:t>Możliwość skanowania do Obrazu: Tak</w:t>
            </w:r>
          </w:p>
          <w:p>
            <w:pPr>
              <w:pStyle w:val="Tekst01"/>
              <w:rPr/>
            </w:pPr>
            <w:r>
              <w:rPr/>
              <w:t>OCR: Tak</w:t>
            </w:r>
          </w:p>
          <w:p>
            <w:pPr>
              <w:pStyle w:val="Tekst01"/>
              <w:rPr/>
            </w:pPr>
            <w:r>
              <w:rPr/>
              <w:t>E-maila: Tak</w:t>
            </w:r>
          </w:p>
          <w:p>
            <w:pPr>
              <w:pStyle w:val="Tekst01"/>
              <w:rPr/>
            </w:pPr>
            <w:r>
              <w:rPr/>
              <w:t>Pliku:Tak</w:t>
            </w:r>
          </w:p>
          <w:p>
            <w:pPr>
              <w:pStyle w:val="Tekst01"/>
              <w:rPr/>
            </w:pPr>
            <w:r>
              <w:rPr/>
              <w:t>Pamięci USB: Tak</w:t>
            </w:r>
          </w:p>
          <w:p>
            <w:pPr>
              <w:pStyle w:val="Tekst01"/>
              <w:rPr/>
            </w:pPr>
            <w:r>
              <w:rPr/>
              <w:t>Media (karta): Tak</w:t>
            </w:r>
          </w:p>
          <w:p>
            <w:pPr>
              <w:pStyle w:val="Tekst01"/>
              <w:rPr/>
            </w:pPr>
            <w:r>
              <w:rPr/>
              <w:t>Kompatybilność z TWAIN:Tak</w:t>
            </w:r>
          </w:p>
          <w:p>
            <w:pPr>
              <w:pStyle w:val="Tekst01"/>
              <w:rPr/>
            </w:pPr>
            <w:r>
              <w:rPr/>
              <w:t>Skala szarości: 256</w:t>
            </w:r>
          </w:p>
          <w:p>
            <w:pPr>
              <w:pStyle w:val="Tekst01"/>
              <w:rPr/>
            </w:pPr>
            <w:r>
              <w:rPr/>
              <w:t>Szerokość skanu:291 mm</w:t>
            </w:r>
          </w:p>
          <w:p>
            <w:pPr>
              <w:pStyle w:val="Tekst01"/>
              <w:rPr/>
            </w:pPr>
            <w:r>
              <w:rPr/>
              <w:t>Pobór mocy Druk: 29 Watt, stan gotowości: 6 Watt, uśpienie: 4.5 Wat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Drukarka laserowa monochromatyczna</w:t>
            </w:r>
          </w:p>
          <w:p>
            <w:pPr>
              <w:pStyle w:val="Tekst01"/>
              <w:rPr/>
            </w:pPr>
            <w:r>
              <w:rPr/>
              <w:t>Technologia druku: Laserowa</w:t>
            </w:r>
          </w:p>
          <w:p>
            <w:pPr>
              <w:pStyle w:val="Tekst01"/>
              <w:rPr/>
            </w:pPr>
            <w:r>
              <w:rPr/>
              <w:t>Szybkość wydruku w formacie A4:  w trybie jednostronnym - do 30 str./min., w trybie dupleks - do 13 str./min.</w:t>
            </w:r>
          </w:p>
          <w:p>
            <w:pPr>
              <w:pStyle w:val="Tekst01"/>
              <w:rPr/>
            </w:pPr>
            <w:r>
              <w:rPr/>
              <w:t>Czas wydruku pierwszej strony: poniżej 8.5 sekundy</w:t>
            </w:r>
          </w:p>
          <w:p>
            <w:pPr>
              <w:pStyle w:val="Tekst01"/>
              <w:rPr/>
            </w:pPr>
            <w:r>
              <w:rPr/>
              <w:t>Rozdzielczość: 1,200 dpi, 600dpi, 300dpi</w:t>
            </w:r>
          </w:p>
          <w:p>
            <w:pPr>
              <w:pStyle w:val="Tekst01"/>
              <w:rPr/>
            </w:pPr>
            <w:r>
              <w:rPr/>
              <w:t>Procesor: 300 MHz</w:t>
            </w:r>
          </w:p>
          <w:p>
            <w:pPr>
              <w:pStyle w:val="Tekst01"/>
              <w:rPr/>
            </w:pPr>
            <w:r>
              <w:rPr/>
              <w:t>Pamięć: 32MB (rozszerzalna do 288 MB)</w:t>
            </w:r>
          </w:p>
          <w:p>
            <w:pPr>
              <w:pStyle w:val="Tekst01"/>
              <w:rPr/>
            </w:pPr>
            <w:r>
              <w:rPr>
                <w:lang w:val="en-US"/>
              </w:rPr>
              <w:t>Interfejs: Hi-Speed USB 2.0, IEEE1284 Parallel, Sieć: Ethernet 10/100 Base-TX,</w:t>
            </w:r>
          </w:p>
          <w:p>
            <w:pPr>
              <w:pStyle w:val="Tekst01"/>
              <w:rPr>
                <w:lang w:val="en-US"/>
              </w:rPr>
            </w:pPr>
            <w:r>
              <w:rPr>
                <w:lang w:val="en-US"/>
              </w:rPr>
              <w:t>Protokoły obsługujące IPv4, TCP/IP, LPR/LPD,  IPP/IPPS, Serwer FTP,</w:t>
            </w:r>
          </w:p>
          <w:p>
            <w:pPr>
              <w:pStyle w:val="Tekst01"/>
              <w:rPr/>
            </w:pPr>
            <w:r>
              <w:rPr/>
              <w:t xml:space="preserve">PrintEmulacjaPCL®6, emulacja języku Postscript®3, IBM Proprinter, </w:t>
            </w:r>
          </w:p>
          <w:p>
            <w:pPr>
              <w:pStyle w:val="Tekst01"/>
              <w:rPr/>
            </w:pPr>
            <w:r>
              <w:rPr/>
              <w:t>Podajnik papieru: Standardowa kaseta o pojemności 250 arkuszy papieru, podajnik ręczny na min. 50 arkuszy</w:t>
            </w:r>
          </w:p>
          <w:p>
            <w:pPr>
              <w:pStyle w:val="Tekst01"/>
              <w:rPr/>
            </w:pPr>
            <w:r>
              <w:rPr/>
              <w:t xml:space="preserve">Rodzaje papieru: standardowa kaseta na papier - papier cienki, papier zwykły, papier typu bond, papier ekologiczny, folie do przeźroczy (do 10 arkuszy)Podajnik wielofunkcyjny - papier cienki, papier zwykły, papier gruby, papier typu bond, papier ekologiczny, koperty, etykiety, folie do przeźroczy (do 10 arkuszy)Podajnik opcjonalny - papier cienki, papier zwykły, papier typu bond, papier ekologiczny </w:t>
            </w:r>
          </w:p>
          <w:p>
            <w:pPr>
              <w:pStyle w:val="Tekst01"/>
              <w:rPr/>
            </w:pPr>
            <w:r>
              <w:rPr/>
              <w:t>Gramatura papieru: standardowa kaseta na papier - 60 do 105g/m2 (16 do 28lb)Podajnik wielofunkcyjny - 60 do 163 g/m2 (16 do 43 lb)Podajnik opcjonalny - 60 do 105g/m2 (16 do 28lb)Dupleks - 60 do 105g/m2 (16 do 28 lb)Formaty papieruStandardowa kaseta na papier - A4, Letter, ISOB5, A5, A5 (druk wzdłuż długiej krawędzi), ISOB6, A6, Executive</w:t>
            </w:r>
          </w:p>
          <w:p>
            <w:pPr>
              <w:pStyle w:val="Tekst01"/>
              <w:rPr/>
            </w:pPr>
            <w:r>
              <w:rPr/>
              <w:t xml:space="preserve">Podajnik wielofunkcyjny - szerokość 76,2 do 216 mm, długość 116 do 366,6 mm Podajnik opcjonalny - A4, Letter, ISOB5, A5, ISOB6, Executive </w:t>
            </w:r>
          </w:p>
          <w:p>
            <w:pPr>
              <w:pStyle w:val="Tekst01"/>
              <w:rPr/>
            </w:pPr>
            <w:r>
              <w:rPr/>
              <w:t>Automatyczny dupleks - A4</w:t>
            </w:r>
          </w:p>
          <w:p>
            <w:pPr>
              <w:pStyle w:val="Tekst01"/>
              <w:rPr/>
            </w:pPr>
            <w:r>
              <w:rPr/>
              <w:t>Pobór mocy max.: 675W w trybie drukowania, 75W w trybie gotowości, 11W w trybie uśpienia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Noteboo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stosowanie:  Komputer przenośny będzie wykorzystywany dla potrzeb aplikacji biurowych, aplikacji edukacyjnych, aplikacji obliczeniowych, dostępu do Internetu oraz poczty elektronicznej, jako lokalna baza danych, stacja programistyczna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dajność obliczeniowa: Komputer powinien osiągać w teście wydajności PassMark PerformanceTest (wynik dostępny: http://www.passmark.com/products/pt.htm) co najmniej wynik 6400 punktów Passmark CPU Mark Zamawiający zastrzega sobie, iż w celu sprawdzenia poprawności przeprowadzenia testu Oferent musi dostarczyć Zamawiającemu oprogramowanie testujące, komputer do testu oraz dokładny opis metodyki przeprowadzonego testu wraz z wynikami w celu ich sprawdzenia w terminie nie dłuższym niż 3 dni od otrzymania zawiadomienia od Zamawiającego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amięć systemowa RAM: 8192 MB, technologia : DDR3 RAM (1 333 MHz)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ysk twardy o pojemności: 500 GB, 7,200 obr./min.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Stacja dysków DVD Super Multi (Double Layer)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Ekran: rozmiar: 13,3 cala (33,8 cm), typ: wyświetlacz nie odblaskowy HD o wysokiej jasności i proporcjach 16:9 </w:t>
              <w:br/>
              <w:t>z podświetleniem LED, rozdzielczość wewnętrzna: 1366 x 768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arta graficzna  Graphics Media Acceleraor HD</w:t>
            </w:r>
            <w:r>
              <w:rPr>
                <w:color w:val="FF0000"/>
                <w:lang w:bidi="ne-NP"/>
              </w:rPr>
              <w:t>,</w:t>
            </w:r>
            <w:r>
              <w:rPr>
                <w:lang w:bidi="ne-NP"/>
              </w:rPr>
              <w:t xml:space="preserve"> ilość pamięci: do 1696 MB pamięci wspólnej przy zainstalowanych 4 GB pamięci systemowej (w preinstalowanym 64-bitowym systemie operacyjnym), typ pamięci: wspólna,  wewnętrzne tryby wideo obsługiwane: rozdzielczość: 1366 x 768,  maks. parametry zewnętrznych trybów wideo maks. rozdzielczość: 2048 x 1536., maks. częstotliwość odświeżania: 100 Hz, rozdzielczość bez przeplotu przy maks. częstotliwości odświeżania : 1600 x 1200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Interfejsy: 1 × Wejście zasilające (prąd stały), 1 × Wyjście monitora zewnętrznego, 1 × RJ-45, 1 × wejście mikrofonu zewnętrznego, 1 × wyjście słuchawkowe (stereofoniczne), 1 × Zintegrowana kamera internetowa VGA, 1 (z lewej strony) × Port eSATA/USB 2.0 z funkcją USB Sleep-and-Charge, 1 × HDMI z obsługą formatu sygnału 1080p, </w:t>
              <w:br/>
              <w:t>1 × Czytnik wielu formatów kart (obsługujący karty SD™ o pojemności do 2 GB, miniSD™/microSD™ z adapterem do 2 GB, SDHC™ do 32 GB, SDXC™ do 64 GB i MultiMedia Card™ do 2 GB), 1 × USB 3,0, 1 × USB 2.0,  rozbudowa 2 × gniazda pamięci (jedno dostępne do skonfigurowania), 1 × Złącze ultraszybkiego replikatora portów II firmy Toshiba, 1 × Złącze ultraszybkiego replikatora portów firmy Toshiba,  komunikacja bezprzewodowa zgodność: 3G, obsługa sieci : HSPA/UMTS o częstotliwości 2100 MHz oraz trzy pasma GSM/GPRS/EDGE o częstotliwości 900/1800/1900 MHz, technologia bezprzewodowa: moduł mobilnej łączności szerokopasmowej sieci WWAN/3G (HSDPA 7,2 Mb/s, HSUPA 2 Mb/s), zgodność : Wi-Fi, obsługa sieci : 802.11a/b/g/n,  technologia bezprzewodowa: Bluetooth® 3.0, komunikacja przewodowa: Gigabit Ethernet LAN, szybkość : 10BASE-T/100BASE-TX/1000BASE-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ystem dźwiękowy: stereo 24 bity, głośniki : wbudowany głośnik stereofoniczny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Funkcje specjalne : Czarna, matowa klawiatura kafelkowa  Urządzenie wskazujące Typ : Płytka Touch Pad z elementami sterującymi Multi-Touch, obsługująca przewijanie, ściskanie, przerzucanie i obracanie dwoma palcami. Wyposażona w osobny przycisk włączania/wyłączania płytki Touch Pad. 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kumulator Technologia : Litowo-jonowy, 9 ogniw, akumulator o dużej pojemności. Maksymalny czas pracy : do 12 godz. 55 min (Mobile Mark™ 2007).  Zasilacz prądu przemiennego Napięcie wejściowe : zasilacz prądu przemiennego z funkcją automatycznego wykrywania napięcia zasilania (100/240 V), do użytku na całym świecie.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Napięcie wyjściowe : 19 V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Prąd wyjściowy : 3.42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a blokada stacji dysków optycznych 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Narzędzie do tworzenia kopii zapasowych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lokada Kensington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chrona dysku twardego z przyspieszeniomierzem 3W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lawiatura odporna na zalanie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audio w formacie HD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znaczania znakiem C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ystem operacyjny: Microsoft Windows 7 PL 64 bi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orba na laptopa + myszka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ne-NP"/>
              </w:rPr>
            </w:pPr>
            <w:r>
              <w:rPr>
                <w:rFonts w:cs="Arial" w:ascii="Arial" w:hAnsi="Arial"/>
                <w:b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iesią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Stacja dokująca do komputera z poz. 4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D-Sub1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audio (wejście)1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audio (wyjście)1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USB 2.0 (standard)4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RJ-451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RS-232 (serial)1 szt.</w:t>
            </w:r>
          </w:p>
          <w:p>
            <w:pPr>
              <w:pStyle w:val="Tekst01"/>
              <w:rPr>
                <w:b/>
                <w:b/>
                <w:bCs/>
                <w:lang w:bidi="ne-NP"/>
              </w:rPr>
            </w:pPr>
            <w:r>
              <w:rPr>
                <w:lang w:bidi="ne-NP"/>
              </w:rPr>
              <w:t>Złącze zasilania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Monitor LCD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ormat ekranu monitora: panoramicz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zekątna ekranu 24 cal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yp panela LCD TFT T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echnologia podświetlenia LED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tryca "błyszcząca" (glare) N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lecana rozdzielczość obrazu 1920 x 1080 piksel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reakcji matrycy 2 ms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Jasność 250 cd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ntrast 5000000:1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ąt widzenia poziomy 170 stopn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ąt widzenia pionowy 160 stopn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Liczba wyświetlanych kolorów 16,7 ml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egulacja cyfrowa (OSD) Ta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a wejściowe 15-stykowe D-Su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zostałe złącza 1 x HD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bór mocy (praca/spoczynek) 27/0,3 Wa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ochylenia panela (tilt) Ta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zabezpieczenia (Kensington) N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lor obudowy czarno-czerwo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ne-NP"/>
              </w:rPr>
            </w:pPr>
            <w:r>
              <w:rPr>
                <w:rFonts w:cs="Arial" w:ascii="Arial" w:hAnsi="Arial"/>
                <w:b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Komputer stacjonar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Nazwa komponentu: Wymagane minimalne parametry techniczne komputer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Typ: Komputer stacjonarny. W ofercie wymagane jest podanie modelu, symbolu oraz producenta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astosowanie: Komputer będzie wykorzystywany dla potrzeb aplikacji biurowych, aplikacji edukacyjnych, aplikacji obliczeniowych, dostępu do internetu oraz poczty elektronicznej, jako lokalna baza danych, stacja programistyczn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ocesor: Procesor ze zintegrowaną grafiką, osiągający w teście Sysmark 2007 Overall wynik min. 245 punktów (wyniki dostępne na stronie http://www.anandtech.com 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amięć operacyjna: 4GB (1x4096MB) 1333MHz możliwość rozbudowy do min 8GB, jeden slot wol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arametry pamięci masowej: Min. 500 GB SATA, 7200 obr./min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dajność grafiki</w:t>
              <w:tab/>
              <w:t>: Grafika zintegrowana z procesorem powinna umożliwiać pracę dwumonitorową  ze wsparciem dla HDMI v1.4 z 3D, ze sprzętowym wsparciem dla kodowania H.264 oraz MPEG2, DirectX 10.1, OpenGL 3.0, Shader 4.1 posiadająca min. 6EU (Graphics Execution Units) oraz Dual HD HW Decode o max rozdzielczości 2560x1600 @ 60Hz (cyfrowo) i 2048x1536 @ 75Hz (analogowo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Wyposażenie multimedialne: Karta dźwiękowa zintegrowana z płytą główną, zgodna z High Definition,  wewnętrzny głośnik w obudowie komputera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rty słuchawek i mikrofonu na przednim oraz na tylnym panelu obudowy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udowa: Małogabarytowa typu small form factor z obsługą kart PCI Express wyłącznie o niskim profilu, fabrycznie przystosowana do pracy w układzie pionowym i poziomym wyposażona w min. 2 kieszenie: 1 szt 5,25" zewnętrzne typu "slim" i 1 szt 3,5" wewnętrzne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ksymalna suma wymiarów obudowy nie może przekraczać: 700mm;  waga max 6 kg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Zasilacz o mocy max 240W pracujący w sieci 230V 50/60Hz prądu zmiennego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 celu szybkiej weryfikacji usterki w obudowę komputera musi być wbudowany wizualny system diagnostyczny, służący do sygnalizowania i diagnozowania problemów z komputerem i jego komponentami; a w szczególności musi sygnalizować: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zebieg procesu POS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warię BIOS-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Awarię procesora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Uszkodzenia lub braku pamięci RAM, uszkodzenia złączy PCI i PCIe, kontrolera Video, płyty głównej, kontrolera US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ferowany system diagnostyczny nie może wykorzystywać minimalnej ilości wolnych slotów wymaganych w punkcie 17 specyfikacji, podpunkt 4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godność z systemami operacyjnymi i standarda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ferowane modele komputerów muszą posiadać certyfikat Microsoft, potwierdzający poprawną współpracę oferowanych modeli komputerów z systemem operacyjnym Windows 7 32bit i 64bit (załączyć wydruk ze strony Microsoft WHCL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ezpieczeństwo</w:t>
              <w:tab/>
              <w:t xml:space="preserve"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IOS: BIOS zgodny ze specyfikacją UEF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Możliwość, bez uruchamiania systemu operacyjnego z dysku twardego komputera lub innych podłączonych do niego urządzeń zewnętrznych odczytania z BIOS informacji o: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a/ wersji BIOS,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b/ nr seryjnym komputera wraz z datą jego wyprodukowania,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c/ ilości i sposobu obłożenia slotów pamięciami RAM,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d/ typie procesora wraz z informacją o ilości rdzeni, wielkości pamięci cache L2 i L3,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jemności zainstalowanego dysku twardeg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e/ rodzajach napędów optycz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/ MAC adresie zintegrowanej karty sieci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g/ kontrolerze audi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unkcja blokowania wejścia do  BIOS oraz blokowania startu systemu operacyjnego, (gwarantujący utrzymanie zapisanego hasła nawet w przypadku odłączenia wszystkich źródeł zasilania i podtrzymania BIOS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unkcja blokowania/odblokowania BOOT-owania stacji roboczej z zewnętrznych urządzeń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polegająca na kontrolowaniu urządzeń wykorzystujących magistralę komunikacyjną PCI, bez uruchamiania systemu operacyjnego z dysku twardego komputera lub innych podłączonych do niego urządzeń zewnętrznych. Pod pojęciem kontroli Zamawiający rozumie funkcjonalność polegającą na blokowaniu/odblokowaniu slotów PCI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, bez uruchamiania systemu operacyjnego z dysku twardego komputera lub innych, podłączonych do niego urządzeń zewnętrznych, 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usi posiadać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włączenia/wyłączenia zintegrowanej karty dźwiękowej, karty sieciowej, portu równoległego, portu szeregowego z poziomu BIOS, bez uruchamiania systemu operacyjnego z dysku twardego komputera lub innych, podłączonych do niego, urządzeń zewnętrzn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ustawienia portów USB w trybie "no BOOT", czyli podczas startu komputer nie wykrywa urządzeń bootujących typu USB, natomiast po uruchomieniu systemu operacyjnego porty USB są aktywne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wyłączania portów USB w tym: wszystkich portów, tylko portów znajdujących się na przodzie obudowy, tylko tylnych. portów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BIOS przy wykorzystaniu klawiatury i mysz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odatkowe oprogramowanie: Oprogramowanie dostarczone przez producenta komputera pozwalające na zdalną inwentaryzację komputerów w sieci, lokalną i zdalną inwentaryzację komponentów komputera, umożliwiające co najmniej: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ormowanie administratora o otwarciu obudow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zablokowanie stacji dysków, portów szeregowych, równoległych, USB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uaktualnianie BIOS zarówno na pojedynczym komputerze a także na grupie komputerów w tym samym czasie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ą konfigurację BIOS w czasie rzeczywistym, w tym co najmniej ustawienie hasła, wpisanie unikalnego numeru nadanego przez użytkownika, sekwencji startowej, włączenia/wyłączenia portów USB, włączenia/wyłączenia karty dźwiękowej,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dalne wyłączanie oraz restart komputera w sieci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trzymywanie informacji WMI - Windows Management Interface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stanu komponentów: CPU, Pamięć RAM, HDD, wersje BIO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i alertowanie parametrów termicznych, wolnego miejsca na dyskach tward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stanu komponentów: CPU, Pamięć RAM, HDD, wersje BIOS przy wyłączonym komputerze lub nieobecnym/uszkodzonym systemie operacyjnym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usi umożliwiać ustawienie sposobu informowania o zaistnieniu zdarzenia poprzez (po stronie serwera) automatyczne uruchomienie zaplanowanej wcześniej akcji, wysłanie raportu zawierającego między innymi numer seryjny komputera i opis błędu na wskazany adres poczty elektroniczn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ertyfikaty i standardy: Certyfikat ISO9001 dla producenta sprzętu (załączyć dokument potwierdzający spełnianie wymogu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klaracja zgodności CE (załączyć do oferty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twierdzenie spełnienia kryteriów środowiskowych, w tym zgodności z dyrektywą RoHS Unii Europejskiej o eliminacji substancji niebezpiecznych w postaci oświadczenia producenta jednostki (wg wytycznych Krajowej Agencji Poszanowania Energii S.A., zawartych w dokumencie "Opracowanie propozycji kryteriów środowiskowych dla produktów zużywających energię możliwych do wykorzystania przy formułowaniu specyfikacji na potrzeby zamówień publicznych", pkt. 3.4.2.1; dokument z grudnia 2006), w szczególności zgodności z normą ISO 1043-4 dla płyty głównej oraz elementów wykonanych z tworzyw sztucznych o masie powyżej 25 gra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mputer musi spełniać wymogi normy Energy Star 5.0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magany wpis dotyczący oferowanego modelu komputera w  internetowym katalogu http://www.eu-energystar.org lub http://www.energystar.gov - dopuszcza się wydruk ze strony internet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Certyfikat EPEAT na poziomie GOLD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magany wpis dotyczący oferowanego modelu komputera w  internetowym katalogu http://www.epeat.net  - dopuszcza się wydruk ze strony internet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Ergonomia: Moduł konstrukcji obudowy w jednostce centralnej komputera powinien pozwalać na demontaż kart rozszerzeń, napędu optycznego i 3,5" dysku twardego  bez konieczności użycia narzędzi (wyklucza się użycia wkrętów, śrub motylkowych)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Obudowa w jednostce centralnej musi być otwierana bez konieczności użycia narzędzi (wyklucza się użycie standardowych wkrętów, śrub motylkowych) oraz powinna posiadać czujnik otwarcia obudowy współpracujący z oprogramowaniem zarządzająco - diagnostycznym producenta  komputera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Obudowa musi umożliwiać zastosowanie zabezpieczenia fizycznego w postaci linki metalowej (złącze blokady Kensingtona) oraz kłódki (oczko w obudowie do założenia kłódki)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udowa musi być wyposażona w zamek który nie wystaje poza obrys obudowy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arunki gwarancji: 3-letnia gwarancja producenta świadczona na miejscu u klienta wraz ze wsparciem technicznym dla fabrycznie zainstalowanych aplikacji; możliwość zgłaszania awarii w trybie 24/7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reakcji serwisu - do końca następnego dnia roboczeg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irma serwisująca musi posiadać ISO 9001:2000 na świadczenie usług serwisowych oraz posiadać autoryzacje producenta komputera - dokumenty potwierdzające załączyć do oferty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erwis urządzeń musi być realizowany przez Producenta lub Autoryzowanego Partnera Serwisowego Producenta - wymagane dołączenie do oferty oświadczenia Producenta potwierdzonego, że serwis będzie realizowany przez Autoryzowanego Partnera Serwisowego Producenta lub bezpośrednio przez Producent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 przypadku awarii dysków twardych dysk pozostaje u Zamawiającego - wymagane jest dołączenie do oferty oświadczenia podmiotu realizującego serwis lub producenta sprzętu o spełnieniu tego warunku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sparcie techniczne producenta</w:t>
              <w:tab/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ostęp do najnowszych sterowników i uaktualnień na stronie producenta zestawu realizowany poprzez podanie na dedykowanej stronie internetowej producenta numeru seryjnego lub modelu komputera - do oferty należy dołączyć link strony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budowane porty: 1 x VGA, 1 x HDMI; 9 szt USB w tym 8 portów USB wyprowadzonych na zewnątrz komputera: min. 2 z przodu obudowy i 6 z tyłu, port sieciowy RJ-45, porty słuchawek i mikrofonu na przednim panelu obudowy, z tyłu port mikrofonu oraz wejście i wyjście liniowe stereo. Wymagana ilość i rozmieszczenie (na zewnątrz obudowy komputera) portów USB nie może być osiągnięta w wyniku stosowania konwerterów, przejściówek itp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Karta sieciowa 10/100/1000 Ethernet RJ 45, zintegrowana z płytą główną, wspierająca obsługę WoL (funkcja włączana przez użytkownika), PXE 2.1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Płyta główna z wbudowanymi 1 złączem PCI Express x16 i 1 złączem PCI Express x1; 2 złącza DIMM z obsługą do 8GB DDR3 pamięci RAM, min. 2  złącza SATA 2.0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Klawiatura USB w układzie polski programisty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ysz optyczna USB z dwoma klawiszami oraz rolką (scroll) min 1000dp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Nagrywarka DVD +/-RW wraz z oprogramowaniem do nagrywania i odtwarzania pły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ołączony nośnik ze sterownika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pakowanie musi być wykonane z materiałów podlegających powtórnemu przetworzeniu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lawiatura  + mysz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ne-NP"/>
              </w:rPr>
            </w:pPr>
            <w:r>
              <w:rPr>
                <w:rFonts w:cs="Arial" w:ascii="Arial" w:hAnsi="Arial"/>
                <w:b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SERW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Obudowa: Maksymalnie 1U do instalacji w standardowej szafie RACK 19”, wyposażona w ekran LCD umożliwiający diagnostykę, dostarczona wraz z szyn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łyta główna: Płyta główna z możliwością zainstalowania minimum jednego procesora, również w technologii quad-core. Płyta główna musi być zaprojektowana przez producenta serwera i oznaczona jego znakiem firmowy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rocesor: Zainstalowany jeden procesor czterordzeniowy klasy x86, taktowany zegarem co najmniej 2.4GHz pamięć L3 8MB lub procesor równoważny wydajnościowo według wyniku testów przeprowadzonych przez Oferent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 przypadku zaoferowania procesora równoważnego Zamawiający zastrzega sobie, iż w celu sprawdzenia poprawności przeprowadzenia testów oferent musi dostarczyć zamawiającemu oprogramowanie testujące, oba równoważne porównywalne zestawy oraz dokładny opis użytych testów wraz z wynikami w celu ich sprawdzenia w terminie nie dłuższym niż 3 dni od otrzymania zawiadomienia od zamawiające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amięć RAM: 8GB DDR3 RDIMM 1333MHz, płyta główna powinna umożliwiać obsługę minimum 32GB pamięci R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Zabezpieczenia pamięci RAM</w:t>
              <w:tab/>
              <w:t>ECC, advanced ECC, SBEC, SDDC (lub równoważn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Gniazda PCI: Minimum 2 złącza PCIe drugiej generacji w tym jedno PCIe x8, umożliwiające instalację kart pełnej wysokoś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Interfejsy sieciowe: Minimum 2 złącza typu 10/100/1000  wbudowane na płycie głównej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Napęd optyczny: Wewnętrzny DVD+/-R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Dyski twarde: Możliwość instalacji minimum 4 dysków HotPlug 3,5‘‘: SATA, SAS ,SSD. Zainstalowane 3 dyski 500GB typu HotPlug SATA 3,5“ 7,2krpm, skonfigurowane w RAID 5 przy użyciu programowego kontroler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orty</w:t>
              <w:tab/>
              <w:t>6 x USB 2.0 z czego 2 na przednim panelu obudowy, 2 na tylnym panelu obudowy i dwa wewnętrzne, 2 x RJ-45, V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Video: Zintegrowana karta graficzna, umożliwiająca rozdzielczość min. 1280x1024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Elementy redundantne HotPlug</w:t>
              <w:tab/>
              <w:t>Min. Zasilacze, dyski twar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Zasilacze: Redundantne, Hot-Plug o mocy minimalnie 400W każdy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Bezpieczeństwo: Zintegrowany z płytą główną moduł TPM, możliwość zainstalowania wewnętrznej karty pamięci SD oraz klucza USB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budowany czujnik otwarcia obudow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Diagnostyka: Panel LCD umieszczony na froncie obudowy, umożliwiający wyświetlenie informacji o adresie IP, stanie procesora, pamięci, dysków, aktualnym poborze mocy oraz wysokości temperatu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Karta Zarządzania: Zintegrowana z płytą główną lub zainstalowana w dedykowanym slocie karta zarządzająca umożliwiająca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zdalne monitorowanie i informowanie o statusie serwera (m.in. prędkości obrotowej wentylatorów, konfiguracji serwera, )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szyfrowane połączenie (SSLv3) oraz autentykacje i autoryzację użytkownika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wsparcie dla IPv6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Arial"/>
                <w:sz w:val="18"/>
                <w:szCs w:val="18"/>
                <w:lang w:val="en-US" w:bidi="ne-NP"/>
              </w:rPr>
              <w:t>wsparcie dla WSMAN (Web Service for Managament); SNMP; IPMI2.0, VLAN tagging, Telnet, SSH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zdalnego monitorowania w czasie rzeczywistym poboru prądu przez serwer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zdalnego ustawienia limitu poboru prądu przez konkretny serwer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integracja z Active Directory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obsługi przez dwóch administratorów jednocześnie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sparcie dla dynamic DNS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podłączenia lokalnego poprzez złącze RS-2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Certyfikaty: Serwer musi być wyprodukowany zgodnie z normą  ISO-9001 oraz ISO-14001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Deklaracja 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Wymagane jest dostarczenie odpowiednich certyfikatów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Oferowany serwer musi znajdować się na liście Windows Server Catalog i posiadać status „Certified for Windows” dla MS Windows Server 2008 w wersji x86, x64 i R2 x6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Warunki gwarancji: Przynajmniej trzy lata gwarancji z czasem reakcji w następnym dniu roboczym od zgłoszenia, przyjmowanie zgłoszeń 24 godziny na dobę, 7 dni w tygodniu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 przypadku awarii dysku twardego uszkodzony dysk pozostaje u Zamawiające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Firma serwisująca musi posiadać ISO 9001:2000 na świadczenie usług serwisowych oraz posiadać autoryzacje producenta serwera – dokumenty potwierdzające załączyć do ofer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Oświadczenie producenta serwera, że w przypadku nie wywiązywania się z obowiązków gwarancyjnych oferenta lub firmy serwisującej, przejmie na siebie wszelkie zobowiązania związane z serwise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Dokumentacja użytkownika: Zamawiający wymaga dokumentacji w języku polskim lub angielski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Notebo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Typ: Komputer przenośny typu notebook z matrycą 3D 17,3" o rozdzielczości FHD WLED (1920x1080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Zastosowanie:  Komputer przenośny będzie wykorzystywany dla potrzeb aplikacji biurowych, aplikacji edukacyjnych, aplikacji obliczeniowych, dostępu do Internetu oraz poczty elektronicznej, jako lokalna baza danych, stacja programistycz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ydajność obliczeniowa: Komputer powinien osiągać w teście wydajności PassMark PerformanceTest (wynik dostępny: http://www.passmark.com/products/pt.htm) co najmniej wynik 6270 punktów Passmark CPU Mark Zamawiający zastrzega sobie, iż w celu sprawdzenia poprawności przeprowadzenia testu Oferent musi dostarczyć Zamawiającemu oprogramowanie testujące, komputer do testu oraz dokładny opis metodyki przeprowadzonego testu wraz z wynikami w celu ich sprawdzenia w terminie nie dłuższym niż 3 dni od otrzymania zawiadomienia od Zamawiające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amięć operacyjna RAM: 4GB (1x4096MB) możliwość rozbudowy do min 16GB, trzy sloty wol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arametry pamięci masowej: Min. 500 GB SATA, 7200 obr./min.  (wolne miejsce na podłączenie drugiej pamięci masow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Karta graficzna: Z pamięcią 3 GB, niewspółdzieloną z systemem operacyjnym, ze sprzętowym wsparciem dla DirectX 11 i Shader 5.0, OpenCL, Open GL 4.0, PureVideo HD, 3D Vision, Bitstream HD Audio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yposażenie multimedialne: Karta dźwiękowa zgodna z HD Audio ze wsparciem dla 5.1, wbudowany system certyfikowanych głośników JBL Harman 2.1 (2 x 1,5W + głośnik niskotonowy 2,5W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ymagania dotyczące baterii i zasilania: Podstawowa 9-ogniwowa, min 90 WHr Lithium 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Zasilacz o mocy min 150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Zgodność z systemami operacyjnymi i standardami: Oferowane modele komputerów muszą posiadać certyfikat Microsoft, potwierdzający poprawną współpracę oferowanych modeli komputerów z systemem operacyjnym Windows 7 64bit oraz Windows Touch (załączyć wydruk ze strony Microsoft WHCL wraz z Windows Logo Verification Repor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Certyfikaty i standardy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Certyfikat ISO 9001:2000 dla producenta sprzętu (należy załączyć do oferty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Certyfikat ISO 14001 dla producenta sprzętu (należy załączyć do oferty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Deklaracja zgodności CE (załączyć do oferty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Certyfikat Energy Star 5.0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Potwierdzenie spełnienia kryteriów środowiskowych, w tym zgodności z dyrektywą RoHS Unii Europejskiej o eliminacji substancji niebezpiecznych w postaci oświadczenia producenta jednostk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Certyfikat EPEAT na poziomie SILV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ymagany wpis dotyczący oferowanej stacji dostępowej w  internetowym katalogu http://www.epeat.net - dopuszcza się wydruk ze strony internet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Waga </w:t>
              <w:tab/>
              <w:t>Max. 4 kg z baterią 9-c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Warunki gwarancji: 3 lata w następnym dniu robocz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Czas reakcji serwisu - do końca następnego dnia robocz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Oświadczenie producenta komputera, że w przypadku nie wywiązywania się z obowiązków gwarancyjnych oferenta lub firmy serwisującej, przejmie na siebie wszelkie zobowiązania związane z serwisem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ymagania dodatkow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ort sieci LAN 10/100/1000  – RJ 45 ze wsparciem dla WoL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val="en-US" w:bidi="ne-NP"/>
              </w:rPr>
            </w:pPr>
            <w:r>
              <w:rPr>
                <w:rFonts w:cs="Arial"/>
                <w:sz w:val="18"/>
                <w:szCs w:val="18"/>
                <w:lang w:val="en-US" w:bidi="ne-NP"/>
              </w:rPr>
              <w:t xml:space="preserve">Wbudowany moduł Bluetooth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val="en-US" w:bidi="ne-NP"/>
              </w:rPr>
            </w:pPr>
            <w:r>
              <w:rPr>
                <w:rFonts w:cs="Arial"/>
                <w:sz w:val="18"/>
                <w:szCs w:val="18"/>
                <w:lang w:val="en-US" w:bidi="ne-NP"/>
              </w:rPr>
              <w:t xml:space="preserve">Wireless LAN 802.11 b/g/n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budowane porty: 2 x USB 2.0 w tym jedno z funkcjonalnością eSATA, czytnik kart 9 w 1 z obsługą kart: SD, SDIO, SDXC, SDHC, MS, MS Pro, MMC, MSXC, xD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orty audio: wyjście audio współdzielone z wyjściem liniowym, wyjście słuchawkowe współdzielone z cyfrowym S/PDIF (combo), wejście mikrofonowe współdzielone z wejściem liniowym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Z tyłu notebooka: 2 x USB 3.0, HDMI 1.4, mini-DiplayPort, RJ-45, slot na zabezpieczenie typu Kensington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amera internetowa wbudowana fabrycznie w ramkę matrycy, 2.0 MPIX HD z mikrofonem cyfrowym Klawiatura (układ US -QWERTY) z min 103 przyciskami z wydzieloną z prawej strony dodatkową strefą klawiszy numerycznych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Touchpad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Nagrywarka DVD+/-RW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zyciski sterowania multimediami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yświetlacz zewnętrzny, sieć bezprzewodowa włączona/wyłączona, wydłużony czas działania baterii, jasność -, jasność +, wyciszenie, głośność -, głośność +, przewijanie, odtwarzanie/wstrzymanie, przewijanie do przodu, przycisk dezaktywacji panelu dotykowego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Tuner TV zintegrowany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lawiatura podświetlana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Torba do laptopa: 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amortyzowana kieszeń na notebook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asek mocujący notebook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główna komora z miejscem na dokumenty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zednia kieszeń na akcesori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ieszeń na dokumenty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rączk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asek na ramię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Mysz: 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aksymalna precyzja ruchów kursora jest zapewniona praktycznie na każdej powierzchni — nawet na szkle (o grubości co najmniej 4 mm).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abel do ładowania Micro-USB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Technologia laserow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Zasilacz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Futerał na ładowarkę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Odbiornik USB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zedłużacz odbiornik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CD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rótka instrukcja obsługi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zewodnik ze wskazówkami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3 letnia gwarancja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20"/>
                <w:szCs w:val="20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odkładka pod mysz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>
                <w:rFonts w:cs="Arial"/>
                <w:szCs w:val="24"/>
                <w:lang w:val="pl-PL"/>
              </w:rPr>
            </w:pPr>
            <w:r>
              <w:rPr>
                <w:rFonts w:cs="Arial"/>
                <w:szCs w:val="24"/>
                <w:lang w:val="pl-PL"/>
              </w:rPr>
              <w:t>Pamięć – Serwer HP 2 x 4G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</w:rPr>
              <w:t>Do serwera Typ serwera:  HP Proliant DL380 G5 ; obecnie na serwerze jest zainstalowana pamięć o symbolu : Micron 18HF12872FD667D5D3, 2x1 FB DDR2  667 EC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iesią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>
                <w:rFonts w:cs="Arial"/>
                <w:szCs w:val="24"/>
                <w:lang w:val="pl-PL"/>
              </w:rPr>
            </w:pPr>
            <w:r>
              <w:rPr>
                <w:rFonts w:cs="Arial"/>
                <w:szCs w:val="24"/>
                <w:lang w:val="pl-PL"/>
              </w:rPr>
              <w:t xml:space="preserve">Dyski twarde do serwera HP 2 x 500 GB SA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serwera Typ serwera:  HP Proliant DL180 G6 ; dyski wraz z kieszeniami i zespołem stelaży do montażu kieszeni w serwerze oraz kablem połączeniowymi. Obecnie zainstalowane są 4 dyski SATA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iesią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pl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Komputer stacjonar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rocesor: Procesor dwurdzeniowy uzyskujący wynik co najmniej 2260 punktów w teście Passmark - CPU Mark według wyników procesorów publikowanych na stronie http://cpubenchmark.net/cpu_list.ph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łyta główna/ Gniazda rozszerzeń, zaprojektowana na zlecenie producenta jednostki centralnej i trwale oznaczona jego lo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-  1 złącze PCI Express x16, 1 złącze PCI Express x1, 2 złącza PCI, 2 złącza DIM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amięć RAM</w:t>
              <w:tab/>
              <w:t xml:space="preserve"> - min 2GB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eastAsia="Arial" w:cs="Arial" w:ascii="Arial" w:hAnsi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- możliwość rozbudowy do min. 4 G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Dysk twardy:  min. 500GB SATAII 7200 obrotó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Napęd optyczny:  Nagrywarka DVD+/-RW S-ATA 5,25" (nie dopuszcza się napędów typu Slim) wraz z oprogramowaniem do nagrywania płyt. Napęd przystosowany do pracy w pozycji poziomej i pionowej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Czytnik kart:  Wbudowany Czytnik kart pamięci mulitimedial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Karta dźwiękowa: Zintegrowana, gniazda słuchawek i mikrofonu wyprowadzone na przedni panel obudow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Karta sieciowa: 10/100/1000 Mb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Karta graficzna:  zintegrowana, złącze video zgodne z oferowanym monitor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Porty I/O:  1x port sieciowy RJ 45,  :min. 8 portów USB (w tym min. 4 wyprowadzone na panelu przednim obudowy),  1x port D-Sub,  2x port PS2,  1x Serial port (COM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Obudowa/Zasilacz :  Obudowa stojąco-leżąca, o sumie wymiarów nie wiekszej niż 101cm. Minimalna ilość wnęk: 2x 5.25" zewnętrzne, 4x 3.5" wewnętrzne, 2x 3.5” zewnętrzn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Moduł konstrukcji obudowy w jednostce centralnej komputera powinien pozwalać na demontaż kart rozszerzeń i napędów optycznych bez konieczności użycia narzędzi (wyklucza się użycie wkrętów, śrub motylkowych). ,  zasilacz o mocy min. 250W z aktywnym filtrem PF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Klawiatura USB kolorystycznie zgodna z całym zestawem komputerow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Mysz optyczna min. 800 dpi, USB z dwoma przyciskami oraz rolk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System operacyjny: Free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Bezpieczeństwo: Złącze blokady kensington oraz oczko w obudowie do założenia kłódki, Czujnik otwarcia obudowy. Gwarancja:  min 12 miesięcy door to door  – gwarancja producen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ymagane okno czasowe dla zgłaszania usterek min wszystkie dni robocze w godzinach od 8:00 do 16:00. Zgłoszenie serwisowe przyjmowane poprzez stronę www lub telefonicz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Certyfikaty i normy: Oferowany model komputera musi posiadać certyfikat Microsoft, potwierdzający poprawną współpracę oferowanego modelu komputera z systemem operacyjnym Windows 7 (załączyć wydruk ze strony Microsoft WHCL).,   Deklaracja zgodności CE, widoczne oznaczenie CE na obudowie komputera, Certyfikaty jakości ISO 9001 i 1400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Uwaga: Zamawiający wymaga by do oferty dołączyć dokumenty potwierdzające spełnianie wyżej wymienionych warunkó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Uwaga: Dopuszcza się by certyfikaty i wyniki testów były sporządzone w języku angielski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Inne: Możliwość aktualizacji i pobrania sterowników do oferowanego modelu komputera w najnowszych certyfikowanych wersjach bezpośrednio z sieci Internet za pośrednictwem strony internetowej producenta kompute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Klawiatura +mysz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iesią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Monitor LC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Cecha</w:t>
              <w:tab/>
              <w:t>Wymagania:  Wielkość przekątnej ekranu/ Format: in. 18.5” , 16: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Typ ekranu:  odwzorowanie 16,7 mln kolor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Wielkość plamki:  max. 0.3 m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Rozdzielczość</w:t>
              <w:tab/>
              <w:t xml:space="preserve"> natywna minimum :1366x768 pikse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Jasność: Min. 200 cd/m2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Kontrast: Min. 5000: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Czas odpowiedzi: Max. 5 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Złącza: 1x VG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System VESA</w:t>
              <w:tab/>
              <w:t>Tak, 100x1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Regulacja pochylenia ekranu: -5̊ do 15̊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Kable</w:t>
              <w:tab/>
              <w:t xml:space="preserve">Fabrycznie dostarczone w zestawie: kabel analogowy VGA , kabel zasilający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Gwarancja: 36 miesięcy door to do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Certyfikaty, normy ,dokumentacja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  <w:t>(Uwaga: dołączyć do oferty)</w:t>
              <w:tab/>
              <w:t>TCO 0.3, Deklaracja zgodności CE, Certyfikaty jakości ISO 9001 i 14001 lub równoważ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iesią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Urządzenie wielofunkcyj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ukowanie, kopiowanie, skanowanie w kolorze, fa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kowanie/kopiow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ość druku i kopiowania: maks. 33 str./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moduł druku dwustron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druku: 1200 x 1200 dp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oczekiwania na pierwszy wydruk: 7 se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oczekiwania na pierwszą kopię: 8 se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ięć:  min.128 MB  RA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: USB 2.0, Fast Ethernet, dodatkowe gniazdo USB 2.0 na panelu urządz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ajnik  250 ark. + wielofunkcyjny 50 ark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cjonalny podajnik: 550 arkus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e nośników: papier A5, A4; koperty B5, C5; karty B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hałasu w czasie pracy: 54 d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obciążenie: 80.000 str./miesią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zyki drukarki, emulacje : PCL 5e, PCL 6, PPDS, PostScript 3 Emulation, xHTML, PDF 1.6, Direct Image, Microsoft XPS (XML Paper Specificatio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ner kolorowy z podajnikiem automatycznym dupleksowy z rewers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:  600 x 600 dpi, głębia koloru 24 b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lowanie:  25-400%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podajnika automatycznego 50 ar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stosowania tonera u wydajności min 9000 str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 12 miesięcy z serwisem realizowanym w miejscu użytkowania,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Oprogramowanie  - System do audytowania i kontroli użytkowników (80 klientów + 2 konsole zarządzania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rzadzanie sprzęte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wykrywanie komputerów w siec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e wykrywanie adresów IP, MAC, DNS, Systemu Operacyjnego wraz z informacja o aktualiz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korzystanie Active Directory do tworzenia drzewa siec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zczegółowa informacja na temat podzespołów sprzętu (procesor, bios, płyta główna, pamięć, dyski twarde, monitory, karty Inwentaryzacja osprzętu komputerowego (monitory, drukarki, myszki, urządzenia sieciow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wentaryzacja dowolnych elementów wyposażenia (biurka, szafy, telefony, etc.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użycia makrodefinicji w celu spersonalizowania nazw elementów w drzewku wyposażenia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Grupowanie, sortowanie i filtrowanie po dowolnie nadanych atrybuta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odpinania dowolnych załączników, np. skany faktur, gwarancji oraz wszelkich innych pl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rzypisania sprzętu do konkretnych osó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rzypisania sprzętu do dowolnej lokaliz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efiniowania własnych, dowolnych atrybutów sprzęt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efiniowania szczegółowych informacji finansow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bazy dostawców sprzętu i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Ewidencja zdarzeń serwisow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operowania zdarzeniami serwisowymi na poziomie grup lub zbiorów elementów wyposaże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ormacja na temat pojemności dysków twardych oraz wolnego miejsc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Generowanie etykiet z kodami kreskowymi do inwentaryzacji wyposaże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rukowanie lub zapisywanie do pliku raportów ze szczegółami sprzęt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cyklicznego wykonywania skanowania sprzętu z różnymi ustawienia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kanowanie WMI w skanerze "dyskietkowym" (Pen Driv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e monitorowanie i raportowanie zmian w podzespołach sprzęt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rzadzanie oprogramowanie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wentaryzacja licen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mpletna informacja na temat posiadanych licencji (typ, producent, czas ważności, informacje finansow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własnych, dowolnych atrybutów licen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pinanie załączników w dowolnym formac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wymaganych atrybutów legalności (faktura, nośnik, COA, etc.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a kontrola zmian w stanie zainstalowanego oprogramowania bez zlecania skin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y skan komputerów (bieżący lub okresowy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dentyfikacja zainstalowanych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jednoznacznego rozpoznawania aplikacji na podstawie kilku pl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cyklicznego wykonywania skanowania plików z różnymi ustawienia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awidłowe rozpoznawanie aplikacji nawet mimo zmiany jej nazw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kanowanie plików skompresow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kanowanie komputerów niepodłączonych do siec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Śledzenie zmian w stanie zainstalowanego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dyt oprogramowania rozliczany automatycznie - informacja o stanie posiadanych licencji i faktycznie zainstalowanych programa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Historia audytów (Wyniki audytów są przechowywane w bazie danych - można do nich wracać w dowolnej chwili, porównyw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krywanie plików multimedial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krywanie i inwentaryzacja plików dowolnego typu (np. multimedia, czcionki, grafika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ezpłatna, automatycznie aktualizowana baza wzorców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cią definiowania własnych wzorców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zdefiniowania indywidualnych projektantów wzorców oraz możliwość wyboru wzorców utworzonych przez danego Wsparcie procesu Audytu przez zaimportowanie materiału zdjęciowego i jego obróbkę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worzenie licencji na podstawie dokumentacji zdjęci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krywanie kluczy/identyfikatorów program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licencji przeznaczonych do przyszłego zakup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kluczy seryjnych i przypisywanie do licen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Gotowe metryki audytowanego komputera - załącznik do protokołu przekazania stanowiska komputerowego (sprzętu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ręcznej ingerencji w skalny - pomijanie wybranych aplikacji w raportach audytu, tworzenie filtrów dan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rukowanie lub zapisywanie do pliku raportów ze szczegółami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równanie stanu zainstalowanych aplikacji na podstawie wyników z dowolnych skin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biorcze raporty wyników skanowania oprogramowania - rejestry, pliki, systemy operacyjne, kluczy zainstalowanych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a instalacja dowolnego oprogramowania zgodnego ze standardem Windows Installer (*.msi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awansowany tryb edycji licencji stosowany przez profesjonalne firmy audytorsk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ntrola wykorzystania sprzętu i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ane gromadzone dla konkretnych użytkowników (na bazie loginów) - jeden użytkownik może mieć przypisanych wiele loginów Analiza aktywności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przerw w prac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jakości pracy (liczba kliknięć myszą, liczba wpisanych znaków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historii uruchamianych aplikacji wraz ze stopniem ich wykorzyst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wykorzystania poszczególnych aplikacji w czas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czasu działania aplikacji na pierwszym planie i sumaryczn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treści nagłówków uruchamianych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tatystyki najczęściej wykorzystywanych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tatystyki wykorzystania komputerów przez poszczególnych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tatystyki aktywności pracownika i grup prac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ntrola wydruków - historia zadań drukowania zainicjowanych przez poszczególnych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ormacje o drukowanych dokumentach (osoba, nazwa pliku, ilość stron, ilość kopii, cz-b/kolor, dpi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wydruków na drukarkach sieciow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użytkowników stacji terminalow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ormacja o operacjach na nośnikach zewnętrznych (CD/DVD, HDD, FDD, Pen Drive, etc.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lokowania niepożądanych aplikacji. Programy mogą być blokowane dla całej firmy lub tylko dla wybranych urządz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autoryzacji nośników zewnętrz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nfigurowanie praw dostępu do plików i katalogów zapisanych na nośnikach zewnętrz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blokowania dostępu do napędów zewnętrznych (m.in. HDD, FDD, Pen Drive, etc.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munikacja z użytkownikami (Skype, mail) bezpośrednio z zakładki Pracownic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dczytywanie informacji o użytkownikach z Active Director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aza danych teleadresowych użytkowników z możliwością tworzenia raportów i zestawień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Ewidencja zdarzeń przypisanych do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wiadomienia przesyłane w czasie rzeczywistym o zdarzeniach, które miały miejsce w obrębie infrastruktury, systemu lub Informacje o awariach, poczynaniach użytkowników: zakończonej aktualizacji, akcji podpięcia przenośnych dysków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ormacje o ostatnio zalogowanych osobach na stacjach kliencki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ntrola wykorzystania Internet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aporty dotyczące aktywności użytkowników w Internecie oparte na loginach - jeden użytkownik może mieć przypisanych Dokładna analiza czasu przebywania na poszczególnych stronach lub domena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liczby wejść na poszczególne strony lub dome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transferów komunikatorów internetowych (bez informacji o treści rozmów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ruchu FTP (informacje o transferach, operacje na plikach, typy plików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lokowanie stron internetowych dla poszczególnych komputer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odwiedzanych domen i stro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ategoryzowanie stron internetow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y helpdes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operacje na plikach i kataloga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zarzadzanie procesami i rejestre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na odległość pracy wykonywanej na komputerz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y podgląd pulpitów wielu stacji ( Funkcja Company Onlin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wywołania Windows Remote Desktop na danej stacji z poziomu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wysyłania wiadomości do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uruchamiana na stacjach programów z wiersza poleceń Command Lin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zdalnego uruchamiania komputera za pomocą funkcji Wake-On-La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zdalnego przejęcia kontroli nad stacja robocz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rzesłania kombinacji klawiszy Ctrl + Alt + Delete w zdalnym pulpicie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wysłania pytania o zgodę na zdalny dostęp lub wysłania komunikatu z informacja o rozpoczęciu podgl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wielu monitorów dla podglądu pulpitu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n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wyboru silnika bazy danych - MS SQL (również darmowe dystrybucje) lub PostgreSQL (darmowy, bez limitów wielk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wobodna migracja danych pomiędzy MS SQL i PostgreSQL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a instalacja i deinstalacja agentów na stacjach robocz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dczytywanie struktury sieci z Active Director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efiniowania nieograniczonej liczby użytkowników program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dywidualny login i hasło dla poszczególnych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rzadzanie uprawnieniami użytkowników - możliwość ograniczenia dostępu do poszczególnych funkcji program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bezpieczenie Agentów przed nieautoryzowanym dostępe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eksportowania danych do plików zewnętrznych (Excel, html, CSV, PDF, TXT, MHT, RTF, BMP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zystosowanie do pracy w sieciach WLA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tworzenia wielu kontekstów (firm lub oddziałów) na wspólnej bazie d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entrum informacji - przekrojowy raport na temat zdarzeń oraz statusu monitorowanych komputerów i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ielopoziomowe drzewo lokaliz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wyszukiwania danych w tabelach raportów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owolnego definiowania grup sprzętu i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tworzenia dowolnych raportów ad-hoc - sortowanie kolumn grupowanie, ukrywanie/odkrywanie kolu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efiniowania i zapamiętywania własnych wido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eksportu danych bezpośrednio do MS Excel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udowanie zestawień metoda drag'n'drop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udowa modułowa z możliwością przypisywania określonych wtyczek programu (funkcji) do poszczególnych Agent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zyfrowanie danych (SSL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echanizm zdalnego pobierania bieżących aktualizacji do program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Help kontekstowy wraz z podręcznikiem użytkownika w polskiej wersji język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ystem pomocy kontekstowej oraz tool-tip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efiniowania ustawień pracy Agentów (optymalizacja dla dużej liczby komputerów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a i manualna konserwacja bazy d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pecyfikacja techniczn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ozproszona architektura systemu: Serwer, Master, Agen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aca w oparciu o MS SQL Server (również nieodpłatne dystrybucje 2005/2008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aca w oparciu o PostgreSQL (nieodpłatna dystrybucja pod Windows - bez limitu wielkości bazy danych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systemów operacyjnych - Agent: MS Windows 95 (skan pen-drive),MS Windows 98, 98 SE, ME, 2000, XP, 2000 Obsługa systemów operacyjnych - Master : MS Windows XP, 2000 Server, Vista, 2008 Server, Windows 7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systemów operacyjnych - Serwer: MS Windows XP, 2000 Server, Vista, 2008 Server, Windows 7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yski twarde, monitory, karty graficzne i muzyczne, etc. 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aktycznie zainstalowanych programa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owolnej chwili, porównywać je i generować stosowne raporty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utworzonych przez danego projektant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mputerowego (sprzęt + oprogramowani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worzenie filtrów dan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luczy zainstalowanych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zypisanych wiele loginów i pracować na różnych komputera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branych użytkowników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rastruktury, systemu lub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branych dysków, włożenia płyt do napędów CD/DVD, śledzenie uruchomienia aplikacji przez użytkownika, monitorowanie o małej ilości wolnego miejsca na dysk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ne-NP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Zasilacz awaryj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c pozorna 1500 V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c rzeczywista 865 Wa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rchitektura UPSa line-interactiv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ks. czas przełączenia na baterię brak d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Liczba i rodzaj giazdek z utrzymaniem zasilania 3 x SCHUK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Liczba, typ gniazd wyj. z ochroną antyprzepięciową 3 x SCHUK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yp gniazda wejściowego French/Belgia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podtrzymania dla obciążenia 100% 7,6 mi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podtrzymania przy obciążeniu 50% 19,9 mi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imny start Ta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Układ automatycznej regulacji napięcia (AVR) Ta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inus podczas pracy na baterii N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rty komunikacji US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rt zabezpieczający linie danych • RJ11 - linia modemowa/faxowa, DSL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RJ45 - linia 10/100/1000Base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iody sygnalizacyjne Wyświetlacz LCD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larmy dźwiękowe :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znaczne wyczerpanie bateri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przeciążenie UPS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praca z bateri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yp obudowy Tower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posażenie standardowe • kabel zasilając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Kabel US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Instrukcja obsług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ołączone oprogramowanie brak d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sa netto  około 12,7 kg</w:t>
            </w:r>
          </w:p>
          <w:p>
            <w:pPr>
              <w:pStyle w:val="Tekst01"/>
              <w:rPr>
                <w:b/>
                <w:b/>
                <w:lang w:bidi="ne-NP"/>
              </w:rPr>
            </w:pPr>
            <w:r>
              <w:rPr>
                <w:lang w:bidi="ne-NP"/>
              </w:rPr>
              <w:t>Kolor czarn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ne-NP"/>
              </w:rPr>
            </w:pPr>
            <w:r>
              <w:rPr>
                <w:rFonts w:cs="Arial" w:ascii="Arial" w:hAnsi="Arial"/>
                <w:b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iesią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Drukarka laserowa monochromatyczn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ksymalna prędkość druku A4: 33 str./mi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ocesor: 400MHz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amięć: 32MB z możliwością rozbudowy do 160M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oczekiwania na wydruk pierwszej strony - 6,5 sek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ozdzielczość rzeczywista 1200x1200 dp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ykl miesięczny: 50 000 stro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ruk dwustronny automatycz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CL 5e, PCL 6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terfejsy: USB 2.0, Etherne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pcje papieru: Podajnik ilość: 2 pojemność: 250 ark.+ 1 (max. pojemność podajników 801 ark )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Odbiornik: 150 ark.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Rozmiary papieru A4, A5, A6, JIS B5, Letter, Legal, Executive, Folio, Oficio, Statement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Środowisko: Windows (98, 2000, Me, NT 4, XP) i Server 2003, Macintosh (OS X, OS 9.X)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zastosowania tonera o wydajności min 3500 stron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ne-NP"/>
              </w:rPr>
            </w:pPr>
            <w:r>
              <w:rPr>
                <w:rFonts w:cs="Arial" w:ascii="Arial" w:hAnsi="Arial"/>
                <w:b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Cyfrowa kopiarka monochromatyczna ze skanerem i możliwością druk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rukarka sieciow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kaner sieciowy kolorow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iwany format papieru A3-A6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zybkość kopiowania/drukowania min. 18 kopii/min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oom 25-400%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nagrzewania 25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uzyskania pierwszej kopii 7,2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piowanie ciągłe 999 kopi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uplek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aseta na 250 arkuszy papier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rozbudowy o dodatkowe kasety do łącznej poj. 1100 ark papier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terfejs: 10/100Bas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boczny na 100 arkusz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papieru o gramaturze 56-200 g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wustronny podajnik oryginałów RSPF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erwisowanie urządzenia u zamawiającego w okresie gwarancyjnym i pogwarancyjnym  przez serwis autoryzowany producenta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ne-NP"/>
              </w:rPr>
            </w:pPr>
            <w:r>
              <w:rPr>
                <w:rFonts w:cs="Arial" w:ascii="Arial" w:hAnsi="Arial"/>
                <w:b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  <w:t>Cyfrowa kopiarka kolorowa ze skanerem i możliwością drukowania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zybkość kopiowania : A4: max. 22/22 str./min. (w kolorze i w czerni) A3: max. 12/12 str./min. (w kolorze i w czerni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zybkość drukowania: A4: max. 22/22 str./min. (w kolorze i w czerni) A3: max. 12/12 str./min. (w kolorze i w czerni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ystem kopiowania : Laser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kala szarości: 256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asobniki papieru : kaseta na 500 arkuszy A5-A3+, 60-256g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aseta na 500 arkuszy A5-A3, 64-256g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ręczny na 150 arkuszy 60-271g/m2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duł duplexu : A5-A3+, gramatura: 64-256g/m2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Format papieru : max. 311 x 457 m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aner max. 297 x 1,200 m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Gramatura papieru : 64-271 g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Obszar wydruku </w:t>
              <w:tab/>
              <w:t>max. 305 x 449 m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baner max. : 289 x 1,192 m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Czas nagrzewania: Mniej niż 45 sekund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ymiary : 643 x 770 x 842 mm (z podajnikiem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aga: Około 98kg (bez opcji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asilanie: 220-240 V / 50Hz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pecyfikacja kopiark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odajnik dokumentów : Automatyczny,  dwustronny podajnik dokument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ormat: A6 – A3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ielokrotność kopiowania :1 - 9999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omniejszenie/powiększenie : 25% - 400% krokowo co 0.1%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Czas uzyskania pierwszej kopii A4 : 11 s w kolorz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7.5 s w czern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amięć urządzenia : 2 GB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Dysk Twardy: 250 GB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Rozdzielczość : max. 1800 x 600 dp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pecyfikacja drukark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ontroler : standard: wbudowany kontroler 667 MHz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Rozdzielczość : 800 x 600 dp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arta sieciowa : 10BaseT/100BaseTX/1000BaseT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rotokoły sieciowe : TCP/IP (IPv4/IPv6), BOOTP, ARP, ICMP, DHCP, DHCPv6, AutoIP, SLP, SNMP, FTP, LPR/LPD, RAW Socket, SMBover, TCP/IP, IPP, HTTP, POP, SMTP, LDAP, NTP, SSL, IPX/SPX, AppleTalk, Bonjour, NetBEUI, WebDAV, DPWS, S/MIME, IPsec, DNS, DynamicDNS, LLMNR, LLTD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Język opisu strony : PCL6, PostScript 3 Emulation</w:t>
            </w:r>
          </w:p>
          <w:p>
            <w:pPr>
              <w:pStyle w:val="Tekst01"/>
              <w:rPr/>
            </w:pPr>
            <w:r>
              <w:rPr>
                <w:lang w:val="en-US" w:bidi="ne-NP"/>
              </w:rPr>
              <w:t>Interfejs: 10BaseT/100BaseTX/1000BaseT, USB 1.1/2.0, USB Host</w:t>
            </w:r>
          </w:p>
          <w:p>
            <w:pPr>
              <w:pStyle w:val="Tekst01"/>
              <w:rPr/>
            </w:pPr>
            <w:r>
              <w:rPr>
                <w:lang w:val="en-US" w:bidi="ne-NP"/>
              </w:rPr>
              <w:t>Sterowniki : Windows 2000/XP/Vista/7/NT4.0 SP6/2003 Server/2008 Server, XP/Vista x64/Windows 2003 Server/2008 Server x64 Edition, Mac OS 9.2 or later, Mac OS X ver 10.2 or later, Mac Intel version OS 10.4 or later, Red Hat Enterprise Linux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pecyfikacja skaner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ozdzielczość : max. 600 x 600 dp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zybkość skanowania : do 70 str./min. (B&amp;W/kolor 300dpi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ozmiar oryginałów : A3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ormat skanowania: TIFF, PDF, Compact PDF, Szyfrowany PDF, JPEG, XPS, Compact XPS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Skanowanie do: e-mail/FPT/iFAX/BOX/SMB/USB/WebDAV/to-me/Home,Twain-Sca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Pamięć: </w:t>
              <w:tab/>
              <w:t>2,048 MB dzielona z systeme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ręcz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2 kasetow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dresy skanowania: 2100, wsparcie LDAP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erwisowanie urządzenia u zamawiającego w okresie gwarancyjnym i pogwarancyjnym  przez serwis autoryzowany producent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ne-NP"/>
              </w:rPr>
            </w:pPr>
            <w:r>
              <w:rPr>
                <w:rFonts w:cs="Arial" w:ascii="Arial" w:hAnsi="Arial"/>
                <w:b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 miesięc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</w:r>
          </w:p>
        </w:tc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_01"/>
    <w:basedOn w:val="Normal"/>
    <w:qFormat/>
    <w:pPr/>
    <w:rPr>
      <w:rFonts w:ascii="Arial" w:hAnsi="Arial" w:eastAsia="Calibri" w:cs="Arial"/>
      <w:sz w:val="18"/>
      <w:szCs w:val="18"/>
    </w:rPr>
  </w:style>
  <w:style w:type="paragraph" w:styleId="Akapitzlist">
    <w:name w:val="Akapit z listą"/>
    <w:basedOn w:val="Normal"/>
    <w:qFormat/>
    <w:pPr>
      <w:spacing w:before="6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Nag1">
    <w:name w:val="nag1"/>
    <w:basedOn w:val="Normal"/>
    <w:qFormat/>
    <w:pPr>
      <w:spacing w:before="60" w:after="120"/>
    </w:pPr>
    <w:rPr>
      <w:rFonts w:ascii="Arial" w:hAnsi="Arial" w:eastAsia="Calibri" w:cs="Arial"/>
      <w:b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0:00Z</dcterms:created>
  <dc:creator>mp</dc:creator>
  <dc:description/>
  <cp:keywords/>
  <dc:language>en-US</dc:language>
  <cp:lastModifiedBy>jmlynczak</cp:lastModifiedBy>
  <dcterms:modified xsi:type="dcterms:W3CDTF">2011-09-15T13:02:00Z</dcterms:modified>
  <cp:revision>3</cp:revision>
  <dc:subject/>
  <dc:title/>
</cp:coreProperties>
</file>