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60" w:after="0"/>
        <w:jc w:val="right"/>
        <w:rPr/>
      </w:pPr>
      <w:r>
        <w:rPr>
          <w:b/>
          <w:bCs/>
          <w:szCs w:val="24"/>
          <w:lang w:val="pl-PL"/>
        </w:rPr>
        <w:t>Załącznik nr 1 do SIWZ - Opis przedmiotu zamówienia - Część 6</w:t>
      </w:r>
    </w:p>
    <w:p>
      <w:pPr>
        <w:pStyle w:val="Nag1"/>
        <w:jc w:val="center"/>
        <w:rPr>
          <w:b w:val="false"/>
          <w:b w:val="false"/>
          <w:bCs w:val="false"/>
          <w:szCs w:val="24"/>
          <w:lang w:val="pl-PL"/>
        </w:rPr>
      </w:pPr>
      <w:r>
        <w:rPr>
          <w:b w:val="false"/>
          <w:bCs w:val="false"/>
          <w:szCs w:val="24"/>
          <w:lang w:val="pl-PL"/>
        </w:rPr>
      </w:r>
    </w:p>
    <w:p>
      <w:pPr>
        <w:pStyle w:val="Nag1"/>
        <w:jc w:val="center"/>
        <w:rPr/>
      </w:pPr>
      <w:r>
        <w:rPr/>
        <w:t>6. PRACOWNIA MECHATRONIKI SAMOCHODOWEJ</w:t>
      </w:r>
    </w:p>
    <w:p>
      <w:pPr>
        <w:pStyle w:val="Nag1"/>
        <w:jc w:val="center"/>
        <w:rPr/>
      </w:pPr>
      <w:r>
        <w:rPr/>
        <w:t>ZESTAWY PANELOWE</w:t>
      </w:r>
    </w:p>
    <w:p>
      <w:pPr>
        <w:pStyle w:val="Tekststand11pkt"/>
        <w:rPr/>
      </w:pPr>
      <w:r>
        <w:rPr/>
      </w:r>
    </w:p>
    <w:p>
      <w:pPr>
        <w:pStyle w:val="Tekststand11pkt"/>
        <w:rPr>
          <w:b/>
          <w:b/>
        </w:rPr>
      </w:pPr>
      <w:r>
        <w:rPr>
          <w:b/>
        </w:rPr>
        <w:t>1) Opis ogólny</w:t>
      </w:r>
    </w:p>
    <w:p>
      <w:pPr>
        <w:pStyle w:val="Tekststand11pkt"/>
        <w:rPr/>
      </w:pPr>
      <w:r>
        <w:rPr/>
        <w:t xml:space="preserve">Wyposażenie pracowni powinno zawierać stanowiska panelowe umożliwiające demonstrację działania wybranych układów i systemów mechatroniki samochodowej. Urządzenia pomiarowe i diagnostyczne powinny zapewniać możliwość przeprowadzenia badania poszczególnych zespołów czujników </w:t>
        <w:br/>
        <w:t xml:space="preserve">i elementów zastosowanych w systemach stanowiących wyposażenie pracowni.  </w:t>
      </w:r>
    </w:p>
    <w:p>
      <w:pPr>
        <w:pStyle w:val="Tekststand11pkt"/>
        <w:rPr/>
      </w:pPr>
      <w:r>
        <w:rPr/>
      </w:r>
    </w:p>
    <w:p>
      <w:pPr>
        <w:pStyle w:val="Tekststand11pkt"/>
        <w:rPr>
          <w:b/>
          <w:b/>
        </w:rPr>
      </w:pPr>
      <w:r>
        <w:rPr>
          <w:b/>
        </w:rPr>
        <w:t>2) Specyfikacja ilościowa i opis szczegółowy przedmiotu zamówienia.</w:t>
      </w:r>
    </w:p>
    <w:p>
      <w:pPr>
        <w:pStyle w:val="Tekststand11pkt"/>
        <w:rPr/>
      </w:pPr>
      <w:r>
        <w:rPr/>
        <w:t>Przedmiotem zamówienia jest wyposażenie pracowni mechatroniki samochodowej, którego specyfikację przedstawiono poniżej:</w:t>
      </w:r>
    </w:p>
    <w:p>
      <w:pPr>
        <w:pStyle w:val="Tekststand11pk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6849"/>
        <w:gridCol w:w="1489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e przez Zamawiającego parametry opi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sztuki/zesta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estawy Panelowe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panelowy  "Układy zapłonowe pojazdu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wiska demonstracyjne elektronicznych systemów pojazdowych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wtryskowy paliwa typu KE - Motr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sterowania elektronicznego Diesla ED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Common Rai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BS / ASR - system regulacji siły hamowan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 - system D- Jetr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 - system KE- Jetr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LE- Jetr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Motronic Ml 4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Diesl'a ED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Common Rai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Mono- Motr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system ABS/AS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sza szkoleniowa- układy zapłonowe pojazdów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. Zestawy panelowe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 Stanowisko dydaktyczne (zestaw panelowy) - układy zapłonowe pojazd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right="-49" w:hanging="283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Stanowisko powinno posiadać stabilną konstrukcję, umożliwiającą naukę dla co n</w:t>
      </w:r>
      <w:r>
        <w:rPr>
          <w:rFonts w:cs="Times New Roman" w:ascii="Times New Roman" w:hAnsi="Times New Roman"/>
          <w:sz w:val="20"/>
          <w:szCs w:val="20"/>
        </w:rPr>
        <w:t xml:space="preserve">ajmniej 2 osób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right="-4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Zasilanie stanowiska winno spełniać wymogi bezpieczeństwa zgodnie z aktualnymi normam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sko powinno zawierać 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ład zapłonowy rozdzielaczowy z czujnikiem Hall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ład zapłonowy rozdzielaczowy z czujnikiem indukcyjn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ład zapłonowy rozdzielaczowy z czujnikiem Halla - komputer zapłonu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hanging="14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układ zapłonowy rozdzielaczowy z czujnikiem indukcyjnym - komputer zapłon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sko powinno zapewniać możliwość wykonania ćwiczeń z zakresu 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a czujników impulsów zapłonowych - Hall, indukcyjny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arów parametrów cewki zapłonowej, przewodów zapłonowych, świec zapłonowy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ania oscylogramów uzwojenia pierwotnego i wtórnego cewki zapłonowej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1134" w:hanging="283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sterowania i sporządzania charakterystyk kąta wyprzedzenia zapłonu,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-49" w:hanging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-49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 Stanowiska demonstracyjne elektronicznych systemów pojazdowych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 System wtryskowy paliwa typu KE-Motronic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Stanowisko demonstracyjne powinno umożliwiać praktyczny pokaz funkcjonowania bezstykowego systemu zapłonowego typu </w:t>
      </w:r>
      <w:r>
        <w:rPr>
          <w:rFonts w:cs="Times New Roman" w:ascii="Times New Roman" w:hAnsi="Times New Roman"/>
          <w:bCs/>
          <w:sz w:val="20"/>
          <w:szCs w:val="20"/>
        </w:rPr>
        <w:t>Halla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oraz systemu wtryskowego paliwa typu KE-Motronic w funkcji zmian parametrów systemu. Cechy charakterystyczne stanowiska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ystem zapłonu bezstykowy, rozdzielaczowy, typu Hall'a który umożliwia obserwację zmian kąta wyprzedzania zapłonu metodą stroboskopową lub za pomocą diagnoskop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zbudowany układ paliwowy umożliwiający prezentację działania systemu, pomiary parametrów ciśnień paliwa oraz prezentację zjawisk towarzyszących pompowaniu paliwa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ulpit pomiarowy umożliwiający łatwe podłączenie przyrządów pomiarowych do czujników systemu podzespołów wykonawczych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żliwość obserwacji zmian dawki paliwa w wyniku jej korekcji przez sterownik systemu w funkcji zmian parametrów wejściow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709" w:right="-49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ożliwość zrozumienia omawianych problemów poprzez praktyczną ilustrację działania i pomiarów bieżących parametr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49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2.2. System sterowania elektronicznego Diesla EDC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Stanowisko demonstracyjne powinno być przeznaczone do praktycznego pokazu funkcjonowania systemu sterowania pracą silnika w zakresie zmian dawki paliwa i kąta wyprzedzania wtrysku w funkcji temperatury, obrotów, obciążenia. Stanowisko powinno się cechować następującymi zaletam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ład paliwa ma umożliwiać prezentację działania podzespołów oraz zmianę dawki paliw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ulpit pomiarowy powinien zapewniać łatwe podłączenie przyrządów pomiarowych do wszystkich czujników i podzespołów wykonawczych system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erowanie napędem pompy ma umożliwiać symulowanie pełnego zakresu prędkości obrotowych od fazy rozruchu do pełnych obrot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ulpit symulacji usterek powinien realizować stany awaryjne w wybranych obwodach oraz obserwację reakcji systemu sterowania na powstałą awarię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758" w:leader="none"/>
        </w:tabs>
        <w:autoSpaceDE w:val="false"/>
        <w:spacing w:before="0" w:after="0"/>
        <w:ind w:left="709" w:right="-49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ożliwość podłączenie do gniazda diagnostycznego przyrządów diagnosty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KTS-500, MEGA-MACS, TECH1, ADP 186, </w:t>
      </w:r>
      <w:r>
        <w:rPr>
          <w:rFonts w:cs="Times New Roman" w:ascii="Times New Roman" w:hAnsi="Times New Roman"/>
          <w:color w:val="000000"/>
          <w:sz w:val="20"/>
          <w:szCs w:val="20"/>
        </w:rPr>
        <w:t>lub innych i obserwację parametrów bieżących systemu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49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2.3. System Common Rail 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Stanowisko demonstracyjne powinno być przeznaczone do prezentowania działania elementów elektronicznych, mechanicznych i hydraulicznych wchodzących w skład systemu sterowania i zasilania paliwem współczesnych silników wysokoprężnych z zapłonem typu CR/EDC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jego skład powinny wchodzić dwa podstawowe moduły:</w:t>
      </w:r>
    </w:p>
    <w:p>
      <w:pPr>
        <w:pStyle w:val="Normal"/>
        <w:shd w:fill="FFFFFF" w:val="clear"/>
        <w:ind w:left="709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6D6B7D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Zespół Sterowania Pompą i Wtryskiwaczami Systemu Common Raił, </w:t>
      </w:r>
      <w:r>
        <w:rPr>
          <w:rFonts w:cs="Times New Roman" w:ascii="Times New Roman" w:hAnsi="Times New Roman"/>
          <w:color w:val="000000"/>
          <w:sz w:val="20"/>
          <w:szCs w:val="20"/>
        </w:rPr>
        <w:t>służący do demonstrowania działania oraz badania parametrów elektrycznych i hydraulicznych systemu sterowania pompy wysokiego ciśnienia i elektrowtryskiwaczy. Moduł ten powinien pracować autonomicznie lub współpracować z modułem elektronicznego sterowania silnikiem ZS typu Common Rail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709" w:right="-49" w:hanging="142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Zespół Sterowania Silnikiem ZS typu Common Rail, winien być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posażony w mikroprocesorowy sterownik, służący do demonstrowania układu sterowania pompą wysokiego ciśnienia i elektrowtryskiwaczami oraz pomiaru jego parametrów. Moduł ten może pracować jedynie w połączeniu z modułem sterowania pompą </w:t>
      </w:r>
      <w:r>
        <w:rPr>
          <w:rFonts w:cs="Times New Roman" w:ascii="Times New Roman" w:hAnsi="Times New Roman"/>
          <w:color w:val="6D6B7D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z w:val="20"/>
          <w:szCs w:val="20"/>
        </w:rPr>
        <w:t>wtryskiwaczami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709" w:right="-49" w:hanging="1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chy charakterystyczne stanowiska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ład paliwa ma umożliwia prezentację działania podzespołów oraz zmianę dawki paliwa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ulpit pomiarowy powinien zapewniać łatwe podłączenie przyrządów pomiarowych do wszystkich czujników i podzespołów wykonawczych systemu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erowanie napędem pompy ma umożliwiać symulowanie pełnego zakresu prędkości obrotowych od fazy rozruchu do pełnych obrotów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ulpit symulacji usterek powinien umożliwiać realizację stanów awaryjnych w wybranych obwodach oraz obserwację reakcji systemu sterowania na powstałą awarię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before="0" w:after="0"/>
        <w:ind w:left="709" w:right="-49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ożliwość podłączenie do gniazda diagnostycznego przyrządów diagnosty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KTS-500, MEGA-MACS, TECH1, ADP 186, </w:t>
      </w:r>
      <w:r>
        <w:rPr>
          <w:rFonts w:cs="Times New Roman" w:ascii="Times New Roman" w:hAnsi="Times New Roman"/>
          <w:color w:val="000000"/>
          <w:sz w:val="20"/>
          <w:szCs w:val="20"/>
        </w:rPr>
        <w:t>lub innych i obserwację parametrów bieżących systemu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49" w:hanging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4. ABS / ASR - system regulacji siły hamowania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Stanowisko demonstracyjne ma być przeznaczone do prezentacji funkcjonowania systemu automatycznej regulacji siły hamowania ABS oraz systemu zapobiegającemu poślizgowi kół ASR w pojazdach samochodowych z wykorzystaniem sterownika mikroprocesorowego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anowisko powinno umożliwiać pomiar następujących sygnałów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napięć czterech różnych wykonań czujników prędkości obrotowej kół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charakterystyki napięcia z czujników w funkcji prędkości obrotowej wieńca zębatego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charakterystyki napięcia z czujników w funkcji szerokości szczeliny dla określonej prędkości wirowania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1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głębokości modulacji amplitudy sygnału czujników będącej skutkiem "bicia" wieńca zębatego w funkcji szerokości szczeliny,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567" w:right="-49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wartości ciśnienia w obwodach hydraulicznych (w pompie hamulcowej oraz po korekcji przez system ABS/ASR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720" w:right="-49" w:hanging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Plansze szkoleniow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-4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winny być wykonane w postaci plakatu  z grubego papieru (gramatura: 300g) umieszczonej w oprawie w celu zawieszczenia,  pokrytego ochronną warstwą, lakierowaną, zabezpieczającą druk przed działaniem czynników takich jak ścieranie, zagięcia, zabrudzenia. Format </w:t>
      </w:r>
      <w:r>
        <w:rPr>
          <w:rFonts w:cs="Times New Roman" w:ascii="Times New Roman" w:hAnsi="Times New Roman"/>
          <w:bCs/>
          <w:sz w:val="20"/>
          <w:szCs w:val="20"/>
        </w:rPr>
        <w:t xml:space="preserve">plakatu to arkusz o </w:t>
      </w:r>
      <w:r>
        <w:rPr>
          <w:rFonts w:cs="Times New Roman" w:ascii="Times New Roman" w:hAnsi="Times New Roman"/>
          <w:sz w:val="20"/>
          <w:szCs w:val="20"/>
        </w:rPr>
        <w:t>wymiarach 1000x700mm. Plansze powinny zawierać informację na temat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stemu D- Jetronic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ystemu KE- Jetronic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stemu LE- Jetronic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stemu Motronic Ml 4.1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ystemu Diesl'a EDC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ystemu Common Rail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stemu Mono- Motronic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stemu ABS/AS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układów zapłonowych pojazdów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-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Materiały szkoleniowe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zestawów (urządzeń) powinny być dołączone materiały szkoleniowe, edukacyjne w formie instrukcji obsługi, zeszytów ćwiczeń, procedur zastosowania umożliwiające użytkownikowi pełne wykorzystanie ich. Wszystkie te materiały powinny być dostępne przynajmniej w formie elektronicznej (wskazany język polski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de-DE"/>
        </w:rPr>
      </w:pPr>
      <w:r>
        <w:rPr>
          <w:rFonts w:cs="Times New Roman" w:ascii="Times New Roman" w:hAnsi="Times New Roman"/>
          <w:b/>
          <w:sz w:val="20"/>
          <w:szCs w:val="20"/>
          <w:lang w:eastAsia="de-DE"/>
        </w:rPr>
        <w:t>4) Inn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 xml:space="preserve">Przedmiot zamówienia ma być fabrycznie nowy i nie używany w jakikolwiek sposób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usi być dostarczony do siedziby Zamawiającego, skompletowany, skonfigurowany oraz wdrożony w miejscu wskazanym przez Zamawiająceg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Wykonawca zrealizuje oprócz dostawy, instalację, próbne uruchomienie  dostarczonego sprzętu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Dostarczony sprzęt musi posiadać dokumentację techniczną w języku polskim oraz certyfikat CE </w:t>
      </w:r>
      <w:r>
        <w:rPr>
          <w:rFonts w:cs="Times New Roman" w:ascii="Times New Roman" w:hAnsi="Times New Roman"/>
          <w:szCs w:val="20"/>
          <w:lang w:eastAsia="de-DE"/>
        </w:rPr>
        <w:t>lub inne potwierdzające możliwość bezpiecznego wykorzystania go w celach edukacyjn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Na dostarczony sprzęt Wykonawca udziela gwarancji min. 12 miesięcy licząc od dni odbioru sprzętu, zapewnia naprawę gwarancyjną oraz serwis pogwarancyjny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  <w:t>Szkolenia: W ramach realizacji zamówienia dostawca powinien zapewnić przeprowadzenie szkoleń z zakresu obsługi sprzętu oraz oprogramowania niezbędnego do jego funkcjonowania. Szkolenia powinny być zrealizowane w jednostce zamawiającego dla minimum 2-3 nauczycieli w terminach uzgodnionych z zamawiającym.</w:t>
      </w:r>
    </w:p>
    <w:p>
      <w:pPr>
        <w:pStyle w:val="Normal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  <w:t>Czas realizacji zamówienia: do 14 tygodni</w:t>
      </w:r>
    </w:p>
    <w:p>
      <w:pPr>
        <w:pStyle w:val="Tekststand11pkt"/>
        <w:spacing w:before="60" w:after="60"/>
        <w:rPr>
          <w:rFonts w:ascii="Times New Roman" w:hAnsi="Times New Roman" w:cs="Times New Roman"/>
          <w:sz w:val="20"/>
          <w:szCs w:val="20"/>
          <w:lang w:eastAsia="de-DE"/>
        </w:rPr>
      </w:pPr>
      <w:r>
        <w:rPr>
          <w:rFonts w:cs="Times New Roman"/>
          <w:sz w:val="20"/>
          <w:szCs w:val="20"/>
          <w:lang w:eastAsia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4">
    <w:name w:val="H4"/>
    <w:basedOn w:val="Normal"/>
    <w:next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LyraTitolo">
    <w:name w:val="LyraTitolo"/>
    <w:basedOn w:val="Normal"/>
    <w:qFormat/>
    <w:pPr>
      <w:spacing w:before="0" w:after="0"/>
    </w:pPr>
    <w:rPr>
      <w:rFonts w:ascii="Arial" w:hAnsi="Arial" w:eastAsia="Times New Roman" w:cs="Arial"/>
      <w:b/>
      <w:bCs/>
      <w:sz w:val="20"/>
      <w:szCs w:val="20"/>
      <w:lang w:val="it-IT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709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stand11pkt">
    <w:name w:val="Tekst stand 11 pkt"/>
    <w:basedOn w:val="Styl1"/>
    <w:qFormat/>
    <w:pPr>
      <w:ind w:left="0" w:hanging="0"/>
    </w:pPr>
    <w:rPr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5:00Z</dcterms:created>
  <dc:creator>mp</dc:creator>
  <dc:description/>
  <cp:keywords/>
  <dc:language>en-US</dc:language>
  <cp:lastModifiedBy>mp</cp:lastModifiedBy>
  <cp:lastPrinted>2012-05-22T14:30:00Z</cp:lastPrinted>
  <dcterms:modified xsi:type="dcterms:W3CDTF">2012-05-25T10:48:00Z</dcterms:modified>
  <cp:revision>14</cp:revision>
  <dc:subject/>
  <dc:title/>
</cp:coreProperties>
</file>