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Styl1"/>
        <w:jc w:val="center"/>
        <w:rPr/>
      </w:pPr>
      <w:r>
        <w:rPr>
          <w:iCs/>
          <w:sz w:val="24"/>
          <w:szCs w:val="24"/>
          <w:lang w:eastAsia="pl-PL"/>
        </w:rPr>
        <w:t>Dotyczy części zamówienia</w:t>
        <w:br/>
      </w:r>
      <w:r>
        <w:rPr/>
        <w:t xml:space="preserve">5. PRACOWNIA TECHNICZNA - TECHNOLOGIE KONSTRUKCJE </w:t>
        <w:br/>
        <w:t>I URZĄDZENIA MECHATRONICZNE</w:t>
      </w:r>
    </w:p>
    <w:p>
      <w:pPr>
        <w:pStyle w:val="Styl1"/>
        <w:jc w:val="center"/>
        <w:rPr>
          <w:color w:val="000000"/>
        </w:rPr>
      </w:pPr>
      <w:r>
        <w:rPr>
          <w:color w:val="000000"/>
        </w:rPr>
        <w:t>ZESTAWY I PRZYRZĄDY POMIAR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5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5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>
          <w:lang w:eastAsia="de-DE"/>
        </w:rPr>
      </w:pPr>
      <w:r>
        <w:rPr/>
        <w:t xml:space="preserve">Formularz rzeczowo – cenowy - </w:t>
      </w:r>
      <w:r>
        <w:rPr>
          <w:bCs w:val="false"/>
          <w:szCs w:val="24"/>
        </w:rPr>
        <w:t>Część 5</w:t>
        <w:br/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/>
      </w:pPr>
      <w:r>
        <w:rPr/>
        <w:t>PRACOWNIA TECHNICZNA - TECHNOLOGIE KONSTRUKCJE  I URZĄDZENIA MECHATRONICZNE</w:t>
        <w:br/>
      </w:r>
      <w:r>
        <w:rPr>
          <w:color w:val="000000"/>
        </w:rPr>
        <w:t>ZESTAWY I PRZYRZĄDY POMIAROWE</w:t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3566"/>
        <w:gridCol w:w="1278"/>
        <w:gridCol w:w="1338"/>
        <w:gridCol w:w="1357"/>
        <w:gridCol w:w="18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a pomiarowa 400x6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tandart11pk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tatyw magnetyczny z czujnikiem zegarowym "Limit"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Zestaw pomiarowy 20-częściowy, przeznaczony do warsztatów samochodowych  ”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Zestaw pomiarowy 23-częściowy ”Limit"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wmiarka czujnikowa 0-150mm dokł.0,02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wmiarka elektroniczna 300 mm dokł. 0,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wmiarka modułowa moduł 1-2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ciomierz suwmiarkowy z lupą 0-300mm, dokł. 0,02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ciomierz suwmiarkowy cyfrowy 0-150mm, dokł. 0,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krometr elektroniczny 25-50mm, dokł. 0,0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krometr do wymiarów wewn. 5-30mm, dokł.0,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ikrometr do gwintów 0-25mm, dokł. 0,01mm z zestawem wymiennych końcówek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ciomierz mikrometryczny 0-100mm, dokł. 0,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ówka mikrometryczna 50-600mm, dokł. 0,01m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ątomierz uniwersalny z lupą, dokł. +/- 5 min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estaw pomiarowy do kół zębatych – mikrometr specjalny z zestawem końcówek kulistych o module 0,6 – 3,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łeczki pomiarowe do gwint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ki wzorcowe stalowe kl I, 47 sztuk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ki kątowe z uchwytam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Razem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tualizacje">
    <w:name w:val="aktualizac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8:00Z</dcterms:created>
  <dc:creator>mp</dc:creator>
  <dc:description/>
  <cp:keywords/>
  <dc:language>en-US</dc:language>
  <cp:lastModifiedBy>mp</cp:lastModifiedBy>
  <cp:lastPrinted>2012-05-22T14:24:00Z</cp:lastPrinted>
  <dcterms:modified xsi:type="dcterms:W3CDTF">2012-05-25T12:32:00Z</dcterms:modified>
  <cp:revision>14</cp:revision>
  <dc:subject/>
  <dc:title/>
</cp:coreProperties>
</file>