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7" w:hanging="0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ykonanie zada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azy pracowni mechatronicznej </w:t>
        <w:br/>
        <w:t>w Zespole Szkół Ponadgimnazjalnych Nr 2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ramach projektu „Podniesienie jakości usług publicznych poprzez modernizację i doposażenie placówek edukacyjnych Powiatu Jędrzejowskiego” współfinansowanego z Regionalnego Programu Operacyjnego Województwa Świętokrzyskiego na lata 2007-20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ag1"/>
        <w:jc w:val="center"/>
        <w:rPr/>
      </w:pPr>
      <w:r>
        <w:rPr>
          <w:rFonts w:eastAsia="Times New Roman"/>
          <w:bCs w:val="false"/>
          <w:iCs/>
          <w:szCs w:val="24"/>
          <w:lang w:eastAsia="pl-PL"/>
        </w:rPr>
        <w:t xml:space="preserve">Dotyczy części zamówienia </w:t>
        <w:br/>
      </w:r>
      <w:r>
        <w:rPr>
          <w:rFonts w:eastAsia="Times New Roman"/>
          <w:bCs w:val="false"/>
          <w:iCs/>
          <w:sz w:val="28"/>
          <w:szCs w:val="24"/>
          <w:lang w:eastAsia="pl-PL"/>
        </w:rPr>
        <w:t xml:space="preserve">nr 1 - </w:t>
      </w:r>
      <w:r>
        <w:rPr>
          <w:sz w:val="28"/>
        </w:rPr>
        <w:t>PRACOWNIA ELEKTRONIKI I ELEKTROTECH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Części zamówienia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1 </w:t>
      </w:r>
      <w:r>
        <w:rPr>
          <w:rFonts w:eastAsia="Times New Roman" w:cs="Times New Roman" w:ascii="Times New Roman" w:hAnsi="Times New Roman"/>
          <w:lang w:eastAsia="pl-PL"/>
        </w:rPr>
        <w:t xml:space="preserve">za cenę ryczałtową łączną: brutto .................................................., w tym  podatek V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łożona oferta wiąże nas na 60 dni. Bieg terminu rozpoczyna się wraz z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9 do SI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 ofercie stanowią tajemnicę przedsiębiorstw. Wykonawca nie może zastrzec informacji, o których mowa w art. 86 ust.4 Pzp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./fax.. …………………………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Formularz rzeczowo – cenowy -  Część 1</w:t>
      </w:r>
    </w:p>
    <w:p>
      <w:pPr>
        <w:pStyle w:val="Normal"/>
        <w:rPr>
          <w:b/>
          <w:b/>
          <w:bCs/>
          <w:szCs w:val="24"/>
          <w:lang w:val="pl-PL" w:eastAsia="de-DE"/>
        </w:rPr>
      </w:pPr>
      <w:r>
        <w:rPr>
          <w:b/>
          <w:bCs/>
          <w:szCs w:val="24"/>
          <w:lang w:val="pl-PL" w:eastAsia="de-DE"/>
        </w:rPr>
      </w:r>
    </w:p>
    <w:p>
      <w:pPr>
        <w:pStyle w:val="Normal"/>
        <w:numPr>
          <w:ilvl w:val="0"/>
          <w:numId w:val="3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Należy podać producenta, nazwę oferowanego urządzenia, oprogramowania lub kurs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3"/>
        </w:numPr>
        <w:spacing w:lineRule="auto" w:line="240" w:before="60" w:after="60"/>
        <w:rPr/>
      </w:pPr>
      <w:r>
        <w:rPr>
          <w:rFonts w:cs="Times New Roman" w:ascii="Times New Roman" w:hAnsi="Times New Roman"/>
          <w:i/>
          <w:lang w:eastAsia="de-DE"/>
        </w:rPr>
        <w:t>W kolumnie nr 3 skreślenie słowa „nie” i pozostawienie słowa „tak” oznaczać ma, iż zaproponowane urządzenia, spełniają co najmniej wymagane przez zamawiającego paramenty minimalne, tj. charakteryzują się identycznymi  lub lepszymi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Uwaga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</w:r>
    </w:p>
    <w:p>
      <w:pPr>
        <w:pStyle w:val="Nag1"/>
        <w:jc w:val="center"/>
        <w:rPr/>
      </w:pPr>
      <w:r>
        <w:rPr/>
        <w:t>PRACOWNIA ELEKTRONIKI I ELEKTROTECHNIKI</w:t>
      </w:r>
    </w:p>
    <w:p>
      <w:pPr>
        <w:pStyle w:val="Nag1"/>
        <w:jc w:val="center"/>
        <w:rPr/>
      </w:pPr>
      <w:r>
        <w:rPr/>
      </w:r>
    </w:p>
    <w:tbl>
      <w:tblPr>
        <w:tblW w:w="13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3566"/>
        <w:gridCol w:w="1278"/>
        <w:gridCol w:w="1338"/>
        <w:gridCol w:w="1357"/>
        <w:gridCol w:w="182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rzez Zamawiającego parametry opi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techniczne charakteryzujące konkretne oferowane urządzen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ogółe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ota </w:t>
              <w:br/>
              <w:t>VA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e podstawowe systemu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ejs systemu z podstawowymi wirtualnymi przyrządami pomiarowymi, zasilaczem 1-fazowym, przewodem sieciowym, kablem z wtykami USB, CD-ROM z oprogramowaniem podstawowy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duł eksperymentalny systemu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datków do stanowiska podstawowego (boczniki, zworki, zestaw przewodów łączeniowych)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zestawów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e uzupełniające systemu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jący zasilacz (z napięciem trójfazowym)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Wyposażenie opcjonalne systemu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ltimetr cyfrowy współpracujący z interfejsem podstawowym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roboskop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półpracujący z interfejsem podstawowy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Kursy (zestawy ćwiczeń) systemu z zakresu  Elektrotechniki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a prądu stałego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hnika prądu zmiennego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hnika prądu trójfazowego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gnetyzm / Elektromagnetyzm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Środki ochronne i systemy sieci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Technologia sterowania / układy stycznikow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Kursy (zestawy ćwiczeń) systemu z zakresu Elektroniki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zespoły półprzewodnikowe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tranzystorowe i wzmacniając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macniacze operacyjne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rojektowanie układów z NI Multisi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ółprzewodniki mocy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kłady zasilając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mpulsowe układy zasilające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Kursy (zestawy ćwiczeń) systemu z zakresu Techniki cyfrowej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amki i przerzutniki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y sekwencyjne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y użytkowe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y przetwornikowe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Kursy (zestawy ćwiczeń) systemu z zakresu Maszyn Elektrycznych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szyny prądu stałego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szyny asynchroniczne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szyny synchroniczne i maszyny pierścieniowe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ilniki krokowe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formator prądu trójfazowego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rsy (zestawy ćwiczeń) systemu z zakresu Elektrotechniki Samochodowej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y elektrotechniki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dstawy elektroniki i techniki wykonywania połączeń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lternator 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ensoryka w pojazdach samochodowych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gnały modulowane szerokością impulsu (PWM)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stem instalacji elektrycznej CAN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IRBAG z ukł. sterowania i mechanizmem wyzwalający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lineRule="auto" w:line="240" w:before="60" w:after="60"/>
              <w:rPr/>
            </w:pPr>
            <w:r>
              <w:rPr/>
              <w:t>Kurs (zestawy ćwiczeń) z zakresu Techniki Pomiarowej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miary RLC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5" w:type="dxa"/>
            <w:gridSpan w:val="4"/>
            <w:tcBorders>
              <w:top w:val="single" w:sz="18" w:space="0" w:color="262626"/>
              <w:left w:val="single" w:sz="18" w:space="0" w:color="262626"/>
              <w:bottom w:val="single" w:sz="18" w:space="0" w:color="262626"/>
              <w:right w:val="single" w:sz="18" w:space="0" w:color="26262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ZEM</w:t>
            </w:r>
          </w:p>
        </w:tc>
        <w:tc>
          <w:tcPr>
            <w:tcW w:w="1338" w:type="dxa"/>
            <w:tcBorders>
              <w:top w:val="single" w:sz="18" w:space="0" w:color="262626"/>
              <w:left w:val="single" w:sz="18" w:space="0" w:color="262626"/>
              <w:bottom w:val="single" w:sz="18" w:space="0" w:color="262626"/>
              <w:right w:val="single" w:sz="18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57" w:type="dxa"/>
            <w:tcBorders>
              <w:top w:val="single" w:sz="18" w:space="0" w:color="262626"/>
              <w:left w:val="single" w:sz="18" w:space="0" w:color="262626"/>
              <w:bottom w:val="single" w:sz="18" w:space="0" w:color="262626"/>
              <w:right w:val="single" w:sz="18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23" w:type="dxa"/>
            <w:tcBorders>
              <w:top w:val="single" w:sz="18" w:space="0" w:color="262626"/>
              <w:left w:val="single" w:sz="18" w:space="0" w:color="262626"/>
              <w:bottom w:val="single" w:sz="18" w:space="0" w:color="262626"/>
              <w:right w:val="single" w:sz="18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1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ind w:right="58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58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58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1">
    <w:name w:val="Nag1"/>
    <w:basedOn w:val="Normal"/>
    <w:qFormat/>
    <w:pPr>
      <w:spacing w:lineRule="auto" w:line="240"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05:00Z</dcterms:created>
  <dc:creator>mp</dc:creator>
  <dc:description/>
  <cp:keywords/>
  <dc:language>en-US</dc:language>
  <cp:lastModifiedBy>mp</cp:lastModifiedBy>
  <dcterms:modified xsi:type="dcterms:W3CDTF">2012-05-28T09:21:00Z</dcterms:modified>
  <cp:revision>18</cp:revision>
  <dc:subject/>
  <dc:title/>
</cp:coreProperties>
</file>