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…………………</w:t>
      </w:r>
      <w:r>
        <w:rPr>
          <w:rFonts w:cs="Arial" w:ascii="Arial" w:hAnsi="Arial"/>
          <w:sz w:val="22"/>
        </w:rPr>
        <w:t>., dnia _______________ r.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EŁNOMOCNICTWO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240"/>
        <w:ind w:left="70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</w:t>
      </w:r>
    </w:p>
    <w:p>
      <w:pPr>
        <w:pStyle w:val="Normal"/>
        <w:spacing w:lineRule="auto" w:line="240"/>
        <w:ind w:left="70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</w:t>
      </w:r>
    </w:p>
    <w:p>
      <w:pPr>
        <w:pStyle w:val="Normal"/>
        <w:spacing w:lineRule="auto" w:line="240"/>
        <w:ind w:left="708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__________________________________________</w:t>
      </w:r>
    </w:p>
    <w:p>
      <w:pPr>
        <w:pStyle w:val="Normal"/>
        <w:spacing w:lineRule="auto" w:line="240"/>
        <w:ind w:left="708" w:hanging="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(dane klienta)</w:t>
      </w:r>
    </w:p>
    <w:p>
      <w:pPr>
        <w:pStyle w:val="Normal"/>
        <w:spacing w:lineRule="auto" w:line="240"/>
        <w:ind w:left="708" w:hanging="0"/>
        <w:rPr>
          <w:rFonts w:ascii="Arial" w:hAnsi="Arial" w:cs="Arial"/>
          <w:i/>
          <w:i/>
          <w:sz w:val="22"/>
          <w:szCs w:val="16"/>
        </w:rPr>
      </w:pPr>
      <w:r>
        <w:rPr>
          <w:rFonts w:cs="Arial" w:ascii="Arial" w:hAnsi="Arial"/>
          <w:i/>
          <w:sz w:val="22"/>
          <w:szCs w:val="16"/>
        </w:rPr>
      </w:r>
    </w:p>
    <w:p>
      <w:pPr>
        <w:pStyle w:val="Normal"/>
        <w:spacing w:lineRule="auto" w:line="240"/>
        <w:ind w:left="708" w:hanging="0"/>
        <w:rPr/>
      </w:pPr>
      <w:r>
        <w:rPr>
          <w:rFonts w:cs="Arial" w:ascii="Arial" w:hAnsi="Arial"/>
          <w:sz w:val="22"/>
          <w:szCs w:val="16"/>
        </w:rPr>
        <w:t xml:space="preserve">(dalej: </w:t>
      </w:r>
      <w:r>
        <w:rPr>
          <w:rFonts w:cs="Arial" w:ascii="Arial" w:hAnsi="Arial"/>
          <w:b/>
          <w:sz w:val="22"/>
          <w:szCs w:val="16"/>
        </w:rPr>
        <w:t>Zamawiający</w:t>
      </w:r>
      <w:r>
        <w:rPr>
          <w:rFonts w:cs="Arial" w:ascii="Arial" w:hAnsi="Arial"/>
          <w:sz w:val="22"/>
          <w:szCs w:val="16"/>
        </w:rPr>
        <w:t>)</w:t>
      </w:r>
    </w:p>
    <w:p>
      <w:pPr>
        <w:pStyle w:val="Normal"/>
        <w:spacing w:lineRule="auto" w:line="240"/>
        <w:ind w:left="708" w:hanging="0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spacing w:lineRule="auto" w:line="240"/>
        <w:ind w:left="708" w:hanging="0"/>
        <w:rPr/>
      </w:pPr>
      <w:r>
        <w:rPr>
          <w:rFonts w:cs="Arial" w:ascii="Arial" w:hAnsi="Arial"/>
          <w:sz w:val="22"/>
          <w:szCs w:val="16"/>
        </w:rPr>
        <w:t>reprezentowany przez:</w:t>
        <w:tab/>
        <w:t xml:space="preserve"> _____________________________</w:t>
      </w:r>
    </w:p>
    <w:p>
      <w:pPr>
        <w:pStyle w:val="Normal"/>
        <w:spacing w:lineRule="auto" w:line="240"/>
        <w:ind w:left="2832" w:firstLine="708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(dane osoby / osób reprezentujących)</w:t>
      </w:r>
    </w:p>
    <w:p>
      <w:pPr>
        <w:pStyle w:val="Normal"/>
        <w:spacing w:lineRule="auto" w:line="240"/>
        <w:rPr>
          <w:rFonts w:ascii="Arial" w:hAnsi="Arial" w:cs="Arial"/>
          <w:i/>
          <w:i/>
          <w:sz w:val="22"/>
          <w:szCs w:val="16"/>
        </w:rPr>
      </w:pPr>
      <w:r>
        <w:rPr>
          <w:rFonts w:cs="Arial" w:ascii="Arial" w:hAnsi="Arial"/>
          <w:i/>
          <w:sz w:val="22"/>
          <w:szCs w:val="16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Zamawiający niniejszym upoważnia:</w:t>
      </w:r>
    </w:p>
    <w:p>
      <w:pPr>
        <w:pStyle w:val="Normal"/>
        <w:spacing w:lineRule="auto" w:line="240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spacing w:lineRule="auto" w:line="240"/>
        <w:ind w:left="70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</w:t>
      </w:r>
    </w:p>
    <w:p>
      <w:pPr>
        <w:pStyle w:val="Normal"/>
        <w:spacing w:lineRule="auto" w:line="240"/>
        <w:ind w:left="70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</w:t>
      </w:r>
    </w:p>
    <w:p>
      <w:pPr>
        <w:pStyle w:val="Normal"/>
        <w:spacing w:lineRule="auto" w:line="240"/>
        <w:ind w:left="708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__________________________________________</w:t>
      </w:r>
    </w:p>
    <w:p>
      <w:pPr>
        <w:pStyle w:val="Normal"/>
        <w:spacing w:lineRule="auto" w:line="240"/>
        <w:ind w:left="708" w:hanging="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(dane Sprzedawcy)</w:t>
      </w:r>
    </w:p>
    <w:p>
      <w:pPr>
        <w:pStyle w:val="Normal"/>
        <w:spacing w:lineRule="auto" w:line="240"/>
        <w:ind w:left="708" w:hanging="0"/>
        <w:rPr>
          <w:rFonts w:ascii="Arial" w:hAnsi="Arial" w:cs="Arial"/>
          <w:i/>
          <w:i/>
          <w:sz w:val="22"/>
          <w:szCs w:val="16"/>
        </w:rPr>
      </w:pPr>
      <w:r>
        <w:rPr>
          <w:rFonts w:cs="Arial" w:ascii="Arial" w:hAnsi="Arial"/>
          <w:i/>
          <w:sz w:val="22"/>
          <w:szCs w:val="16"/>
        </w:rPr>
      </w:r>
    </w:p>
    <w:p>
      <w:pPr>
        <w:pStyle w:val="Normal"/>
        <w:spacing w:lineRule="auto" w:line="240"/>
        <w:ind w:left="708" w:hanging="0"/>
        <w:rPr/>
      </w:pPr>
      <w:r>
        <w:rPr>
          <w:rFonts w:cs="Arial" w:ascii="Arial" w:hAnsi="Arial"/>
          <w:sz w:val="22"/>
          <w:szCs w:val="16"/>
        </w:rPr>
        <w:t xml:space="preserve">(dalej: </w:t>
      </w:r>
      <w:r>
        <w:rPr>
          <w:rFonts w:cs="Arial" w:ascii="Arial" w:hAnsi="Arial"/>
          <w:b/>
          <w:sz w:val="22"/>
          <w:szCs w:val="16"/>
        </w:rPr>
        <w:t>Wykonawca</w:t>
      </w:r>
      <w:r>
        <w:rPr>
          <w:rFonts w:cs="Arial" w:ascii="Arial" w:hAnsi="Arial"/>
          <w:sz w:val="22"/>
          <w:szCs w:val="16"/>
        </w:rPr>
        <w:t>)</w:t>
      </w:r>
    </w:p>
    <w:p>
      <w:pPr>
        <w:pStyle w:val="Normal"/>
        <w:spacing w:lineRule="auto" w:line="240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2"/>
          <w:szCs w:val="16"/>
        </w:rPr>
        <w:t xml:space="preserve">do dokonania w imieniu i na rzecz </w:t>
      </w:r>
      <w:r>
        <w:rPr>
          <w:rFonts w:cs="Arial" w:ascii="Arial" w:hAnsi="Arial"/>
          <w:b/>
          <w:sz w:val="22"/>
          <w:szCs w:val="16"/>
        </w:rPr>
        <w:t>Zamawiającego</w:t>
      </w:r>
      <w:r>
        <w:rPr>
          <w:rFonts w:cs="Arial" w:ascii="Arial" w:hAnsi="Arial"/>
          <w:sz w:val="22"/>
          <w:szCs w:val="16"/>
        </w:rPr>
        <w:t xml:space="preserve"> następujących czynności:</w:t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360"/>
        <w:ind w:right="567" w:hanging="0"/>
        <w:rPr>
          <w:rFonts w:ascii="Arial" w:hAnsi="Arial" w:cs="Courier New"/>
          <w:b/>
          <w:b/>
          <w:color w:val="000000"/>
          <w:sz w:val="16"/>
          <w:szCs w:val="16"/>
        </w:rPr>
      </w:pPr>
      <w:r>
        <w:rPr>
          <w:rFonts w:cs="Courier New" w:ascii="Arial" w:hAnsi="Arial"/>
          <w:b/>
          <w:color w:val="000000"/>
          <w:sz w:val="16"/>
          <w:szCs w:val="16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20"/>
        </w:tabs>
        <w:autoSpaceDE w:val="false"/>
        <w:spacing w:lineRule="auto" w:line="360"/>
        <w:ind w:left="709" w:right="566" w:hanging="425"/>
        <w:textAlignment w:val="auto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zgłoszenia wskazanemu Operatorowi Systemu Dystrybucyjnego do realizacji zawartej z Wykonawcą  umowy sprzedaży energii elektrycznej,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851" w:leader="none"/>
        </w:tabs>
        <w:autoSpaceDE w:val="false"/>
        <w:spacing w:lineRule="auto" w:line="360"/>
        <w:ind w:left="851" w:right="566" w:hanging="567"/>
        <w:textAlignment w:val="auto"/>
        <w:rPr/>
      </w:pPr>
      <w:r>
        <w:rPr>
          <w:rFonts w:cs="Arial" w:ascii="Arial" w:hAnsi="Arial"/>
          <w:sz w:val="22"/>
          <w:szCs w:val="16"/>
        </w:rPr>
        <w:t xml:space="preserve">składania oświadczeń woli w zakresie  wypowiadania dotychczas obowiązującej umowy sprzedaży energii elektrycznej i świadczenia usług dystrybucji (umowa kompleksowa) bądź umowy sprzedaży energii elektrycznej lub złożenia oświadczenia  o rozwiązaniu umowy sprzedaży energii elektrycznej i świadczenia usług dystrybucji (umowa kompleksowa) bądź umowy sprzedaży energii elektrycznej w trybie zgodnego porozumienia stron dotychczasowemu sprzedawcy energii elektrycznej, 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851" w:leader="none"/>
        </w:tabs>
        <w:autoSpaceDE w:val="false"/>
        <w:spacing w:lineRule="auto" w:line="360"/>
        <w:ind w:left="851" w:right="566" w:hanging="567"/>
        <w:textAlignment w:val="auto"/>
        <w:rPr>
          <w:rFonts w:ascii="Arial" w:hAnsi="Arial" w:cs="Arial"/>
          <w:i/>
          <w:i/>
          <w:iCs/>
          <w:sz w:val="22"/>
          <w:szCs w:val="16"/>
        </w:rPr>
      </w:pPr>
      <w:r>
        <w:rPr>
          <w:rFonts w:cs="Arial" w:ascii="Arial" w:hAnsi="Arial"/>
          <w:sz w:val="22"/>
          <w:szCs w:val="16"/>
        </w:rPr>
        <w:t xml:space="preserve">reprezentowania </w:t>
      </w:r>
      <w:r>
        <w:rPr>
          <w:rFonts w:cs="Arial" w:ascii="Arial" w:hAnsi="Arial"/>
          <w:b/>
          <w:sz w:val="22"/>
          <w:szCs w:val="16"/>
        </w:rPr>
        <w:t>Zamawiającego</w:t>
      </w:r>
      <w:r>
        <w:rPr>
          <w:rFonts w:cs="Arial" w:ascii="Arial" w:hAnsi="Arial"/>
          <w:sz w:val="22"/>
          <w:szCs w:val="16"/>
        </w:rPr>
        <w:t xml:space="preserve"> przed właściwym Operatorem Systemu Dystrybucyjnego w sprawach związanych z zawarciem umowy o świadczenie usług dystrybucji, z uwzględnieniem wskazanych poniżej taryf oraz mocy umownych dla poszczególnych obiektów, tj. w szczególności uzyskać, ustalić treść i przedłożyć Zamawiającemu do podpisania niezbędne dokumenty, pod warunkiem pozytywnego rozpatrzenia wniosku przez Operatora Systemu Dystrybucyjnego;</w:t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b/>
          <w:b/>
          <w:sz w:val="22"/>
          <w:szCs w:val="16"/>
        </w:rPr>
      </w:pPr>
      <w:r>
        <w:rPr>
          <w:rFonts w:cs="Arial" w:ascii="Arial" w:hAnsi="Arial"/>
          <w:b/>
          <w:sz w:val="22"/>
          <w:szCs w:val="16"/>
        </w:rPr>
        <w:t>Niniejsze Pełnomocnictwo uprawnia do udzielenia dalszych pełnomocnictw substytucyjnych.</w:t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b/>
          <w:b/>
          <w:color w:val="000000"/>
          <w:sz w:val="22"/>
          <w:szCs w:val="16"/>
        </w:rPr>
      </w:pPr>
      <w:r>
        <w:rPr>
          <w:rFonts w:cs="Arial" w:ascii="Arial" w:hAnsi="Arial"/>
          <w:b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jc w:val="right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>…………………………………………………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021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podpis</w:t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b/>
          <w:b/>
          <w:color w:val="000000"/>
          <w:sz w:val="22"/>
          <w:szCs w:val="16"/>
        </w:rPr>
      </w:pPr>
      <w:r>
        <w:rPr>
          <w:rFonts w:cs="Arial" w:ascii="Arial" w:hAnsi="Arial"/>
          <w:b/>
          <w:color w:val="000000"/>
          <w:sz w:val="22"/>
          <w:szCs w:val="16"/>
        </w:rPr>
        <w:t>Zestawienie obiektów Zamawiającego wraz z danymi i grupami taryfowymi:</w:t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b/>
          <w:b/>
          <w:color w:val="000000"/>
          <w:sz w:val="22"/>
          <w:szCs w:val="16"/>
        </w:rPr>
      </w:pPr>
      <w:r>
        <w:rPr>
          <w:rFonts w:cs="Arial" w:ascii="Arial" w:hAnsi="Arial"/>
          <w:b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tbl>
      <w:tblPr>
        <w:tblW w:w="49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3"/>
        <w:gridCol w:w="3911"/>
        <w:gridCol w:w="2207"/>
        <w:gridCol w:w="1381"/>
        <w:gridCol w:w="675"/>
        <w:gridCol w:w="432"/>
        <w:gridCol w:w="964"/>
        <w:gridCol w:w="876"/>
        <w:gridCol w:w="610"/>
        <w:gridCol w:w="581"/>
        <w:gridCol w:w="554"/>
        <w:gridCol w:w="736"/>
        <w:gridCol w:w="1064"/>
        <w:gridCol w:w="1262"/>
      </w:tblGrid>
      <w:tr>
        <w:trPr>
          <w:trHeight w:val="300" w:hRule="atLeast"/>
        </w:trPr>
        <w:tc>
          <w:tcPr>
            <w:tcW w:w="15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i/>
                <w:i/>
                <w:iCs/>
                <w:color w:val="FFFFFF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FFFFFF"/>
                <w:sz w:val="14"/>
                <w:szCs w:val="14"/>
              </w:rPr>
              <w:t>POWIAT JĘDRZEJOWSKI</w:t>
            </w:r>
          </w:p>
        </w:tc>
      </w:tr>
      <w:tr>
        <w:trPr>
          <w:trHeight w:val="300" w:hRule="atLeast"/>
        </w:trPr>
        <w:tc>
          <w:tcPr>
            <w:tcW w:w="15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Szczegółowy Opis Przedmiotu Zamówienia</w:t>
            </w:r>
          </w:p>
        </w:tc>
      </w:tr>
      <w:tr>
        <w:trPr>
          <w:trHeight w:val="300" w:hRule="atLeast"/>
        </w:trPr>
        <w:tc>
          <w:tcPr>
            <w:tcW w:w="15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Dom Pomocy Społecznej w Mnichowie, NIP 656 19 86 852, REGON 291168432</w:t>
            </w:r>
          </w:p>
        </w:tc>
      </w:tr>
      <w:tr>
        <w:trPr>
          <w:trHeight w:val="300" w:hRule="atLeast"/>
        </w:trPr>
        <w:tc>
          <w:tcPr>
            <w:tcW w:w="15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Mnichów 135, 28-300 Jędrzejów</w:t>
            </w:r>
          </w:p>
        </w:tc>
      </w:tr>
      <w:tr>
        <w:trPr>
          <w:trHeight w:val="300" w:hRule="atLeast"/>
        </w:trPr>
        <w:tc>
          <w:tcPr>
            <w:tcW w:w="1428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1.1 Dom Pomocy Społecznej w Mnichowie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35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.p.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punkt odbioru 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rodzaj punktu poboru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dres/ulica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r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od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iejscowość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umer ewidencyjny/PPE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umer licznika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taryfa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owa taryfa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moc umowna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abezpieczenie przedlicznikowe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azwa OSD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Dom Pomocy Społecznej w Mnichowie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omieszczenie Biurowe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nichów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35/9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8-2847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9620589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a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0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Dom Pomocy Społecznej w Mnichowie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Dom Pomocy Społecznej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Mnichów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8-19971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9530821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1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135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punkt odbioru 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rodzaj punktu poboru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dres/ulica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r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od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iejscowość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umer ewidencyjny/PPE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umer licznika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taryfa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owa taryfa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oc umowna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abezpieczenie przedlicznikowe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azwa OSD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Dom Pomocy Społecznej w Mnichowie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latka Schodowa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nichów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35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094970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1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5,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Dom Pomocy Społecznej w Mnichowie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ieszkanie nr. 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nichów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35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9848504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1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5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2,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5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Dom Pomocy Społecznej w Mnichowie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ieszkanie nr. 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nichów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35/1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9526278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1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5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2,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Dom Pomocy Społecznej w Mnichowie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ieszkanie nr. 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nichów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35/4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493952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1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5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2,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Szczegółowy Opis Przedmiotu Zamówienia</w:t>
            </w:r>
          </w:p>
        </w:tc>
      </w:tr>
      <w:tr>
        <w:trPr>
          <w:trHeight w:val="300" w:hRule="atLeast"/>
        </w:trPr>
        <w:tc>
          <w:tcPr>
            <w:tcW w:w="15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 xml:space="preserve">Liceum Ogólnakształcące im. M. Reja, NIP 656 18 59 496, REGON 000228424 </w:t>
            </w:r>
          </w:p>
        </w:tc>
      </w:tr>
      <w:tr>
        <w:trPr>
          <w:trHeight w:val="300" w:hRule="atLeast"/>
        </w:trPr>
        <w:tc>
          <w:tcPr>
            <w:tcW w:w="15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ul. 11-go Listopada 37, 28-300 Jędrzejów</w:t>
            </w:r>
          </w:p>
        </w:tc>
      </w:tr>
      <w:tr>
        <w:trPr>
          <w:trHeight w:val="300" w:hRule="atLeast"/>
        </w:trPr>
        <w:tc>
          <w:tcPr>
            <w:tcW w:w="1428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1.2 Liceum Ogólnokształcące im. M. Reja w Jędrzejowie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35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.p.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punkt odbioru 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rodzaj punktu poboru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dres/ulica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r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od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iejscowość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umer ewidencyjny/PPE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umer licznika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taryfa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owa taryfa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oc umowna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abezpieczenie przedlicznikowe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azwa OSD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iceum Ogólnokształcące im. M. Reja w Jędrzejowie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iceum Ogólnokształcące - Wejście Główne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1-go Listopada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7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8/13141/3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97723599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a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4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iceum Ogólnokształcące im. M. Reja w Jędrzejowie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ala Gimnastyczna LO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1-go Listopada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7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8/13141/481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97723598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a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0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iceum Ogólnokształcące im. M. Reja w Jędrzejowie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iceum Ogólnokształcące - Biblioteka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1-go Listopada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7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8/13141/527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7569764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a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2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Szczegółowy Opis Przedmiotu Zamówienia</w:t>
            </w:r>
          </w:p>
        </w:tc>
      </w:tr>
      <w:tr>
        <w:trPr>
          <w:trHeight w:val="300" w:hRule="atLeast"/>
        </w:trPr>
        <w:tc>
          <w:tcPr>
            <w:tcW w:w="15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Muzeum im. Przypkowskich w Jędrzejowie, NIP 656 20 42 432, REGON 291199059</w:t>
            </w:r>
          </w:p>
        </w:tc>
      </w:tr>
      <w:tr>
        <w:trPr>
          <w:trHeight w:val="300" w:hRule="atLeast"/>
        </w:trPr>
        <w:tc>
          <w:tcPr>
            <w:tcW w:w="15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Pl. T. Kościuszki 8, 28-300 Jędrzejów</w:t>
            </w:r>
          </w:p>
        </w:tc>
      </w:tr>
      <w:tr>
        <w:trPr>
          <w:trHeight w:val="300" w:hRule="atLeast"/>
        </w:trPr>
        <w:tc>
          <w:tcPr>
            <w:tcW w:w="1428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1.3 Muzeum im. Przypkowskich w Jędrzejowie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35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.p.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punkt odbioru 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rodzaj punktu poboru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dres/ulica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r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od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iejscowość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umer ewidencyjny/PPE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umer licznika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taryfa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owa taryfa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oc umowna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abezpieczenie przedlicznikowe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azwa OSD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uzeum im. Przypkowskich w Jędrzejowie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uzeum im. Przypkowskich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l. T. Kościuszki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8/2022/022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88342835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a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0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63,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uzeum im. Przypkowskich w Jędrzejowie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uzeum Przypkowskich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l. T. Kościuszki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8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8/2022/045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197946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5,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uzeum im. Przypkowskich w Jędrzejowie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uzeum im. Przypkowskich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l. T. Kościuszki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8/2022/122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436752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a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5,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Szczegółowy Opis Przedmiotu Zamówienia</w:t>
            </w:r>
          </w:p>
        </w:tc>
      </w:tr>
      <w:tr>
        <w:trPr>
          <w:trHeight w:val="300" w:hRule="atLeast"/>
        </w:trPr>
        <w:tc>
          <w:tcPr>
            <w:tcW w:w="15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Powiatowy Zespół Placówek Pomocy Dziecku i Rodzinie im. Ireny Mrożewskiej w Nagłowicach, NIP 657 23 12 475, REGON 260411180</w:t>
            </w:r>
          </w:p>
        </w:tc>
      </w:tr>
      <w:tr>
        <w:trPr>
          <w:trHeight w:val="300" w:hRule="atLeast"/>
        </w:trPr>
        <w:tc>
          <w:tcPr>
            <w:tcW w:w="15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ul. Kacpra Walewskiego 6, 28-362 Nagłowice</w:t>
            </w:r>
          </w:p>
        </w:tc>
      </w:tr>
      <w:tr>
        <w:trPr>
          <w:trHeight w:val="300" w:hRule="atLeast"/>
        </w:trPr>
        <w:tc>
          <w:tcPr>
            <w:tcW w:w="1428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1.4 Powiatowy Zespół Placówek Pomocy Dziecku i Rodzinie im. Ireny Mrożewskiej w Nagłowicach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35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.p.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punkt odbioru 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rodzaj punktu poboru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dres/ulica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r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od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iejscowość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numer ewidencyjny/PPE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umer licznika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taryfa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owa taryfa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oc umowna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abezpieczenie przedlicznikowe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azwa OSD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owiatowy Zespół Placówek Pomocy Dziecku i Rodzinie im. Ireny Mrożewskiej w Nagłowicach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. D. DZ. Mieszk.-Muzeum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agłowice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79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62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agłowice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8/8305/172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691598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a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0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63,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owiatowy Zespół Placówek Pomocy Dziecku i Rodzinie im. Ireny Mrożewskiej w Nagłowicach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Dom Dziecka - Kotłownia - Pralnia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agłowice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62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agłowice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8/8305/059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926682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1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5,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owiatowy Zespół Placówek Pomocy Dziecku i Rodzinie im. Ireny Mrożewskiej w Nagłowicach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Dom Dziecka - Kotłownia - Pralnia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agłowice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62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agłowice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8/8305/059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5339205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1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0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63,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owiatowy Zespół Placówek Pomocy Dziecku i Rodzinie im. Ireny Mrożewskiej w Nagłowicach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Dom Dziecka (Garaż)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agłowice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62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agłowice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8/8305/105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1361086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1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5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2,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5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owiatowy Zespół Placówek Pomocy Dziecku i Rodzinie im. Ireny Mrożewskiej w Nagłowicach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Dom Dziecka - Oświetlenie Klatki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agłowice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62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agłowice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8/8305/125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9222654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1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5,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owiatowy Zespół Placówek Pomocy Dziecku i Rodzinie im. Ireny Mrożewskiej w Nagłowicach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owiatowy Zespół Placówek Pomocy Dziecku i Rodzinie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Kacpra Walewskiego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6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62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agłowice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8-1543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95308215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1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Szczegółowy Opis Przedmiotu Zamówienia</w:t>
            </w:r>
          </w:p>
        </w:tc>
      </w:tr>
      <w:tr>
        <w:trPr>
          <w:trHeight w:val="300" w:hRule="atLeast"/>
        </w:trPr>
        <w:tc>
          <w:tcPr>
            <w:tcW w:w="15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 xml:space="preserve">Specjalny Ośrodek Szkolno-Wychowawczy w Jędrzejowie, NIP 656 18 12 454, REGON000195239 </w:t>
            </w:r>
          </w:p>
        </w:tc>
      </w:tr>
      <w:tr>
        <w:trPr>
          <w:trHeight w:val="300" w:hRule="atLeast"/>
        </w:trPr>
        <w:tc>
          <w:tcPr>
            <w:tcW w:w="15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ul. Krzywoustego 4, 28-300 Jędrzejów</w:t>
            </w:r>
          </w:p>
        </w:tc>
      </w:tr>
      <w:tr>
        <w:trPr>
          <w:trHeight w:val="300" w:hRule="atLeast"/>
        </w:trPr>
        <w:tc>
          <w:tcPr>
            <w:tcW w:w="1428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1.5 Specjalny Ośrodek Szkolno-Wychowawczy w Jędrzejowie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35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.p.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punkt odbioru 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rodzaj punktu poboru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dres/ulica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r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od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iejscowość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umer ewidencyjny/PPE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umer licznika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taryfa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owa taryfa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oc umowna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abezpieczenie przedlicznikowe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azwa OSD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pecjalny Ośrodek Szkolno-Wychowawczy w Jędrzejowie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pecjalny Ośrodek Wychowawczy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rzypkowskiego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8/1330/076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32853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a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0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63,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pecjalny Ośrodek Szkolno-Wychowawczy w Jędrzejowie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Internat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Krzywoustego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8/3156/086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2725486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1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0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63,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pecjalny Ośrodek Szkolno-Wychowawczy w Jędrzejowie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Internat Szkoły Specjalnej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Węgleniec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r 1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8/7021/047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8950954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1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0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63,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Szczegółowy Opis Przedmiotu Zamówienia</w:t>
            </w:r>
          </w:p>
        </w:tc>
      </w:tr>
      <w:tr>
        <w:trPr>
          <w:trHeight w:val="300" w:hRule="atLeast"/>
        </w:trPr>
        <w:tc>
          <w:tcPr>
            <w:tcW w:w="15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Starostwo Powiatowe w Jędrzejowie, NIP 656 18 55 920, REGON 291019270</w:t>
            </w:r>
          </w:p>
        </w:tc>
      </w:tr>
      <w:tr>
        <w:trPr>
          <w:trHeight w:val="300" w:hRule="atLeast"/>
        </w:trPr>
        <w:tc>
          <w:tcPr>
            <w:tcW w:w="15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ul. 11-go Listopada 83, 28-300 Jędrzejów</w:t>
            </w:r>
          </w:p>
        </w:tc>
      </w:tr>
      <w:tr>
        <w:trPr>
          <w:trHeight w:val="300" w:hRule="atLeast"/>
        </w:trPr>
        <w:tc>
          <w:tcPr>
            <w:tcW w:w="1428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1.6 Starostwo Powiatowe w Jędrzejowie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35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.p.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punkt odbioru 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rodzaj punktu poboru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dres/ulica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r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od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iejscowość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umer ewidencyjny/PPE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umer licznika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taryfa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owa taryfa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oc umowna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abezpieczenie przedlicznikowe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azwa OSD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tarostwo Powiatowe w Jędrzejowie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tarostwo Powiatowe ( Wydział Komunikacji)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rmii Krajowej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9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8/2012/03015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5356654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a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7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50,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tarostwo Powiatowe w Jędrzejowie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tarostwo Powiatowe (lokal-G11)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rmii Krajowej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9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8/2013/01511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019288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1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5,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tarostwo Powiatowe w Jędrzejowie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tarostwo Powiatowe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1-go Listopada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83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8/1334/082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798866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a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0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63,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tarostwo Powiatowe w Jędrzejowie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Wydział Geodezji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rmii Krajowej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9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8/1369/053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5188749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a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30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63,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5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tarostwo Powiatowe w Jędrzejowie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tarostwo Powiatowe w Jędrzejowie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ul. Armi Krajowej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9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3-583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90911178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a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0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Szczegółowy Opis Przedmiotu Zamówienia</w:t>
            </w:r>
          </w:p>
        </w:tc>
      </w:tr>
      <w:tr>
        <w:trPr>
          <w:trHeight w:val="300" w:hRule="atLeast"/>
        </w:trPr>
        <w:tc>
          <w:tcPr>
            <w:tcW w:w="15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Zarząd Dróg Powiatowych w Jędrzejowie, NIP 656 18 59 473, REGON 299943379</w:t>
            </w:r>
          </w:p>
        </w:tc>
      </w:tr>
      <w:tr>
        <w:trPr>
          <w:trHeight w:val="300" w:hRule="atLeast"/>
        </w:trPr>
        <w:tc>
          <w:tcPr>
            <w:tcW w:w="15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ul. Okrzei 83, 28-300 Jędrzejów</w:t>
            </w:r>
          </w:p>
        </w:tc>
      </w:tr>
      <w:tr>
        <w:trPr>
          <w:trHeight w:val="300" w:hRule="atLeast"/>
        </w:trPr>
        <w:tc>
          <w:tcPr>
            <w:tcW w:w="1428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1.7 Zarząd Dróg Powiatowych w Jędrzejowie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35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.p.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punkt odbioru 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rodzaj punktu poboru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dres/ulica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r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od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iejscowość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umer ewidencyjny/PPE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numer licznika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taryfa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owa taryfa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oc umowna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abezpieczenie przedlicznikowe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azwa OSD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arząd Dróg Powiatowych w Jędrzjowie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Budynek Administracyjny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krzei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83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8/1372/063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472526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a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0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63,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arząd Dróg Powiatowych w Jędrzjowie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terownik Sygnalizacji Świetlnej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rzypkowskiego-Chrobrego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8/3166/132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1353569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a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,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arząd Dróg Powiatowych w Jędrzjowie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bwód Drogowy Stacyj Łany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Łany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8/6061/066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5786669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a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4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50,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arząd Dróg Powiatowych w Jędrzjowie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bwód Drogowy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owska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6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ałogoszcz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8/7182/149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002548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a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7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2,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Szczegółowy Opis Przedmiotu Zamówienia</w:t>
            </w:r>
          </w:p>
        </w:tc>
      </w:tr>
      <w:tr>
        <w:trPr>
          <w:trHeight w:val="300" w:hRule="atLeast"/>
        </w:trPr>
        <w:tc>
          <w:tcPr>
            <w:tcW w:w="15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Zespół Szkół Centrum KształceniaPraktycznego im. Macieja Rataja w Krzelowie, NIP 656 15 39 389, REGON 291175969</w:t>
            </w:r>
          </w:p>
        </w:tc>
      </w:tr>
      <w:tr>
        <w:trPr>
          <w:trHeight w:val="300" w:hRule="atLeast"/>
        </w:trPr>
        <w:tc>
          <w:tcPr>
            <w:tcW w:w="15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Krzelów 39, 28-340 Sędziszów</w:t>
            </w:r>
          </w:p>
        </w:tc>
      </w:tr>
      <w:tr>
        <w:trPr>
          <w:trHeight w:val="300" w:hRule="atLeast"/>
        </w:trPr>
        <w:tc>
          <w:tcPr>
            <w:tcW w:w="1428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1.8 Zespół Szkół Centrum KształceniaPraktycznego im. Macieja Rataja w Krzelowie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35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.p.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punkt odbioru 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rodzaj punktu poboru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dres/ulica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r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od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iejscowość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umer ewidencyjny/PPE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umer licznika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taryfa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owa taryfa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oc umowna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abezpieczenie przedlicznikowe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azwa OSD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espół Szkół Centrum Kształcenia Praktycznego im. Macieja Rataja w Krzelowie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Gospodarstwo Rolne-Pomo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rzelów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4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ędziszów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8/8252/05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348023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a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0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63,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espół Szkół Centrum Kształcenia Praktycznego im. Macieja Rataja w Krzelowie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espół Szkół Centrum Kształcenia Praktycznego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rzelów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4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ędziszów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8-4599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88344336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a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0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espół Szkół Centrum Kształcenia Praktycznego im. Macieja Rataja w Krzelowie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Hydrofornia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rzelów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4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ędziszów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8-46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9463867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a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5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espół Szkół Centrum Kształcenia Praktycznego im. Macieja Rataja w Krzelowie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asilanie Kotłowni CO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rzelów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4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ędziszów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8-4598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96837279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0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5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espół Szkół Centrum Kształcenia Praktycznego im. Macieja Rataja w Krzelowie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asilanie Zespołu Szkół Centrum Kształcenia Praktycznego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rzelów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4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ędziszów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8-4259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9463926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2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2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55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espół Szkół Centrum Kształcenia Praktycznego im. Macieja Rataja w Krzelowie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ieszkanie Służbowe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rzelów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8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4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ędziszów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8/8252/029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30832769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1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5,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7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espół Szkół Centrum Kształcenia Praktycznego im. Macieja Rataja w Krzelowie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ieszkanie Służbowe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rzelów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r 36/1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4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ędziszów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8/8252/045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1013574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1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5,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Szczegółowy Opis Przedmiotu Zamówienia</w:t>
            </w:r>
          </w:p>
        </w:tc>
      </w:tr>
      <w:tr>
        <w:trPr>
          <w:trHeight w:val="300" w:hRule="atLeast"/>
        </w:trPr>
        <w:tc>
          <w:tcPr>
            <w:tcW w:w="15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Zespół Szkół Ponadgimnazjalnych w Wodzisławiu, NIP 656 18 57 876, REGON 292444006</w:t>
            </w:r>
          </w:p>
        </w:tc>
      </w:tr>
      <w:tr>
        <w:trPr>
          <w:trHeight w:val="300" w:hRule="atLeast"/>
        </w:trPr>
        <w:tc>
          <w:tcPr>
            <w:tcW w:w="15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ul. Szkolna 4, 28-330 Wodzisław</w:t>
            </w:r>
          </w:p>
        </w:tc>
      </w:tr>
      <w:tr>
        <w:trPr>
          <w:trHeight w:val="300" w:hRule="atLeast"/>
        </w:trPr>
        <w:tc>
          <w:tcPr>
            <w:tcW w:w="1428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1.9 Zespół Szkół Ponadgimnazjalnych w Wodzisławiu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35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.p.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punkt odbioru 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rodzaj punktu poboru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dres/ulica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r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od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iejscowość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umer ewidencyjny/PPE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umer licznika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taryfa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owa taryfa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oc umowna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abezpieczenie przedlicznikowe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azwa OSD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espół Szkół Ponadgimnazjalnych w Wodzisławiu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iceum Ogólnokształcące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zkolna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3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Wodzisław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8-1991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97726086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0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espół Szkół Ponadgimnazjalnych w Wodzisławiu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Internat - Liceum Ogólnokształcące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zkolna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3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Wodzisław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8-19911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90909889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1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Szczegółowy Opis Przedmiotu Zamówienia</w:t>
            </w:r>
          </w:p>
        </w:tc>
      </w:tr>
      <w:tr>
        <w:trPr>
          <w:trHeight w:val="300" w:hRule="atLeast"/>
        </w:trPr>
        <w:tc>
          <w:tcPr>
            <w:tcW w:w="15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Zespół Szkół Ponadgimnazjalnych nr 1 im. Ks. St. Konarskiego w Jędrzejowie, NIP 656 18 57 698, REGON 290339216</w:t>
            </w:r>
          </w:p>
        </w:tc>
      </w:tr>
      <w:tr>
        <w:trPr>
          <w:trHeight w:val="300" w:hRule="atLeast"/>
        </w:trPr>
        <w:tc>
          <w:tcPr>
            <w:tcW w:w="15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ul. Przypkowskigo 49, 28-300 Jędrzejów</w:t>
            </w:r>
          </w:p>
        </w:tc>
      </w:tr>
      <w:tr>
        <w:trPr>
          <w:trHeight w:val="300" w:hRule="atLeast"/>
        </w:trPr>
        <w:tc>
          <w:tcPr>
            <w:tcW w:w="1428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1.10 Zespół Szkół Ponadgimnazjalnych nr 1 im. Ks. St. Konarskiego w Jędrzejowie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35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.p.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 xml:space="preserve">punkt odbioru 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rodzaj punktu poboru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dres/ulica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r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od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iejscowość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umer ewidencyjny/PPE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umer licznika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taryfa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owa taryfa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oc umowna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abezpieczenie przedlicznikowe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azwa OSD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espół Szkół Ponadgimnazjalnych nr 1 im. Ks. St. Konarskiego w Jędrzejowie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Hala Sportowa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rzypkowskiego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9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8-2082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482757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a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5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2,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espół Szkół Ponadgimnazjalnych nr 1 im. Ks. St. Konarskiego w Jędrzejowie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Budynek Zespołu Szkół Ponadgimnazjalnych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rzypkowskiego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9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08-2083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94639058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a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0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63,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Szczegółowy Opis Przedmiotu Zamówienia</w:t>
            </w:r>
          </w:p>
        </w:tc>
      </w:tr>
      <w:tr>
        <w:trPr>
          <w:trHeight w:val="300" w:hRule="atLeast"/>
        </w:trPr>
        <w:tc>
          <w:tcPr>
            <w:tcW w:w="15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Zespół  Szkół Ponadgimnazjalnych nr 2 im, Gen. Stefana Roweckiego "Grota" w Jędrzejowie, NIP 656 18 59 504, REGON 000181036</w:t>
            </w:r>
          </w:p>
        </w:tc>
      </w:tr>
      <w:tr>
        <w:trPr>
          <w:trHeight w:val="300" w:hRule="atLeast"/>
        </w:trPr>
        <w:tc>
          <w:tcPr>
            <w:tcW w:w="15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ul. Okrzei 63, 28-300 Jędrzejów</w:t>
            </w:r>
          </w:p>
        </w:tc>
      </w:tr>
      <w:tr>
        <w:trPr>
          <w:trHeight w:val="300" w:hRule="atLeast"/>
        </w:trPr>
        <w:tc>
          <w:tcPr>
            <w:tcW w:w="1428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1.11 Zespół  Szkół Ponadgimnazjalnych nr 2 im, Gen. Stefana Roweckiego "Grota" w Jędrzejowie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35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.p.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punkt odbioru 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rodzaj punktu poboru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dres/ulica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r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od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iejscowość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umer ewidencyjny/PPE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umer licznika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taryfa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owa taryfa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moc umowna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abezpieczenie przedlicznikowe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azwa OSD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espół Szkół Ponadgimnazjalnych nr 2 im. Gen. Stefana Roweckiego "Grota" w Jędrzejowie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Budynki ZSP Nr 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krzei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9B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8-19978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173700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a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0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espół Szkół Ponadgimnazjalnych nr 2 im. Gen. Stefana Roweckiego "Grota" w Jędrzejowie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Technikum Mechaniczne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krzei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63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8-20038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97701113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2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2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50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espół Szkół Ponadgimnazjalnych nr 2 im. Gen. Stefana Roweckiego "Grota" w Jędrzejowie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Warsztaty Szkolne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krzei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63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8-219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97725663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2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2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5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Szczegółowy Opis Przedmiotu Zamówienia</w:t>
            </w:r>
          </w:p>
        </w:tc>
      </w:tr>
      <w:tr>
        <w:trPr>
          <w:trHeight w:val="300" w:hRule="atLeast"/>
        </w:trPr>
        <w:tc>
          <w:tcPr>
            <w:tcW w:w="15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Powiatowy Urząd Pracy, NIP 656 17 11 782, REGON 291144911</w:t>
            </w:r>
          </w:p>
        </w:tc>
      </w:tr>
      <w:tr>
        <w:trPr>
          <w:trHeight w:val="300" w:hRule="atLeast"/>
        </w:trPr>
        <w:tc>
          <w:tcPr>
            <w:tcW w:w="15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ul. Okrzei 49B, 28-300 Jędrzejów</w:t>
            </w:r>
          </w:p>
        </w:tc>
      </w:tr>
      <w:tr>
        <w:trPr>
          <w:trHeight w:val="300" w:hRule="atLeast"/>
        </w:trPr>
        <w:tc>
          <w:tcPr>
            <w:tcW w:w="1428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1.12 Powiatowy Urząd Pracy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35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.p.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punkt odbioru 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rodzaj punktu poboru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dres/ulica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r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od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iejscowość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umer ewidencyjny/PPE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umer licznika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taryfa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owa taryfa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oc umowna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abezpieczenie przedlicznikowe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azwa OSD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owiatowy Urząd Pracy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owiatowy Urząd Pracy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krzei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9B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8/1372/084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83310496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a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4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50,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i/>
                <w:i/>
                <w:iCs/>
                <w:color w:val="FFFFFF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FFFFFF"/>
                <w:sz w:val="14"/>
                <w:szCs w:val="14"/>
              </w:rPr>
              <w:t>GMINA JĘDRZEJÓW</w:t>
            </w:r>
          </w:p>
        </w:tc>
      </w:tr>
      <w:tr>
        <w:trPr>
          <w:trHeight w:val="300" w:hRule="atLeast"/>
        </w:trPr>
        <w:tc>
          <w:tcPr>
            <w:tcW w:w="15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Szczegółowy Opis Przedmiotu Zamówienia</w:t>
            </w:r>
          </w:p>
        </w:tc>
      </w:tr>
      <w:tr>
        <w:trPr>
          <w:trHeight w:val="300" w:hRule="atLeast"/>
        </w:trPr>
        <w:tc>
          <w:tcPr>
            <w:tcW w:w="15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Gmina Jędrzejów, NIP 656 22 13 098, REGON 291009774</w:t>
            </w:r>
          </w:p>
        </w:tc>
      </w:tr>
      <w:tr>
        <w:trPr>
          <w:trHeight w:val="300" w:hRule="atLeast"/>
        </w:trPr>
        <w:tc>
          <w:tcPr>
            <w:tcW w:w="15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ul. 11 Listopada 33, 28-300 Jędrzejów</w:t>
            </w:r>
          </w:p>
        </w:tc>
      </w:tr>
      <w:tr>
        <w:trPr>
          <w:trHeight w:val="300" w:hRule="atLeast"/>
        </w:trPr>
        <w:tc>
          <w:tcPr>
            <w:tcW w:w="1428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2.1 Gmina Jędrzejów - Oświetlenie Uliczne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35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.p.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punkt odbioru 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rodzaj punktu poboru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dres/ulica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r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od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iejscowość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umer ewidencyjny/PPE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umer licznika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taryfa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owa taryfa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oc umowna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zabezpieczenie przedlicznikowe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azwa OSD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Rakowska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453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083088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Torowa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624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0645824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artyz. Daszyńsk. Strażacka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632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1994283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2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icha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656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052675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5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lasztorna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658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122993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9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łoneczna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664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1426118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2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7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łowiańska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6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675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7683735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8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krzyżowanie Łęczyn Mały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68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402761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9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9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ińczowska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681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3231995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9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0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Rakowska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682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3232076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9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1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iastowska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687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7685398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2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arkowa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7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4069645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2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3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Barbary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701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199427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2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4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ałogoska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702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571804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2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5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l. T. Kościuszki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703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2796695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2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6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-go Maja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704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972358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2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7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ilińskiego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705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446536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2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8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siedle Reymonta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706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3295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2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8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órna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716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5242695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2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9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ińczowska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717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5950544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2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50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ińczowska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717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16916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51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rzywa, Zielona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718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2816098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2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52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grodowa, Kielecka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719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908808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2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53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arii Konopnickiej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72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446204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2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54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asionka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721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419708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2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55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asionka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722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2852508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2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56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łowackiego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723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309483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2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57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iaski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724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064585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58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rzemysłowa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734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1199422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2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59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rzemysłowa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734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047707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2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0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Reymonta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735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1159256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2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1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onarskiego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736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387613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2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2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rzypkowskiego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5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737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0077116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2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3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krzei PZU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738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1994215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2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4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krzei RDP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739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0645823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4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5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-go Maja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74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4465124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2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6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l. Piłsudskiego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741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9313033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2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7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rzypkowskiego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742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53014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2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8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rzypkowskiego k/Browaru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743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575327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2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9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rzypkowskiego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744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2311249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70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ościelna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745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0645839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71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urawiec k/BPH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746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530141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2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72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Topolowa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747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3348225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2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73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rzypkowskiego k/Lok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748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193852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2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74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owa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75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498965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2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75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strowskiego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751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9205846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2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76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1-go Listopada - Zamoście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752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204842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2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77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urawiec II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753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543451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2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78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siedle Murawiec II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754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5020235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12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79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. Zachód Nr 6 k/Apteki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755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1938075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2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80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krzei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756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8467148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81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ałogoska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757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759223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82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rzemysłowa STW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758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68059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83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mentarna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759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004273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2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84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artyzantów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76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332157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6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85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rzypkowskiego Nr 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761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2765986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2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86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amoście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762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1994343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2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87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iaski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763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1938398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2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88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Topolowa k/Górna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764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1299193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89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Topolowa k/Browar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765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0526808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90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Batalionów Chłopskich, Sobieskiego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766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193819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12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91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. Reymonta B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767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1994395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2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92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Dojazd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773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7156258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93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ieszka I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774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4852606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2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94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Daszyńskiego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775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204023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96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rzypkowskiego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777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3234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2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95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1-go Listopada, Przypkowskiego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778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84059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2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97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askow k/Sudoł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6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78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5721125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2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98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askow k/za Klasztor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781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2603713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2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99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Blokowa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787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6903805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00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zansa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815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800481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9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01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rzypkowskiego X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82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06135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2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02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Wilanowska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827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7833146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2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03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Dygasińskiego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83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193817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2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05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esionna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85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1011823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04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1 listopada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851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2818363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5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06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Łysaków - Warszawska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853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87048439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07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Łysaków - Warszawska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853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101312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08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Łysaków - Skrzyżownie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853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1125169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09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Łysaków I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853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193811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10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Łysaków IV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853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193853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2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11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Łysaków III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853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1737344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2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12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Łysaków V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853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6628014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2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13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Łysaków Diament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853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102476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14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udwinów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854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87050846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15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aczyn I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854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7840945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2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16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aczyn II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854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87048529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17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aczyn Mały II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854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193819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2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18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aczyn Mały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854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7686325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19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otok Wielki - Borow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855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8547546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20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otok Wielki III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855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108314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21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otok Wielki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55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855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7686255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22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otok Wielki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855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008343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23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otok Wielki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8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855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1454949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24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otok Wielki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82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855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148616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25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otok Wielki VII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855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8591482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26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otok Duży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855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31463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27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otok Mały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855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9696704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28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kroniów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51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856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7622353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29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kroniów - Zatorze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856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19943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2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30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roniów Zatorze I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856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1938514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2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31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kroniów II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27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856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9006323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5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32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kroniów Krzyżówka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856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0083063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33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kroniów Krzyżówka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856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1013266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34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udół I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857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690369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2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35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udół II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857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470450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2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36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udół III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857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7819133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2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37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rząsław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88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858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061875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38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rząsław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54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858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1615254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39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rząsław Wieś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858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401178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40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ierno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859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9204074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41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ierno - Parcela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859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2818475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2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42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ierno Prząsław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859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3131664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2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43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ierno Prząsław II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859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48182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2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44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horzewa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1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86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12886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45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horzewa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6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86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1570978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46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horzewa III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86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061834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47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horzewa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86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9570476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48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horzewa - Kopaniny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86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9570756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49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asków II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861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0684436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50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asków V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0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861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1013229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51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Wilanów - Lasków IV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861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546656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2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52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asków I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861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173696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2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53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Lasków IV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861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1737058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2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54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asków III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861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1736964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2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55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odchojny II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862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2813423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2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56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odchojny I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862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792158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2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57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egła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862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6006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58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odlaszcze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862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307139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59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odchojny III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862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800551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2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60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odchojny IV k/szkoły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862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2879618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61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odchojny V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862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1994358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2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62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odchojny VI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862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1938586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2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63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Ignacówka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862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9226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2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64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ulczyzna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862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5020376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2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65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nichów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863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3061842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66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nichów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4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863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718322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67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nichów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863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1615259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68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nichów III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863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704130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2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69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nichów Górki I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863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7740913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2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70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nichów Górki II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863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0526764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71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nichów - Szkoła Specjalna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863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1193841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2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72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odzagaje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864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199435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2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73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agaje bloki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864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102449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74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agaje Wieś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864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5021599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2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75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agaje II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864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5021699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2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76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Borki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865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759187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77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Borki II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865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846982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78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ogiły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865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1272613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79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asionna Wieś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865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990224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80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asionna Lścin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865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715803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81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ścin - Niebyła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865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10119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82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Wólka I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866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322984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83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Wólka II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866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717871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84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hwaścice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866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7686354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85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zarnocice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866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1044899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86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Wólka - Brzeźnica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866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1011875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87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hwaścice - Folwark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866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980487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88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ozna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867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202828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2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89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ozna II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867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5021033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2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90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ozna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867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530147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2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91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Brus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867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7622188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92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Brus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867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759208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93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Wolica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867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20371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94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Wolica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867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204528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95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Wygoda k/Brusa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867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16145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96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siąże Skroniów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868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101325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97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Brynica Sucha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868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690383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98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iaski Kopaniny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869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4390256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2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99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Raków I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869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1994378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2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00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Raków II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869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5300334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2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01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Raków III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869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199428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2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02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Wolica - Rakówek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869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788922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2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03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Wolica Kółko Rolnicze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869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1011819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04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iaski Kopaniny II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869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144934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5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05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Rakówek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87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957541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06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Węgleniec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33-875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6886426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07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Węgleniec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875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8006489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2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Obwodnicy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odchojny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3-1 1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9971897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B2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B2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4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Szczegółowy Opis Przedmiotu Zamówienia</w:t>
            </w:r>
          </w:p>
        </w:tc>
      </w:tr>
      <w:tr>
        <w:trPr>
          <w:trHeight w:val="300" w:hRule="atLeast"/>
        </w:trPr>
        <w:tc>
          <w:tcPr>
            <w:tcW w:w="15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Administracja i Obsługa przy Urzędzie Miejskim w Jędrzejowie, NIP 656 23 16 935, REGON 260443233</w:t>
            </w:r>
          </w:p>
        </w:tc>
      </w:tr>
      <w:tr>
        <w:trPr>
          <w:trHeight w:val="300" w:hRule="atLeast"/>
        </w:trPr>
        <w:tc>
          <w:tcPr>
            <w:tcW w:w="15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ul. 11 Listopada 33A, 28-300 Jędrzejów</w:t>
            </w:r>
          </w:p>
        </w:tc>
      </w:tr>
      <w:tr>
        <w:trPr>
          <w:trHeight w:val="300" w:hRule="atLeast"/>
        </w:trPr>
        <w:tc>
          <w:tcPr>
            <w:tcW w:w="1428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2.2 Administracja i Obsługa przy Urzędzie Miejskim w Jędrzejowie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35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.p.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punkt odbioru 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rodzaj punktu poboru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dres/ulica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r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od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iejscowość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umer ewidencyjny/PPE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umer licznika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taryfa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owa taryfa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oc umowna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abezpieczenie przedlicznikowe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azwa OSD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dministracja i Obsługa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lac Targowy - Oświetlenie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łowackiego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8/1016/222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9934421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a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0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63,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dministracja i Obsługa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awilon Handlowy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łowackiego - Plac Targowy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8/1016/224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9551768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5,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dministracja i Obsługa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Budynek Urzędu M. i G.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1-go Listopada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 "A"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8/1104/106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431897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a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0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63,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dministracja i Obsługa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dministracja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1-go Listopada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B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08/1104/16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5132358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a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2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0,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5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dministracja i Obsługa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omieszczenie Magazynowo-Biurowe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l. Kościuszki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9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8/2022/14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0438553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a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2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,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dministracja i Obsługa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Dom Towarowy "Piast"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lac T. Kościuszki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9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8-21278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95759494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a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0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7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dministracja i Obsługa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Budynek Administracyjno-Biurowy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Reymonta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2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8-21279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97726646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a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0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Szczegółowy Opis Przedmiotu Zamówienia</w:t>
            </w:r>
          </w:p>
        </w:tc>
      </w:tr>
      <w:tr>
        <w:trPr>
          <w:trHeight w:val="300" w:hRule="atLeast"/>
        </w:trPr>
        <w:tc>
          <w:tcPr>
            <w:tcW w:w="15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Centrum Kultury w Jędrzejowie, NIP 656 14 95 769, REGON 000668034</w:t>
            </w:r>
          </w:p>
        </w:tc>
      </w:tr>
      <w:tr>
        <w:trPr>
          <w:trHeight w:val="300" w:hRule="atLeast"/>
        </w:trPr>
        <w:tc>
          <w:tcPr>
            <w:tcW w:w="15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Al. J. Piłsudskiego 3, 28-300 Jędrzejów</w:t>
            </w:r>
          </w:p>
        </w:tc>
      </w:tr>
      <w:tr>
        <w:trPr>
          <w:trHeight w:val="300" w:hRule="atLeast"/>
        </w:trPr>
        <w:tc>
          <w:tcPr>
            <w:tcW w:w="1428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2.3 Centrum Kultury w Jędrzejowie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35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.p.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punkt odbioru 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rodzaj punktu poboru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dres/ulica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r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od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iejscowość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umer ewidencyjny/PPE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umer licznika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taryfa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owa taryfa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oc umowna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abezpieczenie przedlicznikowe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azwa OSD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entrum Kultury w Jędrzejowie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Dom Kultury 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Al.. J. Piłsudskiego  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3-1 12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96207585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2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2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48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Szczegółowy Opis Przedmiotu Zamówienia</w:t>
            </w:r>
          </w:p>
        </w:tc>
      </w:tr>
      <w:tr>
        <w:trPr>
          <w:trHeight w:val="300" w:hRule="atLeast"/>
        </w:trPr>
        <w:tc>
          <w:tcPr>
            <w:tcW w:w="15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Gmina Jędrzejów, NIP 656 22 13 098, REGON 291009774</w:t>
            </w:r>
          </w:p>
        </w:tc>
      </w:tr>
      <w:tr>
        <w:trPr>
          <w:trHeight w:val="300" w:hRule="atLeast"/>
        </w:trPr>
        <w:tc>
          <w:tcPr>
            <w:tcW w:w="15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ul. 11 Listopada 33, 28-300 Jędrzejów</w:t>
            </w:r>
          </w:p>
        </w:tc>
      </w:tr>
      <w:tr>
        <w:trPr>
          <w:trHeight w:val="300" w:hRule="atLeast"/>
        </w:trPr>
        <w:tc>
          <w:tcPr>
            <w:tcW w:w="1428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2.4 Gmina Jędrzejów - Pozostałe Obiekty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35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.p.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punkt odbioru 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rodzaj punktu poboru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dres/ulica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r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od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iejscowość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umer ewidencyjny/PPE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umer licznika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taryfa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owa taryfa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oc umowna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abezpieczenie przedlicznikowe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azwa OSD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Świetlica wiejska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asków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8/6118/094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670748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a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5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2,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Świetlica wiejska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otok Wielki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8/6270/001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5340146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9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2,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SP Potok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otok Wielki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8/6271/058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184786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a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2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5,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Budynek po Przedszkolu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udół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udół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8/6336/096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0082488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5,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5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Świetlica wiejska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rząsław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8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8/6342/114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539726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a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5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2,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Świetlica wiejska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kroniów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8/7299/003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7751989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a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2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5,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7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Świetlica wiejska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Łysaków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8/7346/053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5153556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a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5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2,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8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tara świetlica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Łysaków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8/7346/093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108543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5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2,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9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SP Łączyn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Łączyn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8/7360/012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1590874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5,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0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Świetlica wiejska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nichów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8/7388/012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2998439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a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2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5,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1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Świetlica wiejska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agaje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8/7403/052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4546849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a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2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5,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2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SP Wolica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Wolica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8/8033/161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192365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2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5,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3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SP Chwaścice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hwaścice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8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8/8046/043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6905195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5,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4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Budynek po szkole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hwaścice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8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8/8046/058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34603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5,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5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SP Chorzewa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horzewa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8/8146/041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5325695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5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2,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6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SP Sudół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udół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080003000023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3319464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2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5,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7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SP Jasionna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asionna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80003000028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687554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2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5,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8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SP Brynica Sucha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Brynica Sucha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080003000029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7054703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5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2,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9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Klasztoru Cystersów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lasztorna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80003000043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230957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a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9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0,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0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iasteczko ruchu drogowego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Przypkowskiego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Dz. 319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80003000045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1762054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5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5,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1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Dom Ludowy i strażaka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Raków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80400000002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450597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a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5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2,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2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Boisko Sportowe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Ogrodowa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3-131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5020748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0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Szczegółowy Opis Przedmiotu Zamówienia</w:t>
            </w:r>
          </w:p>
        </w:tc>
      </w:tr>
      <w:tr>
        <w:trPr>
          <w:trHeight w:val="300" w:hRule="atLeast"/>
        </w:trPr>
        <w:tc>
          <w:tcPr>
            <w:tcW w:w="15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Szkoła Podstawowa Nr 3 w Jędrzejowie, NIP 656-17-77-396, REGON 733375</w:t>
            </w:r>
          </w:p>
        </w:tc>
      </w:tr>
      <w:tr>
        <w:trPr>
          <w:trHeight w:val="300" w:hRule="atLeast"/>
        </w:trPr>
        <w:tc>
          <w:tcPr>
            <w:tcW w:w="15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ul. Reymonta 1, 28-300 Jędrzejów</w:t>
            </w:r>
          </w:p>
        </w:tc>
      </w:tr>
      <w:tr>
        <w:trPr>
          <w:trHeight w:val="300" w:hRule="atLeast"/>
        </w:trPr>
        <w:tc>
          <w:tcPr>
            <w:tcW w:w="1428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2.5 Szkoła Podstawowa Nr 3 w Jędrzejowie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35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.p.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punkt odbioru 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rodzaj punktu poboru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dres/ulica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r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od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iejscowość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umer ewidencyjny/PPE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umer licznika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taryfa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owa taryfa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oc umowna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abezpieczenie przedlicznikowe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azwa OSD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zkoła Podstawowa Nr 3 w Jędrzejowie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zkoła Podstwowa Nr 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Reymonta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8/1286/021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904173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a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0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63,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Szczegółowy Opis Przedmiotu Zamówienia</w:t>
            </w:r>
          </w:p>
        </w:tc>
      </w:tr>
      <w:tr>
        <w:trPr>
          <w:trHeight w:val="300" w:hRule="atLeast"/>
        </w:trPr>
        <w:tc>
          <w:tcPr>
            <w:tcW w:w="15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Gimnazjum Nr 1 , NIP 656-20-53-832, REGON 292371968</w:t>
            </w:r>
          </w:p>
        </w:tc>
      </w:tr>
      <w:tr>
        <w:trPr>
          <w:trHeight w:val="300" w:hRule="atLeast"/>
        </w:trPr>
        <w:tc>
          <w:tcPr>
            <w:tcW w:w="15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ul. Ogrodowa 10, 28-300 Jędrzejów</w:t>
            </w:r>
          </w:p>
        </w:tc>
      </w:tr>
      <w:tr>
        <w:trPr>
          <w:trHeight w:val="300" w:hRule="atLeast"/>
        </w:trPr>
        <w:tc>
          <w:tcPr>
            <w:tcW w:w="1428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2.6 Gimnazjum Nr 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35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.p.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punkt odbioru 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rodzaj punktu poboru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dres/ulica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r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od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iejscowość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umer ewidencyjny/PPE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umer licznika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taryfa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owa taryfa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oc umowna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abezpieczenie przedlicznikowe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azwa OSD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imnazjum Nr 1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imnazjum Nr 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Ogrodowa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8/3092/011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7286970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a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0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63,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Szczegółowy Opis Przedmiotu Zamówienia</w:t>
            </w:r>
          </w:p>
        </w:tc>
      </w:tr>
      <w:tr>
        <w:trPr>
          <w:trHeight w:val="300" w:hRule="atLeast"/>
        </w:trPr>
        <w:tc>
          <w:tcPr>
            <w:tcW w:w="15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Gminny Zespół Obsługi Szkół i Przedszkoli, NIP 656-14-75-933, REGON 290622159</w:t>
            </w:r>
          </w:p>
        </w:tc>
      </w:tr>
      <w:tr>
        <w:trPr>
          <w:trHeight w:val="300" w:hRule="atLeast"/>
        </w:trPr>
        <w:tc>
          <w:tcPr>
            <w:tcW w:w="15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ul. 11-go Listopada 33, 28-300 Jędrzejów</w:t>
            </w:r>
          </w:p>
        </w:tc>
      </w:tr>
      <w:tr>
        <w:trPr>
          <w:trHeight w:val="300" w:hRule="atLeast"/>
        </w:trPr>
        <w:tc>
          <w:tcPr>
            <w:tcW w:w="1428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2.7 Gminny Zespół Obsługi Szkół i Przedszkoli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35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.p.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punkt odbioru 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rodzaj punktu poboru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dres/ulica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r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od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iejscowość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umer ewidencyjny/PPE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umer licznika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taryfa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owa taryfa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oc umowna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abezpieczenie przedlicznikowe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azwa OSD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ny Zespół Obsługi Szkół i Przedszkoli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omieszczenia Biurowe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1-go Listopada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80750000001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4250914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a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0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63,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Szczegółowy Opis Przedmiotu Zamówienia</w:t>
            </w:r>
          </w:p>
        </w:tc>
      </w:tr>
      <w:tr>
        <w:trPr>
          <w:trHeight w:val="300" w:hRule="atLeast"/>
        </w:trPr>
        <w:tc>
          <w:tcPr>
            <w:tcW w:w="15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Przedszkole Nr 1 w Jędrzejowie, NIP 656-17-77-261, REGON 290015152</w:t>
            </w:r>
          </w:p>
        </w:tc>
      </w:tr>
      <w:tr>
        <w:trPr>
          <w:trHeight w:val="300" w:hRule="atLeast"/>
        </w:trPr>
        <w:tc>
          <w:tcPr>
            <w:tcW w:w="15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ul. Mieszka I 9, 28-300 Jędrzejów</w:t>
            </w:r>
          </w:p>
        </w:tc>
      </w:tr>
      <w:tr>
        <w:trPr>
          <w:trHeight w:val="300" w:hRule="atLeast"/>
        </w:trPr>
        <w:tc>
          <w:tcPr>
            <w:tcW w:w="1428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2.8 Przedszkole Nr 1 w Jędrzejowie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35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.p.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punkt odbioru 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rodzaj punktu poboru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dres/ulica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r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od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iejscowość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umer ewidencyjny/PPE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umer licznika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taryfa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owa taryfa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oc umowna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zabezpieczenie przedlicznikowe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azwa OSD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rzedszkole Nr 1 w Jędrzejowie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asilanie Przedszkola Nr 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ieszka I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9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3-1 039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9530821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2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2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86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Szczegółowy Opis Przedmiotu Zamówienia</w:t>
            </w:r>
          </w:p>
        </w:tc>
      </w:tr>
      <w:tr>
        <w:trPr>
          <w:trHeight w:val="300" w:hRule="atLeast"/>
        </w:trPr>
        <w:tc>
          <w:tcPr>
            <w:tcW w:w="15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Zespół Szkół -SP 4 i Gimn.nr 2, NIP 656-17-50-629, REGON 290530150</w:t>
            </w:r>
          </w:p>
        </w:tc>
      </w:tr>
      <w:tr>
        <w:trPr>
          <w:trHeight w:val="300" w:hRule="atLeast"/>
        </w:trPr>
        <w:tc>
          <w:tcPr>
            <w:tcW w:w="15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ul. Przypkowskiego 43, 28-300 Jędrzejów</w:t>
            </w:r>
          </w:p>
        </w:tc>
      </w:tr>
      <w:tr>
        <w:trPr>
          <w:trHeight w:val="300" w:hRule="atLeast"/>
        </w:trPr>
        <w:tc>
          <w:tcPr>
            <w:tcW w:w="1428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2.9 Zespół Szkół -Szkoła Podstawowa Nr 4 i Gimnazjum Nr 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35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.p.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punkt odbioru 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rodzaj punktu poboru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dres/ulica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r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od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iejscowość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numer ewidencyjny/PPE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umer licznika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taryfa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owa taryfa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oc umowna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abezpieczenie przedlicznikowe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azwa OSD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espół Szkół -SP 4 i Gimn.nr 2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zkoła Podstawowa i Gimnazjum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rzypkowskiego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3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3-1 166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9463937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2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2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50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espół Szkół -SP 4 i Gimn.nr 2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zkoła Podstawowa Nr 4 - Kuchnia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rzypkowskiego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3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3-144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72869809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a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0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Szczegółowy Opis Przedmiotu Zamówienia</w:t>
            </w:r>
          </w:p>
        </w:tc>
      </w:tr>
      <w:tr>
        <w:trPr>
          <w:trHeight w:val="300" w:hRule="atLeast"/>
        </w:trPr>
        <w:tc>
          <w:tcPr>
            <w:tcW w:w="15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Przedszkole Nr 2 w Jędrzejowie, NIP 656-17-77-255, REGON 290015123</w:t>
            </w:r>
          </w:p>
        </w:tc>
      </w:tr>
      <w:tr>
        <w:trPr>
          <w:trHeight w:val="300" w:hRule="atLeast"/>
        </w:trPr>
        <w:tc>
          <w:tcPr>
            <w:tcW w:w="15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ul. 11-go Listopada 113A, 28-300 Jędrzejów</w:t>
            </w:r>
          </w:p>
        </w:tc>
      </w:tr>
      <w:tr>
        <w:trPr>
          <w:trHeight w:val="300" w:hRule="atLeast"/>
        </w:trPr>
        <w:tc>
          <w:tcPr>
            <w:tcW w:w="1428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2.10 Przedszkole Nr 2 w Jędrzejowie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35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.p.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punkt odbioru 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rodzaj punktu poboru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dres/ulica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r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od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iejscowość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umer ewidencyjny/PPE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umer licznika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taryfa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owa taryfa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oc umowna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zabezpieczenie przedlicznikowe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azwa OSD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rzedszkole Nr 2 w Jędrzejowie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rzdszkole Nr 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1 listopada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13A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8/1389/01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8834429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a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0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63,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rzedszkole Nr 2 w Jędrzejowie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rzdszkole Nr 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1 listopada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13A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8/1372/103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2212226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1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5,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Szczegółowy Opis Przedmiotu Zamówienia</w:t>
            </w:r>
          </w:p>
        </w:tc>
      </w:tr>
      <w:tr>
        <w:trPr>
          <w:trHeight w:val="300" w:hRule="atLeast"/>
        </w:trPr>
        <w:tc>
          <w:tcPr>
            <w:tcW w:w="15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Przedszkole Nr 3 w Jędrzejowie, NIP 656-17-77-249, REGON 290015130</w:t>
            </w:r>
          </w:p>
        </w:tc>
      </w:tr>
      <w:tr>
        <w:trPr>
          <w:trHeight w:val="300" w:hRule="atLeast"/>
        </w:trPr>
        <w:tc>
          <w:tcPr>
            <w:tcW w:w="15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ul. Kościelna 16, 28-300 Jędrzejów</w:t>
            </w:r>
          </w:p>
        </w:tc>
      </w:tr>
      <w:tr>
        <w:trPr>
          <w:trHeight w:val="300" w:hRule="atLeast"/>
        </w:trPr>
        <w:tc>
          <w:tcPr>
            <w:tcW w:w="1428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2.11 Przedszkole Nr 3 w Jędrzjowie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35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.p.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punkt odbioru 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rodzaj punktu poboru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dres/ulica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r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od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iejscowość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umer ewidencyjny/PPE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umer licznika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taryfa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owa taryfa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oc umowna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abezpieczenie przedlicznikowe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azwa OSD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rzedszkole Nr 3 w Jędrzejowie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rzedszkole Nr 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ościelna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6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8/2026/003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94454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a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5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2,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Szczegółowy Opis Przedmiotu Zamówienia</w:t>
            </w:r>
          </w:p>
        </w:tc>
      </w:tr>
      <w:tr>
        <w:trPr>
          <w:trHeight w:val="300" w:hRule="atLeast"/>
        </w:trPr>
        <w:tc>
          <w:tcPr>
            <w:tcW w:w="15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Szkoła Podstawowa w Piaskach, NIP 656-17-77-344, REGON 7333079</w:t>
            </w:r>
          </w:p>
        </w:tc>
      </w:tr>
      <w:tr>
        <w:trPr>
          <w:trHeight w:val="300" w:hRule="atLeast"/>
        </w:trPr>
        <w:tc>
          <w:tcPr>
            <w:tcW w:w="15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Piaski 83, 28-300 Jędrzejów</w:t>
            </w:r>
          </w:p>
        </w:tc>
      </w:tr>
      <w:tr>
        <w:trPr>
          <w:trHeight w:val="300" w:hRule="atLeast"/>
        </w:trPr>
        <w:tc>
          <w:tcPr>
            <w:tcW w:w="1428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2.12 Szkoła Podstawowa w Piaskach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35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.p.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punkt odbioru 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rodzaj punktu poboru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dres/ulica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r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od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iejscowość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umer ewidencyjny/PPE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umer licznika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taryfa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owa taryfa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oc umowna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abezpieczenie przedlicznikowe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azwa OSD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zkoła Podstawowa w Piaskach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zkoła Podstawowa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iaski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83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8/7027/016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5356223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a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2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5,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zkoła Podstawowa w Piaskach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zkoła Podstawowa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iaski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83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8/7027/018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396847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5,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Szczegółowy Opis Przedmiotu Zamówienia</w:t>
            </w:r>
          </w:p>
        </w:tc>
      </w:tr>
      <w:tr>
        <w:trPr>
          <w:trHeight w:val="300" w:hRule="atLeast"/>
        </w:trPr>
        <w:tc>
          <w:tcPr>
            <w:tcW w:w="15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Szkoła Podstawowa w Jasionnie, NIP 656-17-77-373, REGON 733398</w:t>
            </w:r>
          </w:p>
        </w:tc>
      </w:tr>
      <w:tr>
        <w:trPr>
          <w:trHeight w:val="300" w:hRule="atLeast"/>
        </w:trPr>
        <w:tc>
          <w:tcPr>
            <w:tcW w:w="15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Jasionna 8, 28-300 Jasionna</w:t>
            </w:r>
          </w:p>
        </w:tc>
      </w:tr>
      <w:tr>
        <w:trPr>
          <w:trHeight w:val="300" w:hRule="atLeast"/>
        </w:trPr>
        <w:tc>
          <w:tcPr>
            <w:tcW w:w="1428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2.13 Szkoła Podstawowa w Jasionnie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35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.p.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punkt odbioru 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rodzaj punktu poboru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dres/ulica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r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od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iejscowość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numer ewidencyjny/PPE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umer licznika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taryfa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owa taryfa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oc umowna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abezpieczenie przedlicznikowe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azwa OSD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zkoła Podstawowa w Jasionnie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zkoła Podstawowa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asionna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8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asionn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80145000001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667956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a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5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2,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Szczegółowy Opis Przedmiotu Zamówienia</w:t>
            </w:r>
          </w:p>
        </w:tc>
      </w:tr>
      <w:tr>
        <w:trPr>
          <w:trHeight w:val="300" w:hRule="atLeast"/>
        </w:trPr>
        <w:tc>
          <w:tcPr>
            <w:tcW w:w="15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Szkoła Podstawowa w Łysakowie, NIP 656-17-77-367, REGON 733406</w:t>
            </w:r>
          </w:p>
        </w:tc>
      </w:tr>
      <w:tr>
        <w:trPr>
          <w:trHeight w:val="300" w:hRule="atLeast"/>
        </w:trPr>
        <w:tc>
          <w:tcPr>
            <w:tcW w:w="15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Łysaków, 28-300 Jędrzejów</w:t>
            </w:r>
          </w:p>
        </w:tc>
      </w:tr>
      <w:tr>
        <w:trPr>
          <w:trHeight w:val="300" w:hRule="atLeast"/>
        </w:trPr>
        <w:tc>
          <w:tcPr>
            <w:tcW w:w="1428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2.14 Szkoła Podstawowa w Łysakowie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35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.p.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punkt odbioru 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rodzaj punktu poboru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dres/ulica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r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od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iejscowość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numer ewidencyjny/PPE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umer licznika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taryfa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owa taryfa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oc umowna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abezpieczenie przedlicznikowe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azwa OSD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zkoła Podstawowa w Łysakowie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zkoła Podstawowa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Łysaków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8/7346/003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500910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a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5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2,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zkoła Podstawowa w Łysakowie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zkoła Podstawowa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Łysaków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8/7346/006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288906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5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2,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zkoła Podstawowa w Łysakowie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zkoła Podstawowa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Łysaków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8/7346/015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9298544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5,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zkoła Podstawowa w Łysakowie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zkoła Podstawowa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Łysaków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8/7346/037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9645923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5,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5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zkoła Podstawowa w Łysakowie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rzedszkole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Łysaków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Łysaków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8/7350/012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4442338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a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5,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Szczegółowy Opis Przedmiotu Zamówienia</w:t>
            </w:r>
          </w:p>
        </w:tc>
      </w:tr>
      <w:tr>
        <w:trPr>
          <w:trHeight w:val="300" w:hRule="atLeast"/>
        </w:trPr>
        <w:tc>
          <w:tcPr>
            <w:tcW w:w="15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Szkoła Podstawowa w Mnichowie, NIP 656-17-77-350, REGON 1216995</w:t>
            </w:r>
          </w:p>
        </w:tc>
      </w:tr>
      <w:tr>
        <w:trPr>
          <w:trHeight w:val="300" w:hRule="atLeast"/>
        </w:trPr>
        <w:tc>
          <w:tcPr>
            <w:tcW w:w="15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Mnichów 72, 28-300 Jędrzejów</w:t>
            </w:r>
          </w:p>
        </w:tc>
      </w:tr>
      <w:tr>
        <w:trPr>
          <w:trHeight w:val="300" w:hRule="atLeast"/>
        </w:trPr>
        <w:tc>
          <w:tcPr>
            <w:tcW w:w="1428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2.15 Szkoła Podstawowa w Mnichowie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35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.p.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punkt odbioru 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rodzaj punktu poboru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dres/ulica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r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od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iejscowość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umer ewidencyjny/PPE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umer licznika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taryfa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owa taryfa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oc umowna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abezpieczenie przedlicznikowe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azwa OSD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zkoła Podstawowa w Mnichowie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zkoła Podstawowa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nichów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72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8/7388/003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2797705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a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30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63,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Szczegółowy Opis Przedmiotu Zamówienia</w:t>
            </w:r>
          </w:p>
        </w:tc>
      </w:tr>
      <w:tr>
        <w:trPr>
          <w:trHeight w:val="300" w:hRule="atLeast"/>
        </w:trPr>
        <w:tc>
          <w:tcPr>
            <w:tcW w:w="15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Szkoła Podstawowa Nr 2, NIP 656-17-77-404, REGON  733369</w:t>
            </w:r>
          </w:p>
        </w:tc>
      </w:tr>
      <w:tr>
        <w:trPr>
          <w:trHeight w:val="300" w:hRule="atLeast"/>
        </w:trPr>
        <w:tc>
          <w:tcPr>
            <w:tcW w:w="15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ul. Przypkowskiego 12, 28-300 Jędrzejów</w:t>
            </w:r>
          </w:p>
        </w:tc>
      </w:tr>
      <w:tr>
        <w:trPr>
          <w:trHeight w:val="300" w:hRule="atLeast"/>
        </w:trPr>
        <w:tc>
          <w:tcPr>
            <w:tcW w:w="1428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2.16 Szkoła Podstawowa Nr 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35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.p.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punkt odbioru 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rodzaj punktu poboru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dres/ulica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r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od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iejscowość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umer ewidencyjny/PPE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umer licznika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taryfa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owa taryfa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oc umowna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abezpieczenie przedlicznikowe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azwa OSD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zkoła Podstawowa Nr 2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zkoła Podstawowa Nr 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rzypkowskiego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2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8/1280/055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303355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a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0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63,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zkoła Podstawowa Nr 2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zkoła Podstawowa Nr 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rzypkowskiego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2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8/1280/055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432519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a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0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63,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Szczegółowy Opis Przedmiotu Zamówienia</w:t>
            </w:r>
          </w:p>
        </w:tc>
      </w:tr>
      <w:tr>
        <w:trPr>
          <w:trHeight w:val="300" w:hRule="atLeast"/>
        </w:trPr>
        <w:tc>
          <w:tcPr>
            <w:tcW w:w="15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Szkoła Podstawowa w Podchonjach, NIP 656-17-77-338, REGON 733040</w:t>
            </w:r>
          </w:p>
        </w:tc>
      </w:tr>
      <w:tr>
        <w:trPr>
          <w:trHeight w:val="300" w:hRule="atLeast"/>
        </w:trPr>
        <w:tc>
          <w:tcPr>
            <w:tcW w:w="15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Podchojny 106, 28-300 Jędrzejów</w:t>
            </w:r>
          </w:p>
        </w:tc>
      </w:tr>
      <w:tr>
        <w:trPr>
          <w:trHeight w:val="300" w:hRule="atLeast"/>
        </w:trPr>
        <w:tc>
          <w:tcPr>
            <w:tcW w:w="1428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2.17 Szkoła Podstawowa w Podchojnach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35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.p.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punkt odbioru 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rodzaj punktu poboru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dres/ulica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r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od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iejscowość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umer ewidencyjny/PPE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umer licznika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taryfa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nowa taryfa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oc umowna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abezpieczenie przedlicznikowe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azwa OSD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eastAsia="Calibri" w:cs="Calibri" w:ascii="Calibri" w:hAnsi="Calibri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Szkoła Podstawowa w Podchojnach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zkoła Podstawowa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odchojny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06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8/6130/014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54417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a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0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63,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Szczegółowy Opis Przedmiotu Zamówienia</w:t>
            </w:r>
          </w:p>
        </w:tc>
      </w:tr>
      <w:tr>
        <w:trPr>
          <w:trHeight w:val="300" w:hRule="atLeast"/>
        </w:trPr>
        <w:tc>
          <w:tcPr>
            <w:tcW w:w="15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Szkoła Podstawowa w Potoku Wielkim, NIP 656-17-77-321, REGON 733056</w:t>
            </w:r>
          </w:p>
        </w:tc>
      </w:tr>
      <w:tr>
        <w:trPr>
          <w:trHeight w:val="300" w:hRule="atLeast"/>
        </w:trPr>
        <w:tc>
          <w:tcPr>
            <w:tcW w:w="15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Potok Wielki 9, 28-300 Jędrzejów</w:t>
            </w:r>
          </w:p>
        </w:tc>
      </w:tr>
      <w:tr>
        <w:trPr>
          <w:trHeight w:val="300" w:hRule="atLeast"/>
        </w:trPr>
        <w:tc>
          <w:tcPr>
            <w:tcW w:w="1428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2.18 Szkoła Podstawowa w Potoku Wielkim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35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.p.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punkt odbioru 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rodzaj punktu poboru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dres/ulica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r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od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iejscowość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numer ewidencyjny/PPE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umer licznika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taryfa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owa taryfa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oc umowna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abezpieczenie przedlicznikowe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azwa OSD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zkoła Podstawowa w Potoku Wielkim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zkoła Podstawowa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otok Wielki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9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8/6273/026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8448444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a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5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2,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Szczegółowy Opis Przedmiotu Zamówienia</w:t>
            </w:r>
          </w:p>
        </w:tc>
      </w:tr>
      <w:tr>
        <w:trPr>
          <w:trHeight w:val="300" w:hRule="atLeast"/>
        </w:trPr>
        <w:tc>
          <w:tcPr>
            <w:tcW w:w="15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Szkoła Podstawowa w Prząsławiu, NIP 656-17-77-315, REGON 260654065</w:t>
            </w:r>
          </w:p>
        </w:tc>
      </w:tr>
      <w:tr>
        <w:trPr>
          <w:trHeight w:val="300" w:hRule="atLeast"/>
        </w:trPr>
        <w:tc>
          <w:tcPr>
            <w:tcW w:w="15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Prząsław 55, 28-300 Jędrzejów</w:t>
            </w:r>
          </w:p>
        </w:tc>
      </w:tr>
      <w:tr>
        <w:trPr>
          <w:trHeight w:val="300" w:hRule="atLeast"/>
        </w:trPr>
        <w:tc>
          <w:tcPr>
            <w:tcW w:w="1428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2.19 Szkoła Podstawowa w Prząsławiu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35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.p.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punkt odbioru 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rodzaj punktu poboru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dres/ulica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r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od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iejscowość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umer ewidencyjny/PPE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umer licznika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taryfa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owa taryfa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oc umowna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abezpieczenie przedlicznikowe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azwa OSD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zkoła Podstawowa w Prząsławiu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zkoła Podstawowa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rząsław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55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8/6340/057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3321593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a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5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2,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Szczegółowy Opis Przedmiotu Zamówienia</w:t>
            </w:r>
          </w:p>
        </w:tc>
      </w:tr>
      <w:tr>
        <w:trPr>
          <w:trHeight w:val="300" w:hRule="atLeast"/>
        </w:trPr>
        <w:tc>
          <w:tcPr>
            <w:tcW w:w="15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Szkoła Podstawowa w Rakowie, NIP 656-17-77-309, REGON 733085</w:t>
            </w:r>
          </w:p>
        </w:tc>
      </w:tr>
      <w:tr>
        <w:trPr>
          <w:trHeight w:val="300" w:hRule="atLeast"/>
        </w:trPr>
        <w:tc>
          <w:tcPr>
            <w:tcW w:w="15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Raków 45, 28-300 Jędrzejów</w:t>
            </w:r>
          </w:p>
        </w:tc>
      </w:tr>
      <w:tr>
        <w:trPr>
          <w:trHeight w:val="300" w:hRule="atLeast"/>
        </w:trPr>
        <w:tc>
          <w:tcPr>
            <w:tcW w:w="1428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2.20 Szkoła Podstawowa w Rakowie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35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.p.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punkt odbioru 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rodzaj punktu poboru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dres/ulica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r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od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iejscowość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umer ewidencyjny/PPE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umer licznika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taryfa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owa taryfa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oc umowna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abezpieczenie przedlicznikowe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azwa OSD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zkoła Podstawowa w Rakowie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Dom Nauczyciela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Raków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5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80166000002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0279018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a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5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2,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zkoła Podstawowa w Rakowie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zkoła Podstawowa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Raków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5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80166000003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88344276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a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0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63,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Szczegółowy Opis Przedmiotu Zamówienia</w:t>
            </w:r>
          </w:p>
        </w:tc>
      </w:tr>
      <w:tr>
        <w:trPr>
          <w:trHeight w:val="300" w:hRule="atLeast"/>
        </w:trPr>
        <w:tc>
          <w:tcPr>
            <w:tcW w:w="15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Szkoła Podstawowa w Skroniowie, NIP 656-17-77-290, REGON 260654102</w:t>
            </w:r>
          </w:p>
        </w:tc>
      </w:tr>
      <w:tr>
        <w:trPr>
          <w:trHeight w:val="300" w:hRule="atLeast"/>
        </w:trPr>
        <w:tc>
          <w:tcPr>
            <w:tcW w:w="15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Skroniów 75, 28-300 Jędrzejów</w:t>
            </w:r>
          </w:p>
        </w:tc>
      </w:tr>
      <w:tr>
        <w:trPr>
          <w:trHeight w:val="300" w:hRule="atLeast"/>
        </w:trPr>
        <w:tc>
          <w:tcPr>
            <w:tcW w:w="1428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2.21 Szkoła Podstawowa w Skroniowie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35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.p.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punkt odbioru 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rodzaj punktu poboru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dres/ulica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r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od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iejscowość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umer ewidencyjny/PPE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umer licznika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taryfa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owa taryfa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oc umowna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zabezpieczenie przedlicznikowe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azwa OSD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zkoła Podstawowa w Skroniowie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zkoła Podstawowa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kroniów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75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8/7295/026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4752063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a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0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63,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Szczegółowy Opis Przedmiotu Zamówienia</w:t>
            </w:r>
          </w:p>
        </w:tc>
      </w:tr>
      <w:tr>
        <w:trPr>
          <w:trHeight w:val="300" w:hRule="atLeast"/>
        </w:trPr>
        <w:tc>
          <w:tcPr>
            <w:tcW w:w="15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Szkoła Podstwowa Nr 3 w Jędrzejowie Filia w Węgleńcu, NIP 656-17-77-396, REGON 733375</w:t>
            </w:r>
          </w:p>
        </w:tc>
      </w:tr>
      <w:tr>
        <w:trPr>
          <w:trHeight w:val="300" w:hRule="atLeast"/>
        </w:trPr>
        <w:tc>
          <w:tcPr>
            <w:tcW w:w="15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Węgleniec 1, 28-300 Jędrzejów</w:t>
            </w:r>
          </w:p>
        </w:tc>
      </w:tr>
      <w:tr>
        <w:trPr>
          <w:trHeight w:val="300" w:hRule="atLeast"/>
        </w:trPr>
        <w:tc>
          <w:tcPr>
            <w:tcW w:w="1428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2.22 Szkoła Podstawowa Nr 3 w Jędrzejowie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35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.p.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punkt odbioru 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rodzaj punktu poboru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dres/ulica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r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od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iejscowość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umer ewidencyjny/PPE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umer licznika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taryfa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nowa taryfa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oc umowna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abezpieczenie przedlicznikowe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azwa OSD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zkoła Podstawowa Nr 3 w Jędrzejowie Filia w Węgleńcu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zkoła Podstawowa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Węgleniec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8/7021/008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171348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5,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zkoła Podstawowa Nr 3 w Jędrzejowie Filia w Węgleńcu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zkoła Podstawowa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Węgleniec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8/7021/018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666298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a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0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63,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Szczegółowy Opis Przedmiotu Zamówienia</w:t>
            </w:r>
          </w:p>
        </w:tc>
      </w:tr>
      <w:tr>
        <w:trPr>
          <w:trHeight w:val="300" w:hRule="atLeast"/>
        </w:trPr>
        <w:tc>
          <w:tcPr>
            <w:tcW w:w="15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Miejsko-Gminna Biblioteka Publiczna w Jędrzejowie, NIP 656 22 55 010, REGON 291211671</w:t>
            </w:r>
          </w:p>
        </w:tc>
      </w:tr>
      <w:tr>
        <w:trPr>
          <w:trHeight w:val="300" w:hRule="atLeast"/>
        </w:trPr>
        <w:tc>
          <w:tcPr>
            <w:tcW w:w="15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ul. 11 Listopada 33B, 28-300 Jędrzejów</w:t>
            </w:r>
          </w:p>
        </w:tc>
      </w:tr>
      <w:tr>
        <w:trPr>
          <w:trHeight w:val="300" w:hRule="atLeast"/>
        </w:trPr>
        <w:tc>
          <w:tcPr>
            <w:tcW w:w="1428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2.23 Miejsko-Gminna Biblioteka Publiczna w Jędrzejowie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35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.p.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punkt odbioru 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rodzaj punktu poboru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dres/ulica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r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od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iejscowość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umer ewidencyjny/PPE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umer licznika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taryfa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owa taryfa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oc umowna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abezpieczenie przedlicznikowe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azwa OSD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iejsko-Gminna Biblioteka Publiczna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Biblioteka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1-go Listopada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d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8/1104/113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2625073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a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0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63,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iejsko-Gminna Biblioteka Publiczna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Biblioteka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Raków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Raków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8/8035/117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1011878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5,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Szczegółowy Opis Przedmiotu Zamówienia</w:t>
            </w:r>
          </w:p>
        </w:tc>
      </w:tr>
      <w:tr>
        <w:trPr>
          <w:trHeight w:val="300" w:hRule="atLeast"/>
        </w:trPr>
        <w:tc>
          <w:tcPr>
            <w:tcW w:w="15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Ośrodek Pomocy Społecznej Miasta i Gminy, NIP 656 12 58 383, REGON 003675595</w:t>
            </w:r>
          </w:p>
        </w:tc>
      </w:tr>
      <w:tr>
        <w:trPr>
          <w:trHeight w:val="300" w:hRule="atLeast"/>
        </w:trPr>
        <w:tc>
          <w:tcPr>
            <w:tcW w:w="15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ul. 11 Listpada 113B, 28-300 Jędrzejów</w:t>
            </w:r>
          </w:p>
        </w:tc>
      </w:tr>
      <w:tr>
        <w:trPr>
          <w:trHeight w:val="300" w:hRule="atLeast"/>
        </w:trPr>
        <w:tc>
          <w:tcPr>
            <w:tcW w:w="1428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2.24 Ośrodek Pomocy Społecznej Miasta i Gminy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35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.p.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punkt odbioru 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rodzaj punktu poboru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dres/ulica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r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od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iejscowość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umer ewidencyjny/PPE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umer licznika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taryfa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owa taryfa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oc umowna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abezpieczenie przedlicznikowe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azwa OSD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rodek Pomocy Społecznej Miasta i Gminy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Budynek OPS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ul. 11 Listopada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13B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8/1389/037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431895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1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0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63,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Szczegółowy Opis Przedmiotu Zamówienia</w:t>
            </w:r>
          </w:p>
        </w:tc>
      </w:tr>
      <w:tr>
        <w:trPr>
          <w:trHeight w:val="300" w:hRule="atLeast"/>
        </w:trPr>
        <w:tc>
          <w:tcPr>
            <w:tcW w:w="15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Pływalnia Miejska w Jędrzejowie, NIP 656 20 15 122, REGON 291201572</w:t>
            </w:r>
          </w:p>
        </w:tc>
      </w:tr>
      <w:tr>
        <w:trPr>
          <w:trHeight w:val="300" w:hRule="atLeast"/>
        </w:trPr>
        <w:tc>
          <w:tcPr>
            <w:tcW w:w="15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ul. F. Przypkowskiego 43, 28-300 Jędrzejów</w:t>
            </w:r>
          </w:p>
        </w:tc>
      </w:tr>
      <w:tr>
        <w:trPr>
          <w:trHeight w:val="300" w:hRule="atLeast"/>
        </w:trPr>
        <w:tc>
          <w:tcPr>
            <w:tcW w:w="1428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2.25 Pływalnia Miejska w Jędrzejowie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35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.p.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punkt odbioru 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rodzaj punktu poboru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dres/ulica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r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od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iejscowość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umer ewidencyjny/PPE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umer licznika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taryfa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owa taryfa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oc umowna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zabezpieczenie przedlicznikowe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azwa OSD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ływalnia Miejska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asilanie Zalewu Miejskiego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krzei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dz. 6/6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3-65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96205945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a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a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9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ływalnia Miejska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asilanie Pływalni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rzypkowskiego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3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3-1 155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95759339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2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2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50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ływalnia Miejska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alew Miejski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arkowa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dz. nr 42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3-561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9772359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2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2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0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Szczegółowy Opis Przedmiotu Zamówienia</w:t>
            </w:r>
          </w:p>
        </w:tc>
      </w:tr>
      <w:tr>
        <w:trPr>
          <w:trHeight w:val="300" w:hRule="atLeast"/>
        </w:trPr>
        <w:tc>
          <w:tcPr>
            <w:tcW w:w="15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Zakład Podstawowej Opieki Zdrowotnej w Jędrzejowie, NIP 656 18 55 966, REGON 290464594</w:t>
            </w:r>
          </w:p>
        </w:tc>
      </w:tr>
      <w:tr>
        <w:trPr>
          <w:trHeight w:val="300" w:hRule="atLeast"/>
        </w:trPr>
        <w:tc>
          <w:tcPr>
            <w:tcW w:w="15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ul. Chrobrego 4, 28-300 Jędrzejów</w:t>
            </w:r>
          </w:p>
        </w:tc>
      </w:tr>
      <w:tr>
        <w:trPr>
          <w:trHeight w:val="300" w:hRule="atLeast"/>
        </w:trPr>
        <w:tc>
          <w:tcPr>
            <w:tcW w:w="1428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2.26 Zakład Podstawowej Opieki Zdrowotnej w Jędrzejowie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35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.p.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punkt odbioru 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rodzaj punktu poboru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dres/ulica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r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od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iejscowość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umer ewidencyjny/PPE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numer licznika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taryfa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owa taryfa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oc umowna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abezpieczenie przedlicznikowe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azwa OSD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akład Podstawowej Opieki Zdrowotnej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rzychodnia Rejonowa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1 Listopada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6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8/1102/053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806594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a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4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50,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Zakład Podstawowej Opieki Zdrowotnej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rzychodnia Rejonowa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hrobrego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8/3156/091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735236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a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0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63,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akład Podstawowej Opieki Zdrowotnej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Wiejski Ośrodek Zdrowia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Raków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8/8035/072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406904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a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2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5,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akład Podstawowej Opieki Zdrowotnej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rodek Zdrowia - Klatka Schodowa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hrobrego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8/3156/112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1068236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1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5,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Szczegółowy Opis Przedmiotu Zamówienia</w:t>
            </w:r>
          </w:p>
        </w:tc>
      </w:tr>
      <w:tr>
        <w:trPr>
          <w:trHeight w:val="300" w:hRule="atLeast"/>
        </w:trPr>
        <w:tc>
          <w:tcPr>
            <w:tcW w:w="15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Zakład Usług Komunalnych w Jędrzejowie, NIP 656 22 37 302, REGON 260064205</w:t>
            </w:r>
          </w:p>
        </w:tc>
      </w:tr>
      <w:tr>
        <w:trPr>
          <w:trHeight w:val="300" w:hRule="atLeast"/>
        </w:trPr>
        <w:tc>
          <w:tcPr>
            <w:tcW w:w="15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ul. Reymonta 21, 28-300 Jędrzejów</w:t>
            </w:r>
          </w:p>
        </w:tc>
      </w:tr>
      <w:tr>
        <w:trPr>
          <w:trHeight w:val="300" w:hRule="atLeast"/>
        </w:trPr>
        <w:tc>
          <w:tcPr>
            <w:tcW w:w="1428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2.27 Zakład Usług Komunalnych w Jędrzejowie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35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.p.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punkt odbioru 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rodzaj punktu poboru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dres/ulica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r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od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iejscowość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umer ewidencyjny/PPE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numer licznika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taryfa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owa taryfa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oc umowna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abezpieczenie przedlicznikowe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azwa OSD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akład Usług Komunalnych w Jędrzejowie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zalet Miejski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atryzantów - koło banku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8/1002/142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070168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a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2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5,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akład Usług Komunalnych w Jędrzejowie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Blok Kotłownia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1-go Listopada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8/1104/144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738444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5,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akład Usług Komunalnych w Jędrzejowie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akład Usługowy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Reymonta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1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8/1286/056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876273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a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5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32,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akład Usług Komunalnych w Jędrzejowie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akład Usługowy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Reymonta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8/1330/023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985194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5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2,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5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akład Usług Komunalnych w Jędrzejowie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Blok Mieszkalny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ieszka I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2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8/2532/068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2255135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5,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akład Usług Komunalnych w Jędrzejowie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Blok i Kotłownia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agaje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98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agaje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8/7405/002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871768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9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0,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7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akład Usług Komunalnych w Jędrzejowie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Blok Mieszkalny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rzypkowskiego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8/1282/054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3480026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1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6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6,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8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akład Usług Komunalnych w Jędrzejowie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Blok Mieszkalny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rzemysłowa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7A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8/1288/008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1352915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1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5,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9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akład Usług Komunalnych w Jędrzejowie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Blok Mieszkalny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rzypkowskiego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54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8/1330/063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768572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1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5,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0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akład Usług Komunalnych w Jędrzejowie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okal Mieszkalny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ielecka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5/1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8/3090/083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7685736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1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5,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1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akład Usług Komunalnych w Jędrzejowie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okal Mieszkalny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ielecka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5/1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8/3090/085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135322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1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0,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2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akład Usług Komunalnych w Jędrzejowie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Dom Wielorodzinny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ałogoska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8/3100/134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0739363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1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5,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3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akład Usług Komunalnych w Jędrzejowie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ieszkanie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rząsław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rząsław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8/6342/053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05384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1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2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5,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4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akład Usług Komunalnych w Jędrzejowie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Blok Mieszkalny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agaje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0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agaje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8/7403/028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9203309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1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5,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5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akład Usług Komunalnych w Jędrzejowie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UK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horzewa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horzew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8/8148/015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479623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1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9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,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6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akład Usług Komunalnych w Jędrzejowie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UK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1-go Listopada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32/4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8/2424/069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719866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1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1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5,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i/>
                <w:i/>
                <w:iCs/>
                <w:color w:val="FFFFFF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FFFFFF"/>
                <w:sz w:val="14"/>
                <w:szCs w:val="14"/>
              </w:rPr>
              <w:t>GMINA SŁUPIA JĘDRZEJOWSKA</w:t>
            </w:r>
          </w:p>
        </w:tc>
      </w:tr>
      <w:tr>
        <w:trPr>
          <w:trHeight w:val="300" w:hRule="atLeast"/>
        </w:trPr>
        <w:tc>
          <w:tcPr>
            <w:tcW w:w="15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Szczegółowy Opis Przedmiotu Zamówienia</w:t>
            </w:r>
          </w:p>
        </w:tc>
      </w:tr>
      <w:tr>
        <w:trPr>
          <w:trHeight w:val="300" w:hRule="atLeast"/>
        </w:trPr>
        <w:tc>
          <w:tcPr>
            <w:tcW w:w="15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Gmina Słupia Jędrzejowska, NIP 656 22 14 287, REGON 291010694</w:t>
            </w:r>
          </w:p>
        </w:tc>
      </w:tr>
      <w:tr>
        <w:trPr>
          <w:trHeight w:val="300" w:hRule="atLeast"/>
        </w:trPr>
        <w:tc>
          <w:tcPr>
            <w:tcW w:w="15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ul. Słupia 257, 28-350 Słupia</w:t>
            </w:r>
          </w:p>
        </w:tc>
      </w:tr>
      <w:tr>
        <w:trPr>
          <w:trHeight w:val="300" w:hRule="atLeast"/>
        </w:trPr>
        <w:tc>
          <w:tcPr>
            <w:tcW w:w="1428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3.1 Gmina Słupia Jędrzejowska - Oświetlenie Uliczne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35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.p.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punkt odbioru 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rodzaj punktu poboru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dres/ulica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r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od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iejscowość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umer ewidencyjny/PPE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umer licznika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taryfa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owa taryfa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oc umowna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abezpieczenie przedlicznikowe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azwa OSD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Słupia Jędrzejowska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łupia 2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5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łupia Jędrzejowsk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3-594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192115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a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2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,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Słupia Jędrzejowska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łupia 3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5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łupia Jędrzejowsk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3-594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9878716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a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,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Słupia Jędrzejowska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łupia 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5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łupia Jędrzejowsk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3-594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4027715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a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2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,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Słupia Jędrzejowska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łupia Lecznica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5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łupia Jędrzejowsk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3-594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90101585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a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,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5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Słupia Jędrzejowska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łupia Szkoła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5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łupia Jędrzejowsk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3-594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788855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a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,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Słupia Jędrzejowska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łupia 1 Gorzelnia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5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łupia Jędrzejowsk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3-594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1013206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a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,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7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Słupia Jędrzejowska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łupia Kolonia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5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łupia Jędrzejowsk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3-594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87048928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a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,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8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Słupia Jędrzejowska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łupia Kolonia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5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łupia Jędrzejowsk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3-594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4465065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a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9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,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9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Słupia Jędrzejowska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owa Wieś 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5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łupia Jędrzejowsk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3-595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292041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a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,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0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Słupia Jędrzejowska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owa Wieś 2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5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łupia Jędrzejowsk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3-595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7903599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a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,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1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Słupia Jędrzejowska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owa Wieś 3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5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łupia Jędrzejowsk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3-595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305209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a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,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2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Słupia Jędrzejowska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Wywła 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5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łupia Jędrzejowsk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3-596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6893513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a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2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,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3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Słupia Jędrzejowska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Wywła 2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5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łupia Jędrzejowsk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3-596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7889494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a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2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,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4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Słupia Jędrzejowska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prowa 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5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łupia Jędrzejowsk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3-597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0159863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a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,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5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Słupia Jędrzejowska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prowa Bór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5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łupia Jędrzejowsk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3-597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463703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a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,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6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Słupia Jędrzejowska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prowa Piaski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5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łupia Jędrzejowsk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3-597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9531206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a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,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7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Słupia Jędrzejowska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prowa Gawrony 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5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łupia Jędrzejowsk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3-597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101113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a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,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8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Słupia Jędrzejowska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prowa Gawrony 2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5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łupia Jędrzejowsk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3-597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1011109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a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,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9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Słupia Jędrzejowska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prowa 2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5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łupia Jędrzejowsk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3-597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2765969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a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5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,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0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Słupia Jędrzejowska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prowa Gawrony 3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5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łupia Jędrzejowsk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3-597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1481433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a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,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1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Słupia Jędrzejowska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biechów 2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5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łupia Jędrzejowsk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3-599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377034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a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,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2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Słupia Jędrzejowska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biechów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5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łupia Jędrzejowsk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3-599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9969649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a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,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3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Słupia Jędrzejowska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biechów Młyn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5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łupia Jędrzejowsk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3-599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9915016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a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,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4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Słupia Jędrzejowska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biechów Kolonia 2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5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łupia Jędrzejowsk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3-599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2538394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a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,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5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Słupia Jędrzejowska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biechów Kolonia 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5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łupia Jędrzejowsk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3-599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2652904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a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,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6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Słupia Jędrzejowska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biechów 2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5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łupia Jędrzejowsk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3-599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25947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a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2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,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7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Słupia Jędrzejowska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biechów Kościół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5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łupia Jędrzejowsk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3-599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990221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a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,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8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Słupia Jędrzejowska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asieniec 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5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łupia Jędrzejowsk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3-6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3879826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a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2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,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9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Słupia Jędrzejowska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asieniec 2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5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łupia Jędrzejowsk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3-6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3880264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a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2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,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0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Słupia Jędrzejowska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asieniec 4 k5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5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łupia Jędrzejowsk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3-6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688732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a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,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1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Słupia Jędrzejowska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asieniec 3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5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łupia Jędrzejowsk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3-6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101043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a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,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2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Słupia Jędrzejowska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ieńsko 7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5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łupia Jędrzejowsk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3-601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4868744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a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2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,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3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Słupia Jędrzejowska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ieńsko 6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5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łupia Jędrzejowsk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3-601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308710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a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2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,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4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Słupia Jędrzejowska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ieńsko 2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5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łupia Jędrzejowsk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3-601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4422285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a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2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,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5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Słupia Jędrzejowska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ieńsko 3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5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łupia Jędrzejowsk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3-601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4530345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a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2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,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6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Słupia Jędrzejowska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ieńsko 8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5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łupia Jędrzejowsk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3-601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5491929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a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2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,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7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Słupia Jędrzejowska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ieńsko 5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5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łupia Jędrzejowsk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3-601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6903133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a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,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8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Słupia Jędrzejowska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Różnica IV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5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łupia Jędrzejowsk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3-602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715834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a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,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9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Słupia Jędrzejowska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Różnica wieś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5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łupia Jędrzejowsk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3-602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2450373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a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2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,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0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Słupia Jędrzejowska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Różnica 7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5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łupia Jędrzejowsk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3-602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7036126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a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9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,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1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Słupia Jędrzejowska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Rawka II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5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łupia Jędrzejowsk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3-603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229943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a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,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2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Słupia Jędrzejowska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Rawka III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5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łupia Jędrzejowsk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3-603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801983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a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2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,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3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Słupia Jędrzejowska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Dąbrowica 2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5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łupia Jędrzejowsk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3-604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1010558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a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,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4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Słupia Jędrzejowska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Dąbrowica 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5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łupia Jędrzejowsk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3-604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1568683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a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,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5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Słupia Jędrzejowska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Radszków V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5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łupia Jędrzejowsk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3-618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0082763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a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,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6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Słupia Jędrzejowska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Raszków I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5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łupia Jędrzejowsk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3-618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1011114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a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,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7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Słupia Jędrzejowska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Węgrzynów S. 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5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łupia Jędrzejowsk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3-639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848685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a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2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,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8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Słupia Jędrzejowska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Węgrzynów S. 2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5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łupia Jędrzejowsk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3-639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399661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a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2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,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9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Słupia Jędrzejowska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Węgrzynów S. 3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5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łupia Jędrzejowsk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3-639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980753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a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2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,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50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Słupia Jędrzejowska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Węgrzynów S. 4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5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łupia Jędrzejowsk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3-639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9499914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a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2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,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51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Słupia Jędrzejowska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Węgrzynów S. 5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5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łupia Jędrzejowsk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3-639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3996584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a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2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,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52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Słupia Jędrzejowska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Węgrzynów N. 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5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łupia Jędrzejowsk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3-639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2828903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a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2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,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53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Słupia Jędrzejowska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Węgrzynów N. 2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5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łupia Jędrzejowsk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3-639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2819805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a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2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,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54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Słupia Jędrzejowska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Węgrzynów N. 3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5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łupia Jędrzejowsk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3-639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2915564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a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2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,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55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Słupia Jędrzejowska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Węgrzynów N. 4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5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łupia Jędrzejowsk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3-639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3092009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a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2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,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56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Słupia Jędrzejowska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Węgrzynów N. 5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5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łupia Jędrzejowsk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3-639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307386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a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2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,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57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Słupia Jędrzejowska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Węgrzynów Stary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5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łupia Jędrzejowsk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3-639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2190788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a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,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58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Słupia Jędrzejowska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Wielkopole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5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łupia Jędrzejowsk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3-655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1013259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a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,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59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Słupia Jędrzejowska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Raszków IV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5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łupia Jędrzejowsk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3-669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688561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a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,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0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Słupia Jędrzejowska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Raszków VI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5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łupia Jędrzejowsk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3-669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6887344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a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,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1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Słupia Jędrzejowska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Raszków VII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5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łupia Jędrzejowsk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3-669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6903043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a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,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2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Słupia Jędrzejowska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Raszków I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5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łupia Jędrzejowsk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3-67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146111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a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,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3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Słupia Jędrzejowska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Raszków II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5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łupia Jędrzejowsk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3-67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7014498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a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,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4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Słupia Jędrzejowska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Raszków III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5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łupia Jędrzejowsk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3-67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146111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a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,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5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Słupia Jędrzejowska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łupia Jędrzejów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5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łupia Jędrzejowsk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3-711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9652713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a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,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546" w:type="dxa"/>
            <w:gridSpan w:val="14"/>
            <w:tcBorders>
              <w:lef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Szczegółowy Opis Przedmiotu Zamówienia</w:t>
            </w:r>
          </w:p>
        </w:tc>
      </w:tr>
      <w:tr>
        <w:trPr>
          <w:trHeight w:val="300" w:hRule="atLeast"/>
        </w:trPr>
        <w:tc>
          <w:tcPr>
            <w:tcW w:w="15546" w:type="dxa"/>
            <w:gridSpan w:val="14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Biuro Obsługi Szkół Słupia Jędrzejowska, NIP 656 17 95 282, REGON 290641040</w:t>
            </w:r>
          </w:p>
        </w:tc>
      </w:tr>
      <w:tr>
        <w:trPr>
          <w:trHeight w:val="300" w:hRule="atLeast"/>
        </w:trPr>
        <w:tc>
          <w:tcPr>
            <w:tcW w:w="15546" w:type="dxa"/>
            <w:gridSpan w:val="14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Słupia Jędrzejowska 281, 28-350 Słupia Jędrzejowska</w:t>
            </w:r>
          </w:p>
        </w:tc>
      </w:tr>
      <w:tr>
        <w:trPr>
          <w:trHeight w:val="300" w:hRule="atLeast"/>
        </w:trPr>
        <w:tc>
          <w:tcPr>
            <w:tcW w:w="1428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 xml:space="preserve">3.2 Biuro Obsługi Szkół Słupia Jędrzejowska 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>
          <w:trHeight w:val="135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.p.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punkt odbioru 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rodzaj punktu poboru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dres/ulica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r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od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iejscowość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umer ewidencyjny/PPE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umer licznika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taryfa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owa taryfa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oc umowna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abezpieczenie przedlicznikowe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azwa OSD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Biuro Obsługi Szkół Słupia Jędrzejowska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zkoła Podstawowa w Słupi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łupia Jędrzejowska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1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5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łupia Jędrzejowsk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3-1 151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94639373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2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2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0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,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Szczegółowy Opis Przedmiotu Zamówienia</w:t>
            </w:r>
          </w:p>
        </w:tc>
      </w:tr>
      <w:tr>
        <w:trPr>
          <w:trHeight w:val="300" w:hRule="atLeast"/>
        </w:trPr>
        <w:tc>
          <w:tcPr>
            <w:tcW w:w="15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Gmina Słupia Jędrzejowska, NIP 656 22 14 287, REGON 291010694</w:t>
            </w:r>
          </w:p>
        </w:tc>
      </w:tr>
      <w:tr>
        <w:trPr>
          <w:trHeight w:val="300" w:hRule="atLeast"/>
        </w:trPr>
        <w:tc>
          <w:tcPr>
            <w:tcW w:w="15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ul. Słupia 257, 28-350 Słupia</w:t>
            </w:r>
          </w:p>
        </w:tc>
      </w:tr>
      <w:tr>
        <w:trPr>
          <w:trHeight w:val="300" w:hRule="atLeast"/>
        </w:trPr>
        <w:tc>
          <w:tcPr>
            <w:tcW w:w="1428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3.3 Gmina Słupia Jędrzejowska - Pozostałe Obiekty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35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.p.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punkt odbioru 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rodzaj punktu poboru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dres/ulica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r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od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iejscowość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umer ewidencyjny/PPE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umer licznika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taryfa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owa taryfa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oc umowna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abezpieczenie przedlicznikowe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azwa OSD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Słupia Jędrzejowska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SP Nowa Wieś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owa Wieś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5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łupia Jędrzejowsk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a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5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2,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Słupia Jędrzejowska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Remiza OSP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Różnica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5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Różnic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80013000005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500904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a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6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6,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Słupia Jędrzejowska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SP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asieniec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5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asieniec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80013000006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387533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5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2,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Słupia Jędrzejowska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SP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ieńsko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5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ieńsko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80013000009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0807844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2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5,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5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Słupia Jędrzejowska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SP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Węgrzynów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5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Węgrzynów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8001300001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5945223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15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2,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Słupia Jędrzejowska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SP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biechów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5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biechów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80013000014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0817788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a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5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2,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7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Słupia Jędrzejowska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SP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Dąbrowica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5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Dąbrowic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80013000015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0025165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2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5,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8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Słupia Jędrzejowska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SP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portowa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78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5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prow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80013000017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511109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a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2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5,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9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Słupia Jędrzejowska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tara szkoła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Wywła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5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Wywł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80013000018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500906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a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5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2,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0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Słupia Jędrzejowska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Dom  Ludowy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Rawka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5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Rawk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80013000019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1072685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5,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1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Słupia Jędrzejowska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Remiza OSP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Raszków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5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Raszków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8001300002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66376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a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5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2,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2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Słupia Jędrzejowska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SP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łupia Jędrzejowska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5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łupia Jędrzejowsk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80013000022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1117714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a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2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5,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3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Słupia Jędrzejowska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Świetlica Wiejska (Dom Kultury)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łupia Jędrzejowska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5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łupia Jędrzejowsk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80013000027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431896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a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5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2,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4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Słupia Jędrzejowska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akład Fryzjerski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łupia Jędrzejowska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5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5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łupia Jędrzejowsk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80013000028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6472175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5,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5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Słupia Jędrzejowska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Budynek Administracyjny Urzędu Gminy (Przedszkole)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łupia Jędrzejowska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5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łupia Jędrzejowsk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80013000029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370705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a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0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63,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6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Słupia Jędrzejowska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Dom Ludowy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Wielkopole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5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Wielkopole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80013000038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5467745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2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5,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7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Słupia Jędrzejowska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budynku Gminy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łupia Jędrzejowska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5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łupia Jędrzejowsk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80013000041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792371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a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6,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8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Słupia Jędrzejowska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Remiza OSP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Wywła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5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łupia Jędrzejowsk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80546000001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2906194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2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5,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9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Słupia Jędrzejowska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zkoła Podstawowa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ieńsko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11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5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ieńsko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80546000012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0129883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5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2,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0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Słupia Jędrzejowska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pteka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łupia Jędrzejowska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5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łupia Jędrzejowsk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81109000002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053779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5,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1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Słupia Jędrzejowska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ompownia ścieków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owa Wieś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dz.116/201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5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łupia Jędrzejowsk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81110000001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5021793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a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9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0,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2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Słupia Jędrzejowska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rzepompownia ścieków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łupia Jędrzejowska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5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łupia Jędrzejowsk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81110000002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5020806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a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9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,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3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Słupia Jędrzejowska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omieszczenie socjalne/Ośrodek Zdrowia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łupia Jędrzejowska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5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łupia Jędrzejowsk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80013000042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4687553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1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5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2,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4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Słupia Jędrzejowska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ieszkanie rotacyjne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Różnica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9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5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łupia Jędrzejowsk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80013000045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85914724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1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5,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5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Słupia Jędrzejowska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ieszkanie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łupia Jędrzejowska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A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5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łupia Jędrzejowsk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80546000006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1011046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1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5,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546" w:type="dxa"/>
            <w:gridSpan w:val="14"/>
            <w:tcBorders>
              <w:lef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Szczegółowy Opis Przedmiotu Zamówienia</w:t>
            </w:r>
          </w:p>
        </w:tc>
      </w:tr>
      <w:tr>
        <w:trPr>
          <w:trHeight w:val="300" w:hRule="atLeast"/>
        </w:trPr>
        <w:tc>
          <w:tcPr>
            <w:tcW w:w="15546" w:type="dxa"/>
            <w:gridSpan w:val="14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Szkoła Podstawowa im. Bohaterów Armii Krajowej w Obiechowie, NIP 656 20 47 576, REGON 1217233</w:t>
            </w:r>
          </w:p>
        </w:tc>
      </w:tr>
      <w:tr>
        <w:trPr>
          <w:trHeight w:val="300" w:hRule="atLeast"/>
        </w:trPr>
        <w:tc>
          <w:tcPr>
            <w:tcW w:w="15546" w:type="dxa"/>
            <w:gridSpan w:val="14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Obiechów 47, 28-350 Obiechów</w:t>
            </w:r>
          </w:p>
        </w:tc>
      </w:tr>
      <w:tr>
        <w:trPr>
          <w:trHeight w:val="300" w:hRule="atLeast"/>
        </w:trPr>
        <w:tc>
          <w:tcPr>
            <w:tcW w:w="1428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3.4 Szkoła Podstawowa im. Bohaterów Armii Krakowej w Obiechowie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>
          <w:trHeight w:val="135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.p.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punkt odbioru 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rodzaj punktu poboru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dres/ulica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r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od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iejscowość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umer ewidencyjny/PPE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umer licznika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taryfa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owa taryfa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oc umowna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abezpieczenie przedlicznikowe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azwa OSD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zkoła Podstawowa im. Bohaterów Armii Krajowej w Obiechowie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zkoła Obiechów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biechów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5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biechów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80014000013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3879818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a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9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0,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546" w:type="dxa"/>
            <w:gridSpan w:val="14"/>
            <w:tcBorders>
              <w:lef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Szczegółowy Opis Przedmiotu Zamówienia</w:t>
            </w:r>
          </w:p>
        </w:tc>
      </w:tr>
      <w:tr>
        <w:trPr>
          <w:trHeight w:val="300" w:hRule="atLeast"/>
        </w:trPr>
        <w:tc>
          <w:tcPr>
            <w:tcW w:w="15546" w:type="dxa"/>
            <w:gridSpan w:val="14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Zakład Gospodraki Komunalnej w Słupi Jędrzejowskiej, REGON 260442676</w:t>
            </w:r>
          </w:p>
        </w:tc>
      </w:tr>
      <w:tr>
        <w:trPr>
          <w:trHeight w:val="300" w:hRule="atLeast"/>
        </w:trPr>
        <w:tc>
          <w:tcPr>
            <w:tcW w:w="15546" w:type="dxa"/>
            <w:gridSpan w:val="14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Słupia Jędrzejowska 153, 28-350 Słupia Jędrzejowska</w:t>
            </w:r>
          </w:p>
        </w:tc>
      </w:tr>
      <w:tr>
        <w:trPr>
          <w:trHeight w:val="300" w:hRule="atLeast"/>
        </w:trPr>
        <w:tc>
          <w:tcPr>
            <w:tcW w:w="1428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3.5 Zakład Gospodarki Komunalnej w Słupi Jędrzejowskiej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>
          <w:trHeight w:val="135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.p.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punkt odbioru 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rodzaj punktu poboru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dres/ulica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r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od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iejscowość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umer ewidencyjny/PPE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umer licznika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taryfa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owa taryfa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oc umowna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abezpieczenie przedlicznikowe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azwa OSD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akład Gospodarki Komunalnej w Słupi Jędrzejowskiej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Budynek Zakładu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łupia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5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łupi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80654000001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a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60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,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akład Gospodarki Komunalnej w Słupi Jędrzejowskiej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Budynek Zakładu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łupia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5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łupi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80654000002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a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0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,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akład Gospodarki Komunalnej w Słupi Jędrzejowskiej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unkt Skupu Żywca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łupia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5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łupi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80654000004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a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8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,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i/>
                <w:i/>
                <w:iCs/>
                <w:color w:val="FFFFFF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FFFFFF"/>
                <w:sz w:val="14"/>
                <w:szCs w:val="14"/>
              </w:rPr>
              <w:t>GMINA OKSA</w:t>
            </w:r>
          </w:p>
        </w:tc>
      </w:tr>
      <w:tr>
        <w:trPr>
          <w:trHeight w:val="300" w:hRule="atLeast"/>
        </w:trPr>
        <w:tc>
          <w:tcPr>
            <w:tcW w:w="15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Szczegółowy Opis Przedmiotu Zamówienia</w:t>
            </w:r>
          </w:p>
        </w:tc>
      </w:tr>
      <w:tr>
        <w:trPr>
          <w:trHeight w:val="300" w:hRule="atLeast"/>
        </w:trPr>
        <w:tc>
          <w:tcPr>
            <w:tcW w:w="15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Gmina Oksa, NIP 656 22 14 821, REGON 2911010435</w:t>
            </w:r>
          </w:p>
        </w:tc>
      </w:tr>
      <w:tr>
        <w:trPr>
          <w:trHeight w:val="300" w:hRule="atLeast"/>
        </w:trPr>
        <w:tc>
          <w:tcPr>
            <w:tcW w:w="15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ul. Włoszczowska 22, 28-363 Oksa</w:t>
            </w:r>
          </w:p>
        </w:tc>
      </w:tr>
      <w:tr>
        <w:trPr>
          <w:trHeight w:val="300" w:hRule="atLeast"/>
        </w:trPr>
        <w:tc>
          <w:tcPr>
            <w:tcW w:w="1428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4.1 Gmina Oksa - Oświetlenie uliczne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35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.p.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punkt odbioru 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rodzaj punktu poboru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dres/ulica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r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od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iejscowość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umer ewidencyjny/PPE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umer licznika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taryfa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owa taryfa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oc umowna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abezpieczenie przedlicznikowe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azwa OSD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Oksa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anice Nowe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ks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35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101100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Oksa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anice Nowe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ks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35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8467355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Oksa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anice Nowe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ks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35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7226854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Oksa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łotniki (Nowe Kanice)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ks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35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9909926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5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Oksa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Rembiechowa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ks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3501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1697878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2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Oksa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Rembiechowa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ks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3501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1788319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2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7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Oksa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Węgleszyn - Debina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ks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3502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1010098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8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Oksa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Węgleszyn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 st. 68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ks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3502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6509188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9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Oksa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Węgleszyn - Debina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ks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3502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0100123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0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Oksa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Węgleszyn Wieś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ks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3502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1921295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2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1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Oksa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Węgleszyn - Podlesie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ks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3502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8956475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2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Oksa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Węgleszyn - Ogrody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ks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3502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483549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2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3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Oksa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Węgleszyn - Wieś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ks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3502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07921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2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4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Oksa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Węlgeszyn - Łopata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ks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3502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4521669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2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5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Oksa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Węgleszyn - Zakrzów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ks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3502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593492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2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6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Oksa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ipno - Zalesie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ks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3503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7188733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7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Oksa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ipno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r 79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ks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3503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44791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8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Oksa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ipno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r 34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ks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3503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38146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9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Oksa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ipno k/szkoły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ks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3503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8464353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0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Oksa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Rzeszówek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ks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3505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574026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2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1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Oksa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Rzeszówek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ks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3505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318599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2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2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Oksa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okra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ks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3506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9943854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3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Oksa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odrzewiowa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ks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3506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0537799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4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Oksa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ościelna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ks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3506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137391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,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5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Oksa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l. M.Reja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ks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3506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4709683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9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6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Oksa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ościelna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ks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3506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51073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7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Oksa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ksa k/szkoły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ks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3506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3087085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2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8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Oksa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ksa k/gorzelni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ks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3506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5261795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9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Oksa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Włoszczowska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ks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3506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0064045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2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0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Oksa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ksa k/ośrodka zdrowia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ks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3506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5111546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2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1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Oksa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tawowa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ks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3506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715816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2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Oksa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mentarna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ks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3506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920301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3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Oksa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Brzozowa Leśna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ks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3506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0536249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4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Oksa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opowice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ks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3507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486999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2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5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Oksa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opowice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ks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3507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1011818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,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6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Oksa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opowice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ks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3507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2945784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2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7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Oksa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opowice - Zasmuga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ks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3507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102493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8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Oksa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Tyniec Dzier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ks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3508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77642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9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Oksa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Tyniec Kolonia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ks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3508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386209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0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Oksa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Tyniec - wieś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ks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3508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464226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1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Oksa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Tyniec Gawrony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ks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3508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85475315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2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Oksa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anice Stare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ks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3617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1788493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2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3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Oksa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akrzów k/stawu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ks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362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1011148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4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Oksa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akrzów Wrona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ks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362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0099466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5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Oksa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akrzów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ks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362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1713213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6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Oksa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Błogoszów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5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ks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3623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7055676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2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7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Oksa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Błogoszów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5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ks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3623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0099518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8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Oksa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Błogoszów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ks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3623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5008116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2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9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Oksa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Błogoszów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ks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3623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600027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2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50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Oksa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Błogoszów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ks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3623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795496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2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51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Oksa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Błogoszów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ks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3623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71363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2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52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Oksa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awęzów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ks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3629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9518533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53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Oksa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awęzów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ks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3629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3877995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54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Oksa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Rzeszówek PGR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ks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3629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926725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55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Oksa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Rzeszówek - Serwitut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ks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3629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524129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2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56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Oksa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awęzów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 st. 26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ks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3629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0240069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Szczegółowy Opis Przedmiotu Zamówienia</w:t>
            </w:r>
          </w:p>
        </w:tc>
      </w:tr>
      <w:tr>
        <w:trPr>
          <w:trHeight w:val="300" w:hRule="atLeast"/>
        </w:trPr>
        <w:tc>
          <w:tcPr>
            <w:tcW w:w="15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Gmina Oksa, NIP 291 22 14 821</w:t>
            </w:r>
          </w:p>
        </w:tc>
      </w:tr>
      <w:tr>
        <w:trPr>
          <w:trHeight w:val="300" w:hRule="atLeast"/>
        </w:trPr>
        <w:tc>
          <w:tcPr>
            <w:tcW w:w="15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ul. Włoszczowska 22, 28-363 Oksa</w:t>
            </w:r>
          </w:p>
        </w:tc>
      </w:tr>
      <w:tr>
        <w:trPr>
          <w:trHeight w:val="300" w:hRule="atLeast"/>
        </w:trPr>
        <w:tc>
          <w:tcPr>
            <w:tcW w:w="1428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4.2 Gmina Oksa - Pozostałe obiekty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35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.p.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punkt odbioru 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rodzaj punktu poboru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dres/ulica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r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od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iejscowość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umer ewidencyjny/PPE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umer licznika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taryfa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owa taryfa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oc umowna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abezpieczenie przedlicznikowe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azwa OSD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Oksa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zkoła Podstawowa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anice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ks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8 0332 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022349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5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Oksa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zkoła Podstawowa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ipno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71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ks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8 0338 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0224615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5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Oksa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zkoła Podstawowa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Tyniec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ks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8 0343 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0223486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5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Oksa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Dom Ludowy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Węgleszyn - Dębina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ks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8 0391 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022349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5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5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Oksa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SP Remiza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akrzów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ks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8 0391 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0223488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5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Oksa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SP Remiza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ipno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ks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8 0391 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022349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5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7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Oksa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Remiza OSP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Błogoszów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ks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8 0391 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022348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5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8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Oksa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SP Remiza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Rzeszówek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ks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8 0391 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0223489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2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9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Oksa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SP Remiza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opowice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ks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8 0391 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0223485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5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0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Oksa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Urzad Gminy - magazyn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Włoszczowska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ks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8 0391 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0140143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1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Oksa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SP Remiza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Tyniec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ks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8 0391 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0223483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2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2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Oksa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Boisko Sportowe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Modrzewiowa 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ks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8 0974 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0223939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5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3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Oksa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SP Remiza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Rembiechowa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ks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52-10 219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0223484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a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2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4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Oksa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SP Remiza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Węgleszyn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8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ks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52-10 22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022394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a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5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5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Oksa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Budynek administracyjny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Włoszczowska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2A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ks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52-10 228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022393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a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5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6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Oksa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Urząd Gminy - biuro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Włoszczowska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2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ks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52-10 23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022394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a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5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7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Oksa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zkoła Podstawowa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Błogoszów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ks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52-10 236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0224619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a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5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8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Oksa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asilanie pomp Hydroforni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Włoszczowska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ks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52-10 239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9463876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a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5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9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Oksa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tacja Wodociagowa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Węgleszyn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ks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52-10 24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97725665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a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0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0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Oksa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SP Remiza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owska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ks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80391000 608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154475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a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a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5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1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Oksa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Ujęcie Wody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ipno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ks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3-1 09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127073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B2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B2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0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Szczegółowy Opis Przedmiotu Zamówienia</w:t>
            </w:r>
          </w:p>
        </w:tc>
      </w:tr>
      <w:tr>
        <w:trPr>
          <w:trHeight w:val="300" w:hRule="atLeast"/>
        </w:trPr>
        <w:tc>
          <w:tcPr>
            <w:tcW w:w="15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Przedszkole Samorządowe w Oksie, NIP 656 18 16 133, REGON 290005389</w:t>
            </w:r>
          </w:p>
        </w:tc>
      </w:tr>
      <w:tr>
        <w:trPr>
          <w:trHeight w:val="300" w:hRule="atLeast"/>
        </w:trPr>
        <w:tc>
          <w:tcPr>
            <w:tcW w:w="15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ul. Jędrzejowska 16, 28-363 Oksa</w:t>
            </w:r>
          </w:p>
        </w:tc>
      </w:tr>
      <w:tr>
        <w:trPr>
          <w:trHeight w:val="300" w:hRule="atLeast"/>
        </w:trPr>
        <w:tc>
          <w:tcPr>
            <w:tcW w:w="1428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4.3 Przedszkole Samorządowe w Oksie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35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.p.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punkt odbioru 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rodzaj punktu poboru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dres/ulica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r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od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iejscowość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umer ewidencyjny/PPE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umer licznika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taryfa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owa taryfa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oc umowna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abezpieczenie przedlicznikowe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azwa OSD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rzedszkole Samorządowe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rzedszkole Samorządowe w Oksie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edrzejowska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6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ks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8 0391 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0223346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Szczegółowy Opis Przedmiotu Zamówienia</w:t>
            </w:r>
          </w:p>
        </w:tc>
      </w:tr>
      <w:tr>
        <w:trPr>
          <w:trHeight w:val="300" w:hRule="atLeast"/>
        </w:trPr>
        <w:tc>
          <w:tcPr>
            <w:tcW w:w="15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Szkoła Podstawowa w Węgleszynie, NIP 656 23 01 951, REGON 001217316</w:t>
            </w:r>
          </w:p>
        </w:tc>
      </w:tr>
      <w:tr>
        <w:trPr>
          <w:trHeight w:val="300" w:hRule="atLeast"/>
        </w:trPr>
        <w:tc>
          <w:tcPr>
            <w:tcW w:w="15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Węgleszyn 51A, 28-363 Oksa</w:t>
            </w:r>
          </w:p>
        </w:tc>
      </w:tr>
      <w:tr>
        <w:trPr>
          <w:trHeight w:val="300" w:hRule="atLeast"/>
        </w:trPr>
        <w:tc>
          <w:tcPr>
            <w:tcW w:w="1428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4.4 Szkoła Podstawowa w Węgleszynie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35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.p.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punkt odbioru 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rodzaj punktu poboru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dres/ulica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r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od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iejscowość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umer ewidencyjny/PPE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umer licznika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taryfa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owa taryfa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oc umowna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abezpieczenie przedlicznikowe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azwa OSD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P Węgleszyn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zkoła Podstawowa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Węgleszyn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51A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ks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80488000608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a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Szczegółowy Opis Przedmiotu Zamówienia</w:t>
            </w:r>
          </w:p>
        </w:tc>
      </w:tr>
      <w:tr>
        <w:trPr>
          <w:trHeight w:val="300" w:hRule="atLeast"/>
        </w:trPr>
        <w:tc>
          <w:tcPr>
            <w:tcW w:w="15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Zespoł Placowek Oświatowych w Oksie, NIP 656 23 01 974, REGON 260167655</w:t>
            </w:r>
          </w:p>
        </w:tc>
      </w:tr>
      <w:tr>
        <w:trPr>
          <w:trHeight w:val="300" w:hRule="atLeast"/>
        </w:trPr>
        <w:tc>
          <w:tcPr>
            <w:tcW w:w="15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Pl. M. Reja 19, 28-363 Oksa</w:t>
            </w:r>
          </w:p>
        </w:tc>
      </w:tr>
      <w:tr>
        <w:trPr>
          <w:trHeight w:val="300" w:hRule="atLeast"/>
        </w:trPr>
        <w:tc>
          <w:tcPr>
            <w:tcW w:w="1428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4.5 Zespoł Placowek Oświatowych w Oksie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35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.p.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punkt odbioru 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rodzaj punktu poboru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dres/ulica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r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od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iejscowość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umer ewidencyjny/PPE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umer licznika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taryfa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owa taryfa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oc umowna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abezpieczenie przedlicznikowe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azwa OSD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PO Oksa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espół Placówek Oświatowych w Oksie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l. M. Reja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9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ks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96837365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a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i/>
                <w:i/>
                <w:iCs/>
                <w:color w:val="FFFFFF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FFFFFF"/>
                <w:sz w:val="14"/>
                <w:szCs w:val="14"/>
              </w:rPr>
              <w:t xml:space="preserve">GMINA IMIELNO </w:t>
            </w:r>
          </w:p>
        </w:tc>
      </w:tr>
      <w:tr>
        <w:trPr>
          <w:trHeight w:val="300" w:hRule="atLeast"/>
        </w:trPr>
        <w:tc>
          <w:tcPr>
            <w:tcW w:w="15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Szczegółowy Opis Przedmiotu Zamówienia</w:t>
            </w:r>
          </w:p>
        </w:tc>
      </w:tr>
      <w:tr>
        <w:trPr>
          <w:trHeight w:val="300" w:hRule="atLeast"/>
        </w:trPr>
        <w:tc>
          <w:tcPr>
            <w:tcW w:w="15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Gmina Imielno, NIP 656 22 90 408,REGON 291010116</w:t>
            </w:r>
          </w:p>
        </w:tc>
      </w:tr>
      <w:tr>
        <w:trPr>
          <w:trHeight w:val="300" w:hRule="atLeast"/>
        </w:trPr>
        <w:tc>
          <w:tcPr>
            <w:tcW w:w="15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ul. Cmentarna 7, 28-313 Imielno</w:t>
            </w:r>
          </w:p>
        </w:tc>
      </w:tr>
      <w:tr>
        <w:trPr>
          <w:trHeight w:val="300" w:hRule="atLeast"/>
        </w:trPr>
        <w:tc>
          <w:tcPr>
            <w:tcW w:w="1428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5.1 Gmina Imielno - Oświetlenie Uliczne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35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.p.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punkt odbioru 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rodzaj punktu poboru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dres/ulica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r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od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iejscowość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umer ewidencyjny/PPE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umer licznika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taryfa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owa taryfa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oc umowna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abezpieczenie przedlicznikowe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azwa OSD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Imielno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Dzierszyn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1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Imielno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3-605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1024779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Imielno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patkowice-Kaweczyn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1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Imielno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3-606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4887285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2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Imielno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patkowice Murowane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1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Imielno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3-606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237526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2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Imielno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patkowice Grudzyny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1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Imielno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3-606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193817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2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5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Imielno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patkowice-Mierzwin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1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Imielno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3-606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7685709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Imielno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patkowice Pojalowse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1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Imielno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3-606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1994366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2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7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Imielno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patkowice Drewniane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1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Imielno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3-606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06606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2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8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Imielno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ierzwin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II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1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Imielno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3-606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454776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2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9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Imielno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patkowice Cysterskie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I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1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Imielno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3-606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785564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0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Imielno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patkowice Cysterskie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II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1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Imielno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3-606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1011008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1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Imielno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obowice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II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1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Imielno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3-608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1938575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2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2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Imielno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obowice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I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1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Imielno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3-608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1449965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3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Imielno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obowice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III3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1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Imielno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3-608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193857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2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4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Imielno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Imielno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1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Imielno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3-609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0024938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2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5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Imielno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Imielno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II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1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Imielno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3-609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0506115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2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6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Imielno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Imielno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III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1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Imielno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3-609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7622135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7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Imielno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Imielnica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1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Imielno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3-609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7622155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8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Imielno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akubów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I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6-4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akubów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3-61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1632925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9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Imielno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akubów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1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Imielno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3-61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547570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0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Imielno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akubów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I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1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Imielno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3-61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199428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2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1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Imielno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akubów-Kolonia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IV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1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Imielno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3-61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85914718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2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Imielno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otkowice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I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1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Imielno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3-611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1021898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3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Imielno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otkowice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III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1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Imielno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3-611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7622104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4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Imielno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otkowice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IV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1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Imielno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3-611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101184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5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Imielno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otkowice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V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1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Imielno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3-611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102479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6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Imielno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otkowice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II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1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Imielno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3-611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071068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7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Imielno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otkowice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1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Imielno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3-611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7622138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8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Imielno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Wygoda k/Motkowic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1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Imielno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3-612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1024483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9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Imielno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Wygoda k/Motkowic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1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Imielno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3-612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106082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0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Imielno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tawy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III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1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Imielno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3-613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1938414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2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1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Imielno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tawy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II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1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Imielno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3-613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762211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2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Imielno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tawy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I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1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Imielno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3-613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7963898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3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Imielno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Helenówka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III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1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Imielno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3-614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1938566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2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4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Imielno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Helenówka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I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1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Imielno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3-614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64798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2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5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Imielno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Helenówka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II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1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Imielno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3-614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1206233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2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6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Imielno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Bełk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1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Imielno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3-615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9938933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7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Imielno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Bełk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1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Imielno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3-615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9209488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8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Imielno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Borszowice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II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1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Imielno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3-631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32449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2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9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Imielno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Borszowice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I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1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Imielno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3-631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101188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0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Imielno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Imielnica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I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1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Imielno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3-637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1938544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2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1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Imielno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Imielnica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II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1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Imielno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3-637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1024925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2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Imielno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Rajchotka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II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1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Imielno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3-677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169797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2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3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Imielno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arczunek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1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Imielno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3-678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1697938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2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4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Imielno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Dalechowy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1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Imielno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3-679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3880013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5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Imielno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Dalechowy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A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1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Imielno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3-679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4820756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3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6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Imielno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Dalechowy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1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Imielno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3-679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714146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7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Imielno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Dalechowy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III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1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Imielno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3-679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3171815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2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Szczegółowy Opis Przedmiotu Zamówienia</w:t>
            </w:r>
          </w:p>
        </w:tc>
      </w:tr>
      <w:tr>
        <w:trPr>
          <w:trHeight w:val="300" w:hRule="atLeast"/>
        </w:trPr>
        <w:tc>
          <w:tcPr>
            <w:tcW w:w="15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Gmina Imielno, NIP 656 22 90 408,REGON 291010116</w:t>
            </w:r>
          </w:p>
        </w:tc>
      </w:tr>
      <w:tr>
        <w:trPr>
          <w:trHeight w:val="300" w:hRule="atLeast"/>
        </w:trPr>
        <w:tc>
          <w:tcPr>
            <w:tcW w:w="15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ul. Cmentarna 7, 28-313 Imielno</w:t>
            </w:r>
          </w:p>
        </w:tc>
      </w:tr>
      <w:tr>
        <w:trPr>
          <w:trHeight w:val="300" w:hRule="atLeast"/>
        </w:trPr>
        <w:tc>
          <w:tcPr>
            <w:tcW w:w="1428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5.2 Gmina Imielno - Pozostałe Obiekty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35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.p.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punkt odbioru 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rodzaj punktu poboru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dres/ulica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r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od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iejscowość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umer ewidencyjny/PPE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umer licznika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taryfa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owa taryfa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oc umowna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abezpieczenie przedlicznikowe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azwa OSD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Imielno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OSP Remiza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tawy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1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tawy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8/6001/007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0228094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2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5,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Imielno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Remiza OSP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Borszowice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1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Borszowice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8/6013/008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506588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5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2,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Imielno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OSP Remiza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Dalechowy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Dalechowy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8/7019/031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418815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2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5,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5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Imielno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OSP Remiza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Dalechowy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Dalechowy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8/7019/031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4026055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5,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Imielno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Remiza OSP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akubów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1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akubów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8/7030/049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163305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5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2,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7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Imielno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Przepompownia Wody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Helenówka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1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Helenówk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8/7036/022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24826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a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2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5,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8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Imielno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Szkoła Podstawowa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Helenówka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1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Helenówk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8/7036/089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4552265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5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2,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9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Imielno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Remiza OSP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ierzwin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1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ierzwin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8/7411/024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331945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2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5,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0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Imielno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Remiza OSP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patkowice Murowane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1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patkowice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8/8038/004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2249786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2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5,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1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Imielno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Remiza OSP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obowice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1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obowice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8/8039/041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4993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5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2,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2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Imielno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Szkoła Podstawowa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obowice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1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obowice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8/8039/088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260055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2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5,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3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Imielno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Remiza OSP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rudzyny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1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rudzyny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8/8042/026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6039049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9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0,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4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Imielno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Remiza OSP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Imielnica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1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Imielnic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8/8045/022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190059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5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2,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5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Imielno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Budynek Urzędu Gminy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Imielno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1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Imielno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8/8047/024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2549703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a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4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50,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6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Imielno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Remiza OSP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Dzierszyn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1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Dzierszyn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8/8051/01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383561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2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5,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7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Imielno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Budynek Mieszkalny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egartowice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4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1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egartowice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8/8413/003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55709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5,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8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Imielno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OSP Remiza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egartowice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1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egartowice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8/8413/008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4552445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2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5,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9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Imielno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Hydrofornia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Imielno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1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Imielno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3-21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9772352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a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4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0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Imielno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Zasilanie Hydroforni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otkowice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1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Imielno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3-365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9772633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4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1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Imielno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Ujęcie Wody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patkowice Murowane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1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Imielno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3-424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95647683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a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0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2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Imielno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Przepompownia Wody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Dalechowy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1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Imielno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3-502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97724598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a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9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3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Imielno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Remiza OSP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otkowice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1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otkowice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8/6005/018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91238895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9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0,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4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Imielno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OSP-Remiza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Imielno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1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Imielno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8/8049/022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2856879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2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5,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5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Imielno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Urząd Gminy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rudzyny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6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1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rudzyny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8/8042/036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969718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1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5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2,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6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Imielno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Urząd Gminy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rudzyny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6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1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rudzyny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8/8042/036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969718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1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5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2,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Szczegółowy Opis Przedmiotu Zamówienia</w:t>
            </w:r>
          </w:p>
        </w:tc>
      </w:tr>
      <w:tr>
        <w:trPr>
          <w:trHeight w:val="300" w:hRule="atLeast"/>
        </w:trPr>
        <w:tc>
          <w:tcPr>
            <w:tcW w:w="15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Gminna Biblioteka Publiczna, NIP 656 22 43 277, REGON 260024022</w:t>
            </w:r>
          </w:p>
        </w:tc>
      </w:tr>
      <w:tr>
        <w:trPr>
          <w:trHeight w:val="300" w:hRule="atLeast"/>
        </w:trPr>
        <w:tc>
          <w:tcPr>
            <w:tcW w:w="15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ul. Głowna 2, 28-313 Imielno</w:t>
            </w:r>
          </w:p>
        </w:tc>
      </w:tr>
      <w:tr>
        <w:trPr>
          <w:trHeight w:val="300" w:hRule="atLeast"/>
        </w:trPr>
        <w:tc>
          <w:tcPr>
            <w:tcW w:w="1428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5.3 Gminna Biblioteka Publiczna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35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.p.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punkt odbioru 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rodzaj punktu poboru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dres/ulica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r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od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iejscowość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umer ewidencyjny/PPE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umer licznika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taryfa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owa taryfa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oc umowna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abezpieczenie przedlicznikowe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azwa OSD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na Biblioteka Publiczna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Biblioteka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łówna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1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Imielno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80950000001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4852864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a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2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5,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na Biblioteka Publiczna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Biblioteka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adnidziańska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8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1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otkowice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8/6007/081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613204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5,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93CDDD"/>
                <w:sz w:val="14"/>
                <w:szCs w:val="14"/>
              </w:rPr>
            </w:pPr>
            <w:r>
              <w:rPr>
                <w:rFonts w:cs="Calibri" w:ascii="Calibri" w:hAnsi="Calibri"/>
                <w:color w:val="93CDDD"/>
                <w:sz w:val="14"/>
                <w:szCs w:val="14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Szczegółowy Opis Przedmiotu Zamówienia</w:t>
            </w:r>
          </w:p>
        </w:tc>
      </w:tr>
      <w:tr>
        <w:trPr>
          <w:trHeight w:val="300" w:hRule="atLeast"/>
        </w:trPr>
        <w:tc>
          <w:tcPr>
            <w:tcW w:w="15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Gminny Ośrodek Zdrowia, NIP 656 18 55 883,REGON 290035143</w:t>
            </w:r>
          </w:p>
        </w:tc>
      </w:tr>
      <w:tr>
        <w:trPr>
          <w:trHeight w:val="300" w:hRule="atLeast"/>
        </w:trPr>
        <w:tc>
          <w:tcPr>
            <w:tcW w:w="15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ul. Cmentarna 5, 28-313 Imielno</w:t>
            </w:r>
          </w:p>
        </w:tc>
      </w:tr>
      <w:tr>
        <w:trPr>
          <w:trHeight w:val="300" w:hRule="atLeast"/>
        </w:trPr>
        <w:tc>
          <w:tcPr>
            <w:tcW w:w="1428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5.4 Gminny Ośrodek Zdrowia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35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.p.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punkt odbioru 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rodzaj punktu poboru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dres/ulica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r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od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iejscowość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umer ewidencyjny/PPE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umer licznika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taryfa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owa taryfa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oc umowna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abezpieczenie przedlicznikowe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azwa OSD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ny Ośrodek Zdrowia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rodek Zdrowia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patkowice Murowane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1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patkowice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80516000002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2889029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a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5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2,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ny Ośrodek Zdrowia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rodek Zdrowia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Imielnica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1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Imielno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80516000003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002581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a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5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2,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Szczegółowy Opis Przedmiotu Zamówienia</w:t>
            </w:r>
          </w:p>
        </w:tc>
      </w:tr>
      <w:tr>
        <w:trPr>
          <w:trHeight w:val="300" w:hRule="atLeast"/>
        </w:trPr>
        <w:tc>
          <w:tcPr>
            <w:tcW w:w="15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Gminny Ośrodek Pomocy Społecznej w Imielnie, NIP 656 20 42 389, REGON 290664821</w:t>
            </w:r>
          </w:p>
        </w:tc>
      </w:tr>
      <w:tr>
        <w:trPr>
          <w:trHeight w:val="300" w:hRule="atLeast"/>
        </w:trPr>
        <w:tc>
          <w:tcPr>
            <w:tcW w:w="15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ul. Cmentarna 6, 28-313 Imielno</w:t>
            </w:r>
          </w:p>
        </w:tc>
      </w:tr>
      <w:tr>
        <w:trPr>
          <w:trHeight w:val="300" w:hRule="atLeast"/>
        </w:trPr>
        <w:tc>
          <w:tcPr>
            <w:tcW w:w="1428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5.5 Gminny Ośrodek Pomocy Społecznej w Imielnie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35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.p.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punkt odbioru 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rodzaj punktu poboru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dres/ulica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r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od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iejscowość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umer ewidencyjny/PPE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umer licznika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taryfa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owa taryfa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oc umowna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abezpieczenie przedlicznikowe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azwa OSD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ny Ośrodek Pomocy Społecznej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ny Ośrodek Pomocy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ul. Cmentarna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1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Imielno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80981000001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523186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a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9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0,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Szczegółowy Opis Przedmiotu Zamówienia</w:t>
            </w:r>
          </w:p>
        </w:tc>
      </w:tr>
      <w:tr>
        <w:trPr>
          <w:trHeight w:val="300" w:hRule="atLeast"/>
        </w:trPr>
        <w:tc>
          <w:tcPr>
            <w:tcW w:w="15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Gminny Zespół Obsługi Ekonomiczno Administracyjnej Szkół w Imielnie z siedzibą w Stawach, NIP 656 18 05 891,REGON 290639711</w:t>
            </w:r>
          </w:p>
        </w:tc>
      </w:tr>
      <w:tr>
        <w:trPr>
          <w:trHeight w:val="300" w:hRule="atLeast"/>
        </w:trPr>
        <w:tc>
          <w:tcPr>
            <w:tcW w:w="15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Stawy 10/2, 28-313 Imielno</w:t>
            </w:r>
          </w:p>
        </w:tc>
      </w:tr>
      <w:tr>
        <w:trPr>
          <w:trHeight w:val="300" w:hRule="atLeast"/>
        </w:trPr>
        <w:tc>
          <w:tcPr>
            <w:tcW w:w="1428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5.6 Gminny Zespół Obsługi Ekonomiczno Administracyjnej Szkół w Imielnie z siedzibą w Stawach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35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.p.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punkt odbioru 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rodzaj punktu poboru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dres/ulica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r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od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iejscowość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umer ewidencyjny/PPE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umer licznika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taryfa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owa taryfa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oc umowna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abezpieczenie przedlicznikowe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azwa OSD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ny Zespół Obsługi Ekonomiczno-Administracyjnej Szkół w Imielnie z Siedzibą w Stawach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Budynek GZOE-A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tawy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0/2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1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tawy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80002000017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2873464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a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5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2,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Szczegółowy Opis Przedmiotu Zamówienia</w:t>
            </w:r>
          </w:p>
        </w:tc>
      </w:tr>
      <w:tr>
        <w:trPr>
          <w:trHeight w:val="300" w:hRule="atLeast"/>
        </w:trPr>
        <w:tc>
          <w:tcPr>
            <w:tcW w:w="15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Samorządowa Szkoła Podstawowa w Imielnie, NIP 656 20 47 613, REGON 000572305</w:t>
            </w:r>
          </w:p>
        </w:tc>
      </w:tr>
      <w:tr>
        <w:trPr>
          <w:trHeight w:val="300" w:hRule="atLeast"/>
        </w:trPr>
        <w:tc>
          <w:tcPr>
            <w:tcW w:w="15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ul. Kościelna 3, 28-313 Imielno</w:t>
            </w:r>
          </w:p>
        </w:tc>
      </w:tr>
      <w:tr>
        <w:trPr>
          <w:trHeight w:val="300" w:hRule="atLeast"/>
        </w:trPr>
        <w:tc>
          <w:tcPr>
            <w:tcW w:w="1428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5.7 Samorządowa Szkoła Podstawowa w Imielnie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35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.p.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punkt odbioru 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rodzaj punktu poboru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dres/ulica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r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od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iejscowość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umer ewidencyjny/PPE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umer licznika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taryfa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owa taryfa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oc umowna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abezpieczenie przedlicznikowe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azwa OSD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amorządówa Szkoła Podstawowa w Imielnie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zkoła Podstawowa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ościelna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1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Imielno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80457000002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0257336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a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63,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Szczegółowy Opis Przedmiotu Zamówienia</w:t>
            </w:r>
          </w:p>
        </w:tc>
      </w:tr>
      <w:tr>
        <w:trPr>
          <w:trHeight w:val="300" w:hRule="atLeast"/>
        </w:trPr>
        <w:tc>
          <w:tcPr>
            <w:tcW w:w="15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Zespół Szkół w Mierzwinie, NIP 656 22 68 768, REGON 260180800</w:t>
            </w:r>
          </w:p>
        </w:tc>
      </w:tr>
      <w:tr>
        <w:trPr>
          <w:trHeight w:val="300" w:hRule="atLeast"/>
        </w:trPr>
        <w:tc>
          <w:tcPr>
            <w:tcW w:w="15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Mierzwin 11, 28-316 Mierzwin</w:t>
            </w:r>
          </w:p>
        </w:tc>
      </w:tr>
      <w:tr>
        <w:trPr>
          <w:trHeight w:val="300" w:hRule="atLeast"/>
        </w:trPr>
        <w:tc>
          <w:tcPr>
            <w:tcW w:w="1428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5.8 Zespół Szkół w Mierzwinie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35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.p.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punkt odbioru 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rodzaj punktu poboru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dres/ulica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r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od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iejscowość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umer ewidencyjny/PPE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umer licznika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taryfa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owa taryfa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oc umowna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abezpieczenie przedlicznikowe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azwa OSD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espól Szkół w Mierzwinie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zkoła Podstawowa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ierzwin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1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1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ierzwin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80417000001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4389788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a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5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2,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Szczegółowy Opis Przedmiotu Zamówienia</w:t>
            </w:r>
          </w:p>
        </w:tc>
      </w:tr>
      <w:tr>
        <w:trPr>
          <w:trHeight w:val="300" w:hRule="atLeast"/>
        </w:trPr>
        <w:tc>
          <w:tcPr>
            <w:tcW w:w="15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Samorządowa Szkoła Podstawowa w Motkowicach, NIP 656 20 47 607, REGON 001215760</w:t>
            </w:r>
          </w:p>
        </w:tc>
      </w:tr>
      <w:tr>
        <w:trPr>
          <w:trHeight w:val="300" w:hRule="atLeast"/>
        </w:trPr>
        <w:tc>
          <w:tcPr>
            <w:tcW w:w="15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ul. Szkolna 1, 28-313 Motkowice</w:t>
            </w:r>
          </w:p>
        </w:tc>
      </w:tr>
      <w:tr>
        <w:trPr>
          <w:trHeight w:val="300" w:hRule="atLeast"/>
        </w:trPr>
        <w:tc>
          <w:tcPr>
            <w:tcW w:w="1428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5.9 Samorządowa Szkoła Podstawowa w Motkowicach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35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.p.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punkt odbioru 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rodzaj punktu poboru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dres/ulica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r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od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iejscowość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umer ewidencyjny/PPE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umer licznika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taryfa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owa taryfa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oc umowna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abezpieczenie przedlicznikowe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azwa OSD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amorządowa Szkoła Podstawowa w Motkowicach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zkoła Podstawowa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ul. Szkolna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1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otkowice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80210000002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8904853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a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0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63,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3911" w:type="dxa"/>
            <w:tcBorders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2207" w:type="dxa"/>
            <w:tcBorders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381" w:type="dxa"/>
            <w:tcBorders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432" w:type="dxa"/>
            <w:tcBorders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964" w:type="dxa"/>
            <w:tcBorders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581" w:type="dxa"/>
            <w:tcBorders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554" w:type="dxa"/>
            <w:tcBorders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064" w:type="dxa"/>
            <w:tcBorders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262" w:type="dxa"/>
            <w:tcBorders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3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2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i/>
                <w:i/>
                <w:iCs/>
                <w:color w:val="FFFFFF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FFFFFF"/>
                <w:sz w:val="14"/>
                <w:szCs w:val="14"/>
              </w:rPr>
              <w:t xml:space="preserve">GMINA MAŁOGOSZCZ  </w:t>
            </w:r>
          </w:p>
        </w:tc>
      </w:tr>
      <w:tr>
        <w:trPr>
          <w:trHeight w:val="300" w:hRule="atLeast"/>
        </w:trPr>
        <w:tc>
          <w:tcPr>
            <w:tcW w:w="15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Szczegółowy Opis Przedmiotu Zamówienia</w:t>
            </w:r>
          </w:p>
        </w:tc>
      </w:tr>
      <w:tr>
        <w:trPr>
          <w:trHeight w:val="300" w:hRule="atLeast"/>
        </w:trPr>
        <w:tc>
          <w:tcPr>
            <w:tcW w:w="15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Gmina Małogoszcz, NIP 656 22 18 144, REGON 000537415</w:t>
            </w:r>
          </w:p>
        </w:tc>
      </w:tr>
      <w:tr>
        <w:trPr>
          <w:trHeight w:val="300" w:hRule="atLeast"/>
        </w:trPr>
        <w:tc>
          <w:tcPr>
            <w:tcW w:w="15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ul. Jaszowskiego 3A, 28-366 Małogoszcz</w:t>
            </w:r>
          </w:p>
        </w:tc>
      </w:tr>
      <w:tr>
        <w:trPr>
          <w:trHeight w:val="300" w:hRule="atLeast"/>
        </w:trPr>
        <w:tc>
          <w:tcPr>
            <w:tcW w:w="1428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6.1 Gmina Małogoszcz - Oświetlenie Uliczne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35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.p.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punkt odbioru 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rodzaj punktu poboru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dres/ulica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r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od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iejscowość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umer ewidencyjny/PPE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umer licznika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taryfa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owa taryfa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oc umowna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abezpieczenie przedlicznikowe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azwa OSD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Małogoszcz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onarskiego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6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ałogoszcz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412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61715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Małogoszcz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owska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B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6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ałogoszcz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413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617224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Małogoszcz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onarskiego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6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ałogoszcz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414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617219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Małogoszcz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Warszawska II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6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ałogoszcz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415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61723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5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Małogoszcz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aszowskiego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6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ałogoszcz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416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617225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5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Małogoszcz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hęcińska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6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ałogoszcz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417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617229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7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Małogoszcz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owska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6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ałogoszcz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418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617223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8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Małogoszcz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1-ego Listopada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6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ałogoszcz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419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61723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9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Małogoszcz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lac T. Kościuszki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6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ałogoszcz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42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03395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5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0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Małogoszcz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siedle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6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ałogoszcz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421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90911133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9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1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Małogoszcz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ustowujtówny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6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ałogoszcz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437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719024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2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Małogoszcz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rochowska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6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ałogoszcz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439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617216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3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Małogoszcz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hęcińska, Rynek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6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ałogoszcz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44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61722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4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Małogoszcz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Warszawska I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6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ałogoszcz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441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61721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5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Małogoszcz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niszek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6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niszek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442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614376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6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Małogoszcz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niszek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6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niszek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443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614188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7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Małogoszcz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niszek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6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niszek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444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61436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8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Małogoszcz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Bocheniec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6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Bocheniec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445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61436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9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Małogoszcz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Bocheniec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6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Bocheniec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446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516535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0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Małogoszcz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Bocheniec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6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Bocheniec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447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614375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1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Małogoszcz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Bocheniec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6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Bocheniec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448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51655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2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Małogoszcz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Henryków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6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Henryków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449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51654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3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Małogoszcz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eśnica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6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eśnic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45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617235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4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Małogoszcz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akrucze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6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akrucze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451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516545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5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Małogoszcz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ieronice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6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ieronice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452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614186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6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Małogoszcz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ieronice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6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ieronice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453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61437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7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Małogoszcz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ieronice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6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ieronice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454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614368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8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Małogoszcz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asochów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6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asochów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455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51654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9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Małogoszcz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asochów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6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asochów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456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516548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0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Małogoszcz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Wiśnicz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6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Wiśnicz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457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719026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1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Małogoszcz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Wiśnicz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6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Wiśnicz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458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51653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2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Małogoszcz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Wiśnicz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6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Wiśnicz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459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516539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3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Małogoszcz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arsznice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6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arsznice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46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718519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4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Małogoszcz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arsznice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6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arsznice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461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614365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5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Małogoszcz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łotniki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6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łotniki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462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614374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6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Małogoszcz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łotniki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6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łotniki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463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614179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7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Małogoszcz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Rembieszyce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6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Rembieszyce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464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516543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8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Małogoszcz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Rembieszyce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6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Rembieszyce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465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1437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9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Małogoszcz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ozłów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6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ozłów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466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516549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0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Małogoszcz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ozłów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6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ozłów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467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516536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1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Małogoszcz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ozłów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6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ozłów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468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617158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2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Małogoszcz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ozłów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6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ozłów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469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516546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3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Małogoszcz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ozłów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6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ozłów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47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617168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4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Małogoszcz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ozłów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6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ozłów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471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51654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5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Małogoszcz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lac T. Kościuszki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6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ałogoszcz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472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025839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5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2,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6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Małogoszcz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hęcińska I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6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ałogoszcz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477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61722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7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Małogoszcz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Żarczyce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6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Żarczyce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485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614369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8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Małogoszcz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Żarczyce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6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Żarczyce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486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720208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9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Małogoszcz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łotniki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6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łotniki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487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614196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50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Małogoszcz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Żarczyce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6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Żarczyce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488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61437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51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Małogoszcz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Żarczyce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6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Żarczyce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489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61419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52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Małogoszcz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Żarczyce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6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Żarczyce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49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61436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53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Małogoszcz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ipnica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6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ipnic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491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614358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54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Małogoszcz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ipnica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6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ipnic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492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614183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55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Małogoszcz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Żarczyce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6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Żarczyce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493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616945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56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Małogoszcz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Wygnanów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6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Wygnanów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494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614373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57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Małogoszcz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Wygnanów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6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Wygnanów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495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614366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58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Małogoszcz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Wola Tesserowa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6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Wola Tesserow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496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516534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59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Małogoszcz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Wola Tesserowa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6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Wola Tesserow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497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51655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0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Małogoszcz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niszek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6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niszek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498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61436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1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Małogoszcz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niszek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6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niszek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499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614364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2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Małogoszcz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arsznice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6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arsznice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501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614359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3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Małogoszcz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hęcińska II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6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ałogoszcz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502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617218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4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Małogoszcz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udwinów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6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udwinów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504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516538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5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Małogoszcz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udwinów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6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udwinów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506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51653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6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Małogoszcz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łotniki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6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łotniki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507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614363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7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Małogoszcz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łotniki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6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łotniki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509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614184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8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Małogoszcz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łotniki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6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łotniki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51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61437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9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Małogoszcz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łotniki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6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łotniki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512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61419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70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Małogoszcz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łotniki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6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łotniki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514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61418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71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Małogoszcz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akrucze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6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akrucze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529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0143026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72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Małogoszcz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akrucze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6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akrucze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531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516544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73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Małogoszcz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akrucze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6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akrucze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533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897373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74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Małogoszcz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eśnica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6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eśnic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535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617234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75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Małogoszcz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eśnica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6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eśnic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537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61723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76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Małogoszcz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eśnica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6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eśnic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538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617226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77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Małogoszcz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eśnica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6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eśnic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54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617233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78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Małogoszcz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eśnica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6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eśnic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541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61722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79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Małogoszcz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opaniny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6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opaniny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542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617228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80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Małogoszcz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eśnica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6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eśnic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543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51639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81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Małogoszcz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Rynek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6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ałogoszcz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768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6172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5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Szczegółowy Opis Przedmiotu Zamówienia</w:t>
            </w:r>
          </w:p>
        </w:tc>
      </w:tr>
      <w:tr>
        <w:trPr>
          <w:trHeight w:val="300" w:hRule="atLeast"/>
        </w:trPr>
        <w:tc>
          <w:tcPr>
            <w:tcW w:w="15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Dom Kultury, NIP 656 18 56 032, REGON 290016619</w:t>
            </w:r>
          </w:p>
        </w:tc>
      </w:tr>
      <w:tr>
        <w:trPr>
          <w:trHeight w:val="300" w:hRule="atLeast"/>
        </w:trPr>
        <w:tc>
          <w:tcPr>
            <w:tcW w:w="15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ul. 11 Listopada 17, 28-366 Małogoszcz</w:t>
            </w:r>
          </w:p>
        </w:tc>
      </w:tr>
      <w:tr>
        <w:trPr>
          <w:trHeight w:val="300" w:hRule="atLeast"/>
        </w:trPr>
        <w:tc>
          <w:tcPr>
            <w:tcW w:w="1428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6.2 Dom Kultury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35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.p.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punkt odbioru 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rodzaj punktu poboru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dres/ulica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r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od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iejscowość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umer ewidencyjny/PPE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umer licznika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taryfa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owa taryfa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oc umowna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abezpieczenie przedlicznikowe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azwa OSD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Dom Kultury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iłownia Kulturystyczna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siedle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A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6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ałogoszcz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80515000003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9772455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a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a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5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5,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Dom Kultury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Dom Kultury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1 Listopada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7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6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ałogoszcz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519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97726089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a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a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0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63,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Szczegółowy Opis Przedmiotu Zamówienia</w:t>
            </w:r>
          </w:p>
        </w:tc>
      </w:tr>
      <w:tr>
        <w:trPr>
          <w:trHeight w:val="300" w:hRule="atLeast"/>
        </w:trPr>
        <w:tc>
          <w:tcPr>
            <w:tcW w:w="15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Gmina Małogoszcz, NIP 656 22 18 144, REGON 000537415</w:t>
            </w:r>
          </w:p>
        </w:tc>
      </w:tr>
      <w:tr>
        <w:trPr>
          <w:trHeight w:val="300" w:hRule="atLeast"/>
        </w:trPr>
        <w:tc>
          <w:tcPr>
            <w:tcW w:w="15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ul. Jaszowskiego 3A, 28-366 Małogoszcz</w:t>
            </w:r>
          </w:p>
        </w:tc>
      </w:tr>
      <w:tr>
        <w:trPr>
          <w:trHeight w:val="300" w:hRule="atLeast"/>
        </w:trPr>
        <w:tc>
          <w:tcPr>
            <w:tcW w:w="1428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6.3 Gmina Małogoszcz - Pozostałe Obiekty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35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.p.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punkt odbioru 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rodzaj punktu poboru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dres/ulica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r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od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iejscowość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umer ewidencyjny/PPE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umer licznika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taryfa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owa taryfa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oc umowna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abezpieczenie przedlicznikowe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azwa OSD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Małogoszcz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SP - Ramiza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ipnica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67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ipnic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427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0223405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2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5,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Małogoszcz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SP - Ramiza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arsznice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6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arsznice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428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0258384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5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2,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Małogoszcz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Wiejski Dom Ludowy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niszek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67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niszek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429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0223409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2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5,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Małogoszcz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Dom Ludowy OSP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asochów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68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asochów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43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022458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5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2,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5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Małogoszcz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SP - Ramiza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udwinów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6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udwinów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438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0223404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5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2,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Małogoszcz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zkoła Podstawowa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Bocheniec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53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6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Bocheniec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80005000058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788939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a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a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5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2,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7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Małogoszcz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Dom Ludowy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akrucze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6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akrucze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423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025839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a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a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5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2,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8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Małogoszcz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SP -Remiza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Wola Tesserowa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67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Wola Tesserow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424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025838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a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a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5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2,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9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Małogoszcz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SP - Ramiza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Bocheniec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6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Bocheniec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425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0258386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a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a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5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2,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0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Małogoszcz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SP - Ramiza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Wiśnicz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68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Wiśnicz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426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022341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a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a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5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2,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1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Małogoszcz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SP Remiza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eśnica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6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eśnic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431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0224574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a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a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5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2,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2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Małogoszcz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SP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łotniki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67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łotniki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434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034224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a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a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5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2,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3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Małogoszcz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Dom Młodego Rolnika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Żarczyce Małe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6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Żarczyce Małe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435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0224573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a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a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2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5,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4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Małogoszcz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chotnicz Straż Pożarna - Remiza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ozłów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8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68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ozłów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436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022340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a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a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9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0,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5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Małogoszcz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Dom Ludowy OSP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Żarczyce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6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Żarczyce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432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0224578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5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2,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6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Małogoszcz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Dom Ludowy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ieronice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6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ieronice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433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022458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5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2,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7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Małogoszcz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ozostałe Obiekty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aszowskiego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6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ałogoszcz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551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97725623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2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2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8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8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Małogoszcz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ieszkanie Rotacyjne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Rembieszyce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0/1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6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Rembieszyce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8000500006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6126449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1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5,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Szczegółowy Opis Przedmiotu Zamówienia</w:t>
            </w:r>
          </w:p>
        </w:tc>
      </w:tr>
      <w:tr>
        <w:trPr>
          <w:trHeight w:val="300" w:hRule="atLeast"/>
        </w:trPr>
        <w:tc>
          <w:tcPr>
            <w:tcW w:w="15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Miejsko Gminny Zespół Ekonomiczno-Administracyjny , NIP 656 15 40 837, REGON 290679685</w:t>
            </w:r>
          </w:p>
        </w:tc>
      </w:tr>
      <w:tr>
        <w:trPr>
          <w:trHeight w:val="300" w:hRule="atLeast"/>
        </w:trPr>
        <w:tc>
          <w:tcPr>
            <w:tcW w:w="15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ul. Jaszowskiego 3A, 28-366 Małogoszcz</w:t>
            </w:r>
          </w:p>
        </w:tc>
      </w:tr>
      <w:tr>
        <w:trPr>
          <w:trHeight w:val="300" w:hRule="atLeast"/>
        </w:trPr>
        <w:tc>
          <w:tcPr>
            <w:tcW w:w="1428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6.4 Miejsko Gminny Zespół Ekonomiczno-Administracyjny Szkół w Małogoszczu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35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.p.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punkt odbioru 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rodzaj punktu poboru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dres/ulica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r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od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iejscowość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umer ewidencyjny/PPE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umer licznika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taryfa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owa taryfa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oc umowna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abezpieczenie przedlicznikowe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azwa OSD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iejsko Gminny Zespół Ekonomiczno-Administracyjny Szkół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zkoła Podstawowa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ozłów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82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68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ozłów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80362000001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5320056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a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a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5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2,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iejsko Gminny Zespół Ekonomiczno-Administracyjny Szkół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zkoła Podstawowa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1 Listopada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6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ałogoszcz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3-265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1127074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a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a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0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iejsko Gminny Zespół Ekonomiczno-Administracyjny Szkół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rzedszkole Publiczne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ozłów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68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ozłów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518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0223408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a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a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5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2,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iejsko Gminny Zespół Ekonomiczno-Administracyjny Szkół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rzedszkole Publiczne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siedle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6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ałogoszcz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52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022341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a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a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0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63,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5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iejsko Gminny Zespół Ekonomiczno-Administracyjny Szkół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zkoła Podstawowa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eśnica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6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eśnic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523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0223403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a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a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0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0,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iejsko Gminny Zespół Ekonomiczno-Administracyjny Szkół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zkoła Podstawowa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Żarczyce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9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67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Żarczyce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525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0258383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a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a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9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0,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Szczegółowy Opis Przedmiotu Zamówienia</w:t>
            </w:r>
          </w:p>
        </w:tc>
      </w:tr>
      <w:tr>
        <w:trPr>
          <w:trHeight w:val="300" w:hRule="atLeast"/>
        </w:trPr>
        <w:tc>
          <w:tcPr>
            <w:tcW w:w="15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Miejsko Gminny Zespół Ośrodków Zdrowia, NIP 656 18 56 026, REGON 290411304</w:t>
            </w:r>
          </w:p>
        </w:tc>
      </w:tr>
      <w:tr>
        <w:trPr>
          <w:trHeight w:val="300" w:hRule="atLeast"/>
        </w:trPr>
        <w:tc>
          <w:tcPr>
            <w:tcW w:w="15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ul. Jaszowskiego 3, 28-366 Warszawa</w:t>
            </w:r>
          </w:p>
        </w:tc>
      </w:tr>
      <w:tr>
        <w:trPr>
          <w:trHeight w:val="300" w:hRule="atLeast"/>
        </w:trPr>
        <w:tc>
          <w:tcPr>
            <w:tcW w:w="1428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6.5 Miejsko Gminny Zespół Ośrodków Zdrowia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35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.p.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punkt odbioru 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rodzaj punktu poboru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dres/ulica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r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od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iejscowość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umer ewidencyjny/PPE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umer licznika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taryfa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owa taryfa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oc umowna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abezpieczenie przedlicznikowe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azwa OSD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iejsko Gminny Zespół Ośrodków Zdrowia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rodek Zdrowia Por. "D"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aszowskiego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6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ałogoszcz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527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0224576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5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2,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iejsko Gminny Zespół Ośrodków Zdrowia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rodek Zdrowia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łotniki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6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6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łotniki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53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014123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5,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iejsko Gminny Zespół Ośrodków Zdrowia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rodek Zdrowia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łotniki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6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6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łotniki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528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0342256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a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a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2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5,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iejsko Gminny Zespół Ośrodków Zdrowia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rodek Zdrowia Por. "O"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aszowskiego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6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ałogoszcz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532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0258389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a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a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0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63,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Szczegółowy Opis Przedmiotu Zamówienia</w:t>
            </w:r>
          </w:p>
        </w:tc>
      </w:tr>
      <w:tr>
        <w:trPr>
          <w:trHeight w:val="300" w:hRule="atLeast"/>
        </w:trPr>
        <w:tc>
          <w:tcPr>
            <w:tcW w:w="15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Szkoła Podstawowa w Rembieszycach, NIP 656 15 42 517, REGON 1217552</w:t>
            </w:r>
          </w:p>
        </w:tc>
      </w:tr>
      <w:tr>
        <w:trPr>
          <w:trHeight w:val="300" w:hRule="atLeast"/>
        </w:trPr>
        <w:tc>
          <w:tcPr>
            <w:tcW w:w="15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Rembieszyce 10, 28-366 Małogoszcz</w:t>
            </w:r>
          </w:p>
        </w:tc>
      </w:tr>
      <w:tr>
        <w:trPr>
          <w:trHeight w:val="300" w:hRule="atLeast"/>
        </w:trPr>
        <w:tc>
          <w:tcPr>
            <w:tcW w:w="1428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6.6 Szkoła Podstawowa w Rembieszycach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35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.p.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punkt odbioru 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rodzaj punktu poboru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dres/ulica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r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od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iejscowość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umer ewidencyjny/PPE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umer licznika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taryfa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owa taryfa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oc umowna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abezpieczenie przedlicznikowe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azwa OSD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zkoła Podstawowa Rembieszyce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zkoła Podstawowa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Rembieszyce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6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ałogoszcz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515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9564807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a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a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0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Szczegółowy Opis Przedmiotu Zamówienia</w:t>
            </w:r>
          </w:p>
        </w:tc>
      </w:tr>
      <w:tr>
        <w:trPr>
          <w:trHeight w:val="300" w:hRule="atLeast"/>
        </w:trPr>
        <w:tc>
          <w:tcPr>
            <w:tcW w:w="15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Zakład Gospodarki Komunalnej i Mieszkaniowej, NIP 656 10 04 702, REGON 290613539</w:t>
            </w:r>
          </w:p>
        </w:tc>
      </w:tr>
      <w:tr>
        <w:trPr>
          <w:trHeight w:val="300" w:hRule="atLeast"/>
        </w:trPr>
        <w:tc>
          <w:tcPr>
            <w:tcW w:w="15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ul. Osiedle 1A, 28-366 Małogoszcz</w:t>
            </w:r>
          </w:p>
        </w:tc>
      </w:tr>
      <w:tr>
        <w:trPr>
          <w:trHeight w:val="300" w:hRule="atLeast"/>
        </w:trPr>
        <w:tc>
          <w:tcPr>
            <w:tcW w:w="1428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6.7 Zakład Gospodarki Komunalnej i Mieszkaniowej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35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.p.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punkt odbioru 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rodzaj punktu poboru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dres/ulica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r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od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iejscowość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umer ewidencyjny/PPE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umer licznika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taryfa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owa taryfa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oc umowna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abezpieczenie przedlicznikowe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azwa OSD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akład Gospodarki Komunalnej i Mieszkaniowej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Świetlica Środowiskowa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Wygnanów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8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67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Wygnanów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8/6109/115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0201089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5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2,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akład Gospodarki Komunalnej i Mieszkaniowej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rzepompownia Ścieków P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eśnica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Dz. 249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6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eśnic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8/6164/155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5111575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9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,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akład Gospodarki Komunalnej i Mieszkaniowej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rzepompownia Ścieków P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eśnica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Dz. 458/3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6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eśnic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8/6164/156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5111193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6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6,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akład Gospodarki Komunalnej i Mieszkaniowej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lac Budowy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Rembieszyce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6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Rembieszyce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8/8364/119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0831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5,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5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akład Gospodarki Komunalnej i Mieszkaniowej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tacja Wodociągowa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abianów-Konarskiego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6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ałogoszcz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474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0258385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2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5,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akład Gospodarki Komunalnej i Mieszkaniowej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rzepompownia P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Bocheniec-Folwark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6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Bocheniec-Folwark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503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95759144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0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7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akład Gospodarki Komunalnej i Mieszkaniowej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rzepompownia Ścieków P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akrucze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Dz. 258/4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6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akrucze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8/7174/097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5111034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a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a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6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6,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8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akład Gospodarki Komunalnej i Mieszkaniowej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rzepompownia Ścieków P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Bocheniec-Dołki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6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Bocheniec-Dołki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475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95759145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a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a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0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9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akład Gospodarki Komunalnej i Mieszkaniowej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ompownia Wodociągowa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łotniki Hektary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6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łotniki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5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034225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a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a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9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,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0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akład Gospodarki Komunalnej i Mieszkaniowej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rzepompownia Ścieków (Obok Stadionu)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aszowskiego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6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ałogoszcz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505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95647688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a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a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5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1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akład Gospodarki Komunalnej i Mieszkaniowej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Biuro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siedle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A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6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ałogoszcz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508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025838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a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a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5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2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akład Gospodarki Komunalnej i Mieszkaniowej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rzepompownia Ścieków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Bocheniec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6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Bocheniec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511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5006682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a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a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0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3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akład Gospodarki Komunalnej i Mieszkaniowej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Hydrofornia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ozłów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6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ozłów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516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96205249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a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a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5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4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akład Gospodarki Komunalnej i Mieszkaniowej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rzepompownia OW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Bocheniec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6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Bocheniec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517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95759146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a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a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5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akład Gospodarki Komunalnej i Mieszkaniowej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Wodociąg Wiejski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Bocheniec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6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Bocheniec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526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97726088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a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a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5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6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akład Gospodarki Komunalnej i Mieszkaniowej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Ujście Wody (Pompy Wodne)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eśnica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6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eśnic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473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94639166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2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2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5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7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akład Gospodarki Komunalnej i Mieszkaniowej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latka Schodowa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Wygnanów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5A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6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Wygnanów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8/6109/064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413915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1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6,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8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akład Gospodarki Komunalnej i Mieszkaniowej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Budynek Socjalny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łotniki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65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6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łotniki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8/6113/113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957046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1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6,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9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akład Gospodarki Komunalnej i Mieszkaniowej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ozostałe Obiekty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Rembieszyce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6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Rembieszyce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8/8364/079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0477778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1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5,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0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akład Gospodarki Komunalnej i Mieszkaniowej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rodek Zdrowia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aszowskiego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6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ałogoszcz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80375000004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9637625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1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5,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1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akład Gospodarki Komunalnej i Mieszkaniowej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GKiM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ałogoszcz - Blok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A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6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ałogoszcz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80375000032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3643449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1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5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2,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Szczegółowy Opis Przedmiotu Zamówienia</w:t>
            </w:r>
          </w:p>
        </w:tc>
      </w:tr>
      <w:tr>
        <w:trPr>
          <w:trHeight w:val="300" w:hRule="atLeast"/>
        </w:trPr>
        <w:tc>
          <w:tcPr>
            <w:tcW w:w="15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Zespół Placówek Oświatowych z Złotnikach, NIP 656 18 57 681, REGON 001217581</w:t>
            </w:r>
          </w:p>
        </w:tc>
      </w:tr>
      <w:tr>
        <w:trPr>
          <w:trHeight w:val="300" w:hRule="atLeast"/>
        </w:trPr>
        <w:tc>
          <w:tcPr>
            <w:tcW w:w="15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Złotniki 66A, 28-366 Małogoszcz</w:t>
            </w:r>
          </w:p>
        </w:tc>
      </w:tr>
      <w:tr>
        <w:trPr>
          <w:trHeight w:val="300" w:hRule="atLeast"/>
        </w:trPr>
        <w:tc>
          <w:tcPr>
            <w:tcW w:w="1428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6.8 Zespół Placówek Oświatowych z Złotnikach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35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.p.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punkt odbioru 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rodzaj punktu poboru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dres/ulica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r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od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iejscowość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umer ewidencyjny/PPE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umer licznika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taryfa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owa taryfa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oc umowna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abezpieczenie przedlicznikowe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azwa OSD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espół Placówek Oświatowych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zkoła Podstawowa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łotniki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66A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6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łotniki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534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96977384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a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a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0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espół Placówek Oświatowych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Świetlica (Zasilanie Stołówki)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łotniki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66A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6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łotniki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536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96837276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a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a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0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Szczegółowy Opis Przedmiotu Zamówienia</w:t>
            </w:r>
          </w:p>
        </w:tc>
      </w:tr>
      <w:tr>
        <w:trPr>
          <w:trHeight w:val="300" w:hRule="atLeast"/>
        </w:trPr>
        <w:tc>
          <w:tcPr>
            <w:tcW w:w="15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Zespół Szkół Ogólnokształcących, NIP 656 22 89 055, REGON 260042451</w:t>
            </w:r>
          </w:p>
        </w:tc>
      </w:tr>
      <w:tr>
        <w:trPr>
          <w:trHeight w:val="300" w:hRule="atLeast"/>
        </w:trPr>
        <w:tc>
          <w:tcPr>
            <w:tcW w:w="15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ul. 11 Listopada 14B, 28-366 Małogoszcz</w:t>
            </w:r>
          </w:p>
        </w:tc>
      </w:tr>
      <w:tr>
        <w:trPr>
          <w:trHeight w:val="300" w:hRule="atLeast"/>
        </w:trPr>
        <w:tc>
          <w:tcPr>
            <w:tcW w:w="1428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6.9 Zespół Szkół Ogólnokształcących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35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.p.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punkt odbioru 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rodzaj punktu poboru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dres/ulica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r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od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iejscowość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umer ewidencyjny/PPE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umer licznika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taryfa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owa taryfa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oc umowna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abezpieczenie przedlicznikowe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azwa OSD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espół Szkół Ogólnokształcących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espół Szkół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1-go Listopada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4B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6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ałogoszcz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-522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94639259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2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2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5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i/>
                <w:i/>
                <w:iCs/>
                <w:color w:val="FFFFFF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FFFFFF"/>
                <w:sz w:val="14"/>
                <w:szCs w:val="14"/>
              </w:rPr>
              <w:t xml:space="preserve">URZĄD SKARBOWY W JĘDRZEJOWIE </w:t>
            </w:r>
          </w:p>
        </w:tc>
      </w:tr>
      <w:tr>
        <w:trPr>
          <w:trHeight w:val="300" w:hRule="atLeast"/>
        </w:trPr>
        <w:tc>
          <w:tcPr>
            <w:tcW w:w="15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Szczegółowy Opis Przedmiotu Zamówienia</w:t>
            </w:r>
          </w:p>
        </w:tc>
      </w:tr>
      <w:tr>
        <w:trPr>
          <w:trHeight w:val="300" w:hRule="atLeast"/>
        </w:trPr>
        <w:tc>
          <w:tcPr>
            <w:tcW w:w="15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Urząd Skarbowy w Jędrzejowie, NIP 656 15 09 000, REGON 290007448</w:t>
            </w:r>
          </w:p>
        </w:tc>
      </w:tr>
      <w:tr>
        <w:trPr>
          <w:trHeight w:val="300" w:hRule="atLeast"/>
        </w:trPr>
        <w:tc>
          <w:tcPr>
            <w:tcW w:w="15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ul. 11-go Listopada 33, 28-300 Jędrzejów</w:t>
            </w:r>
          </w:p>
        </w:tc>
      </w:tr>
      <w:tr>
        <w:trPr>
          <w:trHeight w:val="300" w:hRule="atLeast"/>
        </w:trPr>
        <w:tc>
          <w:tcPr>
            <w:tcW w:w="1428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7.1 Urząd Skarbowy w Jędrzejowie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35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.p.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punkt odbioru 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rodzaj punktu poboru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dres/ulica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r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od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iejscowość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umer ewidencyjny/PPE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umer licznika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taryfa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owa taryfa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oc umowna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abezpieczenie przedlicznikowe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azwa OSD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Urząd Skarbowy w Jędrzejowie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Urząd Skarbowy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1-go Listopada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3-425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9530847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a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0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i/>
                <w:i/>
                <w:iCs/>
                <w:color w:val="FFFFFF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FFFFFF"/>
                <w:sz w:val="14"/>
                <w:szCs w:val="14"/>
              </w:rPr>
              <w:t xml:space="preserve">KOMENDA POWIATOWA PAŃSTWOWEJ STRAŻY POŻARNEJ W JĘDRZEJOWIE  </w:t>
            </w:r>
          </w:p>
        </w:tc>
      </w:tr>
      <w:tr>
        <w:trPr>
          <w:trHeight w:val="300" w:hRule="atLeast"/>
        </w:trPr>
        <w:tc>
          <w:tcPr>
            <w:tcW w:w="15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Szczegółowy Opis Przedmiotu Zamówienia</w:t>
            </w:r>
          </w:p>
        </w:tc>
      </w:tr>
      <w:tr>
        <w:trPr>
          <w:trHeight w:val="300" w:hRule="atLeast"/>
        </w:trPr>
        <w:tc>
          <w:tcPr>
            <w:tcW w:w="15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Komenda Powiatowa Państwowej Straży Pożarnej w Jędrzejowie, NIP 656 10 66 270, REGON 290707849</w:t>
            </w:r>
          </w:p>
        </w:tc>
      </w:tr>
      <w:tr>
        <w:trPr>
          <w:trHeight w:val="300" w:hRule="atLeast"/>
        </w:trPr>
        <w:tc>
          <w:tcPr>
            <w:tcW w:w="15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ul. Reymonta 5, 28-300 Jędrzejów</w:t>
            </w:r>
          </w:p>
        </w:tc>
      </w:tr>
      <w:tr>
        <w:trPr>
          <w:trHeight w:val="300" w:hRule="atLeast"/>
        </w:trPr>
        <w:tc>
          <w:tcPr>
            <w:tcW w:w="1428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8.1 Komenda Powiatowa Państwowej Straży Pożarnej w Jędrzejowie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35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.p.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punkt odbioru 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rodzaj punktu poboru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dres/ulica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r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od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iejscowość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umer ewidencyjny/PPE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umer licznika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taryfa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owa taryfa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oc umowna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abezpieczenie przedlicznikowe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azwa OSD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omenda Powiatowa Państwowej Straży Pożarnej w Jędrzejowie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Budowa Strażnicy PSP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portowa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4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ędziszów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8/7179/037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299080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a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0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63,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omenda Powiatowa Państwowej Straży Pożarnej w Jędrzejowie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Budynek Straży Pożarnej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Reymonta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5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3-552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9530821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a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0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63,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</w:tr>
    </w:tbl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left="10620" w:firstLine="708"/>
        <w:rPr>
          <w:szCs w:val="16"/>
        </w:rPr>
      </w:pPr>
      <w:r>
        <w:rPr>
          <w:szCs w:val="16"/>
        </w:rPr>
        <w:t>………………………</w:t>
      </w:r>
      <w:r>
        <w:rPr>
          <w:szCs w:val="16"/>
        </w:rPr>
        <w:t>..</w:t>
      </w:r>
    </w:p>
    <w:p>
      <w:pPr>
        <w:pStyle w:val="Normal"/>
        <w:ind w:left="11328" w:firstLine="708"/>
        <w:rPr>
          <w:szCs w:val="16"/>
        </w:rPr>
      </w:pPr>
      <w:r>
        <w:rPr>
          <w:szCs w:val="16"/>
        </w:rPr>
        <w:t xml:space="preserve">    </w:t>
      </w:r>
      <w:r>
        <w:rPr>
          <w:szCs w:val="16"/>
        </w:rPr>
        <w:t>(Podpis)</w:t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567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  <w:sz w:val="22"/>
        <w:szCs w:val="22"/>
      </w:rPr>
      <w:t>Załącznik nr 4.2 do SIWZ – zał. nr 2 do projektu umowy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  <w:sz w:val="22"/>
        <w:szCs w:val="22"/>
      </w:rPr>
      <w:t>Załącznik nr 4.2 do SIWZ – zał. nr 2 do projektu umow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450"/>
        </w:tabs>
        <w:ind w:left="450" w:hanging="360"/>
      </w:pPr>
      <w:rPr>
        <w:i w:val="false"/>
        <w:b/>
        <w:rFonts w:ascii="Arial" w:hAnsi="Arial" w:eastAsia="Times New Roman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Arial" w:hAnsi="Arial" w:eastAsia="Times New Roman" w:cs="Arial"/>
      <w:b/>
      <w:i w:val="false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21:03:00Z</dcterms:created>
  <dc:creator>Newpower</dc:creator>
  <dc:description/>
  <cp:keywords/>
  <dc:language>en-US</dc:language>
  <cp:lastModifiedBy>Justyna Młyńczak</cp:lastModifiedBy>
  <dcterms:modified xsi:type="dcterms:W3CDTF">2014-02-05T12:12:00Z</dcterms:modified>
  <cp:revision>12</cp:revision>
  <dc:subject/>
  <dc:title>…………………</dc:title>
</cp:coreProperties>
</file>