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ind w:right="376" w:hanging="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łącznik nr 1 do SIWZ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ZCZEGÓŁOWY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OPIS PRZEDMIOTU ZAMÓWIENIA</w:t>
      </w:r>
    </w:p>
    <w:p>
      <w:pPr>
        <w:pStyle w:val="Normal"/>
        <w:tabs>
          <w:tab w:val="clear" w:pos="720"/>
          <w:tab w:val="left" w:pos="50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19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Przedmiotem zamówienia jest Zakup Energii Elektrycznej do obiektów </w:t>
      </w:r>
      <w:r>
        <w:rPr>
          <w:rFonts w:cs="Calibri" w:ascii="Calibri" w:hAnsi="Calibri"/>
          <w:b/>
        </w:rPr>
        <w:t>Zamawiającego</w:t>
      </w:r>
      <w:r>
        <w:rPr>
          <w:rFonts w:cs="Calibri" w:ascii="Calibri" w:hAnsi="Calibri"/>
        </w:rPr>
        <w:t>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Poniższa tabela przedstawia obiekty objęte przedmiotem zamówieni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890" w:type="dxa"/>
        <w:jc w:val="left"/>
        <w:tblInd w:w="-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"/>
        <w:gridCol w:w="2643"/>
        <w:gridCol w:w="1275"/>
        <w:gridCol w:w="1134"/>
        <w:gridCol w:w="567"/>
        <w:gridCol w:w="445"/>
        <w:gridCol w:w="928"/>
        <w:gridCol w:w="669"/>
        <w:gridCol w:w="688"/>
        <w:gridCol w:w="428"/>
        <w:gridCol w:w="428"/>
        <w:gridCol w:w="569"/>
        <w:gridCol w:w="523"/>
        <w:gridCol w:w="726"/>
        <w:gridCol w:w="711"/>
        <w:gridCol w:w="772"/>
        <w:gridCol w:w="772"/>
        <w:gridCol w:w="688"/>
        <w:gridCol w:w="792"/>
        <w:gridCol w:w="809"/>
      </w:tblGrid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FFFFFF"/>
                <w:sz w:val="12"/>
                <w:szCs w:val="12"/>
              </w:rPr>
              <w:t>POWIAT JĘDRZEJOWSKI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Dom Pomocy Społecznej w Mnichowie, NIP 656 19 86 852, REGON 291168432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Mnichów 135, 28-300 Jędrzejów</w:t>
            </w:r>
          </w:p>
        </w:tc>
      </w:tr>
      <w:tr>
        <w:trPr>
          <w:trHeight w:val="300" w:hRule="atLeast"/>
        </w:trPr>
        <w:tc>
          <w:tcPr>
            <w:tcW w:w="150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1.1 Dom Pomocy Społecznej w Mnichowie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1898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bezpieczenie przedlicznikow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I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1.2015 r. do 31.12.2015 r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Dom Pomocy Społecznej w Mnichowi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omieszczenie Biurow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nich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35/9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-284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620589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014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014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om Pomocy Społecznej w Mnichowi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om Pomocy Społeczne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nich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-1997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9530821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071,5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071,5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1513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punkt poboru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rodzaj punktu poboru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bezpieczenie przedlicznikow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8.2014 r. do 31.12.2015 r.  Strefa I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8.2014 r. do 31.12.2015 r.  Strefa I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8.2014 r. do 31.12.2015 r.  Strefa II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8.2014 r. do 31.12.2015 r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om Pomocy Społecznej w Mnichowi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latka Schod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nich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3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9497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2014-08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74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74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om Pomocy Społecznej w Mnichowi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szkanie nr. 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nich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3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8485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2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8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4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4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om Pomocy Społecznej w Mnichowi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szkanie nr.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nich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35/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52627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2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8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,0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,0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om Pomocy Społecznej w Mnichowi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szkanie nr. 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nich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35/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493952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G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2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8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,2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,2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7 805,1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7 805,1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 xml:space="preserve">Liceum Ogólnokształcące im. M. Reja, NIP 656 18 59 496, REGON 000228424 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ul. 11-go Listopada 37, 28-300 Jędrzejów</w:t>
            </w:r>
          </w:p>
        </w:tc>
      </w:tr>
      <w:tr>
        <w:trPr>
          <w:trHeight w:val="300" w:hRule="atLeast"/>
        </w:trPr>
        <w:tc>
          <w:tcPr>
            <w:tcW w:w="150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1.2 Liceum Ogólnokształcące im. M. Reja w Jędrzejowie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149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zabezpieczenie przedlicznikow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I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1.2015 r. do 31.12.2015 r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iceum Ogólnokształcące im. M. Reja w Jędrzejowi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iceum Ogólnokształcące - Wejście Głów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11-go Listopad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7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13141/3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7723599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 948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 948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iceum Ogólnokształcące im. M. Reja w Jędrzejowi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ala Gimnastyczna L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-go Listopad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7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13141/48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9772359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 055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 055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iceum Ogólnokształcące im. M. Reja w Jędrzejowi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iceum Ogólnokształcące - Bibliote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-go Listopad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7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13141/52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756976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4 871,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4 871,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88 874,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88 874,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Muzeum im. Przypkowskich w Jędrzejowie, NIP 656 20 42 432, REGON 291199059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Pl. T. Kościuszki 8, 28-300 Jędrzejów</w:t>
            </w:r>
          </w:p>
        </w:tc>
      </w:tr>
      <w:tr>
        <w:trPr>
          <w:trHeight w:val="300" w:hRule="atLeast"/>
        </w:trPr>
        <w:tc>
          <w:tcPr>
            <w:tcW w:w="150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1.3 Muzeum im. Przypkowskich w Jędrzejowie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1378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bezpieczenie przedlicznikow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I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1.2015 r. do 31.12.2015 r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uzeum im. Przypkowskich w Jędrzejowi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uzeum im. Przypkowski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. T. Kościuszk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2022/02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883428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3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7 942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7 942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uzeum im. Przypkowskich w Jędrzejowi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uzeum Przypkowski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. T. Kościuszk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2022/04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19794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75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75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uzeum im. Przypkowskich w Jędrzejowi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uzeum im. Przypkowski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. T. Kościuszk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2022/12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436752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384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384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30 901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30 901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Powiatowy Zespół Placówek Pomocy Dziecku i Rodzinie im. Ireny Mrożewskiej w Nagłowicach, NIP 657 23 12 475, REGON 260411180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ul. Kacpra Walewskiego 6, 28-362 Nagłowice</w:t>
            </w:r>
          </w:p>
        </w:tc>
      </w:tr>
      <w:tr>
        <w:trPr>
          <w:trHeight w:val="300" w:hRule="atLeast"/>
        </w:trPr>
        <w:tc>
          <w:tcPr>
            <w:tcW w:w="150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1.4 Powiatowy Zespół Placówek Pomocy Dziecku i Rodzinie im. Ireny Mrożewskiej w Nagłowicach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149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zabezpieczenie przedlicznikow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I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1.2015 r. do 31.12.2015 r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owiatowy Zespół Placówek Pomocy Dziecku i Rodzinie im. Ireny Mrożewskiej w Nagłowicach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. D. DZ. Mieszk.-Muzeu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głowic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79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głowice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8305/17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91598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3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 313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 313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owiatowy Zespół Placówek Pomocy Dziecku i Rodzinie im. Ireny Mrożewskiej w Nagłowicach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om Dziecka - Kotłownia - Pralni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głowic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głowice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8305/05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926682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owiatowy Zespół Placówek Pomocy Dziecku i Rodzinie im. Ireny Mrożewskiej w Nagłowicach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om Dziecka - Kotłownia - Pralni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głowic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głowice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8305/05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3392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3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owiatowy Zespół Placówek Pomocy Dziecku i Rodzinie im. Ireny Mrożewskiej w Nagłowicach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om Dziecka (Gara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głowic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głowice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8305/1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36108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2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34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34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owiatowy Zespół Placówek Pomocy Dziecku i Rodzinie im. Ireny Mrożewskiej w Nagłowicach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om Dziecka - Oświetlenie Klatk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głowic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głowice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8305/12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922265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61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61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owiatowy Zespół Placówek Pomocy Dziecku i Rodzinie im. Ireny Mrożewskiej w Nagłowicach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owiatowy Zespół Placówek Pomocy Dziecku i Rodzini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acpra Walewskieg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głowice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-154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53082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585,9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585,9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10 907,9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10 907,9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 xml:space="preserve">Specjalny Ośrodek Szkolno-Wychowawczy w Jędrzejowie, NIP 656 18 12 454, REGON000195239 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ul. Krzywoustego 4, 28-300 Jędrzejów</w:t>
            </w:r>
          </w:p>
        </w:tc>
      </w:tr>
      <w:tr>
        <w:trPr>
          <w:trHeight w:val="300" w:hRule="atLeast"/>
        </w:trPr>
        <w:tc>
          <w:tcPr>
            <w:tcW w:w="150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1.5 Specjalny Ośrodek Szkolno-Wychowawczy w Jędrzejowie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199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bezpieczenie przedlicznikow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I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1.2015 r. do 31.12.2015 r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pecjalny Ośrodek Szkolno-Wychowawczy w Jędrzejowi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pecjalny Ośrodek Wychowawcz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zypkowskieg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1330/07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285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3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 707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 707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pecjalny Ośrodek Szkolno-Wychowawczy w Jędrzejowi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nterna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rzywousteg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3156/08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72548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3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9 863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9 863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pecjalny Ośrodek Szkolno-Wychowawczy w Jędrzejowi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nternat Szkoły Specjalne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ęglenie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 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7021/04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950954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3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6 018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6 018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65 588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65 588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tarostwo Powiatowe w Jędrzejowie, NIP 656 18 55 920, REGON 291019270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ul. 11-go Listopada 83, 28-300 Jędrzejów</w:t>
            </w:r>
          </w:p>
        </w:tc>
      </w:tr>
      <w:tr>
        <w:trPr>
          <w:trHeight w:val="300" w:hRule="atLeast"/>
        </w:trPr>
        <w:tc>
          <w:tcPr>
            <w:tcW w:w="150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1.6 Starostwo Powiatowe w Jędrzejowie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168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bezpieczenie przedlicznikow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I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1.2015 r. do 31.12.2015 r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tarostwo Powiatowe w Jędrzejowi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tarostwo Powiatowe ( Wydział Komunikacji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rmii Krajowej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2012/0301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35665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7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00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00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tarostwo Powiatowe w Jędrzejowi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tarostwo Powiatowe (lokal-G1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Armii Krajowej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2013/015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19288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00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00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tarostwo Powiatowe w Jędrzejowi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tarostwo Powiatow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-go Listopad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1334/08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798866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30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3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2 872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2 872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tarostwo Powiatowe w Jędrzejowi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ydział Geodezj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rmii Krajowej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1369/05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188749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3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1 459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1 459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tarostwo Powiatowe w Jędrzejowi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tarostwo Powiatowe w Jędrzejowi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ul. Armi Krajowej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3-58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091117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6 26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6 26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123 591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123 591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Zarząd Dróg Powiatowych w Jędrzejowie, NIP 656 18 59 473, REGON 299943379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ul. Okrzei 83, 28-300 Jędrzejów</w:t>
            </w:r>
          </w:p>
        </w:tc>
      </w:tr>
      <w:tr>
        <w:trPr>
          <w:trHeight w:val="300" w:hRule="atLeast"/>
        </w:trPr>
        <w:tc>
          <w:tcPr>
            <w:tcW w:w="150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1.7 Zarząd Dróg Powiatowych w Jędrzejowie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1782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bezpieczenie przedlicznikow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I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1.2015 r. do 31.12.2015 r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rząd Dróg Powiatowych w Jędrzejowi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udynek Administracyj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rze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1372/06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47252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3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 444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 444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rząd Dróg Powiatowych w Jędrzejowi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terownik Sygnalizacji Świetlne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zypkowskiego-Chrobreg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3166/13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1353569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455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455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rząd Dróg Powiatowych w Jędrzejowi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bwód Drogowy Stacyj Ła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Łan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6061/06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786669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 094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 094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rząd Dróg Powiatowych w Jędrzejowi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bwód Drogow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owsk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7182/14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3002548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7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2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 00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 00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34 993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34 993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Zespół Szkół Centrum Kształcenia Praktycznego im. Macieja Rataja w Krzelowie, NIP 656 15 39 389, REGON 291175969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Krzelów 39, 28-340 Sędziszów</w:t>
            </w:r>
          </w:p>
        </w:tc>
      </w:tr>
      <w:tr>
        <w:trPr>
          <w:trHeight w:val="300" w:hRule="atLeast"/>
        </w:trPr>
        <w:tc>
          <w:tcPr>
            <w:tcW w:w="150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1.8 Zespół Szkół Centrum Kształcenia Praktycznego im. Macieja Rataja w Krzelowie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117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bezpieczenie przedlicznikow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I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1.2015 r. do 31.12.2015 r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espół Szkół Centrum Kształcenia Praktycznego im. Macieja Rataja w Krzelowi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ospodarstwo Rolne-Pom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rzel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4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ędzisz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8252/05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348023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3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2 899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2 899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Zespół Szkół Centrum Kształcenia Praktycznego im. Macieja Rataja w Krzelowi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espół Szkół Centrum Kształcenia Praktyczneg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rzel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4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ędzisz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-459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834433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 560,6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 560,6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Zespół Szkół Centrum Kształcenia Praktycznego im. Macieja Rataja w Krzelowi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Hydroforni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rzel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4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ędzisz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-46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463867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249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249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espół Szkół Centrum Kształcenia Praktycznego im. Macieja Rataja w Krzelowi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silanie Kotłowni C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rzel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4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ędzisz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-459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6837279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8 816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 345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9 161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espół Szkół Centrum Kształcenia Praktycznego im. Macieja Rataja w Krzelowi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silanie Zespołu Szkół Centrum Kształcenia Praktyczneg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rzel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4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ędzisz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-425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463926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2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2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275,0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275,0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espół Szkół Centrum Kształcenia Praktycznego im. Macieja Rataja w Krzelowi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szkanie Służbow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rzel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8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4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ędzisz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8252/02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832769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18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18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espół Szkół Centrum Kształcenia Praktycznego im. Macieja Rataja w Krzelowi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szkanie Służbow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rzel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Nr 36/1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4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ędzisz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8252/04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101357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68 320,6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20 345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88 665,6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Zespół Szkół Ponadgimnazjalnych w Wodzisławiu, NIP 656 18 57 876, REGON 292444006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ul. Szkolna 4, 28-330 Wodzisław</w:t>
            </w:r>
          </w:p>
        </w:tc>
      </w:tr>
      <w:tr>
        <w:trPr>
          <w:trHeight w:val="300" w:hRule="atLeast"/>
        </w:trPr>
        <w:tc>
          <w:tcPr>
            <w:tcW w:w="150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1.9 Zespół Szkół Ponadgimnazjalnych w Wodzisławiu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2054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bezpieczenie przedlicznikow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I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1.2015 r. do 31.12.2015 r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espół Szkół Ponadgimnazjalnych w Wodzisławiu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iceum Ogólnokształcą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koln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3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odzisła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-199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772608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08,3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08,3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espół Szkół Ponadgimnazjalnych w Wodzisławiu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nternat - Liceum Ogólnokształcą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koln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3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odzisła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08-199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0909889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3 989,6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3 989,6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44 897,9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44 897,9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Zespół Szkół Ponadgimnazjalnych nr 1 im. Ks. St. Konarskiego w Jędrzejowie, NIP 656 18 57 698, REGON 290339216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ul. Przypkowskiego 49, 28-300 Jędrzejów</w:t>
            </w:r>
          </w:p>
        </w:tc>
      </w:tr>
      <w:tr>
        <w:trPr>
          <w:trHeight w:val="300" w:hRule="atLeast"/>
        </w:trPr>
        <w:tc>
          <w:tcPr>
            <w:tcW w:w="150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1.10 Zespół Szkół Ponadgimnazjalnych nr 1 im. Ks. St. Konarskiego w Jędrzejowie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184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bezpieczenie przedlicznikow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I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1.2015 r. do 31.12.2015 r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espół Szkół Ponadgimnazjalnych nr 1 im. Ks. St. Konarskiego w Jędrzejowi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Hala Sport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zypkowskieg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9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-208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482757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2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305,7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305,7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espół Szkół Ponadgimnazjalnych nr 1 im. Ks. St. Konarskiego w Jędrzejowi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udynek Zespołu Szkół Ponadgimnazjal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zypkowskieg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9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-208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463905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3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191,2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191,2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11 496,9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11 496,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Zespół  Szkół Ponadgimnazjalnych nr 2 im, Gen. Stefana Roweckiego "Grota" w Jędrzejowie, NIP 656 18 59 504, REGON 000181036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ul. Okrzei 63, 28-300 Jędrzejów</w:t>
            </w:r>
          </w:p>
        </w:tc>
      </w:tr>
      <w:tr>
        <w:trPr>
          <w:trHeight w:val="300" w:hRule="atLeast"/>
        </w:trPr>
        <w:tc>
          <w:tcPr>
            <w:tcW w:w="150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1.11 Zespół  Szkół Ponadgimnazjalnych nr 2 im, Gen. Stefana Roweckiego "Grota" w Jędrzejowie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1654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bezpieczenie przedlicznikow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I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1.2015 r. do 31.12.2015 r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espół Szkół Ponadgimnazjalnych nr 2 im. Gen. Stefana Roweckiego "Grota" w Jędrzejowi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udynki ZSP Nr 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rze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9B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08-1997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7370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8 231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8 231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1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espół Szkół Ponadgimnazjalnych nr 2 im. Gen. Stefana Roweckiego "Grota" w Jędrzejowi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chnikum Mechan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rze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-2003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977011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2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2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0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810,7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810,7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1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espół Szkół Ponadgimnazjalnych nr 2 im. Gen. Stefana Roweckiego "Grota" w Jędrzejowi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arsztaty Szkol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rze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-21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772566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2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2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24,6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24,6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1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30 766,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30 766,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315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Powiatowy Urząd Pracy, NIP 656 17 11 782, REGON 291144911</w:t>
            </w:r>
          </w:p>
        </w:tc>
      </w:tr>
      <w:tr>
        <w:trPr>
          <w:trHeight w:val="315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ul. Okrzei 49B, 28-300 Jędrzejów</w:t>
            </w:r>
          </w:p>
        </w:tc>
      </w:tr>
      <w:tr>
        <w:trPr>
          <w:trHeight w:val="315" w:hRule="atLeast"/>
        </w:trPr>
        <w:tc>
          <w:tcPr>
            <w:tcW w:w="150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1.12 Powiatowy Urząd Pracy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1598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bezpieczenie przedlicznikow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8.2014 r. do 31.12.2015 r.  Strefa I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8.2014 r. do 31.12.2015 r.  Strefa I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8.2014 r. do 31.12.2015 r.  Strefa II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8.2014 r. do 31.12.2015 r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1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owiatowy Urząd Pracy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owiatowy Urząd Prac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rze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9B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1372/08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331049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8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4 727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4 727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44 727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44 727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FFFFFF"/>
                <w:sz w:val="12"/>
                <w:szCs w:val="12"/>
              </w:rPr>
              <w:t>GMINA JĘDRZEJÓW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Gmina Jędrzejów, NIP 656 22 13 098, REGON 291009774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ul. 11 Listopada 33, 28-300 Jędrzejów</w:t>
            </w:r>
          </w:p>
        </w:tc>
      </w:tr>
      <w:tr>
        <w:trPr>
          <w:trHeight w:val="300" w:hRule="atLeast"/>
        </w:trPr>
        <w:tc>
          <w:tcPr>
            <w:tcW w:w="150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2.1 Gmina Jędrzejów - Oświetlenie Uliczne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1371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bezpieczenie przedlicznikow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5.2014 r. do 31.12.2015 r.  Strefa I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5.2014 r. do 31.12.2015 r.  Strefa I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5.2014 r. do 31.12.2015 r.  Strefa II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5.2014 r. do 31.12.2015 r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owsk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45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83088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45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436,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886,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orow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62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64582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12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878,3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998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artyz. Daszyńsk. Strażack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63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99428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99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945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935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ich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65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52675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896,6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998,3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 895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lasztorn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65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22993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 685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 766,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3 451,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oneczn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66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42611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 653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 793,3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5 446,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owiańsk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67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76837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406,6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 795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 201,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krzyżowanie Łęczyn Mał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68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40276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 191,6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3 171,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3 363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ińczowsk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68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323199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 816,6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5 98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1 796,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owsk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33-68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323207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 446,6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3 458,3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3 905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iastowsk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68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768539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255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678,3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933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arkow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7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406964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 563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 485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4 048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arbar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7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99427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 103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6 676,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2 78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ałogosk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7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71804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3 875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8 048,3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1 923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. T. Kościuszk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7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79669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 16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8 281,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6 441,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-go Maj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7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72358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 006,6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9 73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1 736,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ilińskieg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7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446536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 486,6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 696,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5 183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siedle Reymont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70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295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 805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 811,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3 616,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órn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71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524269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583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851,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 435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9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ińczowsk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71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595054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 465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3 375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7 84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ińczowsk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71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16916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526,6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 80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7 326,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rzywa, Zielon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71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81609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 318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 068,3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2 386,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grodowa, Kieleck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71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9088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6 203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2 905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9 108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arii Konopnickiej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72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446204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 575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0 298,3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 873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asionk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72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419708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 278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 588,3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9 866,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asionk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72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8525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 293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 846,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7 14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łowackieg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72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309483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0 853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0 47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1 323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iask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72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64585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746,6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 591,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 338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zemysłow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73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99422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 75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7 18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3 93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9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zemysłow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73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1047707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 406,6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2 391,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6 798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eymont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73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15925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9 391,6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 195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7 586,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narskieg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73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387613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653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 756,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7 41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zypkowskieg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73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007711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566,6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 711,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7 278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rzei PZU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73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9942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 506,6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6 123,3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1 63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rzei RDP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73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64582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441,6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 615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7 056,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-go Maj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74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446512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3 645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8 771,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 416,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l. Piłsudskieg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74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31303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1 70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2 511,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4 211,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zypkowskieg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74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3014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6 71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0 003,3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6 713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zypkowskiego k/Browaru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74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575327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 81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0 975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9 785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9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zypkowskieg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74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2311249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0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401,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301,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ścieln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74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645839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683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665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 348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urawiec k/BPH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74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3014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 74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 915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5 655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opolow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74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334822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475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668,3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 143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zypkowskiego k/Lo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74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93852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 781,6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0 976,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9 758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75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498965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566,6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 366,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9 933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strowskieg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75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920584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338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683,3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 021,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-go Listopada - Zamości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75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04842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633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 125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9 758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urawiec I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75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54345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 358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 308,3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4 666,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siedle Murawiec I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75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0202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 865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9 298,3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1 163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9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. Zachód Nr 6 k/Aptek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75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93807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 633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 07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2 703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rze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75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846714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488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765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 253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ałogosk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75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759223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895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738,3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633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zemysłowa ST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75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68059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716,6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 385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 101,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mentarn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75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004273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883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 093,3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 976,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artyzant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76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332157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4 001,6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9 565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3 566,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zypkowskiego Nr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76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76598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226,6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 483,3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 71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mości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76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99434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 088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6 50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2 588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iask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76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93839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 576,6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 821,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5 398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opolowa k/Górn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76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129919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006,6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976,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983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9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Topolowa k/Browar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76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5268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363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 416,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 78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atalionów Chłopskich, Sobieskieg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76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93819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 176,6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9 671,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7 848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. Reymonta 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7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99439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 31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 156,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4 466,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ojaz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77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715625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335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 678,3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 013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szka 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33-77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48526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508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423,3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931,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aszyńskieg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77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20402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238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018,3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256,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zypkowskieg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77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234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 863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 36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3 223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11-go Listopada, Przypkowskieg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77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84059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 988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 205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4 193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askow k/Sudo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78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572112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356,6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 275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 631,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askow k/za Klasztor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78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26037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7 765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8 831,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6 596,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9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lokow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78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9038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43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465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 895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ns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1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80048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625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273,3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898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zypkowskiego X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2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6135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396,6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 423,3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 82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ilanowsk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2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783314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413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271,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685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ygasińskieg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3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93817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59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 143,3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 733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esionn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5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101182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413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323,3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736,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 listopad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5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81836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76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 803,3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 563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Łysaków - Warszawsk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5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7048439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47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745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 215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Łysaków - Warszawsk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5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101312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416,6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965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381,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Łysaków - Skrzyżowni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5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1125169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415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635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 05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9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Łysaków 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5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9381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59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963,3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 553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Łysaków I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5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93853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395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 888,3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 283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Łysaków II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5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73734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133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 495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 628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Łysaków 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5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6280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176,6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 533,3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 71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Łysaków Diament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5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102476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011,6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678,3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69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udwin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5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705084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221,6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 968,3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9 19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aczyn 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5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784094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701,6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 015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7 716,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aczyn I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5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7048529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765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60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365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aczyn Mały I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5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93819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 991,6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 546,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6 538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aczyn Mał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5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768632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368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885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253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9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otok Wielki - Boro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5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547546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341,6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486,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 828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otok Wielki II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5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108314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861,6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03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891,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otok Wielk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5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768625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86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73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59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otok Wielk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5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08343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435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065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50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Potok Wielk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5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1454949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44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 14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 58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otok Wielk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5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148616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068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42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488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otok Wielki VI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5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591482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411,6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993,3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405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otok Duż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5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314632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931,6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201,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133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otok Mał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5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96967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48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748,3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 228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kroni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5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762235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616,6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666,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283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9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kroniów - Zatorz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5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99432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558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 698,3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7 256,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roniów Zatorze 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5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9385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633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 571,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 205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kroniów I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7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5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900632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916,6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 03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 946,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kroniów Krzyżówk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5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08306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41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341,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751,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kroniów Krzyżówk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5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101326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176,6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231,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 408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dół 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5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90369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863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 196,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 06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dół I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5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47045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09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 96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 05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dół II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5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781913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12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 683,3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 803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ząsła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8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5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61875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801,6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 528,3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 33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ząsła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5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161525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678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068,3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 746,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9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ząsław Wieś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5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40117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26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 43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 69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iern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33-85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920407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305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485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 79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ierno - Parcel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5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81847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30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215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515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ierno Prząsła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5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313166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758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 811,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 57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ierno Prząsław I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5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48182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82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176,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 996,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horzew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6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12886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001,6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 218,3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 22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horzew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6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157097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09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78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87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horzewa II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6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61834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99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655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 645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horzew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6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957047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008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646,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655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horzewa - Kopanin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6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957075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08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63,3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371,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9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asków I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6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68443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63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00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 63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asków 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0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6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1013229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833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026,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86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ilanów - Lasków I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6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546656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 805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7 796,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8 601,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asków 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6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73696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941,6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 211,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 153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Lasków I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6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73705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76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466,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226,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asków II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6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73696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811,6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971,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783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odchojny I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6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281342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615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176,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 791,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odchojny 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6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792158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398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 911,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 31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egł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6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60062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848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056,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905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odlaszcz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6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307139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975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146,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121,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9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odchojny II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6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055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175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195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 37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odchojny IV k/szkoł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6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1287961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465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113,3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578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odchojny 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6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99435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438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 641,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7 08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odchojny V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6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93858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95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281,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231,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gnacówk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6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9226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 935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 485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9 42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ulczyzn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6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02037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 386,6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 821,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0 208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nich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6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61842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026,6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39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416,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nich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4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6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718322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888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771,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66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nich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6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1615259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641,6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671,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 313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nichów II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6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70413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006,6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 191,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 198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9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nichów Górki 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6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7740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03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 116,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 146,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7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nichów Górki I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6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52676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523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528,3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051,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7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nichów - Szkoła Specjaln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6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9384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 133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 163,3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6 296,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7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odzagaj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6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99435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925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88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805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7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gaje blok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6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102449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67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401,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071,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7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gaje Wieś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6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021599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23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408,3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 638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7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gaje I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6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021699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413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 871,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 285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7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ork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6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759187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173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 576,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 75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7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orki I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6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846982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103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101,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 205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7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gił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6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12726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908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 776,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 685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79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asionna Wieś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6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99022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36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 325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9 685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asionna Lści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6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715803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 368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 781,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2 15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ścin - Niebył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6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1011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538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52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058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ólka 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6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322984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633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718,3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351,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ólka I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6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171787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336,6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213,3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55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hwaścic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6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768635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711,6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578,3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29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zarnocic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6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1044899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986,6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011,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998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ólka - Brzeźn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6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101187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358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306,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665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hwaścice - Folwar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6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980487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606,6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39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996,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ozn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02828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558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908,3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 466,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9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ozna I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02103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00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346,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346,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9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ozn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30147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70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426,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126,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9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ru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762218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 651,6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 661,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2 313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9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ru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759208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87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126,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996,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9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ol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2037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758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 25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 008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9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ol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20452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575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316,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 891,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9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ygoda k/Brus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161452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601,6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231,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833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9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siąże Skroni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6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101325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445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 356,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9 801,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9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rynica Such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6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90383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993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 241,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 235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9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iaski Kopanin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6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439025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 145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 88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7 025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99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 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33-86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99437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486,6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091,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578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 I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6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30033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 15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 945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4 095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 II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6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99428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385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495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 88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Wolica - Rakówe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6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788922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321,6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 48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 801,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olica Kółko Rolnicz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6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1011819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598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391,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 99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iaski Kopaniny I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6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144934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931,6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 533,3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 465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e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7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957541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206,6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965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171,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ęglenie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7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88642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338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 335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 673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ęglenie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87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06489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 861,6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 861,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Obwodnic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odchojn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3-1 1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971897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2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2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1 293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1 293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1 372 535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2 106 181,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3 478 716,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Administracja i Obsługa przy Urzędzie Miejskim w Jędrzejowie, NIP 656 23 16 935, REGON 260443233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ul. 11 Listopada 33A, 28-300 Jędrzejów</w:t>
            </w:r>
          </w:p>
        </w:tc>
      </w:tr>
      <w:tr>
        <w:trPr>
          <w:trHeight w:val="300" w:hRule="atLeast"/>
        </w:trPr>
        <w:tc>
          <w:tcPr>
            <w:tcW w:w="150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2.2 Administracja i Obsługa przy Urzędzie Miejskim w Jędrzejowie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168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bezpieczenie przedlicznikow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5.2014 r. do 31.12.2015 r.  Strefa I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5.2014 r. do 31.12.2015 r.  Strefa I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5.2014 r. do 31.12.2015 r.  Strefa II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5.2014 r. do 31.12.2015 r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ministracja i Obsług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ac Targowy - Oświetleni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łowackieg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1016/22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93442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3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8 225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8 225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ministracja i Obsług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awilon Handlow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łowackiego - Plac Targow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1016/22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955176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06,6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06,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ministracja i Obsług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udynek Urzędu M. i G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-go Listopad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 "A"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1104/10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431897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3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3 103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3 103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ministracja i Obsług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ministracj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-go Listopad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B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1104/16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13235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 616,6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 616,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ministracja i Obsług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omieszczenie Magazynowo-Biurow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. Kościuszk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9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2022/14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043855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823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823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ministracja i Obsług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om Towarowy "Piast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ac T. Kościuszk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9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-2127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575949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7 835,9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7 835,9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ministracja i Obsług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udynek Administracyjno-Biurow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Reymont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-2127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772664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4 152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4 152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230 062,9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230 062,9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Centrum Kultury w Jędrzejowie, NIP 656 14 95 769, REGON 000668034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Al. J. Piłsudskiego 3, 28-300 Jędrzejów</w:t>
            </w:r>
          </w:p>
        </w:tc>
      </w:tr>
      <w:tr>
        <w:trPr>
          <w:trHeight w:val="300" w:hRule="atLeast"/>
        </w:trPr>
        <w:tc>
          <w:tcPr>
            <w:tcW w:w="150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2.3 Centrum Kultury w Jędrzejowie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196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bezpieczenie przedlicznikow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5.2014 r. do 31.12.2015 r.  Strefa I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5.2014 r. do 31.12.2015 r.  Strefa I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5.2014 r. do 31.12.2015 r.  Strefa II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5.2014 r. do 31.12.2015 r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entrum Kultury w Jędrzejowi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Dom Kultury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Al.. J. Piłsudskiego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3-1 12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620758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2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2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48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0 277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0 277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160 277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160 277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Gmina Jędrzejów, NIP 656 22 13 098, REGON 291009774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ul. 11 Listopada 33, 28-300 Jędrzejów</w:t>
            </w:r>
          </w:p>
        </w:tc>
      </w:tr>
      <w:tr>
        <w:trPr>
          <w:trHeight w:val="300" w:hRule="atLeast"/>
        </w:trPr>
        <w:tc>
          <w:tcPr>
            <w:tcW w:w="150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2.4 Gmina Jędrzejów - Pozostałe Obiekty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27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zabezpieczenie przedlicznikow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5.2014 r. do 31.12.2015 r.  Strefa I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5.2014 r. do 31.12.2015 r.  Strefa I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5.2014 r. do 31.12.2015 r.  Strefa II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5.2014 r. do 31.12.2015 r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Świetlica wiejs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ask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6118/09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67074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2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442,5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442,5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Świetlica wiejs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otok Wielk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6270/0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34014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9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2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28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28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SP Poto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otok Wielk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6271/05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84786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81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81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udynek po Przedszkol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dó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dół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6336/09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08248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5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5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Świetlica wiejs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ząsła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6342/1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39726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2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36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36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Świetlica wiejs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kroni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7299/0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7751989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662,5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662,5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Świetlica wiejs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Łysak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7346/05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15355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2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 565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 565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tara świetlic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Łysak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7346/09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08543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2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,6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,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SP Łączy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Łączy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7360/01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159087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7,5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7,5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Świetlica wiejs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nich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7388/01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998439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188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188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Świetlica wiejs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gaj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7403/05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4546849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3 142,5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3 142,5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SP Wolic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ol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8033/16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9236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19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19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SP Chwaśc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hwaścic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8046/04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90519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5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5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udynek po szkol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hwaścic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8046/05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34603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1,6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1,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OSP Chorze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horzew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8146/04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32569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2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95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95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SP Sudó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dó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000300002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331946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69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69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SP Jasion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asionn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000300002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87554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SP Brynica Such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Brynica Such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000300002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70547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2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423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423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9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Klasztoru Cystersó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lasztorn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000300004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30957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9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2 812,5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2 812,5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asteczko ruchu drogoweg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zypkowskieg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z. 319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000300004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176205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om Ludowy i straża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04000000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450597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2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50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50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oisko Sportow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grodow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3-13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02074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197,6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197,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96 264,1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96 264,1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koła Podstawowa Nr 3 w Jędrzejowie, NIP 656-17-77-396, REGON 733375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ul. Reymonta 1, 28-300 Jędrzejów</w:t>
            </w:r>
          </w:p>
        </w:tc>
      </w:tr>
      <w:tr>
        <w:trPr>
          <w:trHeight w:val="300" w:hRule="atLeast"/>
        </w:trPr>
        <w:tc>
          <w:tcPr>
            <w:tcW w:w="150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2.5 Szkoła Podstawowa Nr 3 w Jędrzejowie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2252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bezpieczenie przedlicznikow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5.2014 r. do 31.12.2015 r.  Strefa I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5.2014 r. do 31.12.2015 r.  Strefa I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5.2014 r. do 31.12.2015 r.  Strefa II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5.2014 r. do 31.12.2015 r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koła Podstawowa Nr 3 w Jędrzejowi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Szkoła Podstawowa Nr 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eymont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1286/02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04173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3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02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02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6 02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6 02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Gimnazjum Nr 1 , NIP 656-20-53-832, REGON 292371968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ul. Ogrodowa 10, 28-300 Jędrzejów</w:t>
            </w:r>
          </w:p>
        </w:tc>
      </w:tr>
      <w:tr>
        <w:trPr>
          <w:trHeight w:val="300" w:hRule="atLeast"/>
        </w:trPr>
        <w:tc>
          <w:tcPr>
            <w:tcW w:w="150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2.6 Gimnazjum Nr 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211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bezpieczenie przedlicznikow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5.2014 r. do 31.12.2015 r.  Strefa I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5.2014 r. do 31.12.2015 r.  Strefa I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5.2014 r. do 31.12.2015 r.  Strefa II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5.2014 r. do 31.12.2015 r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imnazjum Nr 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imnazjum Nr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grodow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3092/0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728697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3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 88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 88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48 88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48 88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Gminny Zespół Obsługi Szkół i Przedszkoli, NIP 656-14-75-933, REGON 290622159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ul. 11-go Listopada 33, 28-300 Jędrzejów</w:t>
            </w:r>
          </w:p>
        </w:tc>
      </w:tr>
      <w:tr>
        <w:trPr>
          <w:trHeight w:val="300" w:hRule="atLeast"/>
        </w:trPr>
        <w:tc>
          <w:tcPr>
            <w:tcW w:w="150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2.7 Gminny Zespół Obsługi Szkół i Przedszkoli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1956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bezpieczenie przedlicznikow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5.2014 r. do 31.12.2015 r.  Strefa I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5.2014 r. do 31.12.2015 r.  Strefa I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5.2014 r. do 31.12.2015 r.  Strefa II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5.2014 r. do 31.12.2015 r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ny Zespół Obsługi Szkół i Przedszkoli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omieszczenia Biurow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-go Listopad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07500000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4250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3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 33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 33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10 33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10 33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Przedszkole Nr 1 w Jędrzejowie, NIP 656-17-77-261, REGON 290015152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ul. Mieszka I 9, 28-300 Jędrzejów</w:t>
            </w:r>
          </w:p>
        </w:tc>
      </w:tr>
      <w:tr>
        <w:trPr>
          <w:trHeight w:val="300" w:hRule="atLeast"/>
        </w:trPr>
        <w:tc>
          <w:tcPr>
            <w:tcW w:w="150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2.8 Przedszkole Nr 1 w Jędrzejowie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1731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bezpieczenie przedlicznikow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5.2014 r. do 31.12.2015 r.  Strefa I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5.2014 r. do 31.12.2015 r.  Strefa I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5.2014 r. do 31.12.2015 r.  Strefa II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5.2014 r. do 31.12.2015 r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zedszkole Nr 1 w Jędrzejowi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silanie Przedszkola Nr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szka 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3-1 03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53082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2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2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6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5 568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5 568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135 568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135 568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Zespół Szkół -SP 4 i Gimn.nr 2, NIP 656-17-50-629, REGON 290530150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ul. Przypkowskiego 43, 28-300 Jędrzejów</w:t>
            </w:r>
          </w:p>
        </w:tc>
      </w:tr>
      <w:tr>
        <w:trPr>
          <w:trHeight w:val="300" w:hRule="atLeast"/>
        </w:trPr>
        <w:tc>
          <w:tcPr>
            <w:tcW w:w="150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2.9 Zespół Szkół -Szkoła Podstawowa Nr 4 i Gimnazjum Nr 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1954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bezpieczenie przedlicznikow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5.2014 r. do 31.12.2015 r.  Strefa I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5.2014 r. do 31.12.2015 r.  Strefa I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5.2014 r. do 31.12.2015 r.  Strefa II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5.2014 r. do 31.12.2015 r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espół Szkół -SP 4 i Gimn.nr 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koła Podstawowa i Gimnazju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zypkowskieg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3-1 16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463937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2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2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0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0 457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0 457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espół Szkół -SP 4 i Gimn.nr 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koła Podstawowa Nr 4 - Kuchni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zypkowskieg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3-14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72869809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3 968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3 968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114 425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114 425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Przedszkole Nr 2 w Jędrzejowie, NIP 656-17-77-255, REGON 290015123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ul. 11-go Listopada 113A, 28-300 Jędrzejów</w:t>
            </w:r>
          </w:p>
        </w:tc>
      </w:tr>
      <w:tr>
        <w:trPr>
          <w:trHeight w:val="300" w:hRule="atLeast"/>
        </w:trPr>
        <w:tc>
          <w:tcPr>
            <w:tcW w:w="150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2.10 Przedszkole Nr 2 w Jędrzejowie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2204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bezpieczenie przedlicznikow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5.2014 r. do 31.12.2015 r.  Strefa I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5.2014 r. do 31.12.2015 r.  Strefa I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5.2014 r. do 31.12.2015 r.  Strefa II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5.2014 r. do 31.12.2015 r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zedszkole Nr 2 w Jędrzejowi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zdszkole Nr 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 listopad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3A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1389/0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834429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3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 905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 905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zedszkole Nr 2 w Jędrzejowi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zdszkole Nr 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 listopad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3A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1372/1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221222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98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98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23 885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23 885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Przedszkole Nr 3 w Jędrzejowie, NIP 656-17-77-249, REGON 290015130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ul. Kościelna 16, 28-300 Jędrzejów</w:t>
            </w:r>
          </w:p>
        </w:tc>
      </w:tr>
      <w:tr>
        <w:trPr>
          <w:trHeight w:val="300" w:hRule="atLeast"/>
        </w:trPr>
        <w:tc>
          <w:tcPr>
            <w:tcW w:w="150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2.11 Przedszkole Nr 3 w Jędrzjowie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193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bezpieczenie przedlicznikow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5.2014 r. do 31.12.2015 r.  Strefa I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5.2014 r. do 31.12.2015 r.  Strefa I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5.2014 r. do 31.12.2015 r.  Strefa II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5.2014 r. do 31.12.2015 r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zedszkole Nr 3 w Jędrzejowi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zedszkole Nr 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ścieln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6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2026/0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94454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2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 29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 29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16 29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16 29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koła Podstawowa w Piaskach, NIP 656-17-77-344, REGON 7333079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Piaski 83, 28-300 Jędrzejów</w:t>
            </w:r>
          </w:p>
        </w:tc>
      </w:tr>
      <w:tr>
        <w:trPr>
          <w:trHeight w:val="300" w:hRule="atLeast"/>
        </w:trPr>
        <w:tc>
          <w:tcPr>
            <w:tcW w:w="150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2.12 Szkoła Podstawowa w Piaskach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2087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bezpieczenie przedlicznikow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5.2014 r. do 31.12.2015 r.  Strefa I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5.2014 r. do 31.12.2015 r.  Strefa I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5.2014 r. do 31.12.2015 r.  Strefa II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5.2014 r. do 31.12.2015 r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koła Podstawowa w Piaskach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Piask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7027/01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35622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755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755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koła Podstawowa w Piaskach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iask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7027/01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396847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405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405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9 16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9 16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koła Podstawowa w Jasionnie, NIP 656-17-77-373, REGON 733398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Jasionna 8, 28-300 Jasionna</w:t>
            </w:r>
          </w:p>
        </w:tc>
      </w:tr>
      <w:tr>
        <w:trPr>
          <w:trHeight w:val="300" w:hRule="atLeast"/>
        </w:trPr>
        <w:tc>
          <w:tcPr>
            <w:tcW w:w="150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2.13 Szkoła Podstawowa w Jasionnie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193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bezpieczenie przedlicznikow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5.2014 r. do 31.12.2015 r.  Strefa I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5.2014 r. do 31.12.2015 r.  Strefa I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5.2014 r. do 31.12.2015 r.  Strefa II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5.2014 r. do 31.12.2015 r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koła Podstawowa w Jasionni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asionn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asionn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01450000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67956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2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918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216,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 135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6 918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2 216,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9 135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koła Podstawowa w Łysakowie, NIP 656-17-77-367, REGON 733406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Łysaków, 28-300 Jędrzejów</w:t>
            </w:r>
          </w:p>
        </w:tc>
      </w:tr>
      <w:tr>
        <w:trPr>
          <w:trHeight w:val="300" w:hRule="atLeast"/>
        </w:trPr>
        <w:tc>
          <w:tcPr>
            <w:tcW w:w="150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2.14 Szkoła Podstawowa w Łysakowie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2253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bezpieczenie przedlicznikow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5.2014 r. do 31.12.2015 r.  Strefa I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5.2014 r. do 31.12.2015 r.  Strefa I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5.2014 r. do 31.12.2015 r.  Strefa II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5.2014 r. do 31.12.2015 r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koła Podstawowa w Łysakowi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Łysak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7346/0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0091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2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645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645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koła Podstawowa w Łysakowi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Łysak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7346/00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88906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2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03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03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koła Podstawowa w Łysakowi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Łysak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7346/01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929854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33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33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koła Podstawowa w Łysakowi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Łysak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7346/03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964592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33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33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koła Podstawowa w Łysakowi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zedszkol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Łysak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Łysak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7350/01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444233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238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12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 358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13 153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6 12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19 273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koła Podstawowa w Mnichowie, NIP 656-17-77-350, REGON 1216995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Mnichów 72, 28-300 Jędrzejów</w:t>
            </w:r>
          </w:p>
        </w:tc>
      </w:tr>
      <w:tr>
        <w:trPr>
          <w:trHeight w:val="300" w:hRule="atLeast"/>
        </w:trPr>
        <w:tc>
          <w:tcPr>
            <w:tcW w:w="150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2.15 Szkoła Podstawowa w Mnichowie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144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bezpieczenie przedlicznikow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5.2014 r. do 31.12.2015 r.  Strefa I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5.2014 r. do 31.12.2015 r.  Strefa I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5.2014 r. do 31.12.2015 r.  Strefa II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5.2014 r. do 31.12.2015 r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koła Podstawowa w Mnichowi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nich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7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7388/0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7977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3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975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975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6 975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6 975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koła Podstawowa Nr 2, NIP 656-17-77-404, REGON  733369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ul. Przypkowskiego 12, 28-300 Jędrzejów</w:t>
            </w:r>
          </w:p>
        </w:tc>
      </w:tr>
      <w:tr>
        <w:trPr>
          <w:trHeight w:val="300" w:hRule="atLeast"/>
        </w:trPr>
        <w:tc>
          <w:tcPr>
            <w:tcW w:w="150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2.16 Szkoła Podstawowa Nr 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1873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bezpieczenie przedlicznikow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5.2014 r. do 31.12.2015 r.  Strefa I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5.2014 r. do 31.12.2015 r.  Strefa I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5.2014 r. do 31.12.2015 r.  Strefa II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5.2014 r. do 31.12.2015 r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koła Podstawowa Nr 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koła Podstawowa Nr 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zypkowskieg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1280/05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30335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3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 925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 925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koła Podstawowa Nr 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koła Podstawowa Nr 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zypkowskieg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1280/05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1432519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3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7 475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7 475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56 40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56 40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koła Podstawowa w Podchonjach, NIP 656-17-77-338, REGON 733040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Podchojny 106, 28-300 Jędrzejów</w:t>
            </w:r>
          </w:p>
        </w:tc>
      </w:tr>
      <w:tr>
        <w:trPr>
          <w:trHeight w:val="300" w:hRule="atLeast"/>
        </w:trPr>
        <w:tc>
          <w:tcPr>
            <w:tcW w:w="150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2.17 Szkoła Podstawowa w Podchojnach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1982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bezpieczenie przedlicznikow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5.2014 r. do 31.12.2015 r.  Strefa I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5.2014 r. do 31.12.2015 r.  Strefa I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5.2014 r. do 31.12.2015 r.  Strefa II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5.2014 r. do 31.12.2015 r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Szkoła Podstawowa w Podchojnach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odchojn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06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6130/0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54417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3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 551,6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 551,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12 551,6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12 551,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koła Podstawowa w Potoku Wielkim, NIP 656-17-77-321, REGON 733056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Potok Wielki 9, 28-300 Jędrzejów</w:t>
            </w:r>
          </w:p>
        </w:tc>
      </w:tr>
      <w:tr>
        <w:trPr>
          <w:trHeight w:val="300" w:hRule="atLeast"/>
        </w:trPr>
        <w:tc>
          <w:tcPr>
            <w:tcW w:w="150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2.18 Szkoła Podstawowa w Potoku Wielkim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1827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bezpieczenie przedlicznikow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5.2014 r. do 31.12.2015 r.  Strefa I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5.2014 r. do 31.12.2015 r.  Strefa I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5.2014 r. do 31.12.2015 r.  Strefa II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5.2014 r. do 31.12.2015 r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koła Podstawowa w Potoku Wielkim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otok Wielk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6273/02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44844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2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1 87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1 87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31 87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31 87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koła Podstawowa w Prząsławiu, NIP 656-17-77-315, REGON 260654065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Prząsław 55, 28-300 Jędrzejów</w:t>
            </w:r>
          </w:p>
        </w:tc>
      </w:tr>
      <w:tr>
        <w:trPr>
          <w:trHeight w:val="300" w:hRule="atLeast"/>
        </w:trPr>
        <w:tc>
          <w:tcPr>
            <w:tcW w:w="150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2.19 Szkoła Podstawowa w Prząsławiu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182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bezpieczenie przedlicznikow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5.2014 r. do 31.12.2015 r.  Strefa I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5.2014 r. do 31.12.2015 r.  Strefa I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5.2014 r. do 31.12.2015 r.  Strefa II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5.2014 r. do 31.12.2015 r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koła Podstawowa w Prząsławiu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ząsła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6340/05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332159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2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3 848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3 848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23 848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23 848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koła Podstawowa w Rakowie, NIP 656-17-77-309, REGON 733085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Raków 45, 28-300 Jędrzejów</w:t>
            </w:r>
          </w:p>
        </w:tc>
      </w:tr>
      <w:tr>
        <w:trPr>
          <w:trHeight w:val="300" w:hRule="atLeast"/>
        </w:trPr>
        <w:tc>
          <w:tcPr>
            <w:tcW w:w="150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2.20 Szkoła Podstawowa w Rakowie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196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bezpieczenie przedlicznikow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5.2014 r. do 31.12.2015 r.  Strefa I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5.2014 r. do 31.12.2015 r.  Strefa I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5.2014 r. do 31.12.2015 r.  Strefa II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5.2014 r. do 31.12.2015 r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koła Podstawowa w Rakowi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om Nauczyciel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01660000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027901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2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 144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4 428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0 572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koła Podstawowa w Rakowi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01660000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834427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3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1 716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5 692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7 408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47 86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100 12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147 98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koła Podstawowa w Skroniowie, NIP 656-17-77-290, REGON 260654102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kroniów 75, 28-300 Jędrzejów</w:t>
            </w:r>
          </w:p>
        </w:tc>
      </w:tr>
      <w:tr>
        <w:trPr>
          <w:trHeight w:val="300" w:hRule="atLeast"/>
        </w:trPr>
        <w:tc>
          <w:tcPr>
            <w:tcW w:w="150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2.21 Szkoła Podstawowa w Skroniowie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1804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bezpieczenie przedlicznikow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5.2014 r. do 31.12.2015 r.  Strefa I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5.2014 r. do 31.12.2015 r.  Strefa I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5.2014 r. do 31.12.2015 r.  Strefa II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5.2014 r. do 31.12.2015 r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koła Podstawowa w Skroniowi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kroni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7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7295/02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475206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3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0 853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0 853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30 853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30 853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koła Podstwowa Nr 3 w Jędrzejowie Filia w Węgleńcu, NIP 656-17-77-396, REGON 733375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Węgleniec 1, 28-300 Jędrzejów</w:t>
            </w:r>
          </w:p>
        </w:tc>
      </w:tr>
      <w:tr>
        <w:trPr>
          <w:trHeight w:val="300" w:hRule="atLeast"/>
        </w:trPr>
        <w:tc>
          <w:tcPr>
            <w:tcW w:w="150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2.22 Szkoła Podstawowa Nr 3 w Jędrzejowie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1827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bezpieczenie przedlicznikow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5.2014 r. do 31.12.2015 r.  Strefa I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5.2014 r. do 31.12.2015 r.  Strefa I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5.2014 r. do 31.12.2015 r.  Strefa II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5.2014 r. do 31.12.2015 r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koła Podstawowa Nr 3 w Jędrzejowie Filia w Węgleńcu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ęglenie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7021/0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171348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53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53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koła Podstawowa Nr 3 w Jędrzejowie Filia w Węgleńcu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ęglenie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7021/01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66629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3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52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52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5 873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5 873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Miejsko-Gminna Biblioteka Publiczna w Jędrzejowie, NIP 656 22 55 010, REGON 291211671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ul. 11 Listopada 33B, 28-300 Jędrzejów</w:t>
            </w:r>
          </w:p>
        </w:tc>
      </w:tr>
      <w:tr>
        <w:trPr>
          <w:trHeight w:val="300" w:hRule="atLeast"/>
        </w:trPr>
        <w:tc>
          <w:tcPr>
            <w:tcW w:w="150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2.23 Miejsko-Gminna Biblioteka Publiczna w Jędrzejowie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1661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bezpieczenie przedlicznikow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5.2014 r. do 31.12.2015 r.  Strefa I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5.2014 r. do 31.12.2015 r.  Strefa I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5.2014 r. do 31.12.2015 r.  Strefa II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5.2014 r. do 31.12.2015 r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Miejsko-Gminna Biblioteka Publiczn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ibliote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-go Listopad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1104/11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62507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3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 11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 11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ko-Gminna Biblioteka Publiczn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ibliote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8035/11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101187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63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63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12 673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12 673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Ośrodek Pomocy Społecznej Miasta i Gminy, NIP 656 12 58 383, REGON 003675595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ul. 11 Listpada 113B, 28-300 Jędrzejów</w:t>
            </w:r>
          </w:p>
        </w:tc>
      </w:tr>
      <w:tr>
        <w:trPr>
          <w:trHeight w:val="300" w:hRule="atLeast"/>
        </w:trPr>
        <w:tc>
          <w:tcPr>
            <w:tcW w:w="150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2.24 Ośrodek Pomocy Społecznej Miasta i Gminy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1827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bezpieczenie przedlicznikow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5.2014 r. do 31.12.2015 r.  Strefa I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5.2014 r. do 31.12.2015 r.  Strefa I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5.2014 r. do 31.12.2015 r.  Strefa II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5.2014 r. do 31.12.2015 r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rodek Pomocy Społecznej Miasta i Gminy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udynek OP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ul. 11 Listopad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3B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1389/03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431895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3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4 80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4 80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54 80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54 80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Pływalnia Miejska w Jędrzejowie, NIP 656 20 15 122, REGON 291201572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ul. F. Przypkowskiego 43, 28-300 Jędrzejów</w:t>
            </w:r>
          </w:p>
        </w:tc>
      </w:tr>
      <w:tr>
        <w:trPr>
          <w:trHeight w:val="300" w:hRule="atLeast"/>
        </w:trPr>
        <w:tc>
          <w:tcPr>
            <w:tcW w:w="150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2.25 Pływalnia Miejska w Jędrzejowie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2108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bezpieczenie przedlicznikow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5.2014 r. do 31.12.2015 r.  Strefa I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5.2014 r. do 31.12.2015 r.  Strefa I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5.2014 r. do 31.12.2015 r.  Strefa II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5.2014 r. do 31.12.2015 r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ływalnia Miej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silanie Zalewu Miejskieg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rze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z. 6/6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3-6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620594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9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951,6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 936,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 888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ływalnia Miej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silanie Pływaln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zypkowskieg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3-1 15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5759339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2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2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0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373,4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373,4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ływalnia Miej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lew Miejsk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arkow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z. nr 4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3-56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772359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2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2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0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 716,6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 716,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78 041,7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13 936,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91 978,4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Zakład Podstawowej Opieki Zdrowotnej w Jędrzejowie, NIP 656 18 55 966, REGON 290464594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ul. Chrobrego 4, 28-300 Jędrzejów</w:t>
            </w:r>
          </w:p>
        </w:tc>
      </w:tr>
      <w:tr>
        <w:trPr>
          <w:trHeight w:val="300" w:hRule="atLeast"/>
        </w:trPr>
        <w:tc>
          <w:tcPr>
            <w:tcW w:w="150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2.26 Zakład Podstawowej Opieki Zdrowotnej w Jędrzejowie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1544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bezpieczenie przedlicznikow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5.2014 r. do 31.12.2015 r.  Strefa I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5.2014 r. do 31.12.2015 r.  Strefa I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5.2014 r. do 31.12.2015 r.  Strefa II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5.2014 r. do 31.12.2015 r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kład Podstawowej Opieki Zdrowotnej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zychodnia Rejon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 Listopad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1102/05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80659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8 943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8 943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kład Podstawowej Opieki Zdrowotnej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zychodnia Rejon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hrobreg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3156/09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735236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3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3 25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3 25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kład Podstawowej Opieki Zdrowotnej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iejski Ośrodek Zdrowi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8035/07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406904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89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89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kład Podstawowej Opieki Zdrowotnej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rodek Zdrowia - Klatka Schod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hrobreg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3156/11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2106823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6,6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6,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77 27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77 27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Zakład Usług Komunalnych w Jędrzejowie, NIP 656 22 37 302, REGON 260064205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ul. Reymonta 21, 28-300 Jędrzejów</w:t>
            </w:r>
          </w:p>
        </w:tc>
      </w:tr>
      <w:tr>
        <w:trPr>
          <w:trHeight w:val="300" w:hRule="atLeast"/>
        </w:trPr>
        <w:tc>
          <w:tcPr>
            <w:tcW w:w="150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2.27 Zakład Usług Komunalnych w Jędrzejowie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2038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zabezpieczenie przedlicznikow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5.2014 r. do 31.12.2015 r.  Strefa I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5.2014 r. do 31.12.2015 r.  Strefa I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5.2014 r. do 31.12.2015 r.  Strefa II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5.2014 r. do 31.12.2015 r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kład Usług Komunalnych w Jędrzejowi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let Miejsk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Partyzantów - koło banku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08/1002/14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07016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 843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 843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kład Usług Komunalnych w Jędrzejowi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lok Kotłowni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-go Listopad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1104/14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73844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118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118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7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kład Usług Komunalnych w Jędrzejowi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kład Usługow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eymont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1286/05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87627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2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 65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 65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kład Usług Komunalnych w Jędrzejowi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kład Usługow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eymont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1330/02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98519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2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kład Usług Komunalnych w Jędrzejowi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lok Mieszkal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szka 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2532/06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2551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061,6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061,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1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kład Usług Komunalnych w Jędrzejowi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lok i Kotłowni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gaj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8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gaje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7405/0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87176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9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683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683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1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kład Usług Komunalnych w Jędrzejowi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lok Mieszkal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zypkowskieg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1282/05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348002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6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465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465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1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kład Usług Komunalnych w Jędrzejowi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lok Mieszkal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zemysłow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7A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1288/0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1352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 62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 62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1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kład Usług Komunalnych w Jędrzejowi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lok Mieszkal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Przypkowskieg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1330/06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768572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093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093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1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kład Usług Komunalnych w Jędrzejowi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okal Mieszkal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ieleck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/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3090/08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768573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1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kład Usług Komunalnych w Jędrzejowi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okal Mieszkal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ieleck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/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3090/08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135322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,6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,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1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kład Usług Komunalnych w Jędrzejowi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om Wielorodzin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ałogosk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3100/13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73936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,6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,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1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kład Usług Komunalnych w Jędrzejowi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szkani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ząsła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ząsła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6342/05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0538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78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78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1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kład Usług Komunalnych w Jędrzejowi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lok Mieszkal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gaj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0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gaje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7403/02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9203309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8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8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kład Usług Komunalnych w Jędrzejowi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U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horzew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horzew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8148/01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479623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kład Usług Komunalnych w Jędrzejowi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U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-go Listopad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32/4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2424/06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71986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1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5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,3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,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61 523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8,3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61 531,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FFFFFF"/>
                <w:sz w:val="12"/>
                <w:szCs w:val="12"/>
              </w:rPr>
              <w:t>GMINA SŁUPIA JĘDRZEJOWSKA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Gmina Słupia Jędrzejowska, NIP 656 22 14 287, REGON 291010694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ul. Słupia 257, 28-350 Słupia</w:t>
            </w:r>
          </w:p>
        </w:tc>
      </w:tr>
      <w:tr>
        <w:trPr>
          <w:trHeight w:val="300" w:hRule="atLeast"/>
        </w:trPr>
        <w:tc>
          <w:tcPr>
            <w:tcW w:w="150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3.1 Gmina Słupia Jędrzejowska - Oświetlenie Uliczne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168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bezpieczenie przedlicznikow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I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1.2015 r. do 31.12.2015 r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upia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59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92115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52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52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upia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59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987871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2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2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upia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59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40277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753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753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upia Leczn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59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9010158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021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021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upia Szkoł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59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788855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941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941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upia 1 Gorzelni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59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10132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9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9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upia Koloni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59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704892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78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78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upia Koloni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59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446506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45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45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Wieś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59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9204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052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052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Wieś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59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7903599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385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385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Wieś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59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305209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647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647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ywła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59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8935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71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71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ywła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59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788949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41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41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prowa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59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15986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439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439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prowa Bór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59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4637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95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95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prowa Piask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59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95312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06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06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prowa Gawrony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59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101113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08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08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prowa Gawrony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59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1011109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29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29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9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prowa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59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765969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092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092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prowa Gawrony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59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148143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64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64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biechów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59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377034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97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97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biech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59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9969649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023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023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biechów Mły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59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991501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52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52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biechów Kolonia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59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253839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043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043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biechów Kolonia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59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26529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08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08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biechów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59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5947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431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431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biechów Kośció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59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99022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725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725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asieniec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387982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566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566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9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asieniec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388026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72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72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asieniec 4 k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88732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28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28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asieniec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101043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402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402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ieńsko 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486874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34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34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ieńsko 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30871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109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109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ieńsko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442228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14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14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ieńsko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453034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31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31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ieńsko 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5491929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11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11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ieńsko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90313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2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2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óżnica I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715834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897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897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9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óżnica wieś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45037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458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458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óżnica 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703612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136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136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wka I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29943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36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36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wka II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1983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983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983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ąbrowica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101055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216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216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ąbrowica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156868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54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54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dszków 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1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08276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019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019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szków 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1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10111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592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592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ęgrzynów S.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3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48685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094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094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ęgrzynów S.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3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39966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443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443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9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ęgrzynów S.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3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80753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191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191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ęgrzynów S. 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3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499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054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054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ęgrzynów S.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3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399658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713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713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ęgrzynów N.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3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2828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57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57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ęgrzynów N.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3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28198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248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248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ęgrzynów N.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3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91556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12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12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ęgrzynów N. 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3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3092009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51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51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ęgrzynów N.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3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307386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28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28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ęgrzynów Star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3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19078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63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63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ielkopol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5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1013259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897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897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9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szków I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6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88561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21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21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szków V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6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88734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35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35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szków VI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6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90304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66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66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szków 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7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14611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15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15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szków I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7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701449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34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34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szków II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7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14611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6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6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upia Jędrzej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7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96527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0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0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89 829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89 829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Biuro Obsługi Szkół Słupia Jędrzejowska, NIP 656 17 95 282, REGON 290641040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łupia Jędrzejowska 281, 28-350 Słupia Jędrzejowska</w:t>
            </w:r>
          </w:p>
        </w:tc>
      </w:tr>
      <w:tr>
        <w:trPr>
          <w:trHeight w:val="300" w:hRule="atLeast"/>
        </w:trPr>
        <w:tc>
          <w:tcPr>
            <w:tcW w:w="150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 xml:space="preserve">3.2 Biuro Obsługi Szkół Słupia Jędrzejowska 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2076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bezpieczenie przedlicznikow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I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1.2015 r. do 31.12.2015 r.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iuro Obsługi Szkół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koła Podstawowa w Słup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3-1 15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463937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2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2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0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3 342,6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3 342,6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43 342,6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43 342,6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Gmina Słupia Jędrzejowska, NIP 656 22 14 287, REGON 291010694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ul. Słupia 257, 28-350 Słupia</w:t>
            </w:r>
          </w:p>
        </w:tc>
      </w:tr>
      <w:tr>
        <w:trPr>
          <w:trHeight w:val="300" w:hRule="atLeast"/>
        </w:trPr>
        <w:tc>
          <w:tcPr>
            <w:tcW w:w="150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3.3 Gmina Słupia Jędrzejowska - Pozostałe Obiekty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bezpieczenie przedlicznikow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I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1.2015 r. do 31.12.2015 r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SP Nowa Wieś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owa Wieś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2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00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00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emiza OSP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óżn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óżnic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800130000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500904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6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195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195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SP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ienie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ieniec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8001300000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387533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2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1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1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SP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ieńsk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ieńsko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8001300000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080784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964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964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SP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ęgrzyn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ęgrzyn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800130000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94522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2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SP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biech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biech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800130000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081778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2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011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011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SP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ąbrow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ąbrowic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8001300001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02516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3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3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SP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portow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8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prow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8001300001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511109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507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507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tara szkoł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ywł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ywł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8001300001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500906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2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243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243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om  Ludow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awk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awk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8001300001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07268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7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7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emiza OSP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aszk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aszk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8001300002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63762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2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086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086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SP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8001300002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1177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761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761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Świetlica Wiejska (Dom Kultury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8001300002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431896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2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279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279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ład Fryzjersk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5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8001300002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647217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99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99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udynek Administracyjny Urzędu Gminy (Przedszkole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8001300002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3707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3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2 973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2 973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om Ludow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ielkopol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ielkopole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8001300003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46774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3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3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budynku Gmi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8001300004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79237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6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12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12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emiza OSP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ywł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805460000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290619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04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04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9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ieńsk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ieńsko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8054600001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012988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2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205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205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pte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811090000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53779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ompownia ściekó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owa Wieś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z.116/201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811100000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502179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9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912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912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epompownia ściekó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811100000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50208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867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867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omieszczenie socjalne/Ośrodek Zdrowi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8001300004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468755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2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7 211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7 211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szkanie rotacyj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óżn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8001300004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8591472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3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3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Słupia Jędrzejo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szkani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A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łupia Jędrzejowsk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8054600000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101104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06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06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85 565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51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86 324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koła Podstawowa im. Bohaterów Armii Krajowej w Obiechowie, NIP 656 20 47 576, REGON 1217233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Obiechów 47, 28-350 Obiechów</w:t>
            </w:r>
          </w:p>
        </w:tc>
      </w:tr>
      <w:tr>
        <w:trPr>
          <w:trHeight w:val="300" w:hRule="atLeast"/>
        </w:trPr>
        <w:tc>
          <w:tcPr>
            <w:tcW w:w="150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3.4 Szkoła Podstawowa im. Bohaterów Armii Krakowej w Obiechowie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2111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bezpieczenie przedlicznikow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I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1.2015 r. do 31.12.2015 r.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1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koła Podstawowa im. Bohaterów Armii Krajowej w Obiechowi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koła Obiechó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biech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biech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001400001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387981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9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175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175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1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6 175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6 175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890" w:type="dxa"/>
            <w:gridSpan w:val="20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315" w:hRule="atLeast"/>
        </w:trPr>
        <w:tc>
          <w:tcPr>
            <w:tcW w:w="15890" w:type="dxa"/>
            <w:gridSpan w:val="20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Zakład Gospodraki Komunalnej w Słupi Jędrzejowskiej, REGON 260442676</w:t>
            </w:r>
          </w:p>
        </w:tc>
      </w:tr>
      <w:tr>
        <w:trPr>
          <w:trHeight w:val="315" w:hRule="atLeast"/>
        </w:trPr>
        <w:tc>
          <w:tcPr>
            <w:tcW w:w="15890" w:type="dxa"/>
            <w:gridSpan w:val="20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łupia Jędrzejowska 153, 28-350 Słupia Jędrzejowska</w:t>
            </w:r>
          </w:p>
        </w:tc>
      </w:tr>
      <w:tr>
        <w:trPr>
          <w:trHeight w:val="315" w:hRule="atLeast"/>
        </w:trPr>
        <w:tc>
          <w:tcPr>
            <w:tcW w:w="150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3.5 Zakład Gospodarki Komunalnej w Słupi Jędrzejowskiej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2196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bezpieczenie przedlicznikow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I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1.2015 r. do 31.12.2015 r.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1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kład Gospodarki Komunalnej w Słupi Jędrzejowskiej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udynek Zakład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upi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upi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06540000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0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502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502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1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kład Gospodarki Komunalnej w Słupi Jędrzejowskiej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udynek Zakład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upi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upi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06540000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0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101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101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kład Gospodarki Komunalnej w Słupi Jędrzejowskiej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unkt Skupu Żywc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upi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łupi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06540000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4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4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6 687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6 687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FFFFFF"/>
                <w:sz w:val="12"/>
                <w:szCs w:val="12"/>
              </w:rPr>
              <w:t>GMINA OKSA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Gmina Oksa, NIP 656 22 14 821, REGON 2911010435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ul. Włoszczowska 22, 28-363 Oksa</w:t>
            </w:r>
          </w:p>
        </w:tc>
      </w:tr>
      <w:tr>
        <w:trPr>
          <w:trHeight w:val="300" w:hRule="atLeast"/>
        </w:trPr>
        <w:tc>
          <w:tcPr>
            <w:tcW w:w="150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4.1 Gmina Oksa - Oświetlenie uliczne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196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bezpieczenie przedlicznikow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4.2015 r. do 31.12.2015 r.  Strefa I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4.2015 r. do 31.12.2015 r.  Strefa I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4.2015 r. do 31.12.2015 r.  Strefa II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4.2015 r. do 31.12.2015 r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anice Now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s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5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10110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4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00,2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00,2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anice Now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s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5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846735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4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13,5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13,5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anice Now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s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5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722685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4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54,5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54,5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łotniki (Nowe Kanice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s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5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90992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4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57,2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57,2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embiechow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s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5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69787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4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202,5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202,5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embiechow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s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5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788319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4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06,7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06,7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ęgleszyn - Debin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s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5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101009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4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15,2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15,2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ęgleszy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 st. 68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s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5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50918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4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11,2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11,2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ęgleszyn - Debin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s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5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10012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4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43,2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43,2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ęgleszyn Wieś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s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5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92129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4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330,7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330,7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ęgleszyn - Podlesi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s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5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895647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4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331,7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331,7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ęgleszyn - Ogrod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s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5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483549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4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772,2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772,2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ęgleszyn - Wieś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s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5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792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4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412,7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412,7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ęlgeszyn - Łopat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s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5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4521669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4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398,2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398,2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ęgleszyn - Zakrz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s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5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593492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4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46,2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46,2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ipno - Zalesi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s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5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718873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4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147,5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147,5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ipn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 79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s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5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44791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4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703,5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703,5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ipn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 3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s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5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3814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4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002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002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9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ipno k/szkoł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s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5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846435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4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04,5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04,5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zeszówe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s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5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574026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4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40,7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40,7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zeszówe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s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5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318599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4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718,2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718,2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kr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s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50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994385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4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57,2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57,2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drzewiow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s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50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537799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4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29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29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ścieln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s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50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1373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4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01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01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. M.Rej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s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50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470968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4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673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673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ścieln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s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50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107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4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192,7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192,7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sa k/szkoł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s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50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308708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4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614,7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614,7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sa k/gorzeln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s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50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26179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4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455,5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455,5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9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łoszczowsk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s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50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006404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4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875,5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875,5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sa k/ośrodka zdrowi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s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50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11154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4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833,5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833,5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tawow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s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50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715816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4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66,7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66,7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mentarn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s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50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92030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4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69,7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69,7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rzozowa Leśn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s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50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536249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4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734,5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734,5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opowic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s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5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486999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4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63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63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opowic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s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5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101181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4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82,5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82,5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opowic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s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5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294578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4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717,5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717,5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opowice - Zasmug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s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5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102493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4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15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15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yniec Dzier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s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5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77642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4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26,5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26,5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9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yniec Koloni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s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5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386209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4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863,2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863,2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yniec - wieś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s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5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46422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4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85,5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85,5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yniec Gawron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s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5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54753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4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35,7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35,7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anice Star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s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61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78849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4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09,2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09,2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krzów k/stawu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s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62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101114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4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72,5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72,5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krzów Wron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s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62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09946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4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03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03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krz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s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62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17132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4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53,2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53,2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łogosz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s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62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705567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4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52,7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52,7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łogosz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s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62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09951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4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34,5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34,5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łogosz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s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62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00811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4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21,2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21,2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9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łogosz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s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62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00027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4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95,2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95,2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łogosz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s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62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795496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4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216,7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216,7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łogosz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s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62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71363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4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63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63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awęz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s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62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951853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4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71,7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71,7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awęz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s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62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387799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4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39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39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zeszówek PGR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s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62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926725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4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48,2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48,2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zeszówek - Serwitut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s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62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24129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4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09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09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awęz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 st. 26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s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62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240069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4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331,7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331,7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134926,5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134926,5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Gmina Oksa, NIP 291 22 14 821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ul. Włoszczowska 22, 28-363 Oksa</w:t>
            </w:r>
          </w:p>
        </w:tc>
      </w:tr>
      <w:tr>
        <w:trPr>
          <w:trHeight w:val="300" w:hRule="atLeast"/>
        </w:trPr>
        <w:tc>
          <w:tcPr>
            <w:tcW w:w="150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4.2 Gmina Oksa - Pozostałe obiekty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211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bezpieczenie przedlicznikow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4.2015 r. do 31.12.2015 r.  Strefa I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4.2015 r. do 31.12.2015 r.  Strefa I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4.2015 r. do 31.12.2015 r.  Strefa II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4.2015 r. do 31.12.2015 r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anic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s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 0332 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022349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4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01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01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ipn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7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s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 0338 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02246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4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13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13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ynie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s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 0343 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022348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4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0,5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0,5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om Ludow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ęgleszyn - Dębin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s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 0391 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022349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4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7,2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7,2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SP Remiz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krz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s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 0391 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022348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4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61,7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61,7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SP Remiz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ipn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s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 0391 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022349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4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31,2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31,2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emiza OSP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łogosz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s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 0391 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022348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4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5,7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5,7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SP Remiz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zeszówe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s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 0391 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0223489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4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3,7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3,7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SP Remiz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opowic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s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 0391 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022348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4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83,5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83,5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Urzad Gminy - magazy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łoszczowsk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s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 0391 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014014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4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,7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,7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SP Remiz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ynie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s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 0391 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022348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4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26,5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26,5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oisko Sportow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Modrzewiowa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s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 0974 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0223939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4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7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7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SP Remiz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embiechow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s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2-10 21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022348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4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997,2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997,2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SP Remiz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ęgleszy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s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2-10 22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022394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4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33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33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udynek administracyj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łoszczowsk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2A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s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2-10 22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022393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4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807,7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807,7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Urząd Gminy - biu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łoszczowsk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s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2-10 23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022394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4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025,5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025,5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łogosz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s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2-10 23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0224619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4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435,7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435,7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silanie pomp Hydroforn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łoszczowsk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s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2-10 23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463876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4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146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146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9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tacja Wodociag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ęgleszy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s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2-10 24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772566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4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7362,1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7362,1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SP Remiz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owsk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s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0391000 6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54475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4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391,7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38,5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530,2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Ujęcie Wod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ipn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s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3-1 0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2707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2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2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0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4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687,1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687,1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68141,2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1138,5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69279,7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Przedszkole Samorządowe w Oksie, NIP 656 18 16 133, REGON 290005389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ul. Jędrzejowska 16, 28-363 Oksa</w:t>
            </w:r>
          </w:p>
        </w:tc>
      </w:tr>
      <w:tr>
        <w:trPr>
          <w:trHeight w:val="300" w:hRule="atLeast"/>
        </w:trPr>
        <w:tc>
          <w:tcPr>
            <w:tcW w:w="150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4.3 Przedszkole Samorządowe w Oksie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1884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bezpieczenie przedlicznikow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4.2015 r. do 31.12.2015 r.  Strefa I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4.2015 r. do 31.12.2015 r.  Strefa I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4.2015 r. do 31.12.2015 r.  Strefa II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4.2015 r. do 31.12.2015 r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zedszkole Samorządow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zedszkole Samorządowe w Oksi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owsk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6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s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 0391 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022334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4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,7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,7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3,7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3,7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koła Podstawowa w Węgleszynie, NIP 656 23 01 951, REGON 001217316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Węgleszyn 51A, 28-363 Oksa</w:t>
            </w:r>
          </w:p>
        </w:tc>
      </w:tr>
      <w:tr>
        <w:trPr>
          <w:trHeight w:val="300" w:hRule="atLeast"/>
        </w:trPr>
        <w:tc>
          <w:tcPr>
            <w:tcW w:w="150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4.4 Szkoła Podstawowa w Węgleszynie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2167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bezpieczenie przedlicznikow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4.2015 r. do 31.12.2015 r.  Strefa I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4.2015 r. do 31.12.2015 r.  Strefa I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4.2015 r. do 31.12.2015 r.  Strefa II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4.2015 r. do 31.12.2015 r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1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P Węgleszyn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ęgleszy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1A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s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4880006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4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333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333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1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2333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2333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315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Zespoł Placowek Oświatowych w Oksie, NIP 656 23 01 974, REGON 260167655</w:t>
            </w:r>
          </w:p>
        </w:tc>
      </w:tr>
      <w:tr>
        <w:trPr>
          <w:trHeight w:val="315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Pl. M. Reja 19, 28-363 Oksa</w:t>
            </w:r>
          </w:p>
        </w:tc>
      </w:tr>
      <w:tr>
        <w:trPr>
          <w:trHeight w:val="315" w:hRule="atLeast"/>
        </w:trPr>
        <w:tc>
          <w:tcPr>
            <w:tcW w:w="150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4.5 Zespół Placówek Oświatowych w Oksie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2184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bezpieczenie przedlicznikow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4.2015 r. do 31.12.2015 r.  Strefa I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4.2015 r. do 31.12.2015 r.  Strefa I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4.2015 r. do 31.12.2015 r.  Strefa II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4.2015 r. do 31.12.2015 r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1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PO Oks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espół Placówek Oświatowych w Oksi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. M. Rej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9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s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683736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4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5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5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1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75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75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FFFFFF"/>
                <w:sz w:val="12"/>
                <w:szCs w:val="12"/>
              </w:rPr>
              <w:t xml:space="preserve">GMINA IMIELNO 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Gmina Imielno, NIP 656 22 90 408,REGON 291010116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ul. Cmentarna 7, 28-313 Imielno</w:t>
            </w:r>
          </w:p>
        </w:tc>
      </w:tr>
      <w:tr>
        <w:trPr>
          <w:trHeight w:val="300" w:hRule="atLeast"/>
        </w:trPr>
        <w:tc>
          <w:tcPr>
            <w:tcW w:w="150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5.1 Gmina Imielno - Oświetlenie Uliczne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27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bezpieczenie przedlicznikow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I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1.2015 r. do 31.12.2015 r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zierszy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mielno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1024779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 558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 558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patkowice-Kaweczy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mielno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0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488728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703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703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patkowice Murowan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mielno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0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37526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018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018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patkowice Grudzyn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mielno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0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93817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187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187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patkowice-Mierzwi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mielno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0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7685709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404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404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patkowice Pojalows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mielno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0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99436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777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777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patkowice Drewnian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mielno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0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06606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655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655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rzwi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I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mielno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0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454776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 141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 141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patkowice Cysterski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mielno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0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78556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471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471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patkowice Cysterski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I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mielno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0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10110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96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96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obowic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I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mielno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93857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903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903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obowic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mielno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144996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13,8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13,8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obowic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II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mielno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93857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437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437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mieln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mielno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0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02493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 383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 383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mieln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I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mielno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0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05061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627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627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mieln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II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mielno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0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76221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403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403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mieln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mielno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0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762215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09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09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akub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4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akub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63292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605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605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9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akub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mielno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4757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649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649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akub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mielno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99428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761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761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akubów-Koloni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V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mielno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591471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377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377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tkowic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mielno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102189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786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786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tkowic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II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mielno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76221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077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077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tkowic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V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mielno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101184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222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222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tkowic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V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mielno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102479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205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205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tkowic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I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mielno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07106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45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45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tkowic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mielno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762213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11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11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ygoda k/Motkowi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mielno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1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102448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383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383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9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ygoda k/Motkowi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mielno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1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106082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65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65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taw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II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mielno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1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9384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689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689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taw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I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mielno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1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762211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179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179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taw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mielno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1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796389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40,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40,1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Helenówk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II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mielno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93856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387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387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Helenówk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mielno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64798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801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801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Helenówk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I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mielno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20623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721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721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eł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mielno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1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993893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838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838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eł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mielno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1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920948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04,3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04,3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orszowic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I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mielno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3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2449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315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315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9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orszowic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mielno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3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101188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42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42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mieln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mielno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3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93854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975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975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mieln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I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mielno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3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102492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93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93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jchotk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I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mielno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7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69797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894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894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arczune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mielno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7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69793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004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004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alechow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mielno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7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38800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alechow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A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mielno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7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482075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3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925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925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alechow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mielno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7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714146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42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42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alechow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II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mielno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3-67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31718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79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79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132 597,2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132 597,2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Gmina Imielno, NIP 656 22 90 408,REGON 291010116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ul. Cmentarna 7, 28-313 Imielno</w:t>
            </w:r>
          </w:p>
        </w:tc>
      </w:tr>
      <w:tr>
        <w:trPr>
          <w:trHeight w:val="300" w:hRule="atLeast"/>
        </w:trPr>
        <w:tc>
          <w:tcPr>
            <w:tcW w:w="150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5.2 Gmina Imielno - Pozostałe Obiekty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1544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bezpieczenie przedlicznikow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I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1.2015 r. do 31.12.2015 r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SP Remiz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taw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tawy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6001/0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022809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9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9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emiza OSP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orszowic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orszowice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6013/0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06588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2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82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82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SP Remiz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alechow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alechowy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7019/03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4188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SP Remiz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alechow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alechowy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7019/03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402605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emiza OSP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akub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akub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7030/04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63305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2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34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34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rzepompownia Wod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Helenówk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Helenówk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7036/02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24826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032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032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zkoła Podstaw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Helenówk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Helenówk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7036/08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455226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2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77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77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emiza OSP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rzwi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rzwin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7411/02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331945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emiza OSP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patkowice Murowan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patkowice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8038/0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24978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82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82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emiza OSP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obowic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obowice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8039/04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4993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2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78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78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zkoła Podstaw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obowic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obowice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8039/08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26005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809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809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emiza OSP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rudzyn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rudzyny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8042/02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039049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9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emiza OSP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mieln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mielnic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8045/02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90059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2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8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8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Budynek Urzędu Gmi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mieln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mielno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8047/02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5497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 133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 133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emiza OSP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zierszy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zierszyn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8051/0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38356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8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8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Budynek Mieszkal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egartowic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1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egartowice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8413/0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55709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SP Remiz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egartowic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egartowice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8413/0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455244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9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Hydroforni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mieln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mielno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3-2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772352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3 122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3 122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asilanie Hydroforn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tkowic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mielno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3-36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772633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416,9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416,9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Ujęcie Wod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patkowice Murowan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mielno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3-42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564768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9 461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9 461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rzepompownia Wod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alechow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mielno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3-5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772459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9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819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819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emiza OSP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tkowic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tkowice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6005/01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123889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9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11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015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626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SP-Remiz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mieln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mielno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8049/02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856879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62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67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29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Urząd Gmi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rudzyn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rudzyny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8042/03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969718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2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Urząd Gmi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rudzyn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rudzyny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8042/03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969718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2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131 838,9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2 282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134 069,9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Gminna Biblioteka Publiczna, NIP 656 22 43 277, REGON 260024022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ul. Głowna 2, 28-313 Imielno</w:t>
            </w:r>
          </w:p>
        </w:tc>
      </w:tr>
      <w:tr>
        <w:trPr>
          <w:trHeight w:val="300" w:hRule="atLeast"/>
        </w:trPr>
        <w:tc>
          <w:tcPr>
            <w:tcW w:w="150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5.3 Gminna Biblioteka Publiczna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1763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bezpieczenie przedlicznikow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I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1.2015 r. do 31.12.2015 r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na Biblioteka Publiczn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Bibliote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łówn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mielno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09500000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485286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00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00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na Biblioteka Publiczn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Bibliote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dnidziańsk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tkowice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6007/08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6132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1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1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93CDDD"/>
                <w:sz w:val="12"/>
                <w:szCs w:val="12"/>
              </w:rPr>
            </w:pPr>
            <w:r>
              <w:rPr>
                <w:rFonts w:cs="Calibri" w:ascii="Calibri" w:hAnsi="Calibri"/>
                <w:color w:val="93CDDD"/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2 051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2 051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Gminny Ośrodek Zdrowia, NIP 656 18 55 883,REGON 290035143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ul. Cmentarna 5, 28-313 Imielno</w:t>
            </w:r>
          </w:p>
        </w:tc>
      </w:tr>
      <w:tr>
        <w:trPr>
          <w:trHeight w:val="300" w:hRule="atLeast"/>
        </w:trPr>
        <w:tc>
          <w:tcPr>
            <w:tcW w:w="150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5.4 Gminny Ośrodek Zdrowia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2132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bezpieczenie przedlicznikow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I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1.2015 r. do 31.12.2015 r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ny Ośrodek Zdrowi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rodek Zdrowi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patkowice Murowan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1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patkowice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05160000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889029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2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241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241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ny Ośrodek Zdrowi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rodek Zdrowi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mieln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mielno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05160000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0258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2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926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926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8 167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8 167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Gminny Ośrodek Pomocy Społecznej w Imielnie, NIP 656 20 42 389, REGON 290664821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ul. Cmentarna 6, 28-313 Imielno</w:t>
            </w:r>
          </w:p>
        </w:tc>
      </w:tr>
      <w:tr>
        <w:trPr>
          <w:trHeight w:val="300" w:hRule="atLeast"/>
        </w:trPr>
        <w:tc>
          <w:tcPr>
            <w:tcW w:w="150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5.5 Gminny Ośrodek Pomocy Społecznej w Imielnie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2391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bezpieczenie przedlicznikow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I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1.2015 r. do 31.12.2015 r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ny Ośrodek Pomocy Społecznej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ny Ośrodek Pomoc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ul. Cmentarn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mielno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09810000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23186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9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766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766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4 766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4 766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Gminny Zespół Obsługi Ekonomiczno Administracyjnej Szkół w Imielnie z siedzibą w Stawach, NIP 656 18 05 891,REGON 290639711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tawy 10/2, 28-313 Imielno</w:t>
            </w:r>
          </w:p>
        </w:tc>
      </w:tr>
      <w:tr>
        <w:trPr>
          <w:trHeight w:val="300" w:hRule="atLeast"/>
        </w:trPr>
        <w:tc>
          <w:tcPr>
            <w:tcW w:w="150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5.6 Gminny Zespół Obsługi Ekonomiczno Administracyjnej Szkół w Imielnie z siedzibą w Stawach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2157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bezpieczenie przedlicznikow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I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1.2015 r. do 31.12.2015 r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ny Zespół Obsługi Ekonomiczno-Administracyjnej Szkół w Imielnie z Siedzibą w Stawach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udynek GZOE-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taw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0/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tawy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000200001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87346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2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40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40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6 40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6 40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amorządowa Szkoła Podstawowa w Imielnie, NIP 656 20 47 613, REGON 000572305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ul. Kościelna 3, 28-313 Imielno</w:t>
            </w:r>
          </w:p>
        </w:tc>
      </w:tr>
      <w:tr>
        <w:trPr>
          <w:trHeight w:val="300" w:hRule="atLeast"/>
        </w:trPr>
        <w:tc>
          <w:tcPr>
            <w:tcW w:w="150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5.7 Samorządowa Szkoła Podstawowa w Imielnie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27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bezpieczenie przedlicznikow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I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1.2015 r. do 31.12.2015 r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amorządówa Szkoła Podstawowa w Imielni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ścieln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mielno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04570000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025733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3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 336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 336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18 336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18 336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Zespół Szkół w Mierzwinie, NIP 656 22 68 768, REGON 260180800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Mierzwin 11, 28-316 Mierzwin</w:t>
            </w:r>
          </w:p>
        </w:tc>
      </w:tr>
      <w:tr>
        <w:trPr>
          <w:trHeight w:val="315" w:hRule="atLeast"/>
        </w:trPr>
        <w:tc>
          <w:tcPr>
            <w:tcW w:w="150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5.8 Zespół Szkół w Mierzwinie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2096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bezpieczenie przedlicznikow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I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1.2015 r. do 31.12.2015 r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1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espól Szkół w Mierzwini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rzwi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1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rzwin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04170000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438978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2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 335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 335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1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14 335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14 335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315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amorządowa Szkoła Podstawowa w Motkowicach, NIP 656 20 47 607, REGON 001215760</w:t>
            </w:r>
          </w:p>
        </w:tc>
      </w:tr>
      <w:tr>
        <w:trPr>
          <w:trHeight w:val="315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ul. Szkolna 1, 28-313 Motkowice</w:t>
            </w:r>
          </w:p>
        </w:tc>
      </w:tr>
      <w:tr>
        <w:trPr>
          <w:trHeight w:val="300" w:hRule="atLeast"/>
        </w:trPr>
        <w:tc>
          <w:tcPr>
            <w:tcW w:w="150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5.9 Samorządowa Szkoła Podstawowa w Motkowicach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25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bezpieczenie przedlicznikow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I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1.2015 r. do 31.12.2015 r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amorządowa Szkoła Podstawowa w Motkowicach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ul. Szkoln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tkowice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02100000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90485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3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 164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 164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2643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45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9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13 164,00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13 164,00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FFFFFF"/>
                <w:sz w:val="12"/>
                <w:szCs w:val="12"/>
              </w:rPr>
              <w:t xml:space="preserve">GMINA MAŁOGOSZCZ  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Gmina Małogoszcz, NIP 656 22 18 144, REGON 000537415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ul. Jaszowskiego 3A, 28-366 Małogoszcz</w:t>
            </w:r>
          </w:p>
        </w:tc>
      </w:tr>
      <w:tr>
        <w:trPr>
          <w:trHeight w:val="300" w:hRule="atLeast"/>
        </w:trPr>
        <w:tc>
          <w:tcPr>
            <w:tcW w:w="150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6.1 Gmina Małogoszcz - Oświetlenie Uliczne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1952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bezpieczenie przedlicznikow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I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1.2015 r. do 31.12.2015 r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narskieg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41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1715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442,7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42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862,7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owsk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B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41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1722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444,3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837,5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 281,8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narskieg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4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17219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284,9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032,3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317,2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arszawska I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41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1723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202,4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362,1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564,6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aszowskieg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41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1722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640,6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 292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 932,6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hęcińsk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41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17229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499,0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514,1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013,2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owsk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41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1722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526,7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734,7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261,5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-ego Listopad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41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1723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4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33,2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73,2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ac T. Kościuszk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42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03395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 216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0 654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2 87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siedl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42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091113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 238,7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2 387,3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2 626,1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ustowujtówn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43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71902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248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848,6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096,6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rochowsk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43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1721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 479,0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596,6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 075,6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hęcińska, Ryne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44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1722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958,4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278,4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 236,9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arszawska 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44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1721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141,5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326,1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467,6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nisze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niszek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44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1437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08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15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23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nisze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niszek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44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1418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34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374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908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nisze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niszek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44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1436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566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944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51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ochenie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ocheniec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44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1436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17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36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53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9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ochenie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ocheniec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44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165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48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91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858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ochenie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ocheniec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44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1437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14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438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578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ochenie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ocheniec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44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1655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284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768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052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Henryk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Henryk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44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1654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32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47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79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eśn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eśnic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45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172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84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168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152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krucz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krucze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45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1654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92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34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26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ronic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ronice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45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1418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202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484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686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ronic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ronice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45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1437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168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 934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 102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ronic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ronice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45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1436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36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806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 166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asoch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asoch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45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1654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36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272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608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9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asoch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asoch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45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1654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84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378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362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iśnicz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iśnicz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45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71902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12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86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098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iśnicz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iśnicz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45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1653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332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558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89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iśnicz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iśnicz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45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16539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382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942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 324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arsznic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arsznice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46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718519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4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94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arsznic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arsznice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46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1436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572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022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594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łotnik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łotniki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46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1437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48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55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498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łotnik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łotniki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46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14179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36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004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64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embieszyc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embieszyce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46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1654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82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62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044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embieszyc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embieszyce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46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1437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794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7 67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5 464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9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zł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zł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46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16549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54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10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754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zł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zł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4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1653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42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734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376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zł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zł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46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1715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872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304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176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zł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zł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46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1654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834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 104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 938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zł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zł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47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1716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866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346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212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zł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zł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47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1654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74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004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744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ac T. Kościuszk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47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025839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2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470,5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387,4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 858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hęcińska 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47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1722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959,6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776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735,6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Żarczyc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Żarczyce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48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14369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4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298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138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Żarczyc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Żarczyce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48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7202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68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20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668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9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łotnik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łotniki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48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1419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164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182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346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Żarczyc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Żarczyce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48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1437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248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21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458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Żarczyc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Żarczyce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48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1419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14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022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736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Żarczyc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Żarczyce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4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1436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12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812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424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ipn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ipnic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49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1435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518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092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61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ipn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ipnic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49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1418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902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922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824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Żarczyc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Żarczyce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49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1694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162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 12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 282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ygnan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ygnan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49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1437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014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24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254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ygnan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ygnan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49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1436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968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544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512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ola Tesserow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ola Tesserow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49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1653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728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34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068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9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ola Tesserow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ola Tesserow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49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1655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692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148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84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nisze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niszek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49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1436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728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752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48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nisze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niszek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49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1436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48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68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arsznic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arsznice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5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14359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218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396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614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hęcińska I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5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1721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101,8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869,2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971,0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udwin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udwin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5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1653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976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 216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 192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udwin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udwin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50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1653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08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18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łotnik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łotniki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5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1436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146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138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284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łotnik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łotniki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50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1418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896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538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434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łotnik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łotniki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5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1437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80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046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846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9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łotnik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łotniki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51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1419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346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792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 138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łotnik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łotniki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5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1418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78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914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592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krucz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krucze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52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014302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48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806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454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krucz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krucze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53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1654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092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234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326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krucz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krucze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53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9737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926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322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248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eśn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eśnic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53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1723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722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344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066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eśn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eśnic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53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1723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508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842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 35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eśn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eśnic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53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1722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88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674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262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eśn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eśnic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54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1723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704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326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03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eśn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eśnic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54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1722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74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956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73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9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panin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paniny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54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1722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074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85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924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eśn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eśnic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54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1639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812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328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14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yne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76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1722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 324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9 896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9 22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165 632,8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401 592,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567 224,9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Dom Kultury, NIP 656 18 56 032, REGON 290016619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ul. 11 Listopada 17, 28-366 Małogoszcz</w:t>
            </w:r>
          </w:p>
        </w:tc>
      </w:tr>
      <w:tr>
        <w:trPr>
          <w:trHeight w:val="300" w:hRule="atLeast"/>
        </w:trPr>
        <w:tc>
          <w:tcPr>
            <w:tcW w:w="150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6.2 Dom Kultury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192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bezpieczenie przedlicznikow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I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1.2015 r. do 31.12.2015 r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om Kultury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iłownia Kulturystycz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siedl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A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05150000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772455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118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118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om Kultury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om Kultur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 Listopad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7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51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7726089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3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2 629,7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 515,2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1 145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24 747,7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18 515,2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43 263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Gmina Małogoszcz, NIP 656 22 18 144, REGON 000537415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ul. Jaszowskiego 3A, 28-366 Małogoszcz</w:t>
            </w:r>
          </w:p>
        </w:tc>
      </w:tr>
      <w:tr>
        <w:trPr>
          <w:trHeight w:val="300" w:hRule="atLeast"/>
        </w:trPr>
        <w:tc>
          <w:tcPr>
            <w:tcW w:w="150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6.3 Gmina Małogoszcz - Pozostałe Obiekty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2204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bezpieczenie przedlicznikow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I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1.2015 r. do 31.12.2015 r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SP - Ramiz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ipn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ipnic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42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02234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226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226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SP - Ramiz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arsznic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arsznice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42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025838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2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94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94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iejski Dom Ludow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nisze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niszek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42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0223409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96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96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om Ludowy OSP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asoch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asoch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43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022458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2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74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74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SP - Ramiz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udwin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udwin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43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02234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2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24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24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ochenie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ocheniec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000500005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788939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2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277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277,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om Ludow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krucz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krucze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42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025839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2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303,2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520,8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824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SP -Remiz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ola Tesserow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ola Tesserow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42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025838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2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279,3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046,7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326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SP - Ramiz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ochenie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ocheniec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42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025838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2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463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197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66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SP - Ramiz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iśnicz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iśnicz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42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02234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2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426,7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167,3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594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SP Remiz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eśn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eśnic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43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022457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2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307,9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070,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378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SP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łotnik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łotniki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43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034224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2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970,8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885,2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 856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om Młodego Rolni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Żarczyce Mał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Żarczyce Małe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43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022457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777,6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454,4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232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chotnicz Straż Pożarna - Remiz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zł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8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zł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43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02234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9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511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509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 02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om Ludowy OSP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Żarczyc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Żarczyce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43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022457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2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818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398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216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om Ludow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ronic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ronice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43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022458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2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124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92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916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ozostałe Obiekt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aszowskieg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55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772562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2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2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8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0 485,7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0 485,7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szkanie Rotacyj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embieszyc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0/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embieszyce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000500006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126449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26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26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98 618,5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22 040,5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120 659,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Miejsko Gminny Zespół Ekonomiczno-Administracyjny , NIP 656 15 40 837, REGON 290679685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ul. Jaszowskiego 3A, 28-366 Małogoszcz</w:t>
            </w:r>
          </w:p>
        </w:tc>
      </w:tr>
      <w:tr>
        <w:trPr>
          <w:trHeight w:val="300" w:hRule="atLeast"/>
        </w:trPr>
        <w:tc>
          <w:tcPr>
            <w:tcW w:w="150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6.4 Miejsko Gminny Zespół Ekonomiczno-Administracyjny Szkół w Małogoszczu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27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bezpieczenie przedlicznikow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I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1.2015 r. do 31.12.2015 r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ko Gminny Zespół Ekonomiczno-Administracyjny Szkó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zł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8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zł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03620000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32005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2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 277,5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 277,5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ko Gminny Zespół Ekonomiczno-Administracyjny Szkó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 Listopad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3-26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112707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0 652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0 652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ko Gminny Zespół Ekonomiczno-Administracyjny Szkó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zedszkole Pub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zł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zł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51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02234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2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293,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694,6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988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ko Gminny Zespół Ekonomiczno-Administracyjny Szkó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zedszkole Publ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siedl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52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02234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3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 832,8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 863,2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9 696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ko Gminny Zespół Ekonomiczno-Administracyjny Szkó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eśn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eśnic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52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02234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594,7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759,3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 354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ko Gminny Zespół Ekonomiczno-Administracyjny Szkó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Żarczyc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9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Żarczyce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52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025838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9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057,6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774,4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 832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124 708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21 091,5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145 799,5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Miejsko Gminny Zespół Ośrodków Zdrowia, NIP 656 18 56 026, REGON 290411304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ul. Jaszowskiego 3, 28-366 Warszawa</w:t>
            </w:r>
          </w:p>
        </w:tc>
      </w:tr>
      <w:tr>
        <w:trPr>
          <w:trHeight w:val="300" w:hRule="atLeast"/>
        </w:trPr>
        <w:tc>
          <w:tcPr>
            <w:tcW w:w="150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6.5 Miejsko Gminny Zespół Ośrodków Zdrowia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2132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bezpieczenie przedlicznikow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I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1.2015 r. do 31.12.2015 r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ko Gminny Zespół Ośrodków Zdrowi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rodek Zdrowia Por. "D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aszowskieg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52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022457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2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186,5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186,5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ko Gminny Zespół Ośrodków Zdrowi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rodek Zdrowi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łotnik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łotniki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53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014123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5,5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5,5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ko Gminny Zespół Ośrodków Zdrowi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rodek Zdrowi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łotnik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łotniki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52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034225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 619,6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052,4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 672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ko Gminny Zespół Ośrodków Zdrowi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rodek Zdrowia Por. "O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aszowskieg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53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0258389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3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 251,6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751,3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 003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18 203,2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13 803,7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32 007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koła Podstawowa w Rembieszycach, NIP 656 15 42 517, REGON 1217552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Rembieszyce 10, 28-366 Małogoszcz</w:t>
            </w:r>
          </w:p>
        </w:tc>
      </w:tr>
      <w:tr>
        <w:trPr>
          <w:trHeight w:val="300" w:hRule="atLeast"/>
        </w:trPr>
        <w:tc>
          <w:tcPr>
            <w:tcW w:w="150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6.6 Szkoła Podstawowa w Rembieszycach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27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bezpieczenie przedlicznikow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I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1.2015 r. do 31.12.2015 r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koła Podstawowa Rembieszyc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embieszyc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51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564807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 703,0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 757,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9 460,1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10 703,0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8 757,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19 460,1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Zakład Gospodarki Komunalnej i Mieszkaniowej, NIP 656 10 04 702, REGON 290613539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ul. Osiedle 1A, 28-366 Małogoszcz</w:t>
            </w:r>
          </w:p>
        </w:tc>
      </w:tr>
      <w:tr>
        <w:trPr>
          <w:trHeight w:val="300" w:hRule="atLeast"/>
        </w:trPr>
        <w:tc>
          <w:tcPr>
            <w:tcW w:w="150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6.7 Zakład Gospodarki Komunalnej i Mieszkaniowej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27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bezpieczenie przedlicznikow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I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1.2015 r. do 31.12.2015 r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kład Gospodarki Komunalnej i Mieszkaniowej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Świetlica Środowisk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ygnan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8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ygnan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6109/11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0201089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2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6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6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kład Gospodarki Komunalnej i Mieszkaniowej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zepompownia Ścieków P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eśn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z. 249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eśnic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6164/15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11157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42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42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kład Gospodarki Komunalnej i Mieszkaniowej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zepompownia Ścieków P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eśn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z. 458/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eśnic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6164/15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11119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6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31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31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kład Gospodarki Komunalnej i Mieszkaniowej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ac Budow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embieszyc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embieszyce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8364/11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8310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79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79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kład Gospodarki Komunalnej i Mieszkaniowej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tacja Wodociąg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abianów-Konarskieg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47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025838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992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992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kład Gospodarki Komunalnej i Mieszkaniowej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zepompownia P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ocheniec-Folwar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ocheniec-Folwark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5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575914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0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85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85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kład Gospodarki Komunalnej i Mieszkaniowej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zepompownia Ścieków P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krucz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z. 258/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krucze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7174/09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11103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6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54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54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kład Gospodarki Komunalnej i Mieszkaniowej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zepompownia Ścieków P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ocheniec-Dołk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ocheniec-Dołki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47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575914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0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282,5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867,5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15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kład Gospodarki Komunalnej i Mieszkaniowej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ompownia Wodociąg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łotniki Hektar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łotniki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5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034225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723,7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410,3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134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kład Gospodarki Komunalnej i Mieszkaniowej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zepompownia Ścieków (Obok Stadionu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aszowskieg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5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564768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0 917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8 023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8 94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kład Gospodarki Komunalnej i Mieszkaniowej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iu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siedl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A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5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025838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169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411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58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kład Gospodarki Komunalnej i Mieszkaniowej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zepompownia Ściekó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ochenie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ocheniec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5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006682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0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199,4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799,5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999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kład Gospodarki Komunalnej i Mieszkaniowej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Hydroforni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zł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zł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51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6205249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9 723,7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2 501,2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2 225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kład Gospodarki Komunalnej i Mieszkaniowej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zepompownia O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ochenie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ocheniec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51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575914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300,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881,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182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kład Gospodarki Komunalnej i Mieszkaniowej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odociąg Wiejsk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ochenie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ocheniec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52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772608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 343,3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 553,6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7 897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kład Gospodarki Komunalnej i Mieszkaniowej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Ujście Wody (Pompy Wodne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eśn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eśnica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47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463916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2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2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3 304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3 304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kład Gospodarki Komunalnej i Mieszkaniowej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latka Schod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ygnan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A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ygnan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6109/06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413915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6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96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96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kład Gospodarki Komunalnej i Mieszkaniowej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udynek Socjal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łotnik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łotniki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6113/11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957046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6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52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52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9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kład Gospodarki Komunalnej i Mieszkaniowej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ozostałe Obiekt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embieszyc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embieszyce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8364/07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47777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809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809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kład Gospodarki Komunalnej i Mieszkaniowej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rodek Zdrowi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aszowskieg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03750000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963762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88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88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kład Gospodarki Komunalnej i Mieszkaniowej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GKi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ałogoszcz - Blo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A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037500003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3643449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2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308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308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363 100,8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113 448,1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476 549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315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Zespół Placówek Oświatowych z Złotnikach, NIP 656 18 57 681, REGON 001217581</w:t>
            </w:r>
          </w:p>
        </w:tc>
      </w:tr>
      <w:tr>
        <w:trPr>
          <w:trHeight w:val="315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Złotniki 66A, 28-366 Małogoszcz</w:t>
            </w:r>
          </w:p>
        </w:tc>
      </w:tr>
      <w:tr>
        <w:trPr>
          <w:trHeight w:val="315" w:hRule="atLeast"/>
        </w:trPr>
        <w:tc>
          <w:tcPr>
            <w:tcW w:w="150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6.8 Zespół Placówek Oświatowych z Złotnikach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2176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bezpieczenie przedlicznikow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I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1.2015 r. do 31.12.2015 r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1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espół Placówek Oświatowych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łotnik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6A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łotniki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53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697738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 906,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 195,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7 102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1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espół Placówek Oświatowych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Świetlica (Zasilanie Stołówki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łotnik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6A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łotniki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53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683727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 483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7 577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9 06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1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36 389,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29 772,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66 162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Zespół Szkół Ogólnokształcących, NIP 656 22 89 055, REGON 260042451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ul. 11 Listopada 14B, 28-366 Małogoszcz</w:t>
            </w:r>
          </w:p>
        </w:tc>
      </w:tr>
      <w:tr>
        <w:trPr>
          <w:trHeight w:val="300" w:hRule="atLeast"/>
        </w:trPr>
        <w:tc>
          <w:tcPr>
            <w:tcW w:w="150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6.9 Zespół Szkół Ogólnokształcących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1477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bezpieczenie przedlicznikow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r. do 31.12.2015 r.  Strefa II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1.2015 r. do 31.12.2015 r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espół Szkół Ogólnokształcących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espół Szkó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-go Listopad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4B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-52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4639259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2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2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9 524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9 524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49 524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49 524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FFFFFF"/>
                <w:sz w:val="12"/>
                <w:szCs w:val="12"/>
              </w:rPr>
              <w:t xml:space="preserve">URZĄD SKARBOWY W JĘDRZEJOWIE </w:t>
            </w:r>
          </w:p>
        </w:tc>
      </w:tr>
      <w:tr>
        <w:trPr>
          <w:trHeight w:val="315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315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Urząd Skarbowy w Jędrzejowie, NIP 656 15 09 000, REGON 290007448</w:t>
            </w:r>
          </w:p>
        </w:tc>
      </w:tr>
      <w:tr>
        <w:trPr>
          <w:trHeight w:val="315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ul. 11-go Listopada 33, 28-300 Jędrzejów</w:t>
            </w:r>
          </w:p>
        </w:tc>
      </w:tr>
      <w:tr>
        <w:trPr>
          <w:trHeight w:val="315" w:hRule="atLeast"/>
        </w:trPr>
        <w:tc>
          <w:tcPr>
            <w:tcW w:w="150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7.1 Urząd Skarbowy w Jędrzejowie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161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bezpieczenie przedlicznikow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8.2014 r. do 31.12.2015 r.  Strefa I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8.2014 r. do 31.12.2015 r.  Strefa I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8.2014 r. do 31.12.2015 r.  Strefa II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8.2014 r. do 31.12.2015 r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1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Urząd Skarbowy w Jędrzejowi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Urząd Skarbow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-go Listopad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3-42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530847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8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725,6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725,6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1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6 725,6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6 725,6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FFFFFF"/>
                <w:sz w:val="12"/>
                <w:szCs w:val="12"/>
              </w:rPr>
              <w:t xml:space="preserve">KOMENDA POWIATOWA PAŃSTWOWEJ STRAŻY POŻARNEJ W JĘDRZEJOWIE  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Komenda Powiatowa Państwowej Straży Pożarnej w Jędrzejowie, NIP 656 10 66 270, REGON 290707849</w:t>
            </w:r>
          </w:p>
        </w:tc>
      </w:tr>
      <w:tr>
        <w:trPr>
          <w:trHeight w:val="300" w:hRule="atLeast"/>
        </w:trPr>
        <w:tc>
          <w:tcPr>
            <w:tcW w:w="15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ul. Reymonta 5, 28-300 Jędrzejów</w:t>
            </w:r>
          </w:p>
        </w:tc>
      </w:tr>
      <w:tr>
        <w:trPr>
          <w:trHeight w:val="300" w:hRule="atLeast"/>
        </w:trPr>
        <w:tc>
          <w:tcPr>
            <w:tcW w:w="150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8.1 Komenda Powiatowa Państwowej Straży Pożarnej w Jędrzejowie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137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bezpieczenie przedlicznikowe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8.2014 r. do 31.12.2015 r.  Strefa I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8.2014 r. do 31.12.2015 r.  Strefa I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8.2014 r. do 31.12.2015 r.  Strefa II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8.2014 r. do 31.12.2015 r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menda Powiatowa Państwowej Straży Pożarnej w Jędrzejowi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udowa Strażnicy PSP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portow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4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ędzisz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8/7179/03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9908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3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8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1 011,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1 011,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menda Powiatowa Państwowej Straży Pożarnej w Jędrzejowi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udynek Straży Pożarne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eymont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-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3-55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53082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3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08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539,7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539,7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31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38 551,1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38 551,1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</w:tr>
    </w:tbl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Szacunkowe zapotrzebowanie energii elektrycznej dla powyższych obiektów </w:t>
      </w:r>
      <w:r>
        <w:rPr>
          <w:rFonts w:cs="Calibri" w:ascii="Calibri" w:hAnsi="Calibri"/>
          <w:b/>
          <w:sz w:val="22"/>
          <w:szCs w:val="22"/>
        </w:rPr>
        <w:t xml:space="preserve">w okresie od 01.05.2014 r. do 31.12.2015 r. wynosi </w:t>
      </w:r>
      <w:r>
        <w:rPr>
          <w:rFonts w:cs="Calibri" w:ascii="Calibri" w:hAnsi="Calibri"/>
          <w:b/>
          <w:bCs/>
          <w:sz w:val="22"/>
          <w:szCs w:val="22"/>
        </w:rPr>
        <w:t xml:space="preserve">7 894 894,12 </w:t>
      </w:r>
      <w:r>
        <w:rPr>
          <w:rFonts w:cs="Calibri" w:ascii="Calibri" w:hAnsi="Calibri"/>
          <w:b/>
          <w:sz w:val="22"/>
          <w:szCs w:val="22"/>
        </w:rPr>
        <w:t>kWh.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Załącznik nr 1 do SIWZ</w:t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0:49:00Z</dcterms:created>
  <dc:creator>Newpower</dc:creator>
  <dc:description/>
  <cp:keywords/>
  <dc:language>en-US</dc:language>
  <cp:lastModifiedBy>Justyna Młyńczak</cp:lastModifiedBy>
  <dcterms:modified xsi:type="dcterms:W3CDTF">2014-02-05T11:57:00Z</dcterms:modified>
  <cp:revision>18</cp:revision>
  <dc:subject/>
  <dc:title>Załącznik nr 1 do SIWZ</dc:title>
</cp:coreProperties>
</file>