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3647"/>
        <w:gridCol w:w="3111"/>
        <w:gridCol w:w="1492"/>
        <w:gridCol w:w="789"/>
        <w:gridCol w:w="743"/>
        <w:gridCol w:w="1164"/>
        <w:gridCol w:w="755"/>
        <w:gridCol w:w="1158"/>
        <w:gridCol w:w="2042"/>
      </w:tblGrid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POWIAT JĘDRZEJOWSKI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om Pomocy Społecznej w Mnichowie, NIP 656 19 86 852, REGON 291168432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nichów 135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 Dom Pomocy Społecznej w Mnich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e Biur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1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71,5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1272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8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tka Schod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4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,0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Pomocy Społecznej w Mni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nr. 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/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7 805,1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Liceum Ogólnokształcące im. M. Reja, NIP 656 18 59 496, REGON 000228424 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7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2 Liceum Ogólnokształcące im. M. Reja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- Wejście Głów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 94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la Gimnastyczna L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05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im. M. Reja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 - Bibliote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871,4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88 874,4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uzeum im. Przypkowskich w Jędrzejowie, NIP 656 20 42 432, REGON 29119905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l. T. Kościuszki 8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3 Muzeum im. Przypkowskich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94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Przypkowskich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zeum im. Przypkowskich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8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0 90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wiatowy Zespół Placówek Pomocy Dziecku i Rodzinie im. Ireny Mrożewskiej w Nagłowicach, NIP 657 23 12 475, REGON 26041118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acpra Walewskiego 6, 28-362 Nagłowice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4 Powiatowy Zespół Placówek Pomocy Dziecku i Rodzinie im. Ireny Mrożewskiej w Nagłowica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. D. DZ. Mieszk.-Muzeum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1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Kotłownia - Pral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Kotłownia - Pral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(Garaż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Dziecka - Oświetlenie Klatk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 im. Ireny Mrożewskiej w Nagłowic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Zespół Placówek Pomocy Dziecku i Rodzini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cpra Wale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gł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85,9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0 907,9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Specjalny Ośrodek Szkolno-Wychowawczy w Jędrzejowie, NIP 656 18 12 454, REGON000195239 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rzywoustego 4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5 Specjalny Ośrodek Szkolno-Wychowawczy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Wychowawcz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70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ywoust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86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y Ośrodek Szkolno-Wychowawczy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 Szkoły Specjalnej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 01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5 58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tarostwo Powiatowe w Jędrzejowie, NIP 656 18 55 920, REGON 29101927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8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6 Starostwo Powiatowe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( Wydział Komunikacji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(lokal-G11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 87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dział Geodezj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mii Krajowej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 45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ostwo Powiatowe w Jędrzejowi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Armi Krajowej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 2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23 59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rząd Dróg Powiatowych w Jędrzejowie, NIP 656 18 59 473, REGON 29994337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8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7 Zarząd Dróg Powiatowych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44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erownik Sygnalizacji Świetlnej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-Chrobr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5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wód Drogowy Stacyj Ła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a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0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rząd Dróg Powiatow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wód Drog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4 99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Centrum Kształcenia Praktycznego im. Macieja Rataja w Krzelowie, NIP 656 15 39 389, REGON 29117596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Krzelów 39, 28-340 Sędzisz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8 Zespół Szkół Centrum Kształcenia Praktycznego im. Macieja Rataja w Krzel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spodarstwo Rolne-Pom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89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560,6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ydrofor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4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Kotłowni C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 16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Zespołu Szkół Centrum Kształcenia Praktyczneg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75,0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Służb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Centrum Kształcenia Praktycznego im. Macieja Rataja w Krzel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Służb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el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36/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88 665,6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Ponadgimnazjalnych w Wodzisławiu, NIP 656 18 57 876, REGON 29244400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zkolna 4, 28-330 Wodzisła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9 Zespół Szkół Ponadgimnazjalnych w Wodzisławiu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w Wodzisławiu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ceum Ogólnokształcąc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zisła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8,3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w Wodzisławiu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ternat - Liceum Ogólnokształcąc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zisła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 989,6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4 897,9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Ponadgimnazjalnych nr 1 im. Ks. St. Konarskiego w Jędrzejowie, NIP 656 18 57 698, REGON 29033921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ego 49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0 Zespół Szkół Ponadgimnazjalnych nr 1 im. Ks. St. Konarskiego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1 im. Ks. St. Konarskiego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ala Sport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305,7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1 im. Ks. St. Konarskiego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espołu Szkół Ponadgimnazjalnych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91,2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1 496,9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 Szkół Ponadgimnazjalnych nr 2 im, Gen. Stefana Roweckiego "Grota" w Jędrzejowie, NIP 656 18 59 504, REGON 00018103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6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1 Zespół  Szkół Ponadgimnazjalnych nr 2 im, Gen. Stefana Roweckiego "Grota"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91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ki ZSP Nr 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B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 23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chnikum Mechan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10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Ponadgimnazjalnych nr 2 im. Gen. Stefana Roweckiego "Grota"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taty Szkol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4,6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0 766,4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wiatowy Urząd Pracy, NIP 656 17 11 782, REGON 291144911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krzei 49B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2 Powiatowy Urząd Prac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47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8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Urząd Pracy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wiatowy Urząd Prac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B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 72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4 72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JĘDRZEJÓW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 Gmina Jędrzejów - Oświetlenie Uliczn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48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88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r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9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tyz. Daszyńsk. Strażac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ch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89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ztor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 45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onecz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44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owiań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20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zyżowanie Łęczyn Mał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 36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 79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 9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t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k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 04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arbar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 7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 92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T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 44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go Maj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 73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liń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18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 Reymon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 6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ór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4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 8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ń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32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rzywa, Zielo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 38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grodowa, Kielec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 10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rii Konopnickiej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 87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86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1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 32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33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 9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 79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 58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4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7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 PZU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 6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 RD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05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go Maj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 4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. Piłsud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4 21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 71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k/Browaru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 7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0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34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rawiec k/BPH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65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4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k/Lo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 75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9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str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02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 - Zamości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75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urawiec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66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 Murawiec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 16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. Zachód Nr 6 k/Apte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70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25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 ST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10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mentar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97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tyzant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 56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Nr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7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mości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 58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39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 k/Gór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8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olowa k/Browar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7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atalionów Chłopskich, Sobie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 84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. Reymonta B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46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jazd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01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3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szyń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5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22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, 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 19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ow k/Sudo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63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ow k/za Klasztor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 59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89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ans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9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 X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8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lan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ygasiń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7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esion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3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56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Warsza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21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Warsza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38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- Skrzyżowni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0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55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28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62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7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 Diament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1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7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36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Mały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 53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czyn Mał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5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- Boro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82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9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5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8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 V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4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Duż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Mał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22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8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- Zator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5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roniów Zatorze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2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94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Krzyż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5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 Krzyż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40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0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0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80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3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74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6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7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ierno - Parcel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51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Prząsła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5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ierno Prząsław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99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2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64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5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 - Kopani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7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6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lanów - Lasków 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 60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5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2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8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79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3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gł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lasz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2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odchojny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IV k/szkoł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57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0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 V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3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gnac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4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lczyz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 20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31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9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Górki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4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Górki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5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 - Szkoła Specja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 29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zagaj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blo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07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63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2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7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ki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2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gił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6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6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 Lści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1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ścin - Niebył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5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5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5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zarnoc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9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- Brzeź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6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 - Folwar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99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46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34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oz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2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us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31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us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9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00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89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Brus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siąże Skroni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80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ynica Such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2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 Kopani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02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57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09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8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Wolica - Raków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80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 Kółko Rolni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9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 Kopaniny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46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7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67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86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Obwodnic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 29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 478 7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ministracja i Obsługa przy Urzędzie Miejskim w Jędrzejowie, NIP 656 23 16 935, REGON 260443233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A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 Administracja i Obsługa przy Urzędzie Miejskim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argowy - Oświetleni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22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ilon Handl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owackiego - Plac Targ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Urzędu M. i G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 "A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3 10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B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6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omieszczenie Magazynowo-Biur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2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Towarowy "Piast"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835,9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ministracja i Obsług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dynek Administracyjno-Biur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 15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230 062,9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entrum Kultury w Jędrzejowie, NIP 656 14 95 769, REGON 000668034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l. J. Piłsudskiego 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3 Centrum Kultury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trum Kultury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m Kultury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l.. J. Piłsudskiego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 27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60 27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4 Gmina Jędrzejów - Pozostałe Obiekt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42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Potok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po Przedszkol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3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62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56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ra świetlic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Łączyn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ąc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8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142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Wolic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Chwaścic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po szkol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waśc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Chorze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Sudół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dó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Jasionn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Brynica Such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ynica Such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2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Klasztoru Cystersów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ztor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812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asteczko ruchu drogoweg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3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i straża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Jędrzejów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isko Sport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grod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97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96 264,1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Nr 3 w Jędrzejowie, NIP 656-17-77-396, REGON 73337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1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5 Szkoła Podstawowa Nr 3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wowa Nr 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 0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imnazjum Nr 1 , NIP 656-20-53-832, REGON 292371968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grodowa 10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6 Gimnazjum Nr 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imnazjum Nr 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imnazjum Nr 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grod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 8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8 8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Zespół Obsługi Szkół i Przedszkoli, NIP 656-14-75-933, REGON 29062215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7 Gminny Zespół Obsługi Szkół i Przedszkoli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Zespół Obsługi Szkół i Przedszkoli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ieszczenia Biur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3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0 3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1 w Jędrzejowie, NIP 656-17-77-261, REGON 290015152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Mieszka I 9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8 Przedszkole Nr 1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1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silanie Przedszkola Nr 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5 56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35 56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-SP 4 i Gimn.nr 2, NIP 656-17-50-629, REGON 29053015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ego 4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9 Zespół Szkół -Szkoła Podstawowa Nr 4 i Gimnazjum Nr 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-SP 4 i Gimn.nr 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i Gimnazjum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 45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-SP 4 i Gimn.nr 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4 - Kuch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96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14 42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2 w Jędrzejowie, NIP 656-17-77-255, REGON 290015123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113A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0 Przedszkole Nr 2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2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dszkole Nr 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2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dszkole Nr 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23 8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Nr 3 w Jędrzejowie, NIP 656-17-77-249, REGON 29001513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ościelna 16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1 Przedszkole Nr 3 w Jędrz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3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Nr 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2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6 2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iaskach, NIP 656-17-77-344, REGON 733307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iaski 8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2 Szkoła Podstawowa w Piaska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iask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75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iask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s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9 1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Jasionnie, NIP 656-17-77-373, REGON 733398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Jasionna 8, 28-300 Jasionn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3 Szkoła Podstawowa w Jasionn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Jasionn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on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9 1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Łysakowie, NIP 656-17-77-367, REGON 73340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Łysaków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4 Szkoła Podstawowa w Łysak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64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Łysak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Łysak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35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9 27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Mnichowie, NIP 656-17-77-350, REGON 121699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nichów 72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5 Szkoła Podstawowa w Mnich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Mni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9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 9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Nr 2, NIP 656-17-77-404, REGON  73336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Przypkowskiego 12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6 Szkoła Podstawowa Nr 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92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 4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56 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odchonjach, NIP 656-17-77-338, REGON 73304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dchojny 106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7 Szkoła Podstawowa w Podchojna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koła Podstawowa w Podchojn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choj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55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2 55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otoku Wielkim, NIP 656-17-77-321, REGON 73305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otok Wielki 9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8 Szkoła Podstawowa w Potoku Wielkim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otoku Wielkim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tok Wiel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 8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1 8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Prząsławiu, NIP 656-17-77-315, REGON 26065406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ąsław 55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19 Szkoła Podstawowa w Prząsławiu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Prząsławiu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84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23 84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Rakowie, NIP 656-17-77-309, REGON 73308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aków 45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0 Szkoła Podstawowa w Rak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Rak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Nauczyciel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 57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Rak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7 40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47 9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Skroniowie, NIP 656-17-77-290, REGON 260654102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kroniów 75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1 Szkoła Podstawowa w Skroni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Skroni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roni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 85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0 85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wowa Nr 3 w Jędrzejowie Filia w Węgleńcu, NIP 656-17-77-396, REGON 73337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ęgleniec 1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2 Szkoła Podstawowa Nr 3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 Filia w Węgleńcu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Nr 3 w Jędrzejowie Filia w Węgleńcu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5 87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-Gminna Biblioteka Publiczna w Jędrzejowie, NIP 656 22 55 010, REGON 291211671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33B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3 Miejsko-Gminna Biblioteka Publiczna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-Gminna Biblioteka Publiczn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bliote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d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1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-Gminna Biblioteka Publiczn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bliote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2 67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środek Pomocy Społecznej Miasta i Gminy, NIP 656 12 58 383, REGON 00367559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pada 113B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4 Ośrodek Pomocy Społecznej Miasta i Gmin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Pomocy Społecznej Miasta i Gminy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OPS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11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B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 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54 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ływalnia Miejska w Jędrzejowie, NIP 656 20 15 122, REGON 291201572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F. Przypkowskiego 4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5 Pływalnia Miejska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Zalewu Miejskieg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rze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6/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88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ływaln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373,4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Miej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lew Miejsk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rk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nr 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 7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91 978,4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Podstawowej Opieki Zdrowotnej w Jędrzejowie, NIP 656 18 55 966, REGON 290464594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hrobrego 4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6 Zakład Podstawowej Opieki Zdrowotnej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chodnia Rejon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 94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chodnia Rejon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robr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 2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jski Ośrodek Zdrow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Podstawowej Opieki Zdrowotn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- Klatka Schod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robr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77 2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Usług Komunalnych w Jędrzejowie, NIP 656 22 37 302, REGON 26006420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21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.27 Zakład Usług Komunalnych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5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alet Miejsk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tryzantów - koło banku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84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Kotłow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1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6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6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i Kotłow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8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6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mysł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6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ypk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9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okal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elec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/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okal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elec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/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Wielorodzin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ąsła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lok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gaj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UK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orzew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Usług Komunalnych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UK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/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5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1 531,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SŁUPIA JĘDRZEJOWSK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1 Gmina Słupia Jędrzejowska - Oświetlenie Uliczn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75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Lecz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2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Szkoł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4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1 Gorzeln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Kolon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Kolon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5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Wieś 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4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wła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3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Bór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Pias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9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owa Gawrony 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9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2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Mł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lonia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4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lonia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3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 Kośció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2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6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4 k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ieniec 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0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0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ńsko 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9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5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óżnica 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3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wka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8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1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ąbrowica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5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dszków 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1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9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4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9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5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. 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1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4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1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N. 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rzynów Star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9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V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V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6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szków 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89 82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Biuro Obsługi Szkół Słupia Jędrzejowska, NIP 656 17 95 282, REGON 29064104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łupia Jędrzejowska 281, 28-350 Słupia Jędrzejowsk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3.2 Biuro Obsługi Szkół Słupia Jędrzejowska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uro Obsługi Szkół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w Słup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 342,6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3 342,6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3 Gmina Słupia Jędrzejowska - Pozostałe Obiekt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Nowa Wieś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9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i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i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6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ęgrzy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ęgrzy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1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ąbrow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ąbrow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port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prow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50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ra szkoł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wł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wł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4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 Lud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w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sz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szk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8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76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etlica Wiejska (Dom Kultury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7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Fryzjersk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ynek Administracyjny Urzędu Gminy (Przedszkole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97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elkopol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budynku Gmi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wł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eńsk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pte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mpownia ścieków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116/2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1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86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mieszczenie socjalne/Ośrodek Zdrow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1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szkanie rotacyj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óż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Słupia Jędrzejowsk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szkani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upia Jędrzejows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86 3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im. Bohaterów Armii Krajowej w Obiechowie, NIP 656 20 47 576, REGON 1217233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biechów 47, 28-350 Obiech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4 Szkoła Podstawowa im. Bohaterów Armii Krakowej w Obiechowie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im. Bohaterów Armii Krajowej w Obiech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Obiechów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ch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1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 1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raki Komunalnej w Słupi Jędrzejowskiej, REGON 26044267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łupia Jędrzejowska 153, 28-350 Słupia Jędrzejowsk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.5 Zakład Gospodarki Komunalnej w Słupi Jędrzejowskiej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akład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0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Zakład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0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w Słupi Jędrzejowski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nkt Skupu Żywc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łupi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 68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>GMINA OKS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Oksa, NIP 656 22 14 821, REGON 291101043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1 Gmina Oksa - Oświetlenie uliczn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4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0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3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Now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54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 (Nowe Kanice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7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02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06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ebi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5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 st. 6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1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ebi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3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330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Podlesi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31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Ogrod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72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12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lgeszyn - Łopa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98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Zakr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46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 - Zalesi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47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03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 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0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 k/szkoł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04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40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18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kr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57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drzewi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M.Rej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7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92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szkoł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14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gorzeln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455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75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 k/ośrodka zdrow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33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66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mentar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69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zozowa Leś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34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2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17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 - Zasmug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1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Dzier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6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Kolon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63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- wieś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85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 Gawro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35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 Star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9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 k/stawu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72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 Wro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53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52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34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21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95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16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6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1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 PGR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8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 - Serwitut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awę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st. 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31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34926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Oksa, NIP 291 22 14 821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2 Gmina Oksa - Pozostałe obiekt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4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 - Dębi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7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1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31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zeszów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3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p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3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ad Gminy - magazyn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y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6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isko Sportow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Modrzewiowa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ch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97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3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administracyj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07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- biur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25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łogosz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35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pomp Hydroforn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łoszcz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14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cja Wodociag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362,1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30,2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jęcie Wod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687,1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9279,7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zedszkole Samorządowe w Oksie, NIP 656 18 16 133, REGON 29000538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ędrzejowska 16, 28-363 Oks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3 Przedszkole Samorządowe w Oks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4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Samorządow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Samorządowe w Oksi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e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,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Węgleszynie, NIP 656 23 01 951, REGON 00121731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ęgleszyn 51A, 28-363 Oks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4 Szkoła Podstawowa w Węgleszyn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4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 Węgleszyn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ęgles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2333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oł Placowek Oświatowych w Oksie, NIP 656 23 01 974, REGON 26016765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l. M. Reja 19, 28-363 Oks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.5 Zespoł Placowek Oświatowych w Oks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4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PO Oks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 w Oksi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. M. Rej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ks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4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GMINA IMIELNO 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1 Gmina Imielno - Oświetlenie Uliczn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55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-Kawec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70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1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Grudzy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8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-Mierzwi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0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Pojalows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7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Drewnian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5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4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Cysterski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7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Cysterski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9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0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13,8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3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8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2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0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4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6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-Koloni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V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7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8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7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V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2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0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Motkowi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8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oda k/Motkowi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8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7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0,1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8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0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2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eł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3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eł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4,3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31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7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jchot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czun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2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I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32 597,2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2 Gmina Imielno - Pozostałe Obiekt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rsz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kub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Wod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3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lenówk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b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0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dynek Urzędu Gmi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13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ierszyn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dynek Mieszk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gart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 12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asilanie Hydroforn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16,9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jęcie Wod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 46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Wod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lecho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1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emiza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2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SP-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Imiel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udzyn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34 069,9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a Biblioteka Publiczna, NIP 656 22 43 277, REGON 260024022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Głowna 2, 28-313 Imielno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3 Gminna Biblioteka Publiczna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a Biblioteka Publiczn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łów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a Biblioteka Publiczn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dnidziań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3CDDD"/>
                <w:sz w:val="14"/>
                <w:szCs w:val="14"/>
              </w:rPr>
            </w:pPr>
            <w:r>
              <w:rPr>
                <w:rFonts w:cs="Calibri" w:ascii="Calibri" w:hAnsi="Calibri"/>
                <w:color w:val="93CDDD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2 05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Ośrodek Zdrowia, NIP 656 18 55 883,REGON 290035143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5, 28-313 Imielno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4 Gminny Ośrodek Zdrowia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Zdrowi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 Murowan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atk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4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Zdrowi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2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8 16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Ośrodek Pomocy Społecznej w Imielnie, NIP 656 20 42 389, REGON 290664821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Cmentarna 6, 28-313 Imielno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5 Gminny Ośrodek Pomocy Społecznej w Imieln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Pomocy Społeczn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Pomoc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Cmentar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6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 76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ny Zespół Obsługi Ekonomiczno Administracyjnej Szkół w Imielnie z siedzibą w Stawach, NIP 656 18 05 891,REGON 290639711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tawy 10/2, 28-313 Imielno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6 Gminny Zespół Obsługi Ekonomiczno Administracyjnej Szkół w Imielnie z siedzibą w Stawa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Zespół Obsługi Ekonomiczno-Administracyjnej Szkół w Imielnie z Siedzibą w Staw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GZOE-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/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w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 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amorządowa Szkoła Podstawowa w Imielnie, NIP 656 20 47 613, REGON 00057230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Kościelna 3, 28-313 Imielno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7 Samorządowa Szkoła Podstawowa w Imieln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morządówa Szkoła Podstawowa w Imieln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ście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ieln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33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8 33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w Mierzwinie, NIP 656 22 68 768, REGON 26018080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rzwin 11, 28-316 Mierzwin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8 Zespół Szkół w Mierzwin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l Szkół w Mierzwin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zwin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3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4 33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amorządowa Szkoła Podstawowa w Motkowicach, NIP 656 20 47 607, REGON 001215760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Szkolna 1, 28-313 Motkowice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.9 Samorządowa Szkoła Podstawowa w Motkowica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morządowa Szkoła Podstawowa w Motkowica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l. Szkoln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tkow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6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3 164,00</w:t>
            </w:r>
          </w:p>
        </w:tc>
        <w:tc>
          <w:tcPr>
            <w:tcW w:w="204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GMINA MAŁOGOSZCZ  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1 Gmina Małogoszcz - Oświetlenie Uliczn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62,7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B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281,8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17,2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awska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64,6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932,6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13,2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61,5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e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3,2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 87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 626,1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stowujtów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96,6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rochowsk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075,6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, Ryn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236,9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szawska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67,6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0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5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5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85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57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5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7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5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8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10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16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0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6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9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3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5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9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4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46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5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7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7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93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1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4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85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35,6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3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6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34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5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3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6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8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5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1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06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4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61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ęcińska 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971,0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19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1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8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3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4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3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9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5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2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4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6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3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6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3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panin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paniny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yn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2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567 224,9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om Kultury, NIP 656 18 56 032, REGON 29001661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7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2 Dom Kultur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łownia Kulturystyczn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1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 14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3 26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3 Gmina Małogoszcz - Pozostałe Obiekty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p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2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ejski Dom Lud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szek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77,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2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iśni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9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7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85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Młodego Rolnik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3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chotnicz Straż Pożarna - Remiz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2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1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1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 485,7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szkanie Rotacyj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/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20 659,0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Ekonomiczno-Administracyjny , NIP 656 15 40 837, REGON 290679685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4 Miejsko Gminny Zespół Ekonomiczno-Administracyjny Szkół w Małogoszczu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277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 65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8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69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5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83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45 799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Ośrodków Zdrowia, NIP 656 18 56 026, REGON 290411304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, 28-366 Warszawa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5 Miejsko Gminny Zespół Ośrodków Zdrowia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Por. "D"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86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5,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67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 Por. "O"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003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2 00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Rembieszycach, NIP 656 15 42 517, REGON 1217552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embieszyce 10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6 Szkoła Podstawowa w Rembieszyca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Rembieszyc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460,1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9 460,1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arki Komunalnej i Mieszkaniowej, NIP 656 10 04 702, REGON 29061353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siedle 1A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7 Zakład Gospodarki Komunalnej i Mieszkaniowej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Środowisk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24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458/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1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Bud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acja Wodociąg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bianów-Konar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9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P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258/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rucz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5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pownia Wodociąg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 Hektar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3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(Obok Stadionu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8 94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uro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iedl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8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9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ydroforn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zł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 225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OW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8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ociąg Wiejski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897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jście Wody (Pompy Wodne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śn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3 30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tka Schod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6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Socjaln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0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iM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 - Blok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08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76 549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Placówek Oświatowych z Złotnikach, NIP 656 18 57 681, REGON 001217581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łotniki 66A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8 Zespół Placówek Oświatowych z Złotnika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10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 (Zasilanie Stołówki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 06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6 162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Ogólnokształcących, NIP 656 22 89 055, REGON 260042451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4B, 28-366 Małogoszcz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.9 Zespół Szkół Ogólnokształcącyc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44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5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 Ogólnokształcących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Szkół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B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5-01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 5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9 524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URZĄD SKARBOWY W JĘDRZEJOWIE 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rząd Skarbowy w Jędrzejowie, NIP 656 15 09 000, REGON 290007448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-go Listopada 33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.1 Urząd Skarbowy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8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Skarbowy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Skarbowy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25,6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 725,6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4"/>
                <w:szCs w:val="14"/>
              </w:rPr>
              <w:t xml:space="preserve">KOMENDA POWIATOWA PAŃSTWOWEJ STRAŻY POŻARNEJ W JĘDRZEJOWIE  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Komenda Powiatowa Państwowej Straży Pożarnej w Jędrzejowie, NIP 656 10 66 270, REGON 290707849</w:t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Reymonta 5, 28-300 Jędrzejów</w:t>
            </w:r>
          </w:p>
        </w:tc>
      </w:tr>
      <w:tr>
        <w:trPr>
          <w:trHeight w:val="300" w:hRule="atLeast"/>
        </w:trPr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8.1 Komenda Powiatowa Państwowej Straży Pożarnej w Jędrzejowie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94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8.2014 r. do 31.12.2015 r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menda Powiatowa Państwowej Straży Pożarnej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owa Strażnicy PSP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ortow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ędzisz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 011,4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menda Powiatowa Państwowej Straży Pożarnej w Jędrzejowi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dynek Straży Pożarnej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eymonta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-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ędrzejów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14-08-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39,7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8 551,1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620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620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620" w:firstLine="708"/>
        <w:rPr>
          <w:sz w:val="14"/>
          <w:szCs w:val="14"/>
        </w:rPr>
      </w:pPr>
      <w:r>
        <w:rPr>
          <w:sz w:val="14"/>
          <w:szCs w:val="14"/>
        </w:rPr>
        <w:t>……………………………</w:t>
      </w:r>
      <w:r>
        <w:rPr>
          <w:sz w:val="14"/>
          <w:szCs w:val="14"/>
        </w:rPr>
        <w:t>..</w:t>
      </w:r>
    </w:p>
    <w:p>
      <w:pPr>
        <w:pStyle w:val="Normal"/>
        <w:ind w:left="11328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(Podp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1:00:00Z</dcterms:created>
  <dc:creator>Newpower</dc:creator>
  <dc:description/>
  <cp:keywords/>
  <dc:language>en-US</dc:language>
  <cp:lastModifiedBy>Justyna Młyńczak</cp:lastModifiedBy>
  <dcterms:modified xsi:type="dcterms:W3CDTF">2014-02-05T12:10:00Z</dcterms:modified>
  <cp:revision>16</cp:revision>
  <dc:subject/>
  <dc:title>……………………………</dc:title>
</cp:coreProperties>
</file>