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…………………</w:t>
      </w:r>
      <w:r>
        <w:rPr>
          <w:rFonts w:cs="Arial" w:ascii="Arial" w:hAnsi="Arial"/>
          <w:sz w:val="22"/>
        </w:rPr>
        <w:t>., dnia _______________ r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ŁNOMOCNICTWO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klienta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 xml:space="preserve">(dalej: </w:t>
      </w:r>
      <w:r>
        <w:rPr>
          <w:rFonts w:cs="Arial" w:ascii="Arial" w:hAnsi="Arial"/>
          <w:b/>
          <w:sz w:val="22"/>
          <w:szCs w:val="16"/>
        </w:rPr>
        <w:t>Zamawiający</w:t>
      </w:r>
      <w:r>
        <w:rPr>
          <w:rFonts w:cs="Arial" w:ascii="Arial" w:hAnsi="Arial"/>
          <w:sz w:val="22"/>
          <w:szCs w:val="16"/>
        </w:rPr>
        <w:t>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>reprezentowany przez:</w:t>
        <w:tab/>
        <w:t xml:space="preserve"> _____________________________</w:t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osoby / osób reprezentujących)</w:t>
      </w:r>
    </w:p>
    <w:p>
      <w:pPr>
        <w:pStyle w:val="Normal"/>
        <w:spacing w:lineRule="auto" w:line="24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amawiający niniejszym upoważnia:</w:t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Sprzedawcy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 xml:space="preserve">(dalej: </w:t>
      </w:r>
      <w:r>
        <w:rPr>
          <w:rFonts w:cs="Arial" w:ascii="Arial" w:hAnsi="Arial"/>
          <w:b/>
          <w:sz w:val="22"/>
          <w:szCs w:val="16"/>
        </w:rPr>
        <w:t>Wykonawca</w:t>
      </w:r>
      <w:r>
        <w:rPr>
          <w:rFonts w:cs="Arial" w:ascii="Arial" w:hAnsi="Arial"/>
          <w:sz w:val="22"/>
          <w:szCs w:val="16"/>
        </w:rPr>
        <w:t>)</w:t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2"/>
          <w:szCs w:val="16"/>
        </w:rPr>
        <w:t xml:space="preserve">do dokonania w imieniu i na rzecz </w:t>
      </w:r>
      <w:r>
        <w:rPr>
          <w:rFonts w:cs="Arial" w:ascii="Arial" w:hAnsi="Arial"/>
          <w:b/>
          <w:sz w:val="22"/>
          <w:szCs w:val="16"/>
        </w:rPr>
        <w:t>Zamawiającego</w:t>
      </w:r>
      <w:r>
        <w:rPr>
          <w:rFonts w:cs="Arial" w:ascii="Arial" w:hAnsi="Arial"/>
          <w:sz w:val="22"/>
          <w:szCs w:val="16"/>
        </w:rPr>
        <w:t xml:space="preserve"> następujących czynności: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rPr>
          <w:rFonts w:ascii="Arial" w:hAnsi="Arial" w:cs="Courier New"/>
          <w:b/>
          <w:b/>
          <w:color w:val="000000"/>
          <w:sz w:val="16"/>
          <w:szCs w:val="16"/>
        </w:rPr>
      </w:pPr>
      <w:r>
        <w:rPr>
          <w:rFonts w:cs="Courier New" w:ascii="Arial" w:hAnsi="Arial"/>
          <w:b/>
          <w:color w:val="000000"/>
          <w:sz w:val="16"/>
          <w:szCs w:val="16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709" w:right="566" w:hanging="425"/>
        <w:textAlignment w:val="auto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głoszenia wskazanemu Operatorowi Systemu Dystrybucyjnego do realizacji zawartej z Wykonawcą  umowy sprzedaż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spacing w:lineRule="auto" w:line="360"/>
        <w:ind w:left="851" w:right="566" w:hanging="567"/>
        <w:textAlignment w:val="auto"/>
        <w:rPr/>
      </w:pPr>
      <w:r>
        <w:rPr>
          <w:rFonts w:cs="Arial" w:ascii="Arial" w:hAnsi="Arial"/>
          <w:sz w:val="22"/>
          <w:szCs w:val="16"/>
        </w:rPr>
        <w:t xml:space="preserve">składania oświadczeń woli w zakresie 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spacing w:lineRule="auto" w:line="360"/>
        <w:ind w:left="851" w:right="566" w:hanging="567"/>
        <w:textAlignment w:val="auto"/>
        <w:rPr>
          <w:rFonts w:ascii="Arial" w:hAnsi="Arial" w:cs="Arial"/>
          <w:i/>
          <w:i/>
          <w:iCs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reprezentowania </w:t>
      </w:r>
      <w:r>
        <w:rPr>
          <w:rFonts w:cs="Arial" w:ascii="Arial" w:hAnsi="Arial"/>
          <w:b/>
          <w:sz w:val="22"/>
          <w:szCs w:val="16"/>
        </w:rPr>
        <w:t>Zamawiającego</w:t>
      </w:r>
      <w:r>
        <w:rPr>
          <w:rFonts w:cs="Arial" w:ascii="Arial" w:hAnsi="Arial"/>
          <w:sz w:val="22"/>
          <w:szCs w:val="16"/>
        </w:rPr>
        <w:t xml:space="preserve"> przed właściwym Operatorem Systemu Dystrybucyjnego w sprawach związanych z zawarciem umowy o świadczenie usług dystrybucji, z uwzględnieniem wskazanych poniżej taryf oraz mocy umownych dla poszczególnych obiektów, tj. w szczególności uzyskać, ustalić treść i przedłożyć Zamawiającemu do podpisania niezbędne dokumenty, pod warunkiem pozytywnego rozpatrzenia wniosku przez Operatora Systemu Dystrybucyjnego;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Niniejsze Pełnomocnictwo uprawnia do udzielenia dalszych pełnomocnictw substytucyjnych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righ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…………………………………………………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podpis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  <w:t>Zestawienie obiektów Zamawiającego wraz z danymi i grupami taryfowymi: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"/>
        <w:gridCol w:w="2293"/>
        <w:gridCol w:w="2625"/>
        <w:gridCol w:w="1671"/>
        <w:gridCol w:w="683"/>
        <w:gridCol w:w="582"/>
        <w:gridCol w:w="994"/>
        <w:gridCol w:w="1152"/>
        <w:gridCol w:w="624"/>
        <w:gridCol w:w="561"/>
        <w:gridCol w:w="554"/>
        <w:gridCol w:w="708"/>
        <w:gridCol w:w="1169"/>
        <w:gridCol w:w="1478"/>
      </w:tblGrid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FFFFFF"/>
                <w:sz w:val="14"/>
                <w:szCs w:val="14"/>
              </w:rPr>
              <w:t>POWIAT JĘDRZEJOWSKI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Dom Pomocy Społecznej w Mnichowie, NIP 656 19 86 852, REGON 291168432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Mnichów 135, 28-300 Jędrzejów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.1 Dom Pomocy Społecznej w Mnichowi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Pomocy Społecznej w Mnich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mieszczenie Biurow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ch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5/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-284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620589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763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Dom Pomocy Społecznej w Mnich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Dom Pomocy Społecznej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nich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8-1997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530821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Pomocy Społecznej w Mnich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latka Schodow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ch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9497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Pomocy Społecznej w Mnich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szkanie nr. 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ch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8485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Pomocy Społecznej w Mnich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szkanie nr. 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ch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5/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52627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Pomocy Społecznej w Mnich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szkanie nr. 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ch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5/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ch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9395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 xml:space="preserve">Liceum Ogólnakształcące im. M. Reja, NIP 656 18 59 496, REGON 000228424 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11-go Listopada 37, 28-300 Jędrzejów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.2 Liceum Ogólnokształcące im. M. Reja w Jędrzejowi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793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ceum Ogólnokształcące im. M. Reja w Jędrzej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ceum Ogólnokształcące - Wejście Głów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-go Listopad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13141/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359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ceum Ogólnokształcące im. M. Reja w Jędrzej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ala Gimnastyczna LO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-go Listopad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13141/48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35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ceum Ogólnokształcące im. M. Reja w Jędrzej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ceum Ogólnokształcące - Bibliotek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-go Listopad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13141/52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56976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Muzeum im. Przypkowskich w Jędrzejowie, NIP 656 20 42 432, REGON 291199059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Pl. T. Kościuszki 8, 28-300 Jędrzejów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.3 Muzeum im. Przypkowskich w Jędrzejowi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89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uzeum im. Przypkowskich w Jędrzej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Muzeum im. Przypkowskich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. T. Kościuszk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2022/02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834283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uzeum im. Przypkowskich w Jędrzej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uzeum Przypkowskich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. T. Kościuszk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2022/04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19794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uzeum im. Przypkowskich w Jędrzej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uzeum im. Przypkowskich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. T. Kościuszk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2022/12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36752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Powiatowy Zespół Placówek Pomocy Dziecku i Rodzinie im. Ireny Mrożewskiej w Nagłowicach, NIP 657 23 12 475, REGON 260411180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Kacpra Walewskiego 6, 28-362 Nagłowice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.4 Powiatowy Zespół Placówek Pomocy Dziecku i Rodzinie im. Ireny Mrożewskiej w Nagłowicach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784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wiatowy Zespół Placówek Pomocy Dziecku i Rodzinie im. Ireny Mrożewskiej w Nagłowicach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. D. DZ. Mieszk.-Muzeum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głowic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7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głowic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8305/17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91598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wiatowy Zespół Placówek Pomocy Dziecku i Rodzinie im. Ireny Mrożewskiej w Nagłowicach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Dziecka - Kotłownia - Pralni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głowic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głowic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8305/05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26682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wiatowy Zespół Placówek Pomocy Dziecku i Rodzinie im. Ireny Mrożewskiej w Nagłowicach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Dziecka - Kotłownia - Pralni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głowic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głowic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8305/05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3392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wiatowy Zespół Placówek Pomocy Dziecku i Rodzinie im. Ireny Mrożewskiej w Nagłowicach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Dziecka (Garaż)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głowic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głowic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8305/10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36108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wiatowy Zespół Placówek Pomocy Dziecku i Rodzinie im. Ireny Mrożewskiej w Nagłowicach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Dziecka - Oświetlenie Klatki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głowic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głowic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8305/12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22265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wiatowy Zespół Placówek Pomocy Dziecku i Rodzinie im. Ireny Mrożewskiej w Nagłowicach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wiatowy Zespół Placówek Pomocy Dziecku i Rodzini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cpra Walewskiego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głowic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-154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530821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 xml:space="preserve">Specjalny Ośrodek Szkolno-Wychowawczy w Jędrzejowie, NIP 656 18 12 454, REGON 000195239 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Krzywoustego 4, 28-300 Jędrzejów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.5 Specjalny Ośrodek Szkolno-Wychowawczy w Jędrzejowi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741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pecjalny Ośrodek Szkolno-Wychowawczy w Jędrzej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pecjalny Ośrodek Wychowawczy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pkowskiego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1330/07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285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pecjalny Ośrodek Szkolno-Wychowawczy w Jędrzej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nternat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rzywoustego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3156/08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72548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pecjalny Ośrodek Szkolno-Wychowawczy w Jędrzej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nternat Szkoły Specjalnej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leniec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 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7021/04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950954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tarostwo Powiatowe w Jędrzejowie, NIP 656 18 55 920, REGON 291019270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11-go Listopada 83, 28-300 Jędrzejów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.6 Starostwo Powiatowe w Jędrzejowi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802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arostwo Powiatowe w Jędrzej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arostwo Powiatowe ( Wydział Komunikacji)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rmii Krajowej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2012/0301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1535665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arostwo Powiatowe w Jędrzej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arostwo Powiatowe (lokal-G11)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rmii Krajowej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2013/0151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19288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arostwo Powiatowe w Jędrzej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Starostwo Powiatow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-go Listopad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1334/08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98866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arostwo Powiatowe w Jędrzej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ydział Geodezji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rmii Krajowej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1369/05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18874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arostwo Powiatowe w Jędrzej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arostwo Powiatowe w Jędrzejowi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l. Armi Krajowej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-58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091117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rząd Dróg Powiatowych w Jędrzejowie, NIP 656 18 59 473, REGON 299943379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Okrzei 83, 28-300 Jędrzejów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.7 Zarząd Dróg Powiatowych w Jędrzejowi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777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rząd Dróg Powiatowych w Jędrzj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dynek Administracyjny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rze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1372/06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47252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rząd Dróg Powiatowych w Jędrzj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erownik Sygnalizacji Świetlnej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pkowskiego-Chrobrego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3166/13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35356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rząd Dróg Powiatowych w Jędrzj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wód Drogowy Stacyj Łany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Łany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08/6061/06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78666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rząd Dróg Powiatowych w Jędrzj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wód Drogowy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owsk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7182/14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02548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7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espół Szkół Centrum Kształcenia Praktycznego im. Macieja Rataja w Krzelowie, NIP 656 15 39 389, REGON 291175969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Krzelów 39, 28-340 Sędziszów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.8 Zespół Szkół Centrum KształceniaPraktycznego im. Macieja Rataja w Krzelowi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748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Szkół Centrum Kształcenia Praktycznego im. Macieja Rataja w Krzel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ospodarstwo Rolne-Pomo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rzel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ędzisz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8252/05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48023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Szkół Centrum Kształcenia Praktycznego im. Macieja Rataja w Krzel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Szkół Centrum Kształcenia Praktycznego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rzel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ędzisz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-459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834433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Szkół Centrum Kształcenia Praktycznego im. Macieja Rataja w Krzel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Hydroforni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rzel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ędzisz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-4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463867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Szkół Centrum Kształcenia Praktycznego im. Macieja Rataja w Krzel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silanie Kotłowni CO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rzel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ędzisz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-459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683727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Zespół Szkół Centrum Kształcenia Praktycznego im. Macieja Rataja w Krzel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silanie Zespołu Szkół Centrum Kształcenia Praktycznego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rzel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ędzisz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-425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463926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Szkół Centrum Kształcenia Praktycznego im. Macieja Rataja w Krzel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szkanie Służbow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rzel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ędzisz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8252/02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83276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Szkół Centrum Kształcenia Praktycznego im. Macieja Rataja w Krzel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szkanie Służbow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rzel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 36/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ędzisz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8252/04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1357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espół Szkół Ponadgimnazjalnych w Wodzisławiu, NIP 656 18 57 876, REGON 292444006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Szkolna 4, 28-330 Wodzisław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.9 Zespół Szkół Ponadgimnazjalnych w Wodzisławiu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Szkół Ponadgimnazjalnych w Wodzisławiu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ceum Ogólnokształcąc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ln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3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odzisła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-199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608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Szkół Ponadgimnazjalnych w Wodzisławiu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nternat - Liceum Ogólnokształcąc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ln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3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odzisła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-1991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090988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espół Szkół Ponadgimnazjalnych nr 1 im. Ks. St. Konarskiego w Jędrzejowie, NIP 656 18 57 698, REGON 290339216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Przypkowskigo 49, 28-300 Jędrzejów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.10 Zespół Szkół Ponadgimnazjalnych nr 1 im. Ks. St. Konarskiego w Jędrzejowi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883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Szkół Ponadgimnazjalnych nr 1 im. Ks. St. Konarskiego w Jędrzej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Hala Sportow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pkowskiego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-208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82757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Szkół Ponadgimnazjalnych nr 1 im. Ks. St. Konarskiego w Jędrzej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dynek Zespołu Szkół Ponadgimnazjalnych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pkowskiego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-208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463905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espół  Szkół Ponadgimnazjalnych nr 2 im, Gen. Stefana Roweckiego "Grota" w Jędrzejowie, NIP 656 18 59 504, REGON 000181036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Okrzei 63, 28-300 Jędrzejów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.11 Zespół  Szkół Ponadgimnazjalnych nr 2 im, Gen. Stefana Roweckiego "Grota" w Jędrzejowi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729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Szkół Ponadgimnazjalnych nr 2 im. Gen. Stefana Roweckiego "Grota" w Jędrzej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dynki ZSP Nr 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rze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9B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-1997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7370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Szkół Ponadgimnazjalnych nr 2 im. Gen. Stefana Roweckiego "Grota" w Jędrzej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chnikum Mechan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rze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-2003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0111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Szkół Ponadgimnazjalnych nr 2 im. Gen. Stefana Roweckiego "Grota" w Jędrzej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arsztaty Szkol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rze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-219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566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C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Powiatowy Urząd Pracy, NIP 656 17 11 782, REGON 291144911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Okrzei 49B, 28-300 Jędrzejów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.12 Powiatowy Urząd Pracy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919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wiatowy Urząd Pracy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wiatowy Urząd Pracy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rze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9B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1372/08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33104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FFFFFF"/>
                <w:sz w:val="14"/>
                <w:szCs w:val="14"/>
              </w:rPr>
              <w:t>GMINA JĘDRZEJÓW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Gmina Jędrzejów, NIP 656 22 13 098, REGON 291009774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11 Listopada 33, 28-300 Jędrzejów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1 Gmina Jędrzejów - Oświetlenie Uliczn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kowsk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5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83088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orow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62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6458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artyz. Daszyńsk. Strażack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63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9428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ich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65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52675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lasztorn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65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22993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oneczn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66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42611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owiańsk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67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68373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krzyżowanie Łęczyn Mały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68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0276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ińczowsk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68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23199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kowsk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68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23207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iastowsk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68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6853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arkow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06964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arbary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9427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k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0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71804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. T. Kościuszk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0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79669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-go Maj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0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2358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ilińskiego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0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4653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iedle Reymont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0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295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órn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1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524269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ińczowsk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1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59505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ińczowsk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1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16916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rzywa, Zielon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1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8160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Ogrodowa, Kieleck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1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088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rii Konopnickiej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446204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Jasionk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2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419708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sionk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2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8525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łowackiego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2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309483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iask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2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6458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mysłow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3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942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mysłow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3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47707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ymont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33-73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15925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narskiego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3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87613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pkowskiego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3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07711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rzei PZU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3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9421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rzei RDP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3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3064582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-go Maj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4651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l. Piłsudskiego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4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31303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pkowskiego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4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3014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pkowskiego k/Browaru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4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0575327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pkowskiego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4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231124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ścieln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4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64583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urawiec k/BPH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4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3014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opolow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4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334822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pkowskiego k/Lok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4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3852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5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98965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strowskiego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5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20584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-go Listopada - Zamości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5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0484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urawiec I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5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54345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iedle Murawiec I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5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1502023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. Zachód Nr 6 k/Aptek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5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3807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rze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5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1846714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k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5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59223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mysłowa ST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5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6805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mentarn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5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04273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artyzant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6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32157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6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pkowskiego Nr 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6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76598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mości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6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9434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iask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6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383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opolowa k/Górn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6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12991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opolowa k/Browar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6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5268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atalionów Chłopskich, Sobieskiego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6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1193819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. Reymonta B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6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9439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jazd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7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715625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szka 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7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8526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aszyńskiego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7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20402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pkowskiego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7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234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-go Listopada, Przypkowskiego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7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84059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askow k/Sudoł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8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572112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askow k/za Klasztor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8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0260371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lokow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8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9038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ans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1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0048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9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pkowskiego X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6135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ilanowsk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2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83314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ygasińskiego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3817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esionn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1182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 listopad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81836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Łysaków - Warszawsk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704843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Łysaków - Warszawsk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131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Łysaków - Skrzyżowni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112516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Łysaków 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381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Łysaków IV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3853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Łysaków II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7373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Łysaków V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6280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Łysaków Diament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2476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udwin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705084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aczyn 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84094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aczyn I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704852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aczyn Mały I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3819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aczyn Mały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68632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tok Wielki - Boro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54754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tok Wielki II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108314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tok Wielk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68625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tok Wielk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08343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tok Wielk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145494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tok Wielk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148616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tok Wielki VI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59148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tok Duży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146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tok Mały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6967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kroni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62235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kroniów - Zatorz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94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roniów Zatorze 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385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kroniów I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00632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kroniów Krzyżówk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08306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kroniów Krzyżówk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1326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dół 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90369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dół I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47045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dół II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81913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ąsła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61875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ąsła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61525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ąsław Wieś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40117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ierno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20407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ierno - Parcel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81847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ierno Prząsła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313166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ierno Prząsław I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48182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orzew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12886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orzew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157097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orzewa II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61834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orzew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57047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orzewa - Kopaniny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57075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asków I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68443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asków V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1322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ilanów - Lasków IV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54665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asków 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73696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asków IV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73705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asków II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73696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odchojny I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281342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dchojny 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92158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egł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6006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dlaszcz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307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dchojny II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0055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dchojny IV k/szkoły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87961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dchojny V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9435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dchojny V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3858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gnacówk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226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ulczyzn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02037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ch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6184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ch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718322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ch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3161525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chów II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0413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chów Górki 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774091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chów Górki I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52676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chów - Szkoła Specjaln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384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dzagaj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943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gaje blok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33-86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2449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gaje Wieś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02159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gaje I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1502169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rk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59187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rki I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846982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giły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127261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sionna Wieś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902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sionna Lścin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15803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ścin - Niebył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11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ólka 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2298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ólka I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71787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waścic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68635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zarnocic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4489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ólka - Brzeźn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1187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waścice - Folwark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8048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ozn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0282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ozna I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02103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ozn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30147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rus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62218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rus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59208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o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2037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Wo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20452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ygoda k/Brus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6145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siąże Skroni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1325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rynica Such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90383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iaski Kopaniny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39025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ków 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9437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ków I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30033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ków II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942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olica - Rakówek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8892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olica Kółko Rolnicz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1181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iaski Kopaniny I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44934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kówek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57541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leniec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7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88642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leniec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7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00648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Obwodnicy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dchojny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3-1 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97189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Administracja i Obsługa przy Urzędzie Miejskim w Jędrzejowie, NIP 656 23 16 935, REGON 260443233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11 Listopada 33A, 28-300 Jędrzejów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2 Administracja i Obsługa przy Urzędzie Miejskim w Jędrzejowi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ministracja i Obsług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ac Targowy - Oświetleni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łowackiego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1016/22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93442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ministracja i Obsług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awilon Handlowy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Głowackiego - Plac Targowy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1016/22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55176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ministracja i Obsług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dynek Urzędu M. i G.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-go Listopad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 "A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1104/10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3189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ministracja i Obsług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ministracj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-go Listopad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B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1104/16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13235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ministracja i Obsług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mieszczenie Magazynowo-Biurow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. Kościuszk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2022/1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43855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ministracja i Obsług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Towarowy "Piast"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ac T. Kościuszk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-2127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57594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ministracja i Obsług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dynek Administracyjno-Biurowy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ymont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-2127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664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Centrum Kultury w Jędrzejowie, NIP 656 14 95 769, REGON 000668034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Al. J. Piłsudskiego 3, 28-300 Jędrzejów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3 Centrum Kultury w Jędrzejowi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entrum Kultury w Jędrzej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Dom Kultury 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Al.. J. Piłsudskiego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3-1 1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620758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8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Gmina Jędrzejów, NIP 656 22 13 098, REGON 291009774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11 Listopada 33, 28-300 Jędrzejów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4 Gmina Jędrzejów - Pozostałe Obiekty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Świetlica wiejsk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ask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6118/09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67074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Świetlica wiejsk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tok Wielk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6270/0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34014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Potok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tok Wielk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6271/05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84786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dynek po Przedszkol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dół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dó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6336/09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08248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Świetlica wiejsk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ąsła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6342/11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39726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Świetlica wiejsk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kroni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7299/00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75198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Świetlica wiejsk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Łysak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7346/05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15355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ara świetlic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Łysak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7346/09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08543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Łączyn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Łączyn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7360/01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159087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Świetlica wiejsk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ch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7388/01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99843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Świetlica wiejsk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gaj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7403/05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54684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Wolic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o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8033/16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236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Chwaścic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waścic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8046/04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90519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dynek po szkol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waścic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8046/05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34603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Chorzew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Chorzew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8146/04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32569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Sudół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dół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00300002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31946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Jasionn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sionn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00300002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87554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Brynica Such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rynica Such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00300002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0547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Klasztoru Cystersów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Klasztorn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00300004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30957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asteczko ruchu drogowego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pkowskiego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z. 31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00300004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76205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Ludowy i strażak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k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40000000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5059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isko Sportow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grodow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-13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02074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koła Podstawowa Nr 3 w Jędrzejowie, NIP 656-17-77-396, REGON 733375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Reymonta 1, 28-300 Jędrzejów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5 Szkoła Podstawowa Nr 3 w Jędrzejowi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Nr 3 w Jędrzej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wowa Nr 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ymont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1286/02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90417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Gimnazjum Nr 1 , NIP 656-20-53-832, REGON 292371968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Ogrodowa 10, 28-300 Jędrzejów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6 Gimnazjum Nr 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imnazjum Nr 1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imnazjum Nr 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grodow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08/3092/01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28697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Gminny Zespół Obsługi Szkół i Przedszkoli, NIP 656-14-75-933, REGON 290622159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11-go Listopada 33, 28-300 Jędrzejów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7 Gminny Zespół Obsługi Szkół i Przedszkoli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ny Zespół Obsługi Szkół i Przedszkoli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mieszczenia Biurow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-go Listopad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7500000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250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Przedszkole Nr 1 w Jędrzejowie, NIP 656-17-77-261, REGON 290015152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Mieszka I 9, 28-300 Jędrzejów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8 Przedszkole Nr 1 w Jędrzejowi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dszkole Nr 1 w Jędrzej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silanie Przedszkola Nr 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szka 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3-1 03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53082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6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espół Szkół -SP 4 i Gimn.nr 2, NIP 656-17-50-629, REGON 290530150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Przypkowskiego 43, 28-300 Jędrzejów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9 Zespół Szkół -Szkoła Podstawowa Nr 4 i Gimnazjum Nr 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Szkół -SP 4 i Gimn.nr 2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i Gimnazjum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rzypkowskiego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3-1 16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4639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Szkół -SP 4 i Gimn.nr 2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Nr 4 - Kuchni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pkowskiego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-14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28698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Przedszkole Nr 2 w Jędrzejowie, NIP 656-17-77-255, REGON 290015123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11-go Listopada 113A, 28-300 Jędrzejów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10 Przedszkole Nr 2 w Jędrzejowi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dszkole Nr 2 w Jędrzej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dszkole Nr 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 listopad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3A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1389/0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834429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dszkole Nr 2 w Jędrzej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dszkole Nr 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 listopad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3A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1372/10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221222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Przedszkole Nr 3 w Jędrzejowie, NIP 656-17-77-249, REGON 290015130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Kościelna 16, 28-300 Jędrzejów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11 Przedszkole Nr 3 w Jędrzjowi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741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dszkole Nr 3 w Jędrzej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dszkole Nr 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ścieln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2026/00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445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koła Podstawowa w Piaskach, NIP 656-17-77-344, REGON 7333079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Piaski 83, 28-300 Jędrzejów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12 Szkoła Podstawowa w Piaskach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w Piaskach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iask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7027/01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35622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w Piaskach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iask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7027/01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96847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koła Podstawowa w Jasionnie, NIP 656-17-77-373, REGON 733398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Jasionna 8, 28-300 Jasionna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13 Szkoła Podstawowa w Jasionni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625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w Jasionn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sionn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sionn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1450000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6795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koła Podstawowa w Łysakowie, NIP 656-17-77-367, REGON 733406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Łysaków, 28-300 Jędrzejów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14 Szkoła Podstawowa w Łysakowi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697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w Łysak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Łysak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7346/00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150091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w Łysak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Łysak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7346/00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88906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w Łysak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Łysak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7346/01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2985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w Łysak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Łysak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7346/03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64592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w Łysak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dszkol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Łysak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Łysak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7350/01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44233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koła Podstawowa w Mnichowie, NIP 656-17-77-350, REGON 1216995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Mnichów 72, 28-300 Jędrzejów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15 Szkoła Podstawowa w Mnichowi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813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w Mnich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ch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7388/00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7977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koła Podstawowa Nr 2, NIP 656-17-77-404, REGON  733369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Przypkowskiego 12, 28-300 Jędrzejów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16 Szkoła Podstawowa Nr 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Nr 2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Nr 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pkowskiego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1280/05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30335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Nr 2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Nr 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pkowskiego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1280/05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32519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koła Podstawowa w Podchonjach, NIP 656-17-77-338, REGON 733040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Podchojny 106, 28-300 Jędrzejów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17 Szkoła Podstawowa w Podchojnach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817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zkoła Podstawowa w Podchojnach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dchojny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6130/01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5441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koła Podstawowa w Potoku Wielkim, NIP 656-17-77-321, REGON 733056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Potok Wielki 9, 28-300 Jędrzejów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18 Szkoła Podstawowa w Potoku Wielkim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741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w Potoku Wielkim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tok Wielk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6273/02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4484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koła Podstawowa w Prząsławiu, NIP 656-17-77-315, REGON 260654065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Prząsław 55, 28-300 Jędrzejów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19 Szkoła Podstawowa w Prząsławiu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723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w Prząsławiu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ąsła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6340/05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3215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koła Podstawowa w Rakowie, NIP 656-17-77-309, REGON 733085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Raków 45, 28-300 Jędrzejów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20 Szkoła Podstawowa w Rakowi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833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w Rak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Nauczyciel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k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16600000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27901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w Rak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k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16600000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834427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koła Podstawowa w Skroniowie, NIP 656-17-77-290, REGON 260654102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kroniów 75, 28-300 Jędrzejów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21 Szkoła Podstawowa w Skroniowi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839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w Skroni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kroni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7295/02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75206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koła Podstwowa Nr 3 w Jędrzejowie Filia w Węgleńcu, NIP 656 17 77 396, REGON 733375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Węgleniec 1, 28-300 Jędrzejów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22 Szkoła Podstawowa Nr 3 w Jędrzejowi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806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Nr 3 w Jędrzejowie Filia w Węgleńcu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leniec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7021/00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17134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Nr 3 w Jędrzejowie Filia w Węgleńcu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leniec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7021/01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6662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Miejsko-Gminna Biblioteka Publiczna w Jędrzejowie, NIP 656 22 55 010, REGON 291211671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11 Listopada 33B, 28-300 Jędrzejów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23 Miejsko-Gminna Biblioteka Publiczna w Jędrzejowi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883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Miejsko-Gminna Biblioteka Publiczn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ibliotek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-go Listopad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d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1104/11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62507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ko-Gminna Biblioteka Publiczn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ibliotek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k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k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8035/11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1187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Ośrodek Pomocy Społecznej Miasta i Gminy, NIP 656 12 58 383, REGON 003675595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11 Listpada 113B, 28-300 Jędrzejów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24 Ośrodek Pomocy Społecznej Miasta i Gminy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785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Ośrodek Pomocy Społecznej Miasta i Gminy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dynek OPS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l. 11 Listopad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3B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1389/03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3189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Pływalnia Miejska w Jędrzejowie, NIP 656 20 15 122, REGON 291201572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F. Przypkowskiego 43, 28-300 Jędrzejów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25 Pływalnia Miejska w Jędrzejowi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908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ływalnia Miej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silanie Zalewu Miejskiego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rze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z. 6/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-6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620594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ływalnia Miej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silanie Pływalni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pkowskiego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3-1 15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575933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ływalnia Miej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lew Miejski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arkow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z. nr 4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3-56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359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kład Podstawowej Opieki Zdrowotnej w Jędrzejowie, NIP 656 18 55 966, REGON 290464594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Chrobrego 4, 28-300 Jędrzejów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26 Zakład Podstawowej Opieki Zdrowotnej w Jędrzejowi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834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Podstawowej Opieki Zdrowotnej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chodnia Rejonow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 Listopad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1102/05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8065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Podstawowej Opieki Zdrowotnej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chodnia Rejonow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robrego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3156/09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35236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Podstawowej Opieki Zdrowotnej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iejski Ośrodek Zdrowi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Rak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8035/07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06904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Podstawowej Opieki Zdrowotnej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rodek Zdrowia - Klatka Schodow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robrego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3156/11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106823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kład Usług Komunalnych w Jędrzejowie, NIP 656 22 37 302, REGON 260064205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Reymonta 21, 28-300 Jędrzejów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27 Zakład Usług Komunalnych w Jędrzejowi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746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Usług Komunalnych w Jędrzej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alet Miejski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atryzantów - koło banku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1002/14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07016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Usług Komunalnych w Jędrzej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lok Kotłowni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-go Listopad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1104/14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7384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Usług Komunalnych w Jędrzej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Usługowy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ymont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1286/05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87627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Usług Komunalnych w Jędrzej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Usługowy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ymont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1330/02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9851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Usług Komunalnych w Jędrzej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lok Mieszkalny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szka 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2532/06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25513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Usług Komunalnych w Jędrzej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lok i Kotłowni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gaj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gaj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08/7405/00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87176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Usług Komunalnych w Jędrzej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lok Mieszkalny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pkowskiego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1282/05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48002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6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Usług Komunalnych w Jędrzej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Blok Mieszkalny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mysłow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A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1288/00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35291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Usług Komunalnych w Jędrzej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lok Mieszkalny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pkowskiego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1330/06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68572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Usług Komunalnych w Jędrzej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okal Mieszkalny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ieleck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/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3090/08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68573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Usług Komunalnych w Jędrzej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okal Mieszkalny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ieleck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/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3090/08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35322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Usług Komunalnych w Jędrzej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Wielorodzinny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k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3100/13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73936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Usług Komunalnych w Jędrzej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szkani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ąsła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ąsła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6342/05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0538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Usług Komunalnych w Jędrzej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lok Mieszkalny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gaj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gaj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7403/02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2033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Usług Komunalnych w Jędrzej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UK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orzew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orzew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8148/01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7962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Usług Komunalnych w Jędrzej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UK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-go Listopad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2/4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2424/06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1986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FFFFFF"/>
                <w:sz w:val="14"/>
                <w:szCs w:val="14"/>
              </w:rPr>
              <w:t>GMINA SŁUPIA JĘDRZEJOWSKA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Gmina Słupia Jędrzejowska, NIP 656 22 14 287, REGON 291010694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Słupia 257, 28-350 Słupia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3.1 Gmina Słupia Jędrzejowska - Oświetlenie Uliczn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961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59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2115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59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87871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59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02771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Leczn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59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010158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Szkoł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59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88855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1 Gorzelni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59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132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Koloni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59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704892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Koloni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59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46506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Wieś 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59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9204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Wieś 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59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90359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Wieś 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59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05209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ywła 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59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89351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ywła 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59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8894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prowa 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59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15986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prowa Bór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59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4637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prowa Piask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59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5312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prowa Gawrony 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59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1113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prowa Gawrony 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59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111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prowa 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59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76596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prowa Gawrony 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59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148143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iechów 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59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7703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iech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59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96964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iechów Młyn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59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91501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iechów Kolonia 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59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25383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iechów Kolonia 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59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26529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iechów 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59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594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iechów Kościół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59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9022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sieniec 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87982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sieniec 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88026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sieniec 4 k5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88732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sieniec 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1043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ieńsko 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48687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ieńsko 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30871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ieńsko 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442228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ieńsko 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453034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ieńsko 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549192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ieńsko 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90313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óżnica IV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15834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óżnica wieś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45037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óżnica 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03612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wka I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29943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wka II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0198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ąbrowica 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1055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ąbrowica 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156868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dszków V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1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08276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szków 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1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111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rzynów S. 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3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48685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rzynów S. 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3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9966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rzynów S. 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3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80753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rzynów S. 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3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499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rzynów S. 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3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99658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rzynów N. 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3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28289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rzynów N. 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3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28198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rzynów N. 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3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91556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rzynów N. 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3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30920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rzynów N. 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3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307386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rzynów Stary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3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19078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ielkopol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5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1325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szków IV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6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88561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szków V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6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8873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szków VI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6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90304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szków 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14611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szków I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0144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szków II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14611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71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65271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Biuro Obsługi Szkół Słupia Jędrzejowska, NIP 656 17 95 282, REGON 290641040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łupia Jędrzejowska 281, 28-350 Słupia Jędrzejowska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 xml:space="preserve">3.2 Biuro Obsługi Szkół Słupia Jędrzejowska 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784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iuro Obsługi Szkół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w Słupi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3-1 15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463937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Gmina Słupia Jędrzejowska, NIP 656 22 14 287, REGON 291010694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Słupia 257, 28-350 Słupia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3.3 Gmina Słupia Jędrzejowska - Pozostałe Obiekty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883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SP Nowa Wieś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Nowa Wieś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emiza OSP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óżn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óżnic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8001300000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500904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6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SP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Jasieniec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Jasieniec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8001300000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387533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SP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ieńsko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ieńsko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8001300000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08078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SP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Węgrzyn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Węgrzyn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800130000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94522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SP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biech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biech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8001300001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081778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SP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Dąbrow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Dąbrowic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8001300001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002516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SP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portow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prow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8001300001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51110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tara szkoł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Wywł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Wywł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8001300001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500906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Dom  Ludowy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awk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aw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8001300001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107268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emiza OSP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aszk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aszk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800130000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6376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SP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8001300002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11177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Świetlica Wiejska (Dom Kultury)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8001300002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431896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akład Fryzjerski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5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8001300002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647217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Budynek Administracyjny Urzędu Gminy (Przedszkole)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8001300002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3707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3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Dom Ludowy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Wielkopol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Wielkopol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8001300003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46774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budynku Gminy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8001300004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79237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6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emiza OSP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Wywł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805460000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29061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ieńsko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ieńsko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8054600001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012988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Aptek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8110900000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053779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ompownia ścieków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Nowa Wieś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dz.116/2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811100000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50217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9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rzepompownia ścieków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8111000000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50208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omieszczenie socjalne/Ośrodek Zdrowi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8001300004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468755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ieszkanie rotacyj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óżn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8001300004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859147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ieszkani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A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8054600000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101104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koła Podstawowa im. Bohaterów Armii Krajowej w Obiechowie, NIP 656 20 47 576, REGON 1217233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Obiechów 47, 28-350 Obiechów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3.4 Szkoła Podstawowa im. Bohaterów Armii Krakowej w Obiechowie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834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im. Bohaterów Armii Krajowej w Obiech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Obiechów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iech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iech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01400001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87981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kład Gospodraki Komunalnej w Słupi Jędrzejowskiej, REGON 260442676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łupia Jędrzejowska 153, 28-350 Słupia Jędrzejowska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3.5 Zakład Gospodarki Komunalnej w Słupi Jędrzejowskiej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831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w Słupi Jędrzejowskiej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dynek Zakład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6540000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w Słupi Jędrzejowskiej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dynek Zakład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65400000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w Słupi Jędrzejowskiej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unkt Skupu Żywc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65400000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FFFFFF"/>
                <w:sz w:val="14"/>
                <w:szCs w:val="14"/>
              </w:rPr>
              <w:t>GMINA OKSA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Gmina Oksa, NIP 656 22 14 821, REGON 2911010435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Włoszczowska 22, 28-363 Oksa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4.1 Gmina Oksa - Oświetlenie uliczn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725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nice Now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110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nice Now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846735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nice Now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722685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 (Nowe Kanice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90992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mbiechow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69787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mbiechow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78831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leszyn - Debin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100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leszyn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 st. 6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50918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leszyn - Debin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10012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leszyn Wieś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2129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leszyn - Podlesi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895647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leszyn - Ogrody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83549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leszyn - Wieś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792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lgeszyn - Łopat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452166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leszyn - Zakrz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593492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pno - Zalesi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718873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pno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 7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44791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pno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 3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3814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pno k/szkoły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846435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zeszówek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57402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zeszówek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31859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kr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94385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drzewiow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53779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ścieln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3739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. M.Rej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70968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ścieln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107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 k/szkoły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308708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 k/gorzeln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26179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łoszczowsk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06404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 k/ośrodka zdrowi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11154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awow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15816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mentarn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2030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rzozowa Leśn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53624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powic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48699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powic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1181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powic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294578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powice - Zasmug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249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yniec Dzier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77642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yniec Koloni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3862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yniec - wieś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46422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yniec Gawrony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547531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nice Star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61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7884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rzów k/stawu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6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1114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rzów Wron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6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09946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rz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6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171321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łogosz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62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05567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łogosz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62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09951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łogosz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62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00811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łogosz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62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00027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łogosz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62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79549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łogosz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62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71363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awęz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62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51853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awęz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62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87799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zeszówek PGR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62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26725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zeszówek - Serwitut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62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2412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awęz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 st. 2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62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24006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Gmina Oksa, NIP 291 22 14 821, REGON 2911010435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Włoszczowska 22, 28-363 Oksa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4.2 Gmina Oksa - Pozostałe obiekty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nic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 0332 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34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pno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 0338 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461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yniec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 0343 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348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Ludowy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leszyn - Dębin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 0391 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3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Remiz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rz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 0391 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348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Remiz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pno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 0391 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349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miza OSP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łogosz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 0391 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348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Remiz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zeszówek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 0391 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348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Remiz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powic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 0391 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348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ad Gminy - magazyn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łoszczowsk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 0391 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14014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Remiz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yniec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 0391 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348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isko Sportow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Modrzewiowa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 0974 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393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Remiz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mbiechow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2-10 21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348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Remiz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leszyn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2-10 2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39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dynek administracyjny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łoszczowsk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2A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2-10 22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393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 - biuro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łoszczowsk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2-10 2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394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łogosz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2-10 23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461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silanie pomp Hydroforni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łoszczowsk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2-10 23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463876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acja Wodociagow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leszyn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2-10 2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566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Remiz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owsk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391000 60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5447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jęcie Wody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pno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3-1 09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2707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Przedszkole Samorządowe w Oksie, NIP 656 18 16 133, REGON 290005389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Jędrzejowska 16, 28-363 Oksa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4.3 Przedszkole Samorządowe w Oksi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867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dszkole Samorządow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dszkole Samorządowe w Oksi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edrzejowsk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 0391 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334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koła Podstawowa w Węgleszynie, NIP 656 23 01 951, REGON 001217316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Węgleszyn 51A, 28-363 Oksa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4.4 Szkoła Podstawowa w Węgleszyni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796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P Węgleszyn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leszyn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1A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048800060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espoł Placowek Oświatowych w Oksie, NIP 656 23 01 974, REGON 260167655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Pl. M. Reja 19, 28-363 Oksa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4.5 Zespoł Placowek Oświatowych w Oksi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665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PO Oks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Placówek Oświatowych w Oksi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. M. Rej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683736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FFFFFF"/>
                <w:sz w:val="14"/>
                <w:szCs w:val="14"/>
              </w:rPr>
              <w:t xml:space="preserve">GMINA IMIELNO 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Gmina Imielno, NIP 656 22 90 408,REGON 291010116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Cmentarna 7, 28-313 Imielno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5.1 Gmina Imielno - Oświetlenie Uliczn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883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zierszyn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2477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patkowice-Kaweczyn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488728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patkowice Murowan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37526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patkowice Grudzyny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381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patkowice-Mierzwin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6857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patkowice Pojalows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9436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patkowice Drewnian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06606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rzwin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I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54776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patkowice Cysterski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78556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patkowice Cysterski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I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110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bowic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I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3857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bowic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44996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bowic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II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3857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02493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I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50611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II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62213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62215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kub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4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kub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63292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kub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4757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kub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9428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kubów-Koloni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V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591471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tkowic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1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218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tkowic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II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1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6221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tkowic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V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1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1184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tkowic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V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1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24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tkowic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I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1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07106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tkowic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1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62213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ygoda k/Motkowic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1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2448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ygoda k/Motkowic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1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608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awy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II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1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384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awy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I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1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62211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awy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1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9638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Helenówk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II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1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3856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Helenówk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1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6479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Helenówk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I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1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20623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ełk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1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93893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ełk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1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20948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rszowic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I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3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244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rszowic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3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118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3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385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I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3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2492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jchotk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I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7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6979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czunek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7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69793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alechowy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7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88001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alechowy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A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7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482075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alechowy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7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1414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alechowy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II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7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317181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Gmina Imielno, NIP 656 22 90 408,REGON 291010116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Cmentarna 7, 28-313 Imielno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5.2 Gmina Imielno - Pozostałe Obiekty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821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OSP Remiz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awy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awy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6001/00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2280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emiza OSP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rszowic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rszowic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6013/00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06588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OSP Remiz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alechowy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alechowy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7019/03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41881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OSP Remiz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alechowy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alechowy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7019/03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02605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emiza OSP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kub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kub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7030/04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63305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zepompownia Wody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Helenówk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Helenów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7036/02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24826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zkoła Podstawow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Helenówk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Helenówk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7036/08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55226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emiza OSP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rzwin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rzwin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7411/02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31945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emiza OSP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patkowice Murowan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patkowic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8038/00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24978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emiza OSP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bowic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bowic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8039/04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4993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zkoła Podstawow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bowic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bowic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8039/08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6005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emiza OSP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rudzyny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rudzyny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8042/02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03904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emiza OSP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ic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8045/02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005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Budynek Urzędu Gminy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8047/02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5497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emiza OSP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zierszyn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zierszyn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8051/0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8356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Budynek Mieszkalny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gartowic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gartowic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8413/00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55709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OSP Remiz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gartowic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gartowic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8413/00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55244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Hydroforni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-2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35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asilanie Hydroforni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tkowic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-36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633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Ujęcie Wody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patkowice Murowan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-42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564768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zepompownia Wody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alechowy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-50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459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emiza OSP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tkowic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tkowic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6005/01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123889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OSP-Remiz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8049/02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85687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rudzyny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rudzyny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8042/03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697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rudzyny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rudzyny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8042/03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697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Gminna Biblioteka Publiczna, NIP 656 22 43 277, REGON 260024022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Głowna 2, 28-313 Imielno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5.3 Gminna Biblioteka Publiczna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844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na Biblioteka Publiczn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Bibliotek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łówn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9500000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85286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na Biblioteka Publiczn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Bibliotek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dnidziańsk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tkowic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6007/08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6132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93CDDD"/>
                <w:sz w:val="14"/>
                <w:szCs w:val="14"/>
              </w:rPr>
            </w:pPr>
            <w:r>
              <w:rPr>
                <w:rFonts w:cs="Calibri" w:ascii="Calibri" w:hAnsi="Calibri"/>
                <w:color w:val="93CDDD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Gminny Ośrodek Zdrowia, NIP 656 18 55 883,REGON 290035143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Cmentarna 5, 28-313 Imielno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5.4 Gminny Ośrodek Zdrowia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ny Ośrodek Zdrowi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rodek Zdrowi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patkowice Murowan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patkowic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51600000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88902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ny Ośrodek Zdrowi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rodek Zdrowi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51600000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0258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Gminny Ośrodek Pomocy Społecznej w Imielnie, NIP 656 20 42 389, REGON 290664821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Cmentarna 6, 28-313 Imielno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5.5 Gminny Ośrodek Pomocy Społecznej w Imielni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839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ny Ośrodek Pomocy Społecznej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ny Ośrodek Pomocy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l. Cmentarn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9810000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23186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Gminny Zespół Obsługi Ekonomiczno Administracyjnej Szkół w Imielnie z siedzibą w Stawach, NIP 656 18 05 891,REGON 290639711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tawy 10/2, 28-313 Imielno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5.6 Gminny Zespół Obsługi Ekonomiczno Administracyjnej Szkół w Imielnie z siedzibą w Stawach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806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ny Zespół Obsługi Ekonomiczno-Administracyjnej Szkół w Imielnie z Siedzibą w Stawach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dynek GZOE-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awy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/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awy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00200001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87346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amorządowa Szkoła Podstawowa w Imielnie, NIP 656 20 47 613, REGON 000572305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Kościelna 3, 28-313 Imielno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5.7 Samorządowa Szkoła Podstawowa w Imielni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883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amorządówa Szkoła Podstawowa w Imieln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ścieln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45700000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5733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espół Szkół w Mierzwinie, NIP 656 22 68 768, REGON 260180800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Mierzwin 11, 28-316 Mierzwin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5.8 Zespół Szkół w Mierzwini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l Szkół w Mierzwin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rzwin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rzwin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4170000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38978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amorządowa Szkoła Podstawowa w Motkowicach, NIP 656 20 47 607, REGON 001215760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Szkolna 1, 28-313 Motkowice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5.9 Samorządowa Szkoła Podstawowa w Motkowicach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833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amorządowa Szkoła Podstawowa w Motkowicach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l. Szkoln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tkowic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21000000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90485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FFFFFF"/>
                <w:sz w:val="14"/>
                <w:szCs w:val="14"/>
              </w:rPr>
              <w:t xml:space="preserve">GMINA MAŁOGOSZCZ  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Gmina Małogoszcz, NIP 656 22 18 144, REGON 000537415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Jaszowskiego 3A, 28-366 Małogoszcz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6.1 Gmina Małogoszcz - Oświetlenie Uliczn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842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narskiego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1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715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owsk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B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1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72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narskiego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1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721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arszawska I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1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723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szowskiego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1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722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ęcińsk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1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722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owsk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1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722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-ego Listopad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1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723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ac T. Kościuszk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339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iedl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2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091113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ustowujtówny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3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190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rochowsk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3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721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ęcińska, Rynek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72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arszawska 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4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721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szek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szek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4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437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szek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szek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4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418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szek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szek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4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43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4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436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4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1653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4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437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4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1655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Henryk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Henryk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4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1654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5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723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rucz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rucz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5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1654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ronic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ronic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5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418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ronic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ronic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5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437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ronic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ronic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5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436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asoch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asoch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5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1654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asoch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asoch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5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1654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iśnicz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iśnicz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5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1902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iśnicz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iśnicz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5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1653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iśnicz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iśnicz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5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1653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sznic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sznic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6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1851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sznic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sznic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6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436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6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437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6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417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mbieszyc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mbieszyc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6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1654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mbieszyc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mbieszyc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6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437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zł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zł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6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1654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zł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zł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6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1653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zł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zł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6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715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zł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zł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6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1654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zł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zł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716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zł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zł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7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165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ac T. Kościuszk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7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58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ęcińska 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7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72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8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436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8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202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8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41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8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4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8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41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9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436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pn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pnic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9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435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pn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pnic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9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418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9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694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ygnan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ygnan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9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437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ygnan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ygnan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9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436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ola Tesserow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ola Tesserow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9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1653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ola Tesserow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ola Tesserow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9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165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szek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szek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9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436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szek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szek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9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436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sznic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sznic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435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ęcińska I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0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721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udwin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udwin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0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1653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udwin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udwin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0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1653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0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436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0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418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437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1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41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1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418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rucz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rucz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2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14302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rucz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rucz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3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165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rucz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rucz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3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9737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3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723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3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72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3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722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723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4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722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paniny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paniny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4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722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4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163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ynek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6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72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Dom Kultury, NIP 656 18 56 032, REGON 290016619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11 Listopada 17, 28-366 Małogoszcz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6.2 Dom Kultury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725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Kultury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iłownia Kulturystyczn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iedl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A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51500000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45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Kultury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Kultury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 Listopad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1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608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Gmina Małogoszcz, NIP 656 22 18 144, REGON 000537415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Jaszowskiego 3A, 28-366 Małogoszcz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6.3 Gmina Małogoszcz - Pozostałe Obiekty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911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- Ramiz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pn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pnic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2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34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- Ramiz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sznic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sznic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2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5838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iejski Dom Ludowy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szek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szek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2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34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Ludowy OSP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asoch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asoch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458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- Ramiz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udwin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udwin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3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34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00500005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88939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Ludowy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rucz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rucz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2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5839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-Remiz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ola Tesserow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ola Tesserow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2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5838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- Ramiz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2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5838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- Ramiz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iśnicz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iśnicz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2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34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Remiz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3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457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3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34224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Młodego Rolnik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Żarczyce Mał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Żarczyce Mał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3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457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chotnicz Straż Pożarna - Remiz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zł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zł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3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34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Ludowy OSP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3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457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Ludowy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ronic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ronic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3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458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zostałe Obiekty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szowskiego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5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562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8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szkanie Rotacyj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mbieszyc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/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mbieszyc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00500006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264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Miejsko Gminny Zespół Ekonomiczno-Administracyjny , NIP 656 15 40 837, REGON 290679685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Jaszowskiego 3A, 28-366 Małogoszcz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6.4 Miejsko Gminny Zespół Ekonomiczno-Administracyjny Szkół w Małogoszczu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ko Gminny Zespół Ekonomiczno-Administracyjny Szkół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zł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8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zł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3620000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32005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ko Gminny Zespół Ekonomiczno-Administracyjny Szkół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 Listopad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-26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112707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ko Gminny Zespół Ekonomiczno-Administracyjny Szkół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dszkole Pub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zł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zł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1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34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ko Gminny Zespół Ekonomiczno-Administracyjny Szkół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dszkole Publiczne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iedl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34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ko Gminny Zespół Ekonomiczno-Administracyjny Szkół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2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34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ko Gminny Zespół Ekonomiczno-Administracyjny Szkół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2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5838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Miejsko Gminny Zespół Ośrodków Zdrowia, NIP 656 18 56 026, REGON 290411304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Jaszowskiego 3, 28-366 Małogoszcz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6.5 Miejsko Gminny Zespół Ośrodków Zdrowia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839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ko Gminny Zespół Ośrodków Zdrowi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rodek Zdrowia Por. "D"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szowskiego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2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457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ko Gminny Zespół Ośrodków Zdrowi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rodek Zdrowi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14123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ko Gminny Zespół Ośrodków Zdrowi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rodek Zdrowi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2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34225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ko Gminny Zespół Ośrodków Zdrowia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rodek Zdrowia Por. "O"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szowskiego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3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5838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koła Podstawowa w Rembieszycach, NIP 656 15 42 517, REGON 1217552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Rembieszyce 10, 28-366 Małogoszcz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6.6 Szkoła Podstawowa w Rembieszycach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736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Rembieszyc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mbieszyc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1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564807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kład Gospodarki Komunalnej i Mieszkaniowej, NIP 656 10 04 702, REGON 290613539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Osiedle 1A, 28-366 Małogoszcz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6.7 Zakład Gospodarki Komunalnej i Mieszkaniowej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821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Świetlica Środowiskow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ygnan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ygnan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6109/11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20108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pompownia Ścieków P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z. 24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6164/15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11157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pompownia Ścieków P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z. 458/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6164/15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1111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6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ac Budowy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mbieszyc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mbieszyc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8364/11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831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acja Wodociągow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abianów-Konarskiego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7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5838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pompownia P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-Folwark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-Folwark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0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57591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pompownia Ścieków P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rucz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z. 258/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rucz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7174/09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11103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6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pompownia Ścieków P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-Dołk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-Dołki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7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575914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mpownia Wodociągow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 Hektary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34225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pompownia Ścieków (Obok Stadionu)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szowskiego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0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564768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iuro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iedl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A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0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5838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pompownia Ścieków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1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06682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Hydroforni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zł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zł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1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620524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pompownia OW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1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575914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odociąg Wiejski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2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608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jście Wody (Pompy Wodne)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7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463916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latka Schodow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ygnanów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A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ygnan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6109/06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139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6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dynek Socjalny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6113/11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5704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6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zostałe Obiekty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mbieszyc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mbieszyc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8364/07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47777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rodek Zdrowi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szowskiego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37500000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63762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GKiM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 - Blok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A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37500003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64344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espół Placówek Oświatowych z Złotnikach, NIP 656 18 57 681, REGON 001217581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łotniki 66A, 28-366 Małogoszcz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6.8 Zespół Placówek Oświatowych z Złotnikach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839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Placówek Oświatowych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6A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3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697738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Placówek Oświatowych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Świetlica (Zasilanie Stołówki)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6A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3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683727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espół Szkół Ogólnokształcących, NIP 656 22 89 055, REGON 260042451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11 Listopada 14B, 28-366 Małogoszcz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6.9 Zespół Szkół Ogólnokształcących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882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Szkół Ogólnokształcących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Szkół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-go Listopad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B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2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463925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5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FFFFFF"/>
                <w:sz w:val="14"/>
                <w:szCs w:val="14"/>
              </w:rPr>
              <w:t xml:space="preserve">URZĄD SKARBOWY W JĘDRZEJOWIE 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rząd Skarbowy w Jędrzejowie, NIP 656 15 09 000, REGON 290007448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11-go Listopada 33, 28-300 Jędrzejów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7.1 Urząd Skarbowy w Jędrzejowi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821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Skarbowy w Jędrzej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Skarbowy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-go Listopad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-42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530847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FFFFFF"/>
                <w:sz w:val="14"/>
                <w:szCs w:val="14"/>
              </w:rPr>
              <w:t xml:space="preserve">KOMENDA POWIATOWA PAŃSTWOWEJ STRAŻY POŻARNEJ W JĘDRZEJOWIE  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łącznik nr 2  do Umowy Sprzedaży Energii Elektrycznej nr ……….…. z dnia ………….………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Komenda Powiatowa Państwowej Straży Pożarnej w Jędrzejowie, NIP 656 10 66 270, REGON 290707849</w:t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Reymonta 5, 28-300 Jędrzejów</w:t>
            </w:r>
          </w:p>
        </w:tc>
      </w:tr>
      <w:tr>
        <w:trPr>
          <w:trHeight w:val="300" w:hRule="atLeast"/>
        </w:trPr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8.1 Komenda Powiatowa Państwowej Straży Pożarnej w Jędrzejowi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754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menda Powiatowa Państwowej Straży Pożarnej w Jędrzej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dowa Strażnicy PSP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portow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ędzisz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7179/03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9908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menda Powiatowa Państwowej Straży Pożarnej w Jędrzejowie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dynek Straży Pożarnej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ymont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-55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5308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</w:tbl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4.2 do SIWZ – zał. nr 2 do projektu umow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4.2 do SIWZ – zał. nr 2 do projektu um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450"/>
        </w:tabs>
        <w:ind w:left="450" w:hanging="360"/>
      </w:pPr>
      <w:rPr>
        <w:i w:val="false"/>
        <w:b/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0:37:00Z</dcterms:created>
  <dc:creator>Newpower</dc:creator>
  <dc:description/>
  <cp:keywords/>
  <dc:language>en-US</dc:language>
  <cp:lastModifiedBy>Marcin</cp:lastModifiedBy>
  <dcterms:modified xsi:type="dcterms:W3CDTF">2014-02-25T14:55:00Z</dcterms:modified>
  <cp:revision>7</cp:revision>
  <dc:subject/>
  <dc:title>…………………</dc:title>
</cp:coreProperties>
</file>