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Styl1"/>
        <w:jc w:val="center"/>
        <w:rPr/>
      </w:pPr>
      <w:r>
        <w:rPr/>
        <w:t xml:space="preserve">Dotyczy części zamówienia </w:t>
        <w:br/>
        <w:t>część 2 – WYPOSAŻENE TECHNICZNE I WARSZTATOWE</w:t>
      </w:r>
    </w:p>
    <w:p>
      <w:pPr>
        <w:pStyle w:val="Styl1"/>
        <w:jc w:val="center"/>
        <w:rPr>
          <w:b w:val="false"/>
          <w:b w:val="false"/>
          <w:bCs w:val="false"/>
          <w:iCs/>
          <w:sz w:val="24"/>
          <w:szCs w:val="24"/>
          <w:u w:val="single"/>
          <w:lang w:eastAsia="pl-PL"/>
        </w:rPr>
      </w:pPr>
      <w:r>
        <w:rPr>
          <w:b w:val="false"/>
          <w:bCs w:val="false"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</w:t>
      </w:r>
      <w:r>
        <w:rPr>
          <w:rFonts w:eastAsia="Times New Roman" w:cs="Times New Roman" w:ascii="Times New Roman" w:hAnsi="Times New Roman"/>
          <w:b/>
          <w:lang w:eastAsia="pl-PL"/>
        </w:rPr>
        <w:t>Części 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2 </w:t>
      </w:r>
      <w:r>
        <w:rPr>
          <w:rFonts w:eastAsia="Times New Roman" w:cs="Times New Roman" w:ascii="Times New Roman" w:hAnsi="Times New Roman"/>
          <w:lang w:eastAsia="pl-PL"/>
        </w:rPr>
        <w:t>za cenę ryczałtową łączną: brutto .................................................., w tym  podatek VAT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łożona oferta wiąże nas na 3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6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nr tel./fax.. …………………………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/>
      </w:pPr>
      <w:r>
        <w:rPr/>
        <w:t>Formularz rzeczowo - cenowy - Część 2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>
          <w:rFonts w:cs="Times New Roman" w:ascii="Times New Roman" w:hAnsi="Times New Roman"/>
          <w:i/>
          <w:lang w:eastAsia="de-DE"/>
        </w:rPr>
        <w:t>Należy podać producenta, nazwę oferowanego sprzęt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u w:val="single"/>
          <w:lang w:eastAsia="de-DE"/>
        </w:rPr>
        <w:t xml:space="preserve">W kolumnie nr 3 </w:t>
      </w:r>
      <w:r>
        <w:rPr>
          <w:rFonts w:cs="Times New Roman" w:ascii="Times New Roman" w:hAnsi="Times New Roman"/>
          <w:b/>
          <w:i/>
          <w:u w:val="single"/>
          <w:lang w:eastAsia="de-DE"/>
        </w:rPr>
        <w:t>należy</w:t>
      </w:r>
      <w:r>
        <w:rPr>
          <w:rFonts w:cs="Times New Roman" w:ascii="Times New Roman" w:hAnsi="Times New Roman"/>
          <w:i/>
          <w:u w:val="single"/>
          <w:lang w:eastAsia="de-DE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eastAsia="de-DE"/>
        </w:rPr>
        <w:t>wpisać</w:t>
      </w:r>
      <w:r>
        <w:rPr>
          <w:rFonts w:cs="Times New Roman" w:ascii="Times New Roman" w:hAnsi="Times New Roman"/>
          <w:i/>
          <w:lang w:eastAsia="de-DE"/>
        </w:rPr>
        <w:t xml:space="preserve"> poszczególne parametry zaoferowanego sprzętu spełniające co najmniej wymagane przez Zamawiającego paramenty minimalne, tj. charakteryzują się identycznymi  lub lepszymi; </w:t>
      </w:r>
    </w:p>
    <w:p>
      <w:pPr>
        <w:pStyle w:val="Normal"/>
        <w:numPr>
          <w:ilvl w:val="0"/>
          <w:numId w:val="4"/>
        </w:numPr>
        <w:spacing w:lineRule="auto" w:line="240" w:before="60" w:after="60"/>
        <w:jc w:val="both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u w:val="single"/>
          <w:lang w:eastAsia="de-DE"/>
        </w:rPr>
        <w:t>lub</w:t>
      </w:r>
      <w:r>
        <w:rPr>
          <w:rFonts w:cs="Times New Roman" w:ascii="Times New Roman" w:hAnsi="Times New Roman"/>
          <w:i/>
          <w:lang w:eastAsia="de-DE"/>
        </w:rPr>
        <w:t xml:space="preserve"> skreślić słowo „NIE” i pozostawić słowo „TAK”, </w:t>
      </w:r>
      <w:r>
        <w:rPr>
          <w:rFonts w:cs="Times New Roman" w:ascii="Times New Roman" w:hAnsi="Times New Roman"/>
          <w:b/>
          <w:i/>
          <w:u w:val="single"/>
          <w:lang w:eastAsia="de-DE"/>
        </w:rPr>
        <w:t>co oznaczać ma</w:t>
      </w:r>
      <w:r>
        <w:rPr>
          <w:rFonts w:cs="Times New Roman" w:ascii="Times New Roman" w:hAnsi="Times New Roman"/>
          <w:i/>
          <w:lang w:eastAsia="de-DE"/>
        </w:rPr>
        <w:t>, że zaproponowany sprzęt spełnia wymagania Zamawiającego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b/>
          <w:b/>
          <w:i/>
          <w:i/>
          <w:u w:val="single"/>
          <w:lang w:eastAsia="de-DE"/>
        </w:rPr>
      </w:pPr>
      <w:r>
        <w:rPr>
          <w:rFonts w:cs="Times New Roman" w:ascii="Times New Roman" w:hAnsi="Times New Roman"/>
          <w:b/>
          <w:i/>
          <w:u w:val="single"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jc w:val="center"/>
        <w:rPr/>
      </w:pPr>
      <w:r>
        <w:rPr/>
        <w:t>część 2 – WYPOSAŻENE TECHNICZNE I WARSZTATOWE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3"/>
        <w:gridCol w:w="5670"/>
        <w:gridCol w:w="992"/>
        <w:gridCol w:w="1275"/>
        <w:gridCol w:w="1080"/>
        <w:gridCol w:w="13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przez Zamawiającego parametry op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techniczne charakteryzujące oferowany sprzę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netto 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wota </w:t>
              <w:br/>
              <w:t>V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04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zecinarka do metali plazm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 cięcia stali niestopowych, aluminium oraz większości materiałów przewodzących prą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dolność cięcia min.1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arametry zasilania 230V/50Hz 16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wód zasilający z wtyczką 16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wód masowy z zaciskiem min. 7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uchwyt plazm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estaw części eksploatacyj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a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Instrukcja obsługi w języku polskim z katalogiem uchwytów  i czę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bezpieczeństwa</w:t>
            </w:r>
          </w:p>
          <w:p>
            <w:pPr>
              <w:pStyle w:val="TextBody"/>
              <w:jc w:val="both"/>
              <w:rPr/>
            </w:pPr>
            <w:r>
              <w:rPr/>
              <w:t>- Certyfikat zgodności CE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o cięcia stali niestopowych, aluminium oraz większośc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ateriałów przewodzących prąd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zdolność cięci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……………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parametry zasilania 230V/50Hz 16A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przewód zasilający z wtyczką 16A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przewód masowy z zaciskiem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…………..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uchwyt plazmowy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- zestaw części eksploatacyjnych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Instrukcja obsługi w języku polskim z katalogiem uchwytów  i częśc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Certyfikat bezpieczeństw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Certyfikat zgodności 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awarka elektryczna inwertorow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Napięcie zasilania : 230V /50 Hz /16V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cykl pracy/ prąd spawania: 30%/180A, 60%130A, 100%/100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utomatyczna funkcja sterowani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wód zasilający z wtyczką 16A –min. 3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wód masowy i elektrodowy – min. 3 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az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Instrukcja obsługi w języku polskim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bezpieczeń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zgodności 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napięcie zasilania : 230V /50 Hz /16V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cykl pracy/ prąd spawania: 30%/180A, 60%130A, 100%/100A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utomatyczna funkcja sterowani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wód zasilający z wtyczką 16A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………..m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wód masowy i elektrodowy 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………..m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Instrukcja obsługi w języku polskim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bezpieczeństw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ertyfikat zgodności C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wertor spawalniczy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 xml:space="preserve">-Napięcie zasilania  400 V /50Hz /10A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>- cykl pracy/ prąd spawania; 30% /250A, 60%/ 180A, 100%/100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pl-PL"/>
              </w:rPr>
              <w:t>automatyczna funkcja sterowani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pl-PL"/>
              </w:rPr>
              <w:t>- przewód zasilający z wtyczką 16A –min. 3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pl-PL"/>
              </w:rPr>
              <w:t>- przewód masowy i elektrodowy – min. 3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>ora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Instrukcja obsługi w języku polsk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bezpieczeńs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zgodności 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 xml:space="preserve">- napięcie zasilania  400 V /50Hz /10A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7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>- cykl pracy/ prąd spawania; 30% /250A, 60%/ 180A, 100%/100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pl-PL"/>
              </w:rPr>
              <w:t xml:space="preserve">automatyczna funkcja sterowani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pl-PL"/>
              </w:rPr>
              <w:t>- przewód zasilający z wtyczką 16A 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pl-PL"/>
              </w:rPr>
              <w:t>…………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pl-PL"/>
              </w:rPr>
              <w:t xml:space="preserve">- przewód masowy i elektrodowy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eastAsia="pl-PL"/>
              </w:rPr>
              <w:t>…………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Instrukcja obsługi w języku polski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bezpieczeństw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zgodności 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1pkt"/>
              <w:rPr>
                <w:rFonts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  <w:t>Prostownik rozruchowy elektryczny</w:t>
            </w:r>
          </w:p>
          <w:p>
            <w:pPr>
              <w:pStyle w:val="Tekststandart111pkt"/>
              <w:rPr>
                <w:rFonts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Tekststandart111pkt"/>
              <w:rPr>
                <w:rFonts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Tekststandart111pkt"/>
              <w:rPr>
                <w:rFonts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 xml:space="preserve">ładowanie 12 i 24 woltowych akumulatorów kwasowych posiadający funkcje rozruchu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 xml:space="preserve">-regulacja czasu szybkiego ładowan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-zasilanie jednofaz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-zabezpieczenie przeciw zwarciu biegunów, przeciążeniu i odwrotnej biegunowości</w:t>
              <w:br/>
              <w:t xml:space="preserve">-miernik prądu ładowan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-cztery stopnie ładowania:</w:t>
              <w:br/>
              <w:t>normalne ładowanie - 1 stopień</w:t>
              <w:br/>
              <w:t>normalne ładowanie - 2 stopień</w:t>
              <w:br/>
              <w:t>szybkie ładowanie  -1 stopień</w:t>
              <w:br/>
              <w:t>szybkie ładowanie  - 2 stopi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7"/>
                <w:lang w:eastAsia="pl-PL"/>
              </w:rPr>
              <w:t>ora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Instrukcja obsługi w języku polsk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bezpieczeństwa</w:t>
            </w:r>
          </w:p>
          <w:p>
            <w:pPr>
              <w:pStyle w:val="Tekststandart111pk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Certyfikat zgodności C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1pk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ładowanie 12 i 24 woltowych akumulatorów kwasowych posiadający funkcje rozruch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 xml:space="preserve">-regulacja czasu szybkiego ładowani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-zasilanie jednofazow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-zabezpieczenie przeciw zwarciu biegunów, przeciążeniu i odwrotnej biegunowośc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br/>
              <w:t xml:space="preserve">-miernik prądu ładowani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-cztery stopnie ładowania:</w:t>
              <w:br/>
              <w:t>normalne ładowanie - 1 stopień</w:t>
              <w:br/>
              <w:t>normalne ładowanie - 2 stopień</w:t>
              <w:br/>
              <w:t>szybkie ładowanie  -1 stopień</w:t>
              <w:br/>
              <w:t>szybkie ładowanie  - 2 stopień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Instrukcja obsługi w języku polski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bezpieczeństw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Certyfikat zgodności 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11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drawing>
        <wp:inline distT="0" distB="0" distL="0" distR="0">
          <wp:extent cx="5885180" cy="1104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drawing>
        <wp:inline distT="0" distB="0" distL="0" distR="0">
          <wp:extent cx="5885180" cy="1104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9:00Z</dcterms:created>
  <dc:creator>mp</dc:creator>
  <dc:description/>
  <cp:keywords/>
  <dc:language>en-US</dc:language>
  <cp:lastModifiedBy>Justyna Młyńczak</cp:lastModifiedBy>
  <cp:lastPrinted>2014-06-18T12:39:00Z</cp:lastPrinted>
  <dcterms:modified xsi:type="dcterms:W3CDTF">2014-06-18T10:40:00Z</dcterms:modified>
  <cp:revision>44</cp:revision>
  <dc:subject/>
  <dc:title/>
</cp:coreProperties>
</file>