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Styl1"/>
        <w:jc w:val="center"/>
        <w:rPr/>
      </w:pPr>
      <w:r>
        <w:rPr/>
        <w:t xml:space="preserve">Dotyczy części zamówienia </w:t>
        <w:br/>
        <w:t>część 1 – CIĄGNIK I  SPRZĘT ROLNI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4"/>
          <w:szCs w:val="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"/>
          <w:szCs w:val="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</w:t>
      </w:r>
      <w:r>
        <w:rPr>
          <w:rFonts w:eastAsia="Times New Roman" w:cs="Times New Roman" w:ascii="Times New Roman" w:hAnsi="Times New Roman"/>
          <w:b/>
          <w:lang w:eastAsia="pl-PL"/>
        </w:rPr>
        <w:t>Części 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1 </w:t>
      </w:r>
      <w:r>
        <w:rPr>
          <w:rFonts w:eastAsia="Times New Roman" w:cs="Times New Roman" w:ascii="Times New Roman" w:hAnsi="Times New Roman"/>
          <w:lang w:eastAsia="pl-PL"/>
        </w:rPr>
        <w:t>za cenę ryczałtową łączną: brutto .................................................., w tym  podatek VAT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łożona oferta wiąże nas na 3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6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nr tel./fax.. …………………………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35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/>
      </w:pPr>
      <w:r>
        <w:rPr/>
        <w:t>Formularz rzeczowo - cenowy - Część 1</w:t>
      </w:r>
    </w:p>
    <w:p>
      <w:pPr>
        <w:pStyle w:val="Normal"/>
        <w:numPr>
          <w:ilvl w:val="0"/>
          <w:numId w:val="7"/>
        </w:numPr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i/>
          <w:lang w:eastAsia="de-DE"/>
        </w:rPr>
        <w:t>Należy podać producenta, nazwę oferowanego sprzęt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u w:val="single"/>
          <w:lang w:eastAsia="de-DE"/>
        </w:rPr>
        <w:t xml:space="preserve">W kolumnie nr 3 </w:t>
      </w:r>
      <w:r>
        <w:rPr>
          <w:rFonts w:cs="Times New Roman" w:ascii="Times New Roman" w:hAnsi="Times New Roman"/>
          <w:b/>
          <w:i/>
          <w:u w:val="single"/>
          <w:lang w:eastAsia="de-DE"/>
        </w:rPr>
        <w:t>należy</w:t>
      </w:r>
      <w:r>
        <w:rPr>
          <w:rFonts w:cs="Times New Roman" w:ascii="Times New Roman" w:hAnsi="Times New Roman"/>
          <w:i/>
          <w:u w:val="single"/>
          <w:lang w:eastAsia="de-DE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eastAsia="de-DE"/>
        </w:rPr>
        <w:t>wpisać</w:t>
      </w:r>
      <w:r>
        <w:rPr>
          <w:rFonts w:cs="Times New Roman" w:ascii="Times New Roman" w:hAnsi="Times New Roman"/>
          <w:i/>
          <w:lang w:eastAsia="de-DE"/>
        </w:rPr>
        <w:t xml:space="preserve"> poszczególne parametry zaoferowanego sprzętu spełniające co najmniej wymagane przez Zamawiającego paramenty minimalne, tj. charakteryzują się identycznymi  lub lepszymi; </w:t>
      </w:r>
    </w:p>
    <w:p>
      <w:pPr>
        <w:pStyle w:val="Normal"/>
        <w:spacing w:lineRule="auto" w:line="240" w:before="60" w:after="60"/>
        <w:ind w:left="720" w:hanging="0"/>
        <w:jc w:val="both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u w:val="single"/>
          <w:lang w:eastAsia="de-DE"/>
        </w:rPr>
        <w:t>lub</w:t>
      </w:r>
      <w:r>
        <w:rPr>
          <w:rFonts w:cs="Times New Roman" w:ascii="Times New Roman" w:hAnsi="Times New Roman"/>
          <w:i/>
          <w:lang w:eastAsia="de-DE"/>
        </w:rPr>
        <w:t xml:space="preserve"> skreślić słowo „NIE” i pozostawić słowo „TAK”, </w:t>
      </w:r>
      <w:r>
        <w:rPr>
          <w:rFonts w:cs="Times New Roman" w:ascii="Times New Roman" w:hAnsi="Times New Roman"/>
          <w:b/>
          <w:i/>
          <w:u w:val="single"/>
          <w:lang w:eastAsia="de-DE"/>
        </w:rPr>
        <w:t>co oznaczać ma</w:t>
      </w:r>
      <w:r>
        <w:rPr>
          <w:rFonts w:cs="Times New Roman" w:ascii="Times New Roman" w:hAnsi="Times New Roman"/>
          <w:i/>
          <w:lang w:eastAsia="de-DE"/>
        </w:rPr>
        <w:t>, że zaproponowany sprzęt spełnia wymagania Zamawiającego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b/>
          <w:b/>
          <w:i/>
          <w:i/>
          <w:u w:val="single"/>
          <w:lang w:eastAsia="de-DE"/>
        </w:rPr>
      </w:pPr>
      <w:r>
        <w:rPr>
          <w:rFonts w:cs="Times New Roman" w:ascii="Times New Roman" w:hAnsi="Times New Roman"/>
          <w:b/>
          <w:i/>
          <w:u w:val="single"/>
          <w:lang w:eastAsia="de-DE"/>
        </w:rPr>
        <w:t>Uwaga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jc w:val="center"/>
        <w:rPr/>
      </w:pPr>
      <w:r>
        <w:rPr/>
        <w:t>część 1 – CIĄGNIK I  SPRZĘT ROLNICZY</w:t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636"/>
        <w:gridCol w:w="5951"/>
        <w:gridCol w:w="656"/>
        <w:gridCol w:w="1097"/>
        <w:gridCol w:w="1014"/>
        <w:gridCol w:w="142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oferowany sprzę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Ciągnik rolniczy kołowy </w:t>
            </w:r>
          </w:p>
          <w:p>
            <w:pPr>
              <w:pStyle w:val="TextBody"/>
              <w:tabs>
                <w:tab w:val="clear" w:pos="708"/>
                <w:tab w:val="left" w:pos="3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</w:t>
              <w:tab/>
              <w:t>Rok produkcji – 2014 lub 2013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341" w:hanging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</w:t>
              <w:tab/>
              <w:t>Silnik o pojemności min. 6500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02" w:leader="none"/>
                <w:tab w:val="left" w:pos="-793" w:leader="none"/>
              </w:tabs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</w:t>
              <w:tab/>
              <w:t xml:space="preserve">Moc  znamionowa  min. 125 KM i moc maksymalna min. 150 KM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</w:t>
              <w:tab/>
              <w:t>Minimum 4 cylindry, 4 zawory na cylinder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</w:t>
              <w:tab/>
              <w:t>Zasilanie Common Rail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)</w:t>
              <w:tab/>
              <w:t xml:space="preserve">Turbosprężarka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</w:t>
              <w:tab/>
              <w:t>Rewers elektrohydrauliczny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)</w:t>
              <w:tab/>
              <w:t>Zbiornik paliwa min. 175 litrów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)</w:t>
              <w:tab/>
              <w:t>Emisja spalin min. Tier 4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)</w:t>
              <w:tab/>
              <w:t xml:space="preserve">Skrzynia biegów 16x16 - 40 km godz., zsynchronizowana 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 funkcją automatycznej zmiany biegów polowych i drogowych,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)</w:t>
              <w:tab/>
              <w:t>Napęd 4x4 - przednia oś z dwoma siłownikami wspomagającymi,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)</w:t>
              <w:tab/>
              <w:t xml:space="preserve">Elektrohydrauliczne sterowanie napędem 4x4 i  blokadą mechanizmu różnicowego,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)</w:t>
              <w:tab/>
              <w:t>Pompa hydrauliki z układem zamkniętym o przepływie minimum 80-120 l/min cztery pary hydrauliki zewnętrznej,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)</w:t>
              <w:tab/>
              <w:t>Udźwig podnośnika nie mniejszy niż  6000 kg,  zaczepy hakowe, stabilizatory teleskopowe, belka rolnicza, siłowniki wspomagające tylny podnośnik o średnicy nie mniejszej niż 90mm.</w:t>
              <w:tab/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)</w:t>
              <w:tab/>
              <w:t>Opony - przednie 480/65R28 tylne 600/65R38 na felgach spawanych lub skręcanych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)</w:t>
              <w:tab/>
              <w:t>WOM 540/540E/1000 obr./min.  ze sterowaniem z kabiny i na zewnątrz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)</w:t>
              <w:tab/>
              <w:t>Hamulec tarczowy niezależny, mokry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)</w:t>
              <w:tab/>
              <w:t>Instalacja hamulców pneumatycznych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)</w:t>
              <w:tab/>
              <w:t>Kabina w pełni  amortyzowana, klimatyzowana, ogrzewana, wietrzona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)</w:t>
              <w:tab/>
              <w:t>Pneumatyczny fotel operatora z podłokietnikiem i pasem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)</w:t>
              <w:tab/>
              <w:t xml:space="preserve">Fotel instruktora z pasem bezpieczeństwa,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)</w:t>
              <w:tab/>
              <w:t>Instalacja radiowa, radio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)</w:t>
              <w:tab/>
              <w:t>Lampy robocze przednie i tylne minimum 8 szt.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)</w:t>
              <w:tab/>
              <w:t>Dwa lusterka zewnętrzne, jedno wewnętrzne,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)</w:t>
              <w:tab/>
              <w:t>Ostrzegawcza lampa błyskowa,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)</w:t>
              <w:tab/>
              <w:t>Zaczep transportowy przesuwny + zaczep rolniczy,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)</w:t>
              <w:tab/>
              <w:t>Tylna wycieraczka,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)</w:t>
              <w:tab/>
              <w:t>Kabina homologowana na dwie osoby.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)</w:t>
              <w:tab/>
              <w:t>Homologacja kompletna.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)</w:t>
              <w:tab/>
              <w:t>Ciągnik wyposażony, zgodnie z ustawą o ruchu drogowym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)</w:t>
              <w:tab/>
              <w:t>Wszystkie dokumenty niezbędne do rejestracji pojazdu.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)</w:t>
              <w:tab/>
              <w:t>Polska instrukcja obsługi i katalog części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3)  Certyfikat bezpieczeństwa i certyfikat zgodności CE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4)  Książka gwarancyjna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)</w:t>
              <w:tab/>
              <w:t>Minimum 12 miesięcy gwarancji.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)</w:t>
              <w:tab/>
              <w:t>Przeszkolenie operatora.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)</w:t>
              <w:tab/>
              <w:t>Przeglądy i naprawy w siedzibie zamawiającego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posażony w ładowacz czołowy kompletny o parametrach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</w:t>
              <w:tab/>
              <w:t xml:space="preserve"> Średni udźwig  min. 2000 kg i maksymalna wysokość unoszenia w punkcie obrotu min. 4,0 m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</w:t>
              <w:tab/>
              <w:t>Trzysekcyjny, sterowany joystickiem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</w:t>
              <w:tab/>
              <w:t>Mocowanie osprzętu Euro,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</w:t>
              <w:tab/>
              <w:t xml:space="preserve">Amortyzator drgań,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</w:t>
              <w:tab/>
              <w:t xml:space="preserve">Łyżka do materiałów sypkich o szerokości roboczej max. 2,2m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)</w:t>
              <w:tab/>
              <w:t>Chwytak do balotów o średnicy  min. 1,6 m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</w:t>
              <w:tab/>
              <w:t>Łyżka chwytakowa o szerokości roboczej max.1,8 m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)</w:t>
              <w:tab/>
              <w:t>Ładowacz czołowy w kolorze ciągnika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)  Certyfikat bezpieczeństwa i certyfikat zgodności C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) Instrukcja obsługi w języku polskim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) Katalog części zamiennych ładowacza </w:t>
            </w:r>
          </w:p>
          <w:p>
            <w:pPr>
              <w:pStyle w:val="TextBody"/>
              <w:tabs>
                <w:tab w:val="clear" w:pos="708"/>
                <w:tab w:val="left" w:pos="37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12) Książka gwarancyjna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</w:t>
              <w:tab/>
              <w:t xml:space="preserve">Rok produkcji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… r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</w:t>
              <w:tab/>
              <w:t xml:space="preserve">Pojemność silnik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.……. c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</w:t>
              <w:tab/>
              <w:t xml:space="preserve">Moc  znamionowa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..….. KM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auto" w:line="240" w:before="0" w:after="0"/>
              <w:ind w:left="477" w:hanging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maksymaln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. KM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</w:t>
              <w:tab/>
              <w:t xml:space="preserve">Liczba cylindrów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auto" w:line="240" w:before="0" w:after="0"/>
              <w:ind w:left="477" w:hanging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zaworów na cylinde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……………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</w:t>
              <w:tab/>
              <w:t xml:space="preserve">Zasilanie Common Rail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)</w:t>
              <w:tab/>
              <w:t xml:space="preserve">Turbosprężarka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</w:t>
              <w:tab/>
              <w:t xml:space="preserve">Rewers elektrohydrauliczny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)</w:t>
            </w:r>
            <w:r>
              <w:rPr>
                <w:rFonts w:eastAsia="Times New Roman" w:cs="Times New Roman" w:ascii="Times New Roman" w:hAnsi="Times New Roman"/>
                <w:color w:val="00FF00"/>
                <w:sz w:val="24"/>
                <w:szCs w:val="24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zbiornik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paliw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..……</w:t>
            </w:r>
            <w:r>
              <w:rPr>
                <w:rFonts w:eastAsia="Times New Roman" w:cs="Times New Roman" w:ascii="Times New Roman" w:hAnsi="Times New Roman"/>
                <w:b/>
                <w:color w:val="FF66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.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)</w:t>
              <w:tab/>
              <w:t xml:space="preserve">Emisja spalin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………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)</w:t>
              <w:tab/>
              <w:t>Skrzynia biegów 16x16 - 40 km godz., zsynchronizowana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 funkcją automatycznej zmiany biegów polowych i drogowych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)</w:t>
              <w:tab/>
              <w:t xml:space="preserve">Napęd 4x4 - przednia oś z dwoma siłownikami wspomagającymi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)</w:t>
              <w:tab/>
              <w:t xml:space="preserve">Elektrohydrauliczne sterowanie napędem 4x4 i  blokadą mechanizmu różnicowego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)</w:t>
              <w:tab/>
              <w:t xml:space="preserve">Pompa hydrauliki z układem zamkniętym o przepływie minimum 80-120 l/min cztery pary hydrauliki zewnętrznej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)</w:t>
              <w:tab/>
              <w:t xml:space="preserve">Udźwig podnośnika nie mniejszy niż  6000 kg,  zaczepy hakowe, stabilizatory teleskopowe, belka rolnicza, siłowniki wspomagające tylny podnośnik o średnicy nie mniejszej niż 90mm.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)</w:t>
              <w:tab/>
              <w:t xml:space="preserve">Opony - przednie 480/65R28 tylne 600/65R38 na felgach spawanych lub skręcanyc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color w:val="00FF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FF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)</w:t>
              <w:tab/>
              <w:t xml:space="preserve">WOM 540/540E/1000 obr./min.  ze sterowaniem z kabiny i na zewnątrz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)</w:t>
              <w:tab/>
              <w:t xml:space="preserve">Hamulec tarczowy niezależny, mokry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)</w:t>
              <w:tab/>
              <w:t xml:space="preserve">Instalacja hamulców pneumatycznyc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)</w:t>
              <w:tab/>
              <w:t>Kabina w pełni  amortyzowana, klimatyzowana, ogrzewana, wietrzon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 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)</w:t>
              <w:tab/>
              <w:t xml:space="preserve">Pneumatyczny fotel operatora z podłokietnikiem i pasem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)</w:t>
              <w:tab/>
              <w:t xml:space="preserve">Fotel instruktora z pasem bezpieczeństw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)</w:t>
              <w:tab/>
              <w:t xml:space="preserve">Instalacja radiowa, radio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)</w:t>
              <w:tab/>
              <w:t xml:space="preserve">Lampy robocze przednie i tylne minimum 8 szt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)</w:t>
              <w:tab/>
              <w:t xml:space="preserve">Dwa lusterka zewnętrzne, jedno wewnętrzn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)</w:t>
              <w:tab/>
              <w:t xml:space="preserve">Ostrzegawcza lampa błyskow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45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)</w:t>
              <w:tab/>
              <w:t xml:space="preserve">Zaczep transportowy przesuwny + zaczep rolniczy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)</w:t>
              <w:tab/>
              <w:t xml:space="preserve">Tylna wycieraczka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)</w:t>
              <w:tab/>
              <w:t xml:space="preserve">Kabina homologowana na dwie osoby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)</w:t>
              <w:tab/>
              <w:t xml:space="preserve">Homologacja kompletn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45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)</w:t>
              <w:tab/>
              <w:t xml:space="preserve">Ciągnik wyposażony, zgodnie z ustawą o ruchu drogowym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45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)</w:t>
              <w:tab/>
              <w:t xml:space="preserve">Wszystkie dokumenty niezbędne do rejestracji pojazdu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45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)</w:t>
              <w:tab/>
              <w:t xml:space="preserve">Polska instrukcja obsługi i katalog częśc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45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45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33)  Certyfikat bezpieczeństwa i certyfikat zgodności CE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34)  Książka gwarancyjn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)</w:t>
              <w:tab/>
              <w:t xml:space="preserve">Okres gwarancj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…… miesięcy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)</w:t>
              <w:tab/>
              <w:t xml:space="preserve">Przeszkolenie operatora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)</w:t>
              <w:tab/>
              <w:t>Przeglądy i naprawy w siedzibie zamawiającego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43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pl-PL"/>
              </w:rPr>
              <w:t>Ładowacz czołowy kompletny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</w:t>
              <w:tab/>
              <w:t xml:space="preserve"> Średni udźwig  min. 2000 kg i maksymalna wysokość unoszenia w punkcie obrotu min. 4,0 m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</w:t>
              <w:tab/>
              <w:t xml:space="preserve">Trzysekcyjny, sterowany joysticki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</w:t>
              <w:tab/>
              <w:t xml:space="preserve">Mocowanie osprzętu Euro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</w:t>
              <w:tab/>
              <w:t xml:space="preserve">Amortyzator drgań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</w:t>
              <w:tab/>
              <w:t xml:space="preserve">Łyżka do materiałów sypkich o szerokości roboczej max. 2,2m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)</w:t>
              <w:tab/>
              <w:t>Chwytak do balotów o średnicy  min. 1,6 m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</w:t>
              <w:tab/>
              <w:t>Łyżka chwytakowa o szerokości roboczej max.1,8 m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)</w:t>
              <w:tab/>
              <w:t>Ładowacz czołowy w kolorze ciągnik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9)  Certyfikat bezpieczeństwa i certyfikat zgodności C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) Instrukcja obsługi w języku polski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1) Katalog części zamiennych ładowacz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240" w:before="0" w:after="0"/>
              <w:ind w:left="336" w:hanging="33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) Książka gwarancyjn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ny zębowe zawiesz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rona pięciopolowa o szerokości roboczej min 5 m, głębokości uprawy min. 10 cm masie min. 500 kg z ramą składaną hydraulicznie przy liczbie zębów na polu min 2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a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bryczna instrukcja i katalog części zamiennych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477" w:hanging="47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brona pięciopolowa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erokość robocz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.… 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głębokość uprawy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..…..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as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..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ama składana hydrauliczni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liczba zębów na polu …………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bryczna instrukcja i katalog części zamiennych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ug obracalny zawieszany</w:t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ług obracalny czteroskibowy z możliwością demontażu jednej skiby z prześwitem pod ramą min. 75 cm, odległością między korpusami  min. 85 cm wyposażony w odkładnice i lemiesze typu Kverneland oraz  gumowe koło podporowe, możliwość regulacji szerokości skiby, wyposażony w siłownik wspomagający obrót oraz  zabezpieczeniem przeciw kamieniom poprzez elementy  zrywal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a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abryczna instrukcja obsług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alog części zamien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yfikat bezpieczeństwa i certyfikat  zgodności CE</w:t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eastAsia="pl-PL"/>
              </w:rPr>
              <w:t>Dokument -warunki gwarancji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1pkt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ług obracalny czteroskibowy z możliwością demontażu jednej skiby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rześwit pod ram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..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dległość między korpusam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..…..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posażony w odkładnice ażurowe o szerokości roboczej 140- 180 cm przestawianej mechanicznie za pomocą śruby regulacyjne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siłownik wspomagający obró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ramę o przekroju prostokątnym 120x120mm z trójkątnym profilem wzmacniający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siada zabezpieczenie przeciw kamieniom poprzez śruby zrywalne o wektorze siły działającym wzdłużnie do osi śruby zabezpieczające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abryczna instrukcja obsług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alog części zamiennyc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yfikat bezpieczeństwa i certyfikat  zgodności 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Warunki gwarancj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zutnik obornika przyczepiany</w:t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rzutnik obornika jednoosiowy z osią ciężarową o pojemności skrzyni ładunkowej minimum 8,5 m³ w całości ocynkowany z uszczelnieniem klapy i demontowanym adapterem pionowym dwuwirnikowym, z kołami minimum 21,3R24 z resorowanym wzdłużnie dyszlem, hamulce pneumatyczne, stopka lewarowa i oświetlenie drog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az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yfikat bezpieczeństwa i certyfikat zgodności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abryczna instrukcja obsług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talog części zamien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ument -warunki gwarancji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1pkt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ozrzutnik obornika jednoosiowy z osią ciężarow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ość skrzyni ładunkowe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 m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całości ocynkowany z uszczelnieniem klapy i demontowanym adapterem pionowym dwuwirnikowy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ł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…(rozmia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sorowany wzdłużnie dysze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hamulce pneumatyczn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topka lewarow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świetlenie drogow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yfikat bezpieczeństwa i certyfikat zgodności 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abryczna instrukcja obsług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talog części zamiennych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unki gwarancj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nacz zielonek zaczepiany</w:t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czepa samozbierająca przeznaczona do jednofazowego zbioru zielonek do skarmiania o pojemności skrzyni min. 14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yposażoną w dwubębnową kosiarkę rotacyjną o szerokości koszenia min. 1,8m z hydrauliczną regulacją wysokości cięcia oraz przenośnikiem podłogowym skrzyni samowyładowczej napędzanej hydraulicznie z płynną regulacją posuwu o wymiarach transportowych nie przekraczających max. 235 cm wysokości oraz max. 210 cm szerokości  i  przegubowo – teleskopowy wał przeniesienia napędu z WOM ciągni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a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abryczna instrukcja obsług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alog części zamien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yfikat bezpieczeństwa i certyfikat zgodności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ument -warunki gwarancji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, nazwa i typ oferowanego sprzę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rzyczepa samozbierająca przeznaczona do jednofazowego zbioru zielonek do skarmiani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ości skrzyn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..… 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posażona w dwubębnową kosiarkę rotacyjną o szerokości koszeni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.....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 hydrauliczną regulacją wysokości cięcia oraz przenośnikiem podłogowym skrzyni samowyładowczej napędzanej hydraulicznie z płynną regulacją posuw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miary transportow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 cm wysok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raz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……….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cm szerokośc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 przegubowo – teleskopowy wał przeniesienia napędu z WOM ciągnik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Fabryczna instrukcja obsług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talog części zamiennyc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rtyfikat bezpieczeństwa i certyfikat zgodności 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kument -warunki gwarancj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siarka traktorek samojezdna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silnika min 13 KM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lnik min 2 –cylindry o pojemności nie mniejszej niż 600cm³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 koszenia  min. 100cm i regulacja wysokości koszenia 30 -90 mm, kosz o pojemności nie mniejszej niż 300litrów, oraz szczotka obrotowa o szerokości roboczej nie mniej niż 100cm z osłoną przeciw kurzową i zestawem montażowym oraz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ładnia hydrostatyczna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magnetyczne sprzęgło noż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zkolenie operator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glądy i naprawy w siedzibie zamawiając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abryczna instrukcja obsług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alog części zamien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yfikat bezpieczeństwa i certyfikat zgodności 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siążka serwisow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ument -warunki gwarancji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ducent, nazwa i typ oferowanego sprzęt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.......................</w:t>
              <w:br/>
              <w:t>……………………………………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silnik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.K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ilnik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..… (ilość cylindrów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ości silnik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cm³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erokość koszenia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..….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egulacja wysokości koszeni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. m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sz o pojemnośc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..….litrów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czotka obrotowa o szerokości roboczej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………….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 osłoną przeciw kurzową i zestawem montażowy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rzekładnia hydrostatyczn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ktromagnetyczne sprzęgło noż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szkolenie operator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glądy i naprawy w siedzibie zamawiająceg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Fabryczna instrukcja obsług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talog części zamiennyc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rtyfikat bezpieczeństwa i certyfikat zgodności C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siążka serwisow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unki gwarancj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1"/>
              <w:spacing w:before="0" w:after="0"/>
              <w:jc w:val="center"/>
              <w:rPr/>
            </w:pPr>
            <w:r>
              <w:rPr/>
              <w:t>Razem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91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drawing>
        <wp:inline distT="0" distB="0" distL="0" distR="0">
          <wp:extent cx="5885180" cy="1104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drawing>
        <wp:inline distT="0" distB="0" distL="0" distR="0">
          <wp:extent cx="5885180" cy="1104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9:00Z</dcterms:created>
  <dc:creator>mp</dc:creator>
  <dc:description/>
  <cp:keywords/>
  <dc:language>en-US</dc:language>
  <cp:lastModifiedBy>Justyna Młyńczak</cp:lastModifiedBy>
  <cp:lastPrinted>2014-06-18T12:52:00Z</cp:lastPrinted>
  <dcterms:modified xsi:type="dcterms:W3CDTF">2014-06-18T10:53:00Z</dcterms:modified>
  <cp:revision>46</cp:revision>
  <dc:subject/>
  <dc:title/>
</cp:coreProperties>
</file>