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4 do SI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16"/>
          <w:szCs w:val="16"/>
        </w:rPr>
        <w:t xml:space="preserve">(pieczęć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potencjału technicznego i kadroweg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Do wykonania robót „Przeliczenie poziomej osnowy szczegółowej III klasy oraz dawnych punktów osnów wykonanych do założenia ewidencji gruntów z terenu powiatu jędrzejowskiego, z obowiązującego dotychczas układu ,,1965/1" na układ ,,2000/7"połudn. osiowy 21</w:t>
      </w:r>
      <w:r>
        <w:rPr>
          <w:vertAlign w:val="superscript"/>
        </w:rPr>
        <w:t>o</w:t>
      </w:r>
      <w:r>
        <w:rPr/>
        <w:t xml:space="preserve"> wykazuję niniejszym potencjał techniczny i kadrowy wraz z posiadanymi uprawnieniami, które zamierzam wykorzystać przy realizacji przedmiotowego zamówienia oraz dołączam dokumenty potwierdzające te fakty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>
          <w:b/>
          <w:b/>
          <w:bCs/>
        </w:rPr>
      </w:pPr>
      <w:r>
        <w:rPr>
          <w:b/>
          <w:bCs/>
        </w:rPr>
        <w:t xml:space="preserve">I. Potencjał techniczny - oprogramowanie służące do wyrównania i transformacji osnów. 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5"/>
        <w:gridCol w:w="1800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/ produc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sja/ro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instalacj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tencjał Kadr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42"/>
        <w:gridCol w:w="1842"/>
        <w:gridCol w:w="1843"/>
        <w:gridCol w:w="22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ada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 przy realizacji zlecenia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dn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osoby uprawnionej lub osób uprawnio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reprezentowania wykonawcy w dokumenta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jestrowych lub we właściwym upoważnie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41:00Z</dcterms:created>
  <dc:creator>trownicka</dc:creator>
  <dc:description/>
  <cp:keywords/>
  <dc:language>en-US</dc:language>
  <cp:lastModifiedBy>trownicka</cp:lastModifiedBy>
  <dcterms:modified xsi:type="dcterms:W3CDTF">2007-11-09T13:41:00Z</dcterms:modified>
  <cp:revision>1</cp:revision>
  <dc:subject/>
  <dc:title>Załącznik nr 4 do SIWZ</dc:title>
</cp:coreProperties>
</file>