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UMOWA DZIERŻAWY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zawarta w dniu ………….. pomiędzy Powiatem Jędrzejowskim reprezentowanymprzez członków Zarządu Powiatu: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z siedzibą przy ul. 11 listopada 83, 28 – 300 Jędrzejów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NIP 656 225 18 51 ,  REGON 291009366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Zwanym dalej „Wydzierżawiajacym”   a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zwanym dalej „Dzierżawcą”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1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Wydzierżawiajacy oświadcza, że jest właściciel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Nieruchomości zabudowanej, położonej w Jędrzejowie przy </w:t>
        <w:br/>
        <w:t xml:space="preserve">ul. Małogoskiej 25, oznaczonej w ewidencji Miasta Jędrzejowa </w:t>
        <w:br/>
        <w:t>w obrębie 01 jako działki: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Nr 117 o powierzchni 0,0059 ha, Nr 119 o powierzchni 0,0168 ha, Nr 120 o powierzchni 0,1828 ha, Nr 125 o powierzchni 1,6550 ha. Łączna powierzchnia działek (a) 1.8605 ha oraz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Nr 82 o powierzchni 0,1004 ha, Nr 83/2 o powierzchni 0,3161 ha, Nr 84 o powierzchni 0,2554 ha. Łączna powierzchnia działęk (b) wynosi – 0,6719 h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Ww działki gruntu objęte są księgami wieczystymi prowadzonymi przez Sąd Rejonowy w Jędrzejowie, Wydział Ksiąg Wieczystych </w:t>
        <w:br/>
        <w:t>o numerach: KW 51818 dla działek Nr Nr 117,119,120, - KW 49423 dla działki Nr 125, - KW 52856 dla działki Nr 82, - KW 51996 dla działek Nr 83/2 i Nr 8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Sprzęt medyczny i wyposażenie Zespołu Opieki Zdrowotnej </w:t>
        <w:br/>
        <w:t>w Jędrzejowie zgodnie z wykazem stanowiącym załącznik Nr 1 do niniejszej umowy stanowi włąsność likwidowanego ZOZ i mienie to stanie się  własnością Powiatu Jędrzejowskiego w dacie zakończenia działąlności medycznej ZOZ-u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szCs w:val="26"/>
        </w:rPr>
        <w:t>§ 2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Wydzierżawiajacy oświadcza, że wydzierżawione składniki są wolne od obciążeń na rzecz osób trzecich, które mogłyby uniemożliwić lub utrudnić wykonanie przez Dzierżawcę uprawnień wynikajacych </w:t>
        <w:br/>
        <w:t>z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Wydzierżawiajacy oświadcza,że w dacie zawarcia niniejszej umowy obowiazują niżej wymienione umowy najmu zawarte przez ZOZ Jędrzejów: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awilon handlowy (sklep ogólnospożywczy) położony na terenie szpitala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awarta w dniu 01.04.2005r  na okres od dnia 01.04.2005r do dnia 31.03.2008r. - Zofia Grzelec, Borki 4a,28-300 Jędrzejów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unt na terenie Przychodni Specjalistycznej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awarta w dniu 01.04.2005r. na okres od dnia 01.04.2005r. do dnia 31.03.2008r. – Janina Celejewska, ul. Ogrodowa 16, 28-300 Jędrzejów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sektorium. 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 xml:space="preserve">Umowa zawarta w dniu 21.09.2005r na okres od dnia 21.09.2005r do dnia 20.09.2008r. – Zakład Pogrzebowy Wyrób i Sprzedaż Trumien, Wieńcy – Karawan Jerzy Jarosz,  ul. Małogoska 42, 28-300 Jędrzejów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abinet Stomatologiczny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awarta w dniu 25.11.2005r. na okres od dnia 01.01.2006r do dnia 31.12.2008r. – Elżbieta Ciosińska, ul. Okrzei 71, 28-300 Jędrzejów, Marzena Kałwa-Tatar, ul. Wilanów 61, 28-300 Jędrzejów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kój służbowy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owa zawarta w dniu 05.04.2006r. na okres od dnia 05.04.2006r. do dnia 04.04.2008r. – lek. med. Izasław Mendrych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Umowa na świadczenie zdrowotne w zakresie diagnostyki laboratoryjnej, serologii i bakteriologii.Umowa zawarta w dniu  30.03.2004r na okres od dnia 01.04.2004r. do dnia 31.03.2010r. – „Bio-Diagnostyka” Sp. z o.o. ul. 3-go Maja 21, 41-200 Sosnowiec.  </w:t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 xml:space="preserve">3. Dzierżawca oświadcza że wstąpi w miejsce likwidowanego ZOZ-u </w:t>
        <w:br/>
        <w:t>w prawa i obowiazki strony ww umów wg stanu na dzień przejęcia świadczeń medycznych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3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Przedmiotem umowy dzierżwy są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 – nieruchomość opisana w § 1 ust.1 lit „a” niniejszej umowy wraz </w:t>
        <w:br/>
        <w:t>z budynkami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szpitala (pawilony „A”, „B”i „C”) o powierzchni użytkowej 3765,38 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Bloku Operacyjnego i Szpitalnego Oddziału Ratunkowego (budynek w trakcie budowy), dobudowany do istniejacego budynku szpitala </w:t>
        <w:br/>
        <w:t>( pawilonu A) o powierzchni użytkowej 2 671,77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pralni – o powierzchni użytkowej 1022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portierni – o powierzchni użytkowej 95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„</w:t>
      </w:r>
      <w:r>
        <w:rPr>
          <w:rFonts w:cs="Bookman Old Style" w:ascii="Bookman Old Style" w:hAnsi="Bookman Old Style"/>
          <w:sz w:val="26"/>
          <w:szCs w:val="26"/>
        </w:rPr>
        <w:t>Agregatorni” – o powierzchni użytkowej 31,19 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prosektorium – o powierzchni użytkowej 105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>,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budynek ZOL – o powierzchni użytkowej 155,60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budynek sklepu spożywczego – o powierzchni użytkowej 35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 budynki magazynów o powierzchni    użytkowej 280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>każd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budynek gospodarczy – o powierzchni 16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 xml:space="preserve"> 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budynek magazynu tlenu – o powierzchni użytkowej 13,50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budynek po spalarni – o powierzchni użytkowej 210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budynek kotłowni olejowo-gazowej o pow. budynku 239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budynek – tlenownia o powierzchni 40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budynek stacji trafo o pow. 100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budynki gospodarcze – chlewnia, ślusarnia, wc, ( w złym stanie technicznym kwalifikujace się do rozbiórki)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Na nieruchomości tej ustawione są także 3 garaże metalowe, oraz znajdują się stalowe zbiorniki podziemne na olej opałowy i gaz propan, a także studnia głębinowa. Teren w pełni uzbrojony, ogrodzony, utwardzone ciągi komunikacyjne, podjazdy i parking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nieruchomość opisana w § 1 ust 1 li „b” niniejszej umowy, wraz </w:t>
        <w:br/>
        <w:t>z budynkami: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budynek przychodni o pow. użytkowej 1777,80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>,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budynek apteki o pow. użytkowej 232,90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>,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budynek gospodarczy o pow. użytkowej 13,50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 xml:space="preserve">2 </w:t>
      </w:r>
      <w:r>
        <w:rPr>
          <w:rFonts w:cs="Bookman Old Style" w:ascii="Bookman Old Style" w:hAnsi="Bookman Old Style"/>
          <w:sz w:val="26"/>
          <w:szCs w:val="26"/>
        </w:rPr>
        <w:t>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 lądowisko dla helikopterów i parking ogólnodostępny. Teren posiada pełne uzbrojenie techniczne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 – Sprzęt medyczny i wyposażenie Zespołu Opieki Zdrowotnej opisane w §1 ust 2 umowy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4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 Przedmiot umowy dzierżawy, zostanie wydany Dzierżawcy na podstawie sporządzonego protokołu zdawczo – odbiorczeg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 Dzierżawca zobowiazany jest do wykorzystania przedmiotu dzierżawy na cele zwiazane ze świadczeniem usług medycznych </w:t>
        <w:br/>
        <w:t>w szczególności w ramach umów zawartych z Narodowym Funduszem Zdrowia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5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) Dzierżawca zobowiazany jest do zapłaty na rzecz Wydzierżawiającego czynszu dzierżawnego z tytułu dzierżawy: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 nieruchomości wraz z budynkami …………………………. zł. (słownie: ……………………………………………………………………………………….)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 sprzętu medycznego, gospodarczego i wyposażenia ………………….. zł ( słownie: ………………………………………………………………………….) łącznie ………………………………….. zł powiększony o podatek VAT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) Czynsz płatny będzie w okresach miesięcznych z góry na rachunek ………………………………………………………………. do 10 dnia każdego miesiaca kalendarzowego na podstawie faktury wystawionej przez Wydzierżawiajacego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) Za zachowanie terminu płatności uważa się wpływ na konto Wydzierżawiającego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4) W przypaku nie uiszczenia czynszu w terminie Wydzierżawiajacemu przysługują odsetki za zwłokę w wysokości ustawowej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5) W przypadku zwłoki w zapłacie czynszu, Dzierżawca zobowiązany jest wpłacić kwotę czynszu wraz z należnymi odsetkami bez dodatkowego wezwani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) Czynsz dzierżawny będzie podlegał waloryzacji raz w roku </w:t>
        <w:br/>
        <w:t>o wskaźnik inflacji ogłoszony w Dzienniku Urzędowym GUS na podstawie zawiadomienia w formie pisemnej dokonanego przez Wydzierżawiającego i nie wymaga zmiany treści umowy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) Dzierżawcy przysługuje prawo zwrotu sprzętu medycznego, gospodarczego i wyposażenia Wydzierżawiajacemu także przed rozwiazaniem umowy dzierżawy. Zwrot sprzętu spowoduje procentowe obniżenie czynszu za dzierżawę sprzętu, biorąc pod uwagę wartość zwróconego sprzętu i okres jego eksploatacji w stosunku do wartości ustalonego ryczałtu za cały sprzęt medyczny, gospodarczy </w:t>
        <w:br/>
        <w:t>i wyposażenie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8) Dzierżawca -  niezależnie od czynszu – zobowiązany jest do ponoszenia kosztów utrzymania nieruchomości, zapłaty za wodę, ścieki, energię elektryczną, telefony, wywóz nieczystości, przglady kominiarskie, przeglądy p.poż.,oraz ubezpieczenie budynków i sprzętu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9) Dzierżawca zobowiązany jest do zwrotu Wydzierżawiajacemu należności publiczno – prawnych w tym podatku od nieruchomości, do których ponoszenia zobowiazany jest Powiat jako właściciel nieruchomości a wynikajacych z obowiazujacych przepisów prawa. Zwrot zapłaconych przez Wydzierżawiającego należności publiczno – prawnych nastąpi w terminie 1 miesiąca od dnia przedłożenia Dzierżawcy dowodu zapłaty należności publiczno – prawnych. Uchybienie terminu zwrotu spowoduje naliczenie odsetek ustawowych i obciążenie nimi Dzierżawcę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6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zierżawca zobowiazuje się: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korzystać z wydzierżawionego mienia z należytą starannością, zgodnie z przeznaczeniem i utrzymać przedmiot dzierżawy we właściwym stanie technicznym, sanitarnym i p.poż.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do uzgodnienia z Wydzierżawiającym w formie pisemnej wszelkich robót modernizacyjnych wydzierżawionych obiektów oraz ich rozbudowy,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o naprawy szkód powstałych z jego winy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 w przypadku rozwiazania umowy dzierżawy lub jej zakończenia w terminie ustalonym między stronami wydać Wydzierżawiajacemu przedmiot umowy na podstawie protokołu zdawczo – odbiorczego, w stanie niepogorszonym wynikajacym </w:t>
        <w:br/>
        <w:t>z normalnej eksploatacji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</w:t>
      </w:r>
      <w:r>
        <w:rPr>
          <w:rFonts w:cs="Bookman Old Style" w:ascii="Bookman Old Style" w:hAnsi="Bookman Old Style"/>
          <w:sz w:val="26"/>
          <w:szCs w:val="26"/>
        </w:rPr>
        <w:t>2. nakłady na modernizację i rozbudowę przedmiotu dzierżawy dokonane przez Dzierżawcę za zgodą Wydzierżawiającego nie podlegają zwrotowi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5. Zwrot nakładów przysługuje Dzierżawcy jedynie w przypadku rozwiązania umowy dzierżawy przez Wydzierżawiajacego w wyniku wypowiedzenia ( § 12 pkt 2 umowy) przed upływem 10 letniego okresu trwania umowy. Zwrot nakładów przysługuje w wysokości 1/10 poniesionych nakładów za każdy niewykorzystany rok dzierżawy poniżej 10lat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 do dostosowania dzierżawionych obiektów do wymogów określonych Rozporzadzeniem Ministra Zdrowia z dnia 10 listopada 2006r. w sprawie wymagań jakim powinny odpowiadać pod względem fachowym i sanitarnym pomieszczenia i urzadzenia zakładu opieki zdrowotnej ( Dz.U. Nr 213 poz.1568) w terminach wynikajacych z powyższego przepisu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7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Dzierżawca zobowiazany jest do przeprowadzenia konserwacji </w:t>
        <w:br/>
        <w:t xml:space="preserve">i naprawy dzierżawionego sprzętu medycznego, gospodarczego </w:t>
        <w:br/>
        <w:t>i wyposażenia we własnym zakresie i na własny koszt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8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Dzierżawca zobowiazany jest do ubezpieczenia wydzierżawionego mienia – nieruchomości oraz sprzętu medycznego, gospodarczego </w:t>
        <w:br/>
        <w:t>i wyposażenia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9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Wydzierżawiajacy nie odpowiada za szkody powstałe w mieniu Dzierżawcy zgromadzonym w wydzierżawionych obiektach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10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Wydzierżawiający zastrzega sobie prawo przeprowadzenia    kontroli stanu przedmiotu umowy w obecności Dzierżawcy.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11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Tytułem zabezpieczenia majątkowego wydzierżawionego mienia oraz roszczeń mogących powstać z tytułu niniejszej umowy Dzierżawca złoży Wydzierżawiajacemu weksel in blanco wraz z deklaracją wekslową do kwoty 10.000.000 zł (słownie: dziesięć milionów złotych ), w dacie podpisania umowy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12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Niniejsza umowa została zawarta na okres od 1.04.2008 r. do 31.03.2048 r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Strony dopuszczają możliwość rozwiazania umowy w drodze wypowiedzenia z zachowaniem 12 miesięcznego okresu wypowiedzenia, kończacego się na ostatni dzień  roku kalendarzowego.Wypowiedzenie nie może być dokonane wcześniej niż po upływie 5 letniego okresu dzierżawy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Umowa niniejsza może być rozwiazana w każdym czasie na zasadzie porozumienia stron.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13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Wydzierżawiający może rozwiazać umowę w każdym czasie – bez wypowiedzenia – jeżeli Dzierżawca:</w:t>
      </w:r>
    </w:p>
    <w:p>
      <w:pPr>
        <w:pStyle w:val="Normal"/>
        <w:ind w:left="360" w:hanging="36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 nie dostosuje dzierżawionych obiektów do wymogów określonych Rozporzadzeniem Ministra Zdrowia z dnia 10 listopada 2006r. </w:t>
        <w:br/>
        <w:t xml:space="preserve">w sprawie wymagań jakim powinny odpowiadać pod względem fachowym i sanitarnym pomieszczenia i urzadzenia zakładu opieki zdrowotnej ( Dz.U. Nr 213 poz.1568) w terminach wynikajacych </w:t>
        <w:br/>
        <w:t xml:space="preserve">z powyższego przepisu, </w:t>
      </w:r>
    </w:p>
    <w:p>
      <w:pPr>
        <w:pStyle w:val="Normal"/>
        <w:ind w:left="540" w:hanging="54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.   użytkuje przedmiot dzierzawy w sposób sprzeczny z umową,</w:t>
      </w:r>
    </w:p>
    <w:p>
      <w:pPr>
        <w:pStyle w:val="Normal"/>
        <w:ind w:left="540" w:hanging="54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  dopuszcza się zwłoki z zapłatą czynszu za co najmniej trzy pełne okresy płat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w przypadku nie przedłużenia lub nie zawarcia kontraktów </w:t>
        <w:br/>
        <w:t>z Narodowym Funduszem Zdrowia na wykonanie usług medycznych co najmniej w zakresie świadczonym przez likwidowany ZO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nie przedłoży w terminie do 15.03.2008 roku wypisu z rejestru wojewody o zarejestrowaniu działalności medycznej.</w:t>
      </w:r>
    </w:p>
    <w:p>
      <w:pPr>
        <w:pStyle w:val="Normal"/>
        <w:ind w:left="540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br/>
      </w:r>
      <w:r>
        <w:br w:type="page"/>
      </w:r>
    </w:p>
    <w:p>
      <w:pPr>
        <w:pStyle w:val="Normal"/>
        <w:ind w:left="540" w:hanging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14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W przypadku odstąpienia Dzierżawcy od niniejszej umowy a także       w przypadkach o których mowa w §  13 ust. ust 1, 2, 3, 4 i 5 niezależnie od rozwiązania umowy Dzierżawca zapłaci Wydzierżawiajacemu kary umowne w wysokości 5.000.000 zł (słownie: pięć milionów złotych).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15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Wszelkie zmiany treści umowy wymagaja formy pisemnej pod rygorem nieważności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16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W sprawach nie uregulowanych niniejszą umową maja zastosowanie – dokumentacja przetargowa, oferta Dzierżawcy a następnie przepisy kodeksu cywilnego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17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Wszelkie sprawy wynikłe z niniejszej umowy będą rozpatrywane przez Sąd właściwy dla siedziby Wydzierżawiającego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§ 18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Umowę niniejszą sporzadzono w czterech jednobrzmiących egzemplarzach, po dwa dla każdej ze stron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zierżawca</w:t>
        <w:tab/>
        <w:tab/>
        <w:tab/>
        <w:tab/>
        <w:tab/>
        <w:tab/>
        <w:tab/>
        <w:t>Wydzierżawiając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 …………………………….                         ……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. …………………………….                         …………………………………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5:32:00Z</dcterms:created>
  <dc:creator>k</dc:creator>
  <dc:description/>
  <cp:keywords/>
  <dc:language>en-US</dc:language>
  <cp:lastModifiedBy>Mariusz P</cp:lastModifiedBy>
  <cp:lastPrinted>2007-11-26T12:59:00Z</cp:lastPrinted>
  <dcterms:modified xsi:type="dcterms:W3CDTF">2007-11-26T16:08:00Z</dcterms:modified>
  <cp:revision>4</cp:revision>
  <dc:subject/>
  <dc:title>UMOWA DZIERŻAWY</dc:title>
</cp:coreProperties>
</file>