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Załącznik nr 1do SIWZ </w:t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ZCZEGÓŁOWY OPIS PRZEDMIOTU ZAMÓWIENIA</w:t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y wykonywanie obsługi informatycznej Wydziału Geodezji, Kartografii,</w:t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astru i Gospodarki Nieruchomościami Starostwa Powiatowego w Jędrzejowie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360" w:after="0"/>
        <w:ind w:left="284" w:hanging="284"/>
        <w:jc w:val="both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>Wymagany maksymalny (nieprzekraczalny) czas podjęcia czyn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obsługi sprzętu komputerowego i programowania</w:t>
      </w:r>
      <w:r>
        <w:rPr>
          <w:rFonts w:cs="Times New Roman" w:ascii="Times New Roman" w:hAnsi="Times New Roman"/>
          <w:sz w:val="24"/>
          <w:szCs w:val="24"/>
        </w:rPr>
        <w:t xml:space="preserve"> (w godzinach pracy urzędu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kcja na wezwanie i podjęcie czynności naprawczych:</w:t>
        <w:tab/>
        <w:t>4 godziny od zawiadomienia.</w:t>
      </w:r>
    </w:p>
    <w:p>
      <w:pPr>
        <w:pStyle w:val="Normal"/>
        <w:tabs>
          <w:tab w:val="clear" w:pos="708"/>
          <w:tab w:val="right" w:pos="9360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ończenie naprawy i przekazanie do użytkowania:</w:t>
        <w:tab/>
        <w:t>24 godziny od zawiadomienia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360" w:after="120"/>
        <w:ind w:left="284" w:hanging="284"/>
        <w:jc w:val="both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>Obsługa oprogramowa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ługa i systematyczna aktualizacja oprogramowania, stosowanego w Wydziale Geodezji, Kartografii Katastru i Gospodarki Nieruchomościami (WGKKiGN), w tym zwłaszcza program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wOpis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b/>
          <w:sz w:val="24"/>
          <w:szCs w:val="24"/>
        </w:rPr>
        <w:t>EwMapa</w:t>
      </w:r>
      <w:r>
        <w:rPr>
          <w:rFonts w:cs="Times New Roman" w:ascii="Times New Roman" w:hAnsi="Times New Roman"/>
          <w:sz w:val="24"/>
          <w:szCs w:val="24"/>
        </w:rPr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rodek</w:t>
      </w:r>
      <w:r>
        <w:rPr>
          <w:rFonts w:cs="Times New Roman" w:ascii="Times New Roman" w:hAnsi="Times New Roman"/>
          <w:sz w:val="24"/>
          <w:szCs w:val="24"/>
        </w:rPr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ank Osnów </w:t>
      </w:r>
      <w:r>
        <w:rPr>
          <w:rFonts w:cs="Times New Roman" w:ascii="Times New Roman" w:hAnsi="Times New Roman"/>
          <w:sz w:val="24"/>
          <w:szCs w:val="24"/>
        </w:rPr>
        <w:t>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żytkowanie Wieczyste</w:t>
      </w:r>
      <w:r>
        <w:rPr>
          <w:rFonts w:cs="Times New Roman" w:ascii="Times New Roman" w:hAnsi="Times New Roman"/>
          <w:sz w:val="24"/>
          <w:szCs w:val="24"/>
        </w:rPr>
        <w:t xml:space="preserve"> – baza informacji o użytkownikach wieczyst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enie</w:t>
      </w:r>
      <w:r>
        <w:rPr>
          <w:rFonts w:cs="Times New Roman" w:ascii="Times New Roman" w:hAnsi="Times New Roman"/>
          <w:sz w:val="24"/>
          <w:szCs w:val="24"/>
        </w:rPr>
        <w:t xml:space="preserve"> – baza informacji o nieruchomościach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jestr Cen</w:t>
      </w:r>
      <w:r>
        <w:rPr>
          <w:rFonts w:cs="Times New Roman" w:ascii="Times New Roman" w:hAnsi="Times New Roman"/>
          <w:sz w:val="24"/>
          <w:szCs w:val="24"/>
        </w:rPr>
        <w:t xml:space="preserve"> – baza informacji o cenach transakcji dotyczących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wMapa Serwer</w:t>
      </w:r>
      <w:r>
        <w:rPr>
          <w:rFonts w:cs="Times New Roman" w:ascii="Times New Roman" w:hAnsi="Times New Roman"/>
          <w:sz w:val="24"/>
          <w:szCs w:val="24"/>
        </w:rPr>
        <w:t xml:space="preserve"> – system umożliwiający udostępnienie danych ewidencji Gruntów i Budynków uprawnionym użytkownikom, za pośrednictwem Interne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y konwersji</w:t>
      </w:r>
      <w:r>
        <w:rPr>
          <w:rFonts w:cs="Times New Roman" w:ascii="Times New Roman" w:hAnsi="Times New Roman"/>
          <w:sz w:val="24"/>
          <w:szCs w:val="24"/>
        </w:rPr>
        <w:t xml:space="preserve"> danych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ogramowanie do administrowania i przesyłania danych w projekcie </w:t>
      </w:r>
      <w:r>
        <w:rPr>
          <w:rFonts w:cs="Times New Roman" w:ascii="Times New Roman" w:hAnsi="Times New Roman"/>
          <w:b/>
          <w:sz w:val="24"/>
          <w:szCs w:val="24"/>
        </w:rPr>
        <w:t>IPE-ZK</w:t>
        <w:br/>
      </w:r>
      <w:r>
        <w:rPr>
          <w:rFonts w:cs="Times New Roman" w:ascii="Times New Roman" w:hAnsi="Times New Roman"/>
          <w:sz w:val="24"/>
          <w:szCs w:val="24"/>
        </w:rPr>
        <w:t xml:space="preserve">(Integrująca Platforma Elektroniczna – Zintegrowany System Katastralny </w:t>
      </w:r>
      <w:r>
        <w:rPr>
          <w:rFonts w:cs="Times New Roman" w:ascii="Times New Roman" w:hAnsi="Times New Roman"/>
          <w:b/>
          <w:sz w:val="24"/>
          <w:szCs w:val="24"/>
        </w:rPr>
        <w:t>geoPorta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4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ystemy operacyjne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dows2003 Ser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dows 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dows X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zy danych: </w:t>
      </w:r>
      <w:r>
        <w:rPr>
          <w:rFonts w:cs="Times New Roman" w:ascii="Times New Roman" w:hAnsi="Times New Roman"/>
          <w:b/>
          <w:sz w:val="24"/>
          <w:szCs w:val="24"/>
        </w:rPr>
        <w:t>FireBi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racle</w:t>
      </w:r>
      <w:r>
        <w:rPr>
          <w:rFonts w:cs="Times New Roman" w:ascii="Times New Roman" w:hAnsi="Times New Roman"/>
          <w:sz w:val="24"/>
          <w:szCs w:val="24"/>
        </w:rPr>
        <w:t xml:space="preserve">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y użytkowe – edytory tekstów, arkusze kalkulacyjnych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programy użytkowe i narzędziowe stosowane w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 sporządzanie kopii bezpieczeństwa da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archiwizacja danych. 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cja serwerów sieci Windows 2003 Serwer, Linux i systemów operacyjnych stanowisk komputerowych w pełnym zakresie, w tym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spacing w:before="40" w:after="0"/>
        <w:ind w:left="1702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podstawowy do obsługi WGKKiGN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spacing w:before="40" w:after="0"/>
        <w:ind w:left="1702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pomocniczy do obsługi programu EwMapa Serwer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01" w:leader="none"/>
        </w:tabs>
        <w:spacing w:before="40" w:after="0"/>
        <w:ind w:left="1702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 dostępowy do udostępnienia danych z systemu EwMapa Serwe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cja baz danych Oracle i FireBird w pełnym zakresie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360" w:after="120"/>
        <w:ind w:left="284" w:hanging="284"/>
        <w:jc w:val="both"/>
        <w:rPr/>
      </w:pPr>
      <w:r>
        <w:rPr>
          <w:rFonts w:cs="Times New Roman" w:ascii="Times New Roman" w:hAnsi="Times New Roman"/>
          <w:smallCaps/>
          <w:sz w:val="26"/>
          <w:szCs w:val="26"/>
        </w:rPr>
        <w:t>Obsługa Sprzętu komputerowego i sie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rwacja sprzętu komputerowego, drukarek, sieci komputerowej, sprzętu stanowiącego wyposażenie Serwerowni, skanera i plotera Océ wraz z komputerami sterującymi oraz pozostałych elementów sieci komputerowej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nowych stanowisk komputerowych i sprzętu komputerow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lokalizacji stanowisk i sprzęt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43" w:leader="none"/>
        </w:tabs>
        <w:spacing w:before="40" w:after="0"/>
        <w:ind w:left="113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 oprogramowaniu i konfiguracji wynikające ze zmiany lokalizacji sprzę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ymalizacja i kontrola wydajności pracy sprzętu komputerowego i siec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i aktualizacja inwentaryzacji sprzętu komputerowego oraz oprogramowania stosowanego w WGKKiGN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360" w:after="120"/>
        <w:ind w:left="284" w:hanging="284"/>
        <w:jc w:val="both"/>
        <w:rPr/>
      </w:pPr>
      <w:r>
        <w:rPr>
          <w:rFonts w:cs="Times New Roman" w:ascii="Times New Roman" w:hAnsi="Times New Roman"/>
          <w:smallCaps/>
          <w:sz w:val="26"/>
          <w:szCs w:val="26"/>
        </w:rPr>
        <w:t xml:space="preserve">Obowiązki związane z bezpieczeństwem informacji </w:t>
      </w:r>
    </w:p>
    <w:p>
      <w:pPr>
        <w:pStyle w:val="Heading1"/>
        <w:spacing w:lineRule="auto" w:line="312" w:before="0" w:after="0"/>
        <w:ind w:left="360" w:hanging="0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Administrator Bezpieczeństwa Informacji </w:t>
      </w:r>
      <w:r>
        <w:rPr>
          <w:rFonts w:cs="Times New Roman" w:ascii="Times New Roman" w:hAnsi="Times New Roman"/>
          <w:b w:val="false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ydziale Geodezji, Kartografii, Katastru i Gospodarki Nieruchomościami obowiązany jest stosować środki techniczne i organizacyjne zapewniające ochronę przetwarzanych danych osobowych odpowiednie do zagrożeń oraz kategorii danych objętych ochroną a w szczególnośc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zabezpieczeń zbiorów danych osob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naprawami, konserwacją a także wyłączaniem z użytkowania i likwidacją urządzeń komputerowych, na których zapisane są dane osobow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zadań wynikających z odnośnych przepisów dotyczących ochrony danych osobowych oraz uregulowań wewnętrznych w Starostwie Powiatowym w Jędrzejowie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360" w:after="120"/>
        <w:ind w:left="284" w:hanging="284"/>
        <w:jc w:val="both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>Pozostałe zada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trzymywanie systemu wsparcia użytkowników (tzw. </w:t>
      </w:r>
      <w:r>
        <w:rPr>
          <w:rFonts w:cs="Times New Roman" w:ascii="Times New Roman" w:hAnsi="Times New Roman"/>
          <w:b/>
          <w:i/>
          <w:sz w:val="24"/>
          <w:szCs w:val="24"/>
        </w:rPr>
        <w:t>hotline</w:t>
      </w:r>
      <w:r>
        <w:rPr>
          <w:rFonts w:cs="Times New Roman" w:ascii="Times New Roman" w:hAnsi="Times New Roman"/>
          <w:sz w:val="24"/>
          <w:szCs w:val="24"/>
        </w:rPr>
        <w:t>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tyczanie kierunków rozwoju oprogramowania i bazy sprzętowej WGKKiGN, współpraca w opisaniu wymogów technicznych dla nowego oprogramowania i sprzę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a współpraca z urzędem Świętokrzyskiego Wojewódzkiego Inspektora Nadzoru Geodezyjnego i Kartograficznego, w zakresie wynikającym z powierzonych zadań i obowiązk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atyczna współpraca ze wszystkimi producentami oprogramowania stosowanego w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raportów i wykazów według obowiązujących przepisów, w tym rocznego Wykazu Gruntów według wymogów Urzędu Marszałkowskiego i innych wykazów związanych z okresowymi kontrolami prowadzonymi w WGKKiGN, oraz wykonywanie nietypowych zestawień i raportów związanych z bieżącymi potrzebami WGKKiG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szkoleniach dotyczących problemów bieżących geoinformaty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innych czynności, według poleceń Naczelnika Wydziału Geodezji, Kartografii, Katastru i Gospodarki Nieruchomości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57" w:hanging="0"/>
      <w:outlineLvl w:val="0"/>
    </w:pPr>
    <w:rPr>
      <w:rFonts w:ascii="Tahoma" w:hAnsi="Tahoma" w:cs="Tahoma"/>
      <w:b/>
      <w:bCs/>
      <w:szCs w:val="16"/>
    </w:rPr>
  </w:style>
  <w:style w:type="character" w:styleId="WW8Num1z1">
    <w:name w:val="WW8Num1z1"/>
    <w:qFormat/>
    <w:rPr/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34:00Z</dcterms:created>
  <dc:creator>jmlynczak</dc:creator>
  <dc:description/>
  <cp:keywords/>
  <dc:language>en-US</dc:language>
  <cp:lastModifiedBy>jmlynczak</cp:lastModifiedBy>
  <dcterms:modified xsi:type="dcterms:W3CDTF">2008-11-25T12:32:00Z</dcterms:modified>
  <cp:revision>5</cp:revision>
  <dc:subject/>
  <dc:title/>
</cp:coreProperties>
</file>