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Jędrzejów: Wykonywanie obsługi informatycznej Wydziału Geodezji, Kartografii, Katastru i Gospodarki Nieruchomościami Starostwa Powiatowego w Jędrzejowie</w:t>
      </w:r>
      <w:r>
        <w:rPr/>
        <w:br/>
      </w:r>
      <w:r>
        <w:rPr>
          <w:b/>
          <w:bCs/>
        </w:rPr>
        <w:t>Numer ogłoszenia: 345635 - 2008; data zamieszczenia: 02.12.2008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Starostwo Powiatowe w Jędrzejowie , ul. 11 Listopada 83, 28-300 Jędrzejów, woj. świętokrzyskie, tel. 0-41 386 37 41, faks 0-41 386 37 42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powiatjedrzej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Wykonywanie obsługi informatycznej Wydziału Geodezji, Kartografii, Katastru i Gospodarki Nieruchomościami Starostwa Powiatowego w Jędrzejowie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3.1. Przedmiot zamówienia: Wykonywanie obsługi informatycznej Wydziału Geodezji, Kartografii, Katastru i Gospodarki Nieruchomościami Starostwa Powiatowego w Jędrzejowie w roku 2009. 3.2.Szczegółowy opis przedmiotu zamówienia zawiera Załącznik Nr 1 do SIWZ. 3.3.Oznaczenie wg wspólnego słownika CPV: 72260000-5,72700000-7,72300000-1,72310000-1. 3.4.Adres strony internetowej, na której zostanie zamieszczona SIWZ: www.powiatjedrzejow.pl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72.26.00.00-5, 72.70.00.00-7, 72.30.00.00-1, 72.31.00.00-1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miesiącach: 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Zamawiający nie przewiduje wniesienia wadiu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1. O zamówienie publiczne zgodnie z art. 22 ustawy Prawo zamówień publicznych mogą ubiegać się Wykonawcy, którzy: 1.1.1. posiadają uprawnienia do wykonywania określonej działalności lub czynności, jeżeli ustawy nakładają obowiązek posiadania takich uprawnień; 1.1.2. posiadają niezbędną wiedzę i doświadczenie oraz dysponują potencjałem technicznym i osobami zdolnymi do wykonania zamówienia lub przedstawią pisemne zobowiązanie innych podmiotów do udostępnienia potencjału technicznego i osób zdolnych do wykonania zamówienia; 1.1.3. znajdują się w sytuacji ekonomicznej i finansowej zapewniającej wykonanie zamówienia 1.1.4. nie podlegają wykluczeniu z postępowania o udzielenie zamówienia zgodnie z art. 24 ustawy Prawo zamówień publicznych; 1.2. O zamówienie publiczne mogą się ubiegać Wykonawcy, którzy spełniają następujące szczegółowe warunki: 1.2.1. zrealizowali należycie w okresie ostatnich trzech lat przed dniem wszczęcia postępowania, a jeżeli okres prowadzenia jest krótszy- w tym okresie, co najmniej jedno zamówienie na wykonanie obsługi informatycznej tożsamej z przedmiotem zamówienia oraz złożą dokumenty potwierdzające ich należyte wykonanie 1.2.2. posiadają praktyczną znajomość: zasad prowadzenia Państwowego Zasobu Geodezyjnego i Kartograficznego, oraz obsługiwania i administrowania niżej wyszczególnionego oprogramowania: - EwOpis i EwMapa - do prowadzenia ewidencji gruntów i budynków; - Ośrodek - do ewidencjonowania dokumentacji i zarządzania dokumentami państwowego zasobu geodezyjnego; - Bank Osnów - zawierający informacje o punktach osnowy geodezyjnej; - obsługa i administracja systemów operacyjnych: Windows 2003 Server, Windows NT, Windows XP (wersje Proffesional, Home) oraz wcześniejszych wersji systemów operacyjnych serii Windows i DOS; - administracja baz danych: Oracle; FireBird; - obsługa i administracja oprogramowania do kontroli stanu ewidencji gruntów i budynków, w tym: V-SWDE, V-RAPORTER; V-IPE; A-SWDE, SWDE-Topo, Raporter, SWDE Konwertor, LPIS-SWDE; 1.2.3. posiadają aktualne certyfikaty niezbędne do realizacji przedmiotu zamówienia 1.3.Ocena spełnienia przez Wykonawcę warunków udziału w postępowaniu nastąpi poprzez analizę dokumentów potwierdzających spełnienie warunków udziału w postępowaniu, metodą spełnia - nie spełnia. 1.4.Wykaz dokumentów, na podstawie których zostanie dokonana ocena spełnienia warunków udziału w postępowaniu zawiera rozdz. IX SIWZ 1.5. Zgodnie z art. 23 ustawy Prawo zamówień publicznych wykonawcy mogą wspólnie ubiegać się o udzielenie zamówienia. W takim przypadku wykonawcy ustanawiają pełnomocnika do reprezentowania ich w postępowaniu o udzielenie zamówienia albo reprezentowania w postępowaniu i zawarcia umowy w sprawie zamówienia publicznego. 1.5.1.W przypadku wspólnego ubiegania się wykonawców o udzielenie zamówienia każdy z nich nie może podlegać wykluczeniu z postępowania na podstawie art. 24 ustawy oraz musi spełniać warunki udziału, o których mowa w art. 22 ust. 1 pkt 1 ustawy i pkt 1.2 niniejszego rozdziału, a także muszą spełniać łącznie warunki, o których mowa w art. 22 ust. 1 pkt 2-3 ustawy. 1.5.2.Wykonawcy wspólnie ubiegający się o udzielenia zamówienia ponoszą solidarną odpowiedzialność za wykonanie umowy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1.1.W celu potwierdzenia warunków udziału w postępowaniu Wykonawca składa następujące oświadczenia i dokumenty; 1.1.1. aktualny odpis z właściwego rejestru albo aktualne zaświadczenie o wpisie do ewidencji działalności gospodarczej, wystawione nie wcześniej niż 6 miesięcy przed upływem terminu składania ofert, 1.1.2. aktualne zaświadczenie właściwego oddziału Zakładu Ubezpieczeń Społecznych lub Kasy Rolniczego Ubezpieczenia Społecznego potwierdzające, że Wykonawca nie zalega z opłacaniem składek na ubezpieczenie zdrowotne i społeczne, lub zaświadczenie, że uzyskał przewidziane prawem zwolnienie, odroczenie lub rozłożenie na raty zaległych płatności lub wstrzymanie w całości wykonania decyzji właściwego organu, wystawione nie wcześniej niż 3 miesiące przed upływem terminu składania ofert, 1.1.3. aktualne zaświadczenie właściwego naczelnika Urzędu Skarbowego potwierdzające, że Wykonawca nie zalega z opłacaniem podatków, opłat lub zaświadczenie, że uzyskał przewidziane prawem zwolnienie, odroczenie lub rozłożenie na raty zaległych płatności lub wstrzymanie w całości wykonania decyzji właściwego organu wystawione nie wcześniej niż 3 miesiące przed upływem terminu składania ofert. 1.1.4. oświadczenie o spełnieniu warunków wynikających z art. 22 ust.1 i art. 24 ust. 1 i 2 ustawy Prawo zamówień publicznych - Załącznik Nr 2 do SIWZ, 1.1.5. referencje od poprzednich zamawiających poświadczone przez geodetę powiatowego potwierdzające, że usługi zostały wykonane z należytą starannością ( załącznik nr 4 do SIWZ ) 1.1.6. wykaz wykonanych usług dotyczących przedmiotu zamówienia w okresie co najmniej ostatnich 3 lat przedstawiony w załączniku nr 6 SIWZ. 1.1.7. Kopia certyfikatu kompetencji w zakresie technologii dostosowania danych Ewidencji Gruntów i Budynków do wymogów Zintegrowanego Systemu Katastralnego. 1.1.8. Kopia certyfikatu kompetencji w zakresie administrowania systemem Integrującej Platformy Elektronicznej i Powszechnej Taksacji Nieruchomości ( uprawnienia administratora II poziomu). 1.2. Wykonawca parafuje każdą stronę projektu umowy stanowiącą załącznik nr 5 do SIWZ. 1.2.1. Jeżeli Wykonawca ma siedzibę lub miejsce zamieszkania poza terytorium Rzeczypospolitej Polskiej zamiast dokumentów wymienionych w pkt 1.1.1, 1.1.2, 1.1.3, składa dokument lub dokumenty wystawione w kraju, w którym ma siedzibę lub miejsce zamieszkania potwierdzające odpowiednio, że: - nie otwarto jego likwidacji ani nie ogłoszono upadłości, - nie orzeczono wobec niego zakazu ubiegania się o zamówienie - nie zalega z uiszczaniem podatków, opłat lub składek na ubezpieczenie społeczne i zdrowotne albo, że uzyskał przewidziane prawem zwolnienie, odroczenie lub rozłożenie na raty zaległych płatności lub wstrzymanie w całości wykonania decyzji właściwego organu 1.2.2.. Jeżeli w kraju pochodzenia osoby lub w kraju, w którym Wykonawca ma siedzibę lub miejsce zamieszkania, nie wydaje się dokumentów, o których mowa w pkt. 1.2.1.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1.3. W przypadku złożenia oferty przez konsorcjum / spółkę cywilną warunki określone w rozdziale VIII specyfikacji muszą spełniać łącznie wszyscy uczestnicy konsorcjum/ spółki cywilnej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powiatjedrzejow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Starostwo Powiatowe w Jędrzejowie u. 11 Listopada 83, 28-300 Jędrzejów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11.12.2008 godzina 10:00, miejsce: Starostwo Powiatowe w Jędrzejowie u. 11 Listopada 83, 28-300 Jędrzejów pok. 10 - sekretariat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12:00Z</dcterms:created>
  <dc:creator>jmlynczak</dc:creator>
  <dc:description/>
  <cp:keywords/>
  <dc:language>en-US</dc:language>
  <cp:lastModifiedBy>jmlynczak</cp:lastModifiedBy>
  <dcterms:modified xsi:type="dcterms:W3CDTF">2008-12-02T13:12:00Z</dcterms:modified>
  <cp:revision>2</cp:revision>
  <dc:subject/>
  <dc:title/>
</cp:coreProperties>
</file>