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WIAT JĘDRZEJOWSKI</w:t>
        <w:tab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 xml:space="preserve">Jędrzejów dn. 26.02.2009 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nB-3421-1/09</w:t>
      </w:r>
    </w:p>
    <w:p>
      <w:pPr>
        <w:pStyle w:val="Normal"/>
        <w:ind w:left="4248" w:firstLine="708"/>
        <w:rPr/>
      </w:pPr>
      <w:r>
        <w:rPr>
          <w:b/>
        </w:rPr>
        <w:t xml:space="preserve">             </w:t>
      </w:r>
      <w:r>
        <w:rPr>
          <w:b/>
        </w:rPr>
        <w:t>Wykonawcy ( wszyscy )</w:t>
      </w:r>
    </w:p>
    <w:p>
      <w:pPr>
        <w:pStyle w:val="Normal"/>
        <w:ind w:left="4248" w:firstLine="1512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27" w:hanging="0"/>
        <w:jc w:val="both"/>
        <w:rPr/>
      </w:pPr>
      <w:r>
        <w:rPr>
          <w:b/>
        </w:rPr>
        <w:t xml:space="preserve">dotyczy: </w:t>
      </w:r>
      <w:r>
        <w:rPr/>
        <w:t>postępowania o udzielenie zamówienia publicznego prowadzonego w trybie przetargu nieograniczonego na udzielenie długoterminowego kredytu bankowego w kwocie 5 678 000 PLN</w:t>
      </w:r>
      <w:r>
        <w:rPr>
          <w:bCs/>
        </w:rPr>
        <w:t xml:space="preserve">.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Postępowanie o zamówienie nr: FnB-3421-1/09</w:t>
      </w:r>
    </w:p>
    <w:p>
      <w:pPr>
        <w:pStyle w:val="NormalnyWeb"/>
        <w:rPr/>
      </w:pPr>
      <w:r>
        <w:rPr/>
        <w:t>Numer ogłoszenia: 2009/S 30-044174; data zamieszczenia: 13.02.2009 r.</w:t>
      </w:r>
    </w:p>
    <w:p>
      <w:pPr>
        <w:pStyle w:val="Normal"/>
        <w:spacing w:lineRule="auto" w:line="360"/>
        <w:jc w:val="both"/>
        <w:rPr/>
      </w:pPr>
      <w:r>
        <w:rPr/>
        <w:tab/>
        <w:t>   Zamawiający publikuje dokumenty obrazujące sytuację finansową Powiatu Jędrzejowskiego w roku 2007 i 2008 oraz budżet na rok 2009 ( w formie syntetycznej wraz z załącznikami 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łącznik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udżet na rok 2009 ( w formie syntetycznej wraz z załącznikami 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bNds za trzy kwartały 2008 r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bZ za trzy kwartały 2008 r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b-27S za trzy kwartały 2008 r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b-28S za trzy kwartały 2008 r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bNds za rok 2007 r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bZ za rok 2007 r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b-27S  za rok 2007 r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b-28S za rok 2007 r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tualne zaświadczenie o niezaleganiu ze składkami w ZUS i U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Opinia RIO o wykonaniu budżetu za 2008 r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chwała właściwego organu JST o zaciągnięciu kredytu, będącego przedmiotem postępowani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gnoza długu pozwalająca na określenie planowanych dochodów, wskaźników długu ( art. 170 u.f.p. ) oraz spłaty zadłużenia  ( art. 169 u.f.p. ) w całym okresie kredytowania sporządzona do budżetu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chwała Rady Powiatu o wyborze Starosty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chwała o powołaniu Skarbnik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świadczenie o nadaniu numeru identyfikacyjnego REGON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świadczenie o nadaniu numeru identyfikacji  podatkowej NIP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8:44:00Z</dcterms:created>
  <dc:creator>jmlynczak</dc:creator>
  <dc:description/>
  <cp:keywords/>
  <dc:language>en-US</dc:language>
  <cp:lastModifiedBy>jmlynczak</cp:lastModifiedBy>
  <cp:lastPrinted>2009-02-26T08:37:00Z</cp:lastPrinted>
  <dcterms:modified xsi:type="dcterms:W3CDTF">2009-02-26T08:01:00Z</dcterms:modified>
  <cp:revision>6</cp:revision>
  <dc:subject/>
  <dc:title/>
</cp:coreProperties>
</file>