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IAT JĘDRZEJOWSKI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Jędrzejów dn. 05.03.2009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B-3421-1/09</w:t>
      </w:r>
    </w:p>
    <w:p>
      <w:pPr>
        <w:pStyle w:val="Normal"/>
        <w:ind w:firstLine="5760"/>
        <w:rPr/>
      </w:pPr>
      <w:r>
        <w:rPr>
          <w:b/>
        </w:rPr>
        <w:t xml:space="preserve"> </w:t>
      </w:r>
      <w:r>
        <w:rPr>
          <w:b/>
        </w:rPr>
        <w:t>Wykonawcy ( wszyscy )</w:t>
      </w:r>
    </w:p>
    <w:p>
      <w:pPr>
        <w:pStyle w:val="Normal"/>
        <w:rPr>
          <w:b/>
          <w:b/>
        </w:rPr>
      </w:pPr>
      <w:r>
        <w:rPr>
          <w:b/>
        </w:rPr>
        <w:t>Wyjaśnienia do treści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7" w:hanging="0"/>
        <w:jc w:val="both"/>
        <w:rPr/>
      </w:pPr>
      <w:r>
        <w:rPr>
          <w:b/>
        </w:rPr>
        <w:t xml:space="preserve">dotyczy: </w:t>
      </w:r>
      <w:r>
        <w:rPr/>
        <w:t>postępowania o udzielenie zamówienia publicznego prowadzonego w trybie przetargu nieograniczonego na udzielenie długoterminowego kredytu bankowego w kwocie 5 678 000 PLN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ostępowanie o zamówienie nr: FnB-3421-1/09</w:t>
      </w:r>
    </w:p>
    <w:p>
      <w:pPr>
        <w:pStyle w:val="NormalnyWeb"/>
        <w:spacing w:before="0" w:after="0"/>
        <w:rPr/>
      </w:pPr>
      <w:r>
        <w:rPr/>
        <w:t>Numer ogłoszenia: 2009/S 30-044174; data zamieszczenia: 13.02.2009 r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ab/>
        <w:t>        W dniu 04. 03. 2009 r. wpłynęło do Zamawiającego pismo następującej tre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Prosimy o przesłanie lub zamieszczenie na stronie internetowej Państwa następujących dokumentów</w:t>
      </w:r>
      <w:r>
        <w:rPr/>
        <w:t>:</w:t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inii RIO o projekcie budżetu na rok 2009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inii RIO dot. przedłożonej do projektu budżetu prognozy kwoty długu na rok 2009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inii RIO dot. możliwości sfinansowania zaplanowanego deficytu budżetu na rok 2009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ronie internetowej zamieszczono w/w opinie do projektu budżetu na rok </w:t>
      </w:r>
      <w:r>
        <w:rPr>
          <w:u w:val="single"/>
        </w:rPr>
        <w:t>2008.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estawienia dot. kredytów i pożyczek ( kredytodawca/pożyczkodawca, data zawarcia umowy, data zakończenia spłaty, kwota udzielonego kredytu/pożyczki, aktualne zadłużenie, oprocentowanie, zabezpieczenie 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formacji n/t udzielonych poręczeń majątkowych wymieniającą pożyczkodawcę, wysokość udzielonej pożyczki, termin ostatecznej spłaty, formę zabezpieczenia, nazwę podmiotu, któremu udzielono poręczenia majątkoweg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inii z banku prowadzącego obsługę budżetu Powiatu oraz banków/instytucji finansowych, które udzieliły Państwu pożyczek/kredytów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formację n/t powiązań kapitałowych i organizacyjnych Zamawiającego ( w tym: podmiotów, którym udzielono poręczeń majątkowych ) – wg załączonego wzoru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inii RIO dot. możliwości spłaty planowanego do zaciągnięcia kredy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Czy Zamawiający potwierdza, że w celu udokumentowania wykorzystania kredytu przedłoży dokumenty płatnicz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spłata kredytów w innych bankach ( w części kredytu przeznaczonego na spłatę kredytów 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przekazanie dotacji na rzecz jednostek organizacyjnych Powiatu ( w części kredytu przeznaczonego na sfinansowanie deficytu budżetu )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Czy Zamawiający potwierdza, że celem uruchomienia kredytu Zamawiający przedłoży w Banku informację dot. uruchamianej transzy kredytu wraz ze zleceniem płatniczym odpowiadającym celowi na jaki został udzielony kredyt, nie później niż na jeden dzień przed planowanym terminem uruchomienia transzy kredytu?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Czy Zamawiający posiada Uchwałę Zarządu Powiatu dot. wykonania Uchwały Rady Powiatu o zaciągnięciu kredytu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powiedź Zamawiająceg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W sprawie wyjaśnienia treści zapisu Specyfikacji Istotnych Warunków Zamówienia dotyczących przetargu na zaciągnięcie przez Powiat Jędrzejowski kredytu długoterminowego w wysokości 5 678 000 zł o okresie spłaty 5 lat w tym 1 rok kadencji, działając w oparciu o art. 38 ustawy z dnia 29 stycznia 2004 r.  Prawo zamówień publicznych, przedstawiamy co następuje:</w:t>
      </w:r>
    </w:p>
    <w:p>
      <w:pPr>
        <w:pStyle w:val="Normal"/>
        <w:rPr/>
      </w:pPr>
      <w:r>
        <w:rPr/>
        <w:t>1. Udostępniamy dokumenty dotyczące sytuacji finansowej Powiatu tj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ę RIO o projekcie budżetu na 2009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ę RIO dotyczącą  przedłożonego do projektu budżetu prognozy kwoty długu na 2009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ę RIO dotyczącą możliwości sfinansowania zaplanowanego deficytu budżetowego na 2009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estawienie dotyczące kredytów i pożyczek zaciągniętych przez Powiat.   </w:t>
      </w:r>
    </w:p>
    <w:p>
      <w:pPr>
        <w:pStyle w:val="Normal"/>
        <w:jc w:val="both"/>
        <w:rPr/>
      </w:pPr>
      <w:r>
        <w:rPr/>
        <w:t>Równocześnie informujemy, że z dniem 1 stycznia 2009 r., w związku z likwidacją Zespołu Opieki Zdrowotnej w Jędrzejowie, Powiat przejął do spłaty poręczony w roku 2006 kredyt w wysokości 4 049 900 zł zaciągnięty przez ten Zespół w BRE Banku Hipotecznym S.A. w Warszawie w dniu 10 kwietnia 2006 r.</w:t>
      </w:r>
    </w:p>
    <w:p>
      <w:pPr>
        <w:pStyle w:val="Normal"/>
        <w:jc w:val="both"/>
        <w:rPr/>
      </w:pPr>
      <w:r>
        <w:rPr/>
        <w:t xml:space="preserve">Innych poręczeń Powiat nie dokonywał. </w:t>
      </w:r>
    </w:p>
    <w:p>
      <w:pPr>
        <w:pStyle w:val="Normal"/>
        <w:jc w:val="both"/>
        <w:rPr/>
      </w:pPr>
      <w:r>
        <w:rPr/>
        <w:t>Zamawiajacy nie posiada powiązań kapitałowych i organizacyjnych z innymi przedsiębiorstwami i osobami fizycznymi.</w:t>
      </w:r>
    </w:p>
    <w:p>
      <w:pPr>
        <w:pStyle w:val="Normal"/>
        <w:jc w:val="both"/>
        <w:rPr/>
      </w:pPr>
      <w:r>
        <w:rPr/>
        <w:t>Pozostałe, wymieniane w przytoczonym na wstępie niniejszego pisma dokumenty przekazane zostaną niezwłocznie po ich uzyskaniu z merytorycznej instytu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Odpowiadając na wysłane w toku prowadzonego postępowania o zamówienie publiczne wątpliwości odnoszące interpretacji zapisów SIWZ informujemy:</w:t>
      </w:r>
    </w:p>
    <w:p>
      <w:pPr>
        <w:pStyle w:val="Normal"/>
        <w:ind w:left="360" w:hanging="0"/>
        <w:jc w:val="both"/>
        <w:rPr/>
      </w:pPr>
      <w:r>
        <w:rPr/>
        <w:t xml:space="preserve">zapis § 10 załącznika nr 4 do SIWZ z 10 lutego 2009 r. ( projekt umowy o kredyt długoterminowy ) dotyczy sprawozdań i informacji nie zaś dokumentów. </w:t>
      </w:r>
    </w:p>
    <w:p>
      <w:pPr>
        <w:pStyle w:val="Normal"/>
        <w:ind w:left="360" w:hanging="0"/>
        <w:jc w:val="both"/>
        <w:rPr/>
      </w:pPr>
      <w:r>
        <w:rPr/>
        <w:t>W związku z tym Zamawiający nie potwierdza, iż w celu udokumentowania prawidłowego wykorzystania aktualnie zaciąganego kredytu przedkładał będzie dokumenty płatnicze świadczące o dokonywanych spłatach kredytów zaciągniętych wcześniej w innych bankach, bądź przekazywanych dotacji na rzecz powiatowych jednostek organizacyj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Zamawiający potwierdza, że celem uruchomienia kredytu ( transzy kredytu) przedłoży w Banku udzielającym kredytu wraz ze zleceniem płatniczym wystawianym z jednodniowym wyprzedzeniem stosowną informację odnośnie przeznaczenia wykorzystywanego kredytu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Podejmując w dniu 28 stycznia 2009 r. uchwałę Nr XXIV/152/09 Rada Powiatu w Jędrzejowie zadecydowała o wysokości, warunkach spłaty oraz zabezpieczeniu kredytu.</w:t>
      </w:r>
    </w:p>
    <w:p>
      <w:pPr>
        <w:pStyle w:val="Normal"/>
        <w:ind w:left="360" w:hanging="0"/>
        <w:jc w:val="both"/>
        <w:rPr/>
      </w:pPr>
      <w:r>
        <w:rPr/>
        <w:t>Równocześnie stosownym postanowieniem § 4 w/w uchwały powierzyła jej realizację Zarządowi Powiatu.</w:t>
      </w:r>
    </w:p>
    <w:p>
      <w:pPr>
        <w:pStyle w:val="Normal"/>
        <w:ind w:left="360" w:firstLine="348"/>
        <w:jc w:val="both"/>
        <w:rPr/>
      </w:pPr>
      <w:r>
        <w:rPr/>
        <w:t xml:space="preserve">Działając w ramach powyższego umocowania Zarząd Powiatu uchwałą nr 76/217/09 z dnia 5 lutego 2009 r. powołał komisję przetargową określając jej skład, zakres obowiązków i odpowiedzialności poszczególnych członków ( przedmiotowa uchwała w załączeniu do niniejszego pisma ). </w:t>
      </w:r>
    </w:p>
    <w:p>
      <w:pPr>
        <w:pStyle w:val="Normal"/>
        <w:ind w:left="360" w:firstLine="348"/>
        <w:jc w:val="both"/>
        <w:rPr/>
      </w:pPr>
      <w:r>
        <w:rPr/>
        <w:t>Na obecnym etapie postępowania przetargowego zmierzającego do zaciągnięcia kredytu długoterminowego nie zachodzi potrzeba podejmowania innych uchwał Zarząd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90"/>
      </w:pPr>
      <w:rPr/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40"/>
        </w:tabs>
        <w:ind w:left="20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19:00Z</dcterms:created>
  <dc:creator>jmlynczak</dc:creator>
  <dc:description/>
  <cp:keywords/>
  <dc:language>en-US</dc:language>
  <cp:lastModifiedBy>jmlynczak</cp:lastModifiedBy>
  <dcterms:modified xsi:type="dcterms:W3CDTF">2009-03-05T11:21:00Z</dcterms:modified>
  <cp:revision>6</cp:revision>
  <dc:subject/>
  <dc:title/>
</cp:coreProperties>
</file>