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ieczęć, nazwa i dokładny adres Wykonawcy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spacing w:lineRule="auto" w:line="360"/>
        <w:ind w:left="708" w:hanging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braku podstaw do wykluczenia z postępowania w okolicznościach, o których mowa w art. 24 ust. 1 ustawy z dnia  29 stycznia  2004r.  Prawo zamówień publicznych  </w:t>
        <w:br/>
        <w:t>(Dz. U. z 2007 r. Nr 223, poz. 1655 ze zm.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stępując do postępowania o udzielenie zamówienia publicznego w trybie przetargu nieograniczonego na: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dzielenie długoterminowego kredytu bankowego dla Powiatu Jędrzejowskiego w wysokości 7</w:t>
      </w:r>
      <w:r>
        <w:rPr>
          <w:rFonts w:cs="Arial" w:ascii="Arial" w:hAnsi="Arial"/>
          <w:b/>
          <w:color w:val="000000"/>
        </w:rPr>
        <w:t xml:space="preserve">.561.982 </w:t>
      </w:r>
      <w:r>
        <w:rPr>
          <w:rFonts w:cs="Arial" w:ascii="Arial" w:hAnsi="Arial"/>
          <w:b/>
        </w:rPr>
        <w:t>PLN (słownie: siedem milionów pięćset sześćdziesiąt jeden tysięcy dziewięćset osiemdziesiąt dwa złote) o okresie spłaty 5 lat w tym 1 rok karencji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jako upoważniony/nieni przedstawiciel/e firmy: </w:t>
      </w:r>
    </w:p>
    <w:p>
      <w:pPr>
        <w:pStyle w:val="Normal"/>
        <w:spacing w:lineRule="auto" w:line="360" w:before="0" w:after="120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>..………………………………………................................................................................................... .......................................…………………………………………..……….……………………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imieniu reprezentowanej przeze mnie/nas firmy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y, ż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rak jest podstaw do wykluczenia nas z postępowania o udzielenie zamówienia publicznego w okolicznościach, </w:t>
        <w:br/>
        <w:t>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3:00Z</dcterms:created>
  <dc:creator>jmlynczak</dc:creator>
  <dc:description/>
  <cp:keywords/>
  <dc:language>en-US</dc:language>
  <cp:lastModifiedBy>jmlynczak</cp:lastModifiedBy>
  <dcterms:modified xsi:type="dcterms:W3CDTF">2010-01-25T13:14:00Z</dcterms:modified>
  <cp:revision>5</cp:revision>
  <dc:subject/>
  <dc:title/>
</cp:coreProperties>
</file>