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  <w:t>FORMULARZ OFERTY</w:t>
      </w:r>
    </w:p>
    <w:p>
      <w:pPr>
        <w:pStyle w:val="Normal"/>
        <w:jc w:val="center"/>
        <w:rPr>
          <w:b/>
          <w:b/>
          <w:spacing w:val="30"/>
          <w:sz w:val="24"/>
          <w:szCs w:val="24"/>
          <w:u w:val="single"/>
        </w:rPr>
      </w:pPr>
      <w:r>
        <w:rPr>
          <w:b/>
          <w:spacing w:val="3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Wykonywanie obsługi bankowej budżetu Powiatu Jędrzejowskiego</w:t>
      </w:r>
    </w:p>
    <w:p>
      <w:pPr>
        <w:pStyle w:val="Normal"/>
        <w:ind w:left="-540" w:right="-648"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Ja/ My niżej podpisani: ……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br/>
        <w:t xml:space="preserve">jako upoważniony/upoważnieni przedstawiciel/le Banku: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 w:val="false"/>
          <w:szCs w:val="24"/>
        </w:rPr>
        <w:t>.………...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nazwa i adres Banku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sz w:val="20"/>
          <w:szCs w:val="24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składając niniejszą ofertę w imieniu: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nazwa i adres właściwego Banku,  a w przypadku składania oferty  wspólnej, wpisać nazwy</w:t>
        <w:br/>
        <w:t xml:space="preserve"> i adresy wszystkich Wykonawców (Banków)  wspólnie ubiegających  się o udzielenie zamówieni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ferujemy </w:t>
      </w:r>
      <w:r>
        <w:rPr>
          <w:b/>
          <w:sz w:val="24"/>
          <w:szCs w:val="24"/>
        </w:rPr>
        <w:t>wykonanie przedmiotu zamówienia</w:t>
      </w:r>
      <w:r>
        <w:rPr>
          <w:sz w:val="24"/>
          <w:szCs w:val="24"/>
        </w:rPr>
        <w:t xml:space="preserve"> w zakresie objętym specyfikacją istotnych warunków zamówienia i załącznikami do siwz za cenę całkowitą w wysokości ................................................... 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łownie:….................................................................................…….......................................................................................................................................................................zł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parciu o poniższe zestawien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50"/>
        <w:gridCol w:w="3850"/>
        <w:gridCol w:w="99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usługi/czynności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a miary/częstotliwoś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za otwarcie rachunku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jednorazow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za prowadzenie rachunków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miesięcz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za przelewy z obcych bank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3" w:leader="none"/>
              </w:tabs>
              <w:ind w:left="123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 założeniem systemu obsługi elektroniczn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3" w:leader="none"/>
              </w:tabs>
              <w:ind w:left="123" w:hanging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założeniu systemu obsługi elektronicznej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/>
            </w:pPr>
            <w:r>
              <w:rPr/>
              <w:t>za każdy przelew bez względu na kwot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/>
            </w:pPr>
            <w:r>
              <w:rPr/>
              <w:t>za każdy przelew bez względu na kwot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Opłata za przelewy w tym samym banku (wewnętrzne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za każdy przelew bez względu na kwot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zne opłaty z tytułu korzystania z systemu obsługi elektronicznej (home banking)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zn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izja od wpłat gotówkowyc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wielkości kwo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izja od wypłat gotówkowyc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 wielkości kwo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łata za wydanie blankietów czekowych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. z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za każdy blankiet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oprocentowania na powyższych rachunkach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miesięcz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kwartal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półrocz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108" w:leader="none"/>
              </w:tabs>
              <w:ind w:left="222" w:hanging="2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izacja w okresach dłuższych</w:t>
            </w:r>
          </w:p>
          <w:p>
            <w:pPr>
              <w:pStyle w:val="Normal"/>
              <w:rPr/>
            </w:pPr>
            <w:r>
              <w:rPr/>
              <w:t>(oferowaną kapitalizację należy zakreślić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centowanie środków na rachunku bieżącym i rachunkach pomocniczych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………………………………….. stały wskaźnik X przyjmowany do obliczenia oprocentowania środków na rachunku w stosunku do stopy WIBID 1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rocentowanie kredytu w rachunku bieżącym ( kredyt krótkoterminowy )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  …………………………………</w:t>
            </w:r>
            <w:r>
              <w:rPr>
                <w:sz w:val="24"/>
                <w:szCs w:val="24"/>
              </w:rPr>
              <w:t>. stały wskaźnik Y przyjmowany do obliczenia oprocentowania zaciąganego kredytu w rachunku bieżącym w stosunku do stopy WIBOR 1M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036" w:leader="none"/>
        </w:tabs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30" w:leader="none"/>
          <w:tab w:val="left" w:pos="1560" w:leader="none"/>
          <w:tab w:val="left" w:pos="3036" w:leader="none"/>
        </w:tabs>
        <w:ind w:left="1440" w:right="-28" w:hanging="1440"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/y, że: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zapoznaliśmy się z warunkami specyfikacji istotnych warunków zamówienia i przyjmujemy je bez zastrzeżeń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zapoznaliśmy się z istotnymi postanowieniami umowy i nie wnosimy do nich żadnych uwag, a w przypadku wyboru naszej oferty, zobowiązujemy się do zawarcia umowy na określonych w niej warunkach, w miejscu i terminie wyznaczonym przez Zamawiającego,</w:t>
      </w:r>
    </w:p>
    <w:p>
      <w:pPr>
        <w:pStyle w:val="Normal"/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uważamy się za związanych niniejszą ofertą przez okres 30 dni od upływu terminu składania ofert,</w:t>
      </w:r>
    </w:p>
    <w:p>
      <w:pPr>
        <w:pStyle w:val="Normal"/>
        <w:tabs>
          <w:tab w:val="clear" w:pos="708"/>
          <w:tab w:val="left" w:pos="44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 xml:space="preserve">w przypadku uznania naszej oferty za najkorzystniejszą, zobowiązujemy się do </w:t>
      </w:r>
      <w:r>
        <w:rPr>
          <w:spacing w:val="-4"/>
          <w:sz w:val="24"/>
          <w:szCs w:val="24"/>
        </w:rPr>
        <w:t>otwarcia rachunków bankowych dla Zamawiającego - Powiatu Jędrzejowskiego najpóźniej do 31 maja 2010 r.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40" w:leader="none"/>
        </w:tabs>
        <w:ind w:left="440" w:right="-30" w:hanging="440"/>
        <w:jc w:val="both"/>
        <w:rPr/>
      </w:pPr>
      <w:r>
        <w:rPr>
          <w:sz w:val="24"/>
          <w:szCs w:val="24"/>
        </w:rPr>
        <w:t>zapewnimy płynne wykonywanie czynności związanych z obsługą budżetu Powiatu Jędrzejowski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my na terenie Miasta Jędrzejów </w:t>
      </w:r>
      <w:r>
        <w:rPr>
          <w:spacing w:val="-4"/>
          <w:sz w:val="24"/>
          <w:szCs w:val="24"/>
        </w:rPr>
        <w:t>placówkę bankową ( filię ), a w przypadku jej braku zobowiązujemy się do jej utworz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spełniamy warunki udziału w powyższym postępowani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440" w:right="-30" w:hanging="44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40" w:leader="none"/>
          <w:tab w:val="left" w:pos="3036" w:leader="none"/>
        </w:tabs>
        <w:ind w:left="1440" w:right="-3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first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ferta nasza wraz z załącznikami zawiera ............ kolejno ponumerowanych stron.</w:t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............................................................ </w:t>
        <w:tab/>
        <w:tab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</w:t>
      </w:r>
      <w:r>
        <w:rPr/>
        <w:t>Miejscowość, data</w:t>
        <w:tab/>
        <w:tab/>
        <w:tab/>
        <w:tab/>
        <w:tab/>
        <w:t xml:space="preserve"> podpis/y osoby/osób upoważnionej/nych </w:t>
        <w:tab/>
        <w:tab/>
        <w:tab/>
        <w:tab/>
        <w:tab/>
        <w:tab/>
        <w:tab/>
        <w:tab/>
        <w:t xml:space="preserve"> do reprezentowania Wykonawcy/ów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09:00Z</dcterms:created>
  <dc:creator>jmlynczak</dc:creator>
  <dc:description/>
  <cp:keywords/>
  <dc:language>en-US</dc:language>
  <cp:lastModifiedBy>jmlynczak</cp:lastModifiedBy>
  <cp:lastPrinted>2010-05-05T08:53:00Z</cp:lastPrinted>
  <dcterms:modified xsi:type="dcterms:W3CDTF">2010-05-05T06:56:00Z</dcterms:modified>
  <cp:revision>6</cp:revision>
  <dc:subject/>
  <dc:title/>
</cp:coreProperties>
</file>