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Wykonywanie obsługi bankowej budżetu Powiatu Jędrzejowskiego</w:t>
      </w:r>
    </w:p>
    <w:p>
      <w:pPr>
        <w:pStyle w:val="Normal"/>
        <w:ind w:left="-540" w:right="-648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Ja/ My niżej podpisani: ……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ako upoważniony/upoważnieni przedstawiciel/le Banku: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(nazwa i adres Banku)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Oferujemy </w:t>
      </w:r>
      <w:r>
        <w:rPr>
          <w:b/>
          <w:sz w:val="24"/>
          <w:szCs w:val="24"/>
        </w:rPr>
        <w:t>wykonanie przedmiotu zamówienia</w:t>
      </w:r>
      <w:r>
        <w:rPr>
          <w:sz w:val="24"/>
          <w:szCs w:val="24"/>
        </w:rPr>
        <w:t xml:space="preserve"> w zakresie objętym specyfikacją istotnych warunków zamówienia i załącznikami do siwz w oparciu o poniższe zestawien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77"/>
        <w:gridCol w:w="1395"/>
        <w:gridCol w:w="1506"/>
        <w:gridCol w:w="1610"/>
        <w:gridCol w:w="1661"/>
      </w:tblGrid>
      <w:tr>
        <w:trPr>
          <w:trHeight w:val="8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sługi/czynnośc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ostka miar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zewidywana ilość jednostek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zez okres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 miesię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za jednostkę</w:t>
              <w:br/>
              <w:t>[zł]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artość ogółem [zł]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4 x5)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otwarcie rachunków bieżących i pomocniczych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o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prowadzenie rachunków bieżących i pomocniczyc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esięczni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2 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do innych bankó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wewnątrz tego samego bank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acja systemu home – banking (elektroniczny system zdalnej obsługi bankowej) oraz przeszkolenie pracowników Zamawiającego w zakresie obsługi system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instalacja i przeszkoleni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żywanie systemu obsługi home – banking (w zakresie jak w pkt. 5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abonament miesięczn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blankiety czekow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blanki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15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ypłat gotówkowych w wysokości 65 000,00 zł. miesięczn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cent % od wartości wypła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% od wartości wypłaty (…..…zł/miesięcznie dla celów porównania oferty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15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wizja od wpłat gotówkowych w wysokości 173 000,00 zł. miesięczn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cent % od wartości wpła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% od wartości wpłaty (…..…zł/miesięcznie dla celów porównania oferty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Oprocentowanie kredytu w rachunku bieżącym ( kredyt krótkoterminowy ):</w:t>
      </w:r>
    </w:p>
    <w:p>
      <w:pPr>
        <w:pStyle w:val="Normal"/>
        <w:ind w:left="220" w:hanging="220"/>
        <w:jc w:val="both"/>
        <w:rPr/>
      </w:pPr>
      <w:r>
        <w:rPr>
          <w:sz w:val="24"/>
          <w:szCs w:val="24"/>
        </w:rPr>
        <w:t>- …………… stały w całym okresie obowiązywania umowy wskaźnik Y służący do obliczania oprocentowania zaciągniętego kredytu w rachunku bieżącym jako iloczynu tego wskaźnika i zmiennej stopy WIBOR 1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apitalizacja oprocentowania na rachunkach bieżących i pomocnicz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miesięcz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kwartal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półrocz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w okresach dłuższych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</w:rPr>
        <w:t>(oferowaną kapitalizację należy zakreślić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/>
      </w:pPr>
      <w:r>
        <w:rPr>
          <w:sz w:val="24"/>
          <w:szCs w:val="24"/>
        </w:rPr>
        <w:t>- ………….. stały w całym okresie obowiązywania umowy wskaźnik X, który będzie przyjmowany do obliczania oprocentowania środków zgromadzonych na rachunku bankowym jako iloczynu tego wskaźnika i zmiennej stopy WIBID 1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left" w:pos="3036" w:leader="none"/>
        </w:tabs>
        <w:ind w:right="-28" w:hanging="0"/>
        <w:jc w:val="both"/>
        <w:rPr/>
      </w:pPr>
      <w:r>
        <w:rPr>
          <w:sz w:val="24"/>
          <w:szCs w:val="24"/>
        </w:rPr>
        <w:t>5.</w:t>
        <w:tab/>
        <w:t>Jednocześnie oświadczam/y, że: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poznaliśmy się z warunkami specyfikacji istotnych warunków zamówienia i przyjmujemy je bez zastrzeżeń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apoznaliśmy się z istotnymi postanowieniami umowy i nie wnosimy do nich żadnych uwag, a w przypadku wyboru naszej oferty, zobowiązujemy się do zawarcia umowy na określonych w niej warunkach, w miejscu i terminie wyznaczonym przez Zamawiającego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uważamy się za związanych niniejszą ofertą przez okres 30 dni od upływu terminu składania ofert,</w:t>
      </w:r>
    </w:p>
    <w:p>
      <w:pPr>
        <w:pStyle w:val="Normal"/>
        <w:tabs>
          <w:tab w:val="clear" w:pos="708"/>
          <w:tab w:val="left" w:pos="440" w:leader="none"/>
        </w:tabs>
        <w:ind w:left="440" w:right="-30" w:hanging="4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d)</w:t>
        <w:tab/>
        <w:t xml:space="preserve">w przypadku uznania naszej oferty za najkorzystniejszą, zobowiązujemy się do </w:t>
      </w:r>
      <w:r>
        <w:rPr>
          <w:spacing w:val="-4"/>
          <w:sz w:val="24"/>
          <w:szCs w:val="24"/>
        </w:rPr>
        <w:t>otwarcia rachunków bankowych dla Zamawiającego - Powiatu Jędrzejowskiego najpóźniej do 30 czerwca 2010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10" w:leader="none"/>
        </w:tabs>
        <w:ind w:left="440" w:right="-30" w:hanging="440"/>
        <w:jc w:val="both"/>
        <w:rPr/>
      </w:pPr>
      <w:r>
        <w:rPr>
          <w:sz w:val="24"/>
          <w:szCs w:val="24"/>
        </w:rPr>
        <w:t>zapewnimy płynne wykonywanie czynności związanych z obsługą budżetu Powiatu Jędrzejowski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a terenie Miasta Jędrzejów </w:t>
      </w:r>
      <w:r>
        <w:rPr>
          <w:spacing w:val="-4"/>
          <w:sz w:val="24"/>
          <w:szCs w:val="24"/>
        </w:rPr>
        <w:t>placówkę bankową ( filię ), a w przypadku jej braku zobowiązujemy się do jej utworzenia przed 1 lipca 2010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wyższym postępowa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660" w:leader="none"/>
          <w:tab w:val="left" w:pos="44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7.   Oferta nasza wraz z załącznikami zawiera ............ kolejno ponumerowanych stron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8:00Z</dcterms:created>
  <dc:creator>jmlynczak</dc:creator>
  <dc:description/>
  <cp:keywords/>
  <dc:language>en-US</dc:language>
  <cp:lastModifiedBy>jmlynczak</cp:lastModifiedBy>
  <cp:lastPrinted>2010-06-02T10:00:00Z</cp:lastPrinted>
  <dcterms:modified xsi:type="dcterms:W3CDTF">2010-06-02T08:06:00Z</dcterms:modified>
  <cp:revision>5</cp:revision>
  <dc:subject/>
  <dc:title/>
</cp:coreProperties>
</file>