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pieczęć, nazwa i dokładny adres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braku podstaw do wykluczenia z postępowania w okolicznościach, o których mowa w art. 24 ust. 1 ustawy z dnia  29 stycznia  2004r.  Prawo zamówień publicznych  </w:t>
        <w:br/>
        <w:t>(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enie długoterminowego kredytu bankowego dla Powiatu Jędrzejowskiego w wysokości 9 985 420 zł. (słownie: dziewięć milionów dziewięćset osiemdziesiąt pięć tysięcy czterysta dwadzieścia złotych) na okres 9 lat, w tym 1 rok karencji, z przeznaczeniem na finansowanie planowanego deficytu budżetu Powiatu oraz spłatę wcześniej zaciągniętych zobowiązań z tytułu zaciągniętych pożyczek i kredyt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 przeze mnie/nas fir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rak jest podstaw do wykluczenia nas z postępowania o udzielenie zamówienia publicznego w okolicznościach, o których mowa w art. 24 ust.1 ustawy Prawo zamówień publicznych.  </w:t>
        <w:tab/>
        <w:tab/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>podpis/y osoby/osób</w:t>
      </w:r>
      <w:r>
        <w:rPr>
          <w:sz w:val="24"/>
          <w:szCs w:val="24"/>
        </w:rPr>
        <w:t xml:space="preserve"> </w:t>
      </w:r>
      <w:r>
        <w:rPr/>
        <w:t xml:space="preserve">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uzytkownik</cp:lastModifiedBy>
  <cp:lastPrinted>2010-10-29T08:21:00Z</cp:lastPrinted>
  <dcterms:modified xsi:type="dcterms:W3CDTF">2011-03-10T18:42:00Z</dcterms:modified>
  <cp:revision>9</cp:revision>
  <dc:subject/>
  <dc:title/>
</cp:coreProperties>
</file>