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6 do SIWZ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( Projekt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 .........................  pomiędzy Starostwem Powiatowym w Jędrzejowie zwanym  </w:t>
        <w:br/>
        <w:t>dalej Zamawiającym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- mgr inż. Edmunda Kaczmarka – Starostę Jędrzejowskiego,</w:t>
      </w:r>
    </w:p>
    <w:p>
      <w:pPr>
        <w:pStyle w:val="Normal"/>
        <w:jc w:val="both"/>
        <w:rPr/>
      </w:pPr>
      <w:r>
        <w:rPr>
          <w:b/>
        </w:rPr>
        <w:t xml:space="preserve">- Ludwikę Lech – Skarbnika Powiatu </w:t>
      </w:r>
    </w:p>
    <w:p>
      <w:pPr>
        <w:pStyle w:val="Normal"/>
        <w:jc w:val="both"/>
        <w:rPr/>
      </w:pPr>
      <w:r>
        <w:rPr/>
        <w:t xml:space="preserve">NIP: 656-18-55-920, Regon: 291019270   </w:t>
      </w:r>
    </w:p>
    <w:p>
      <w:pPr>
        <w:pStyle w:val="Normal"/>
        <w:jc w:val="both"/>
        <w:rPr/>
      </w:pPr>
      <w:r>
        <w:rPr/>
        <w:t xml:space="preserve">a  ………………………………………………………………………………………  </w:t>
      </w:r>
    </w:p>
    <w:p>
      <w:pPr>
        <w:pStyle w:val="Normal"/>
        <w:jc w:val="both"/>
        <w:rPr/>
      </w:pPr>
      <w:r>
        <w:rPr/>
        <w:t>NIP …………..…….. Regon……………………….</w:t>
      </w:r>
    </w:p>
    <w:p>
      <w:pPr>
        <w:pStyle w:val="Normal"/>
        <w:jc w:val="both"/>
        <w:rPr/>
      </w:pPr>
      <w:r>
        <w:rPr/>
        <w:t>zwanym dalej Wykonawcą, została zawarta umowa następującej treści:</w:t>
      </w:r>
    </w:p>
    <w:p>
      <w:pPr>
        <w:pStyle w:val="Normal"/>
        <w:jc w:val="both"/>
        <w:rPr/>
      </w:pPr>
      <w:r>
        <w:rPr/>
        <w:t xml:space="preserve">Niniejsza umowa jest następstwem wyboru przez Zamawiającego oferty Wykonawcy na wykonywanie obsługi informatycznej w Wydziale Geodezji, Kartografii, Katastru i Gospodarki Nieruchomościami Starostwa Powiatowego w Jędrzejowie w roku 2012 w ramach zamówienia publicznego zgodnie z art. 39 - 46 ustawy z dnia 29 stycznia 2004r. – Prawo zamówień publicznych (tekst jednolity z 2010 r. Dz. U. nr 113, poz. 759 z późn. zm.) w trybie przetargu nieograniczoneg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b/>
        </w:rPr>
        <w:t>I ).</w:t>
      </w:r>
      <w:r>
        <w:rPr/>
        <w:t xml:space="preserve"> Zamawiający zamawia, a Wykonawca oświadcza, że posiada kwalifikacje oraz wyposażenie techniczne i zobowiązuje się do: wykonywania obsługi informatycznej w Wydziale Geodezji, Kartografii, Katastru i Gospodarki Nieruchomościami w następującym zakresie: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1.Obsługa oprogramow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bsługa i systematyczna aktualizacja oprogramowania, stosowanego w Wydziale Geodezji, Kartografii Katastru i Gospodarki Nieruchomościami (WGKKiGN), w tym zwłaszcza progra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>
          <w:b/>
        </w:rPr>
        <w:t xml:space="preserve">Bank Osnów </w:t>
      </w:r>
      <w:r>
        <w:rPr/>
        <w:t>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Użytkowanie Wieczyste</w:t>
      </w:r>
      <w:r>
        <w:rPr/>
        <w:t xml:space="preserve"> – baza informacji o użytkownikach wieczyst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Mienie</w:t>
      </w:r>
      <w:r>
        <w:rPr/>
        <w:t xml:space="preserve"> – baza informacji o nieruchomościach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Rejestr Cen</w:t>
      </w:r>
      <w:r>
        <w:rPr/>
        <w:t xml:space="preserve"> </w:t>
      </w:r>
      <w:r>
        <w:rPr>
          <w:b/>
        </w:rPr>
        <w:t>i Wartości Nieruchomości</w:t>
      </w:r>
      <w:r>
        <w:rPr/>
        <w:t xml:space="preserve"> – baza informacji o cenach transakcji dotyczących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EwMapa Serwer</w:t>
      </w:r>
      <w:r>
        <w:rPr/>
        <w:t xml:space="preserve"> – system umożliwiający udostępnienie danych ewidencji Gruntów i Budynków uprawnionym użytkownikom, za pośrednictwem Interne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programy konwersji</w:t>
      </w:r>
      <w:r>
        <w:rPr/>
        <w:t xml:space="preserve"> danych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oprogramowanie do administrowania i przesyłania danych w projekcie </w:t>
      </w:r>
      <w:r>
        <w:rPr>
          <w:b/>
        </w:rPr>
        <w:t xml:space="preserve">IPE-ZK </w:t>
      </w:r>
      <w:r>
        <w:rPr/>
        <w:t xml:space="preserve">(Integrująca Platforma Elektroniczna – Zintegrowany System Katastralny </w:t>
      </w:r>
      <w:r>
        <w:rPr>
          <w:b/>
        </w:rPr>
        <w:t>geoPortal</w:t>
      </w:r>
      <w:r>
        <w:rPr/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systemy operacyjne: </w:t>
      </w:r>
      <w:r>
        <w:rPr>
          <w:b/>
        </w:rPr>
        <w:t xml:space="preserve">Windows dla serwerów i stanowisk komputerowych </w:t>
      </w:r>
      <w:r>
        <w:rPr/>
        <w:t>oraz wcześniejszych systemów 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bazy danych: </w:t>
      </w:r>
      <w:r>
        <w:rPr>
          <w:b/>
        </w:rPr>
        <w:t>FireBird</w:t>
      </w:r>
      <w:r>
        <w:rPr/>
        <w:t xml:space="preserve">, </w:t>
      </w:r>
      <w:r>
        <w:rPr>
          <w:b/>
        </w:rPr>
        <w:t>Oracle</w:t>
      </w:r>
      <w:r>
        <w:rPr/>
        <w:t xml:space="preserve">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rogramy użytkowe – edytory tekstów, arkusze kalkulacyjnych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ozostałe programy użytkowe i narzędziowe stosowane w WGKKiGN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metadanych opisujących zbiory informatycz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Systematyczne sporządzanie kopii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Systematyczna synchronizacja danych pomiędzy serwerem podstawowym a zapasowym zapewniająca natychmiastową zmianę serwera w razie jego awari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Systematyczna archiwizacj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dministracja serwerów sieci Windows 2008 Serwer, Linux i systemów operacyjnych stanowisk komputerowych w pełnym zakres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podstawowy do obsługi WGKKiG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zapasowy do obsługi WGKKiG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pomocniczy do obsługi programu EwMapa Serw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Serwer dostępowy do udostępnienia danych z systemu EwMapa Serwe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Administracja baz danych Oracle i FireBird w pełnym zakresie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Obsługa Sprzętu komputerowego i sie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Konserwacja sprzętu komputerowego, drukarek, sieci komputerowej, sprzętu stanowiącego wyposażenie Serwerowni, skanera i plotera Océ wraz z komputerami sterującymi oraz pozostałych elementów sieci komputerowej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instalacja nowych stanowisk komputerowych i sprzętu komputerow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zmiana lokalizacji stanowisk i sprzę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040" w:leader="none"/>
          <w:tab w:val="left" w:pos="-1920" w:leader="none"/>
        </w:tabs>
        <w:ind w:left="840" w:hanging="284"/>
        <w:jc w:val="both"/>
        <w:rPr/>
      </w:pPr>
      <w:r>
        <w:rPr/>
        <w:t>zmiany w oprogramowaniu i konfiguracji wynikające ze zmiany lokalizacji 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ptymalizacja i kontrola wydajności pracy sprzętu komputerowego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owadzenie i aktualizacja inwentaryzacji sprzętu komputerowego oraz oprogramowania stosowanego w WGKKiGN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Obowiązki związane z bezpieczeństwem informacji </w:t>
      </w:r>
    </w:p>
    <w:p>
      <w:pPr>
        <w:pStyle w:val="Heading1"/>
        <w:ind w:left="360" w:hanging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Administrator Bezpieczeństwa Informacji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dziale Geodezji, Kartografii, Katastru i Gospodarki Nieruchomościami obowiązany jest stosować środki techniczne i organizacyjne zapewniające ochronę przetwarzanych danych osobowych odpowiednie do zagrożeń oraz kategorii danych objętych ochroną a w szczególnośc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Monitorowanie zabezpieczeń zbiorów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Pozostałe zad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 </w:t>
      </w:r>
      <w:r>
        <w:rPr/>
        <w:t>Utrzymywanie systemu wsparcia użytkowników (tzw. hotline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producentami oprogramowania stosowanego w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porządzanie raportów i wykazów według obowiązujących przepisów, w tym rocznego Wykazu Gruntów według wymogów Urzędu Marszałkowskiego i innych wykazów związanych z okresowymi kontrolami prowadzonymi w WGKKiGN, oraz wykonywanie nietypowych zestawień i raportów związanych z bieżącymi potrzebami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Udział w szkoleniach dotyczących problemów bieżących geoinformatycz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innych czynności, według poleceń Naczelnika Wydziału Geodezji, Kartografii, Katastru i Gospodarki Nieruchomościam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II ).</w:t>
      </w:r>
      <w:r>
        <w:rPr>
          <w:smallCap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y maksymalny (nieprzekraczalny) czas podjęcia czynności dla obsługi sprzętu komputerowego i programowania (w godzinach pracy urzędu):</w:t>
      </w:r>
    </w:p>
    <w:p>
      <w:pPr>
        <w:pStyle w:val="Normal"/>
        <w:tabs>
          <w:tab w:val="clear" w:pos="708"/>
          <w:tab w:val="left" w:pos="5850" w:leader="none"/>
          <w:tab w:val="right" w:pos="9000" w:leader="dot"/>
        </w:tabs>
        <w:jc w:val="both"/>
        <w:rPr/>
      </w:pPr>
      <w:r>
        <w:rPr/>
        <w:t xml:space="preserve">- reakcja na wezwanie i podjęcie czynności naprawczych: </w:t>
      </w:r>
      <w:r>
        <w:rPr>
          <w:b/>
        </w:rPr>
        <w:t>4</w:t>
      </w:r>
      <w:r>
        <w:rPr/>
        <w:t xml:space="preserve"> godziny od zawiadomienia.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 xml:space="preserve">- zakończenie naprawy i przekazanie do użytkowania: </w:t>
      </w:r>
      <w:r>
        <w:rPr>
          <w:b/>
        </w:rPr>
        <w:t>24</w:t>
      </w:r>
      <w:r>
        <w:rPr/>
        <w:t xml:space="preserve"> godziny od zawiadom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Wykonawca zobowiązany jest do realizacji czynności objętych zakresem niniejszej umowy w uzgodnieniu z Naczelnikiem Wydziału Geodezji, Kartografii, Katastru i Gospodarki Nieruchomości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360"/>
        <w:jc w:val="both"/>
        <w:rPr/>
      </w:pPr>
      <w:r>
        <w:rPr/>
        <w:t>1. Wykonawca zobowiązany jest do zachowania w tajemnicy treści użytkowanego oprogramowania wraz z dokumentacją oraz bazą danych przetwarzanych przez oprogramowanie.</w:t>
      </w:r>
    </w:p>
    <w:p>
      <w:pPr>
        <w:pStyle w:val="Normal"/>
        <w:ind w:left="360" w:hanging="360"/>
        <w:jc w:val="both"/>
        <w:rPr/>
      </w:pPr>
      <w:r>
        <w:rPr/>
        <w:t>2. W przypadkach udostępnienia ww. informacji osobom trzecim bez zgody Zamawiającego Wykonawca odpowiada za powstałą z tego tytułu szkodę na zasadach określonych w Kodeksie Cywilnym i w odrębnych przepis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40" w:hanging="240"/>
        <w:jc w:val="both"/>
        <w:rPr/>
      </w:pPr>
      <w:r>
        <w:rPr/>
        <w:t>1. Za wykonane prace Wykonawca otrzyma zapłatę, po przedłożeniu rachunku, wynikającą z iloczynu przepracowanych godzin x stawka godzinowa brutto ( z podatkiem VAT ) w wysokości …………………….. zł. ( słownie złotych …………………………………..).</w:t>
      </w:r>
    </w:p>
    <w:p>
      <w:pPr>
        <w:pStyle w:val="Normal"/>
        <w:ind w:left="240" w:hanging="240"/>
        <w:jc w:val="both"/>
        <w:rPr/>
      </w:pPr>
      <w:r>
        <w:rPr/>
        <w:t>2. Należność za wykonane prace będzie płatna miesięcznie przelewem w ciągu 14 dni od przedłożenia przez Wykonawcę rachunku wraz z potwierdzeniem przez Naczelnika Wydziału Geodezji, Kartografii, Katastru i Gospodarki Nieruchomościami wykonania tych pra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both"/>
        <w:rPr/>
      </w:pPr>
      <w:r>
        <w:rPr/>
        <w:t>1. Zamawiający mo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e odstąpić od niniejszej umowy w razie:</w:t>
      </w:r>
    </w:p>
    <w:p>
      <w:pPr>
        <w:pStyle w:val="Normal"/>
        <w:autoSpaceDE w:val="false"/>
        <w:jc w:val="both"/>
        <w:rPr/>
      </w:pPr>
      <w:r>
        <w:rPr/>
        <w:t>a)  nie wykonywania przez Wykonawcę umowy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nienależytego wykonywania umowy przez Wykonawcę, w szczególności naruszenia postanowień § 1 i § 3 umowy,</w:t>
      </w:r>
    </w:p>
    <w:p>
      <w:pPr>
        <w:pStyle w:val="Normal"/>
        <w:autoSpaceDE w:val="false"/>
        <w:jc w:val="both"/>
        <w:rPr/>
      </w:pPr>
      <w:r>
        <w:rPr/>
        <w:t>c)  w przypadkach określonych w ustawie – Prawo zamówień publicznych.</w:t>
      </w:r>
    </w:p>
    <w:p>
      <w:pPr>
        <w:pStyle w:val="Normal"/>
        <w:autoSpaceDE w:val="false"/>
        <w:ind w:left="240" w:hanging="240"/>
        <w:jc w:val="both"/>
        <w:rPr/>
      </w:pPr>
      <w:r>
        <w:rPr/>
        <w:t>2. Wykonawca może odstąpić od niniejszej umowy w sytuacji, gdy pomimo dodatkowego wezwania do zapłaty Zamawiający opóźnia się z zapłatą należności wynikających z umowy o więcej niż 30 dni.</w:t>
      </w:r>
    </w:p>
    <w:p>
      <w:pPr>
        <w:pStyle w:val="Normal"/>
        <w:autoSpaceDE w:val="false"/>
        <w:ind w:left="240" w:hanging="240"/>
        <w:jc w:val="both"/>
        <w:rPr/>
      </w:pPr>
      <w:r>
        <w:rPr/>
        <w:t>3. Odstąpienie od umowy winno nastąpić na piśmie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Umowa zostaje zawarta na okres </w:t>
      </w:r>
      <w:r>
        <w:rPr>
          <w:b/>
        </w:rPr>
        <w:t>od 1.01.2012 r. do 31.12.201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W sprawach nieuregulowanych niniejszą umową mają zastosowanie przepisy ustawy - Prawo zamówień publicznych, postanowienia Specyfikacji Istotnych Warunków Zamówienia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szelkie zmiany niniejszej umowy mogą być dokonywane tylko w formie pisemnej, pod rygorem ich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WYKONAWCA:</w:t>
        <w:tab/>
        <w:tab/>
        <w:tab/>
        <w:tab/>
        <w:tab/>
        <w:tab/>
        <w:t>ZAMAWIAJĄCY: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3127A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6" w:before="120" w:after="0"/>
      <w:ind w:left="709" w:hanging="292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47:00Z</dcterms:created>
  <dc:creator>sp</dc:creator>
  <dc:description/>
  <cp:keywords/>
  <dc:language>en-US</dc:language>
  <cp:lastModifiedBy>Justyna Młyńczak</cp:lastModifiedBy>
  <cp:lastPrinted>2010-12-10T15:07:00Z</cp:lastPrinted>
  <dcterms:modified xsi:type="dcterms:W3CDTF">2011-12-08T14:15:00Z</dcterms:modified>
  <cp:revision>50</cp:revision>
  <dc:subject/>
  <dc:title>UMOWA </dc:title>
</cp:coreProperties>
</file>