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rostwem Powiatowym w Jędrzejowie, 28-300 Jędrzejów, ul. 11 Listopada 8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656-18-55-920, REGON: 2910192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 treści umowy "Zamawiającym"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munda Kaczmarka - Starostę Jędrzejow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Ludwikę Lech – Skarbnika Powiatu</w:t>
      </w:r>
    </w:p>
    <w:p>
      <w:pPr>
        <w:pStyle w:val="Normal"/>
        <w:jc w:val="both"/>
        <w:rPr/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0 r. Nr 113, poz. 759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 w zakresie i na warunkach zgodnych ze złożoną ofertą i specyfikacją istotnych warunków zamówienia.</w:t>
      </w:r>
    </w:p>
    <w:p>
      <w:pPr>
        <w:pStyle w:val="Default"/>
        <w:spacing w:before="0" w:after="27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spacing w:before="0" w:after="27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spacing w:before="0" w:after="71"/>
        <w:jc w:val="both"/>
        <w:rPr/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spacing w:before="0" w:after="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24 miesiące: od 01. 08. 2013 r. do 31. 07. 2015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>Za udzielaną przez Wykonawcę ochronę ubezpieczeniową, Zamawiający przekaże składkę ubezpieczeniową w wysokości ………………………. za jedną osobę ubezpieczoną (słownie: …….………………………….…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ka miesięczna będzie </w:t>
        <w:tab/>
        <w:t xml:space="preserve">przekazywana na konto bankowe Wykonawcy o nr ………………………………………………………………. w terminie do 15 dnia miesiąca, za który jest należ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y przekazywania wynagrodzenia określa się do ostatniego dnia miesiąca za dany miesiąc. W przypadku, gdy dzień płatności tak określony przypadnie w dzień świąteczny lub wolny od pracy u Zamawiającego realizacja nastąpi w najbliższym dniu roboczym po tym termi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atę obciążenia kont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ubezpieczeniu grupowym na życie, nastąpi spadek ilości ubezpieczonych osób, z zastrzeżeniem </w:t>
      </w:r>
      <w:r>
        <w:rPr>
          <w:bCs/>
          <w:sz w:val="22"/>
          <w:szCs w:val="22"/>
        </w:rPr>
        <w:t>§ 1 ust. 4.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 sprawach nie uregulowanych niniejszą umową zastosowanie mają odpowiednie przepisy Kodeksu cywilnego, ustawy o działalności ubezpieczeniowej oraz przepisy ustawy Prawo zamówień publicznych.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spacing w:before="0" w:after="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spacing w:before="0" w:after="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9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a – Jakoba, zakażenie wirusem HIV w trakcie transfuzji krwi, lub w związku z wykonywanym zawodem, oparzenia, transplantacja organów, utrata wzroku, mowy, słuchu, guz mózgu, choroba Parkinsona, choroba Alzhaimera, żółtaczka typu B, stwardnienie rozsia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857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firstLine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uzule dodatkowe i postanowienia szcze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cep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finicja zawału se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rozszerzająca poważne zacho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trwałego uszczerbku na zdrowiu Ubezpieczonego spowodowanego zawałem serca lub krwotokiem śródmózg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trwałej niezdolności ubezpieczonego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na wypadek czasowej niezdolności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leczenia Ubezpieczonego w szpit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dodatkowa z tytułu operacji chirurgicznych Ubezpieczo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zastosowania specjalistycznego leczenia szpit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6">
    <w:name w:val="WW8Num6z6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ustyna Młyńczak</cp:lastModifiedBy>
  <cp:lastPrinted>2013-07-04T09:33:00Z</cp:lastPrinted>
  <dcterms:modified xsi:type="dcterms:W3CDTF">2013-07-05T10:16:00Z</dcterms:modified>
  <cp:revision>23</cp:revision>
  <dc:subject/>
  <dc:title/>
</cp:coreProperties>
</file>