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Załącznik nr 1 do SIWZ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Y OPIS PRZEDMIOTU ZAMÓWIENI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y wykonywania obsługi informatycznej Wydziału Geodezji, Kartografii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tastru i Gospodarki Nieruchomościami Starostwa Powiatowego w Jędrzejowi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podjęcia czynności zapewniających prawidłowe działanie systemów teleinformatycznych i informatycznych (w godzinach pracy urzędu):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czas reakcji na wezwanie i podjęcie czynności naprawczych: </w:t>
      </w:r>
      <w:r>
        <w:rPr>
          <w:rFonts w:cs="Times New Roman" w:ascii="Times New Roman" w:hAnsi="Times New Roman"/>
          <w:b/>
          <w:sz w:val="24"/>
          <w:szCs w:val="24"/>
        </w:rPr>
        <w:t>do 4 godzin od zawiadomienia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czas naprawy i przekazanie do użytkowania: </w:t>
      </w:r>
      <w:r>
        <w:rPr>
          <w:rFonts w:cs="Times New Roman" w:ascii="Times New Roman" w:hAnsi="Times New Roman"/>
          <w:b/>
          <w:sz w:val="24"/>
          <w:szCs w:val="24"/>
        </w:rPr>
        <w:t>do 24 godzin od zawiadomi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prowadzenia ewidencji wykonywanych zgłoszeń oraz podjętych czynności w okresach miesięcznych według wzoru stanowiącego Załącznik nr 1 do umowy i składania Zamawiającemu łącznie z fakturą za wykonaną usługę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dotyczące funkcjonowania systemów informatycznych.</w:t>
      </w:r>
    </w:p>
    <w:p>
      <w:pPr>
        <w:pStyle w:val="Akapitzlist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a prawidłowe funkcjonowanie systemów informatycznych w tym oprogramowania dotyczącego:</w:t>
      </w:r>
    </w:p>
    <w:p>
      <w:pPr>
        <w:pStyle w:val="Akapitzlist"/>
        <w:numPr>
          <w:ilvl w:val="1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widencji Gruntów i Budynków (EGiB) w części opisowej (program EwOpis) i w części graficznej (program EwMapa oraz EwMapa Serwer).</w:t>
      </w:r>
    </w:p>
    <w:p>
      <w:pPr>
        <w:pStyle w:val="Akapitzlist"/>
        <w:numPr>
          <w:ilvl w:val="1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ństwowego zasobu geodezyjnego i kartograficznego w Powiatowym Ośrodku Dokumentacji Geodezyjnej i Kartograficznej (PODGiK) – system informatyczny Ośrodek.</w:t>
      </w:r>
    </w:p>
    <w:p>
      <w:pPr>
        <w:pStyle w:val="Akapitzlist"/>
        <w:numPr>
          <w:ilvl w:val="1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widencjonowania i zarządzania zasobem osnów geodezyjnych – program Bank Osnów.</w:t>
      </w:r>
    </w:p>
    <w:p>
      <w:pPr>
        <w:pStyle w:val="Akapitzlist"/>
        <w:numPr>
          <w:ilvl w:val="1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idencjonowania i zarządzania podmiotowym i przedmiotowym zbiorem mienia Skarbu Państwa i Powiatu -  program Mienie.</w:t>
      </w:r>
    </w:p>
    <w:p>
      <w:pPr>
        <w:pStyle w:val="Akapitzlist"/>
        <w:numPr>
          <w:ilvl w:val="1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idencjonowania i zarządzania podmiotowym i przedmiotowym zbiorem użytkowania wieczystego mienia Skarbu Państwa i Powiatu -  program Użytkowanie Wieczyste.</w:t>
      </w:r>
    </w:p>
    <w:p>
      <w:pPr>
        <w:pStyle w:val="Akapitzlist"/>
        <w:numPr>
          <w:ilvl w:val="1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ania zbiorem transakcji nieruchomości - program RCiWN.</w:t>
      </w:r>
    </w:p>
    <w:p>
      <w:pPr>
        <w:pStyle w:val="Akapitzlist"/>
        <w:numPr>
          <w:ilvl w:val="1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ów konwersji danych z innych formatów lub z innych układów przestrzennych, programu aktualizacji metadanych.</w:t>
      </w:r>
    </w:p>
    <w:p>
      <w:pPr>
        <w:pStyle w:val="Akapitzlist"/>
        <w:numPr>
          <w:ilvl w:val="1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ów globalnej weryfikacji poprawności danych, w tym szczególnie V-SWDE, V-RAPORTER; V-IPE; A-SWDE, SWDE-Topo, Raporter, SWDE Konwertor, LPIS-SWDE.</w:t>
      </w:r>
    </w:p>
    <w:p>
      <w:pPr>
        <w:pStyle w:val="Akapitzlist"/>
        <w:numPr>
          <w:ilvl w:val="1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ów automatycznego importu danych z programu Ośrodek i eksportu danych do systemu  finansowo-księgowego, oraz aplikacji wspomagającej windykację należności.</w:t>
      </w:r>
    </w:p>
    <w:p>
      <w:pPr>
        <w:pStyle w:val="Akapitzlist"/>
        <w:numPr>
          <w:ilvl w:val="1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likacji biurow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magania dotyczące administracji i czynności techniczno-serwisowych systemów teleinformatycznych i informatycznych:</w:t>
      </w:r>
    </w:p>
    <w:p>
      <w:pPr>
        <w:pStyle w:val="Akapitzlist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utrzymania prawidłowego funkcjonowania infrastruktury  teleinformatycznej i systemów informatycznych.</w:t>
      </w:r>
    </w:p>
    <w:p>
      <w:pPr>
        <w:pStyle w:val="Akapitzlist"/>
        <w:numPr>
          <w:ilvl w:val="1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rzedstawia wszystkie plany modernizacji, rozbudowy, zakupu urządzeń będącym składnikiem systemów teleinformatycznych i informatycznych  wraz z kosztorysem do weryfikacji informatykowi urzędu i akceptacji przez Starostę Jędrzejowskiego.</w:t>
      </w:r>
    </w:p>
    <w:p>
      <w:pPr>
        <w:pStyle w:val="Akapitzlist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a prawidłowe funkcjonowanie systemów informatycznych oraz urządzeń wejścia i wyjścia do systemu informatycznego.</w:t>
      </w:r>
    </w:p>
    <w:p>
      <w:pPr>
        <w:pStyle w:val="Akapitzlist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dotyczące działania systemów informatycznych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 wykonuje czynności dotyczące funkcjonowania baz danych w tym:</w:t>
      </w:r>
    </w:p>
    <w:p>
      <w:pPr>
        <w:pStyle w:val="Akapitzlist"/>
        <w:numPr>
          <w:ilvl w:val="2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e baz danych.</w:t>
      </w:r>
    </w:p>
    <w:p>
      <w:pPr>
        <w:pStyle w:val="Akapitzlist"/>
        <w:numPr>
          <w:ilvl w:val="2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i aktualizacje struktury baz danych, konwersji, konfiguracji oraz dostosowanie ich do prawidłowej pracy z systemami informatycznymi urzędu.</w:t>
      </w:r>
    </w:p>
    <w:p>
      <w:pPr>
        <w:pStyle w:val="Akapitzlist"/>
        <w:numPr>
          <w:ilvl w:val="2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ualizacje meta danych bazodanowych.</w:t>
      </w:r>
    </w:p>
    <w:p>
      <w:pPr>
        <w:pStyle w:val="Akapitzlist"/>
        <w:numPr>
          <w:ilvl w:val="2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ządkowanie, naprawa baz danych wraz z wyeliminowaniem błędów w zasobach bazodanowych.</w:t>
      </w:r>
    </w:p>
    <w:p>
      <w:pPr>
        <w:pStyle w:val="Akapitzlist"/>
        <w:numPr>
          <w:ilvl w:val="2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cja baz danych używanych w Wydziale.</w:t>
      </w:r>
    </w:p>
    <w:p>
      <w:pPr>
        <w:pStyle w:val="Akapitzlist"/>
        <w:numPr>
          <w:ilvl w:val="2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gotowanie i wydawanie materiałów w postaci danych informatycznych dotyczących informacji geodezyjnych z zasobów Wydziału zgodnie z przepisami prawa.</w:t>
      </w:r>
    </w:p>
    <w:p>
      <w:pPr>
        <w:pStyle w:val="Akapitzlist"/>
        <w:numPr>
          <w:ilvl w:val="2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przy przetwarzaniu i odbiorze wykonywanych robót geodezyjnych wraz z ich oceną merytoryczną.</w:t>
      </w:r>
    </w:p>
    <w:p>
      <w:pPr>
        <w:pStyle w:val="Akapitzlist"/>
        <w:numPr>
          <w:ilvl w:val="2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cja i obsługa techniczna Integrującej Platformy Elektronicznej Zintegrowanego Systemu Katastralnego "geoportal".</w:t>
      </w:r>
    </w:p>
    <w:p>
      <w:pPr>
        <w:pStyle w:val="Akapitzlist"/>
        <w:numPr>
          <w:ilvl w:val="2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a znajomość systemów bazodanowych Oracle i Firebird oraz języka bazodanowego SQL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rzygotowuje systemy informatyczne do pracy z systemem Elektronicznego Obiegu Dokumentów FINN SQL.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dotyczące bezpieczeństwa danych.</w:t>
      </w:r>
    </w:p>
    <w:p>
      <w:pPr>
        <w:pStyle w:val="Akapitzlist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realizuje następujące zadania: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a ochronę dostępu danych zgodnie z ustawą o ochronie danych osobowych z dnia 29 sierpnia 1997 r. (Dz. U. Nr 133, poz. 883)  tj. z dnia 17 czerwca 2002 r. (Dz. U. Nr 101, poz. 926 z późn. zm.) oraz przepisami wykonawczymi do w/w ustawy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uje zalecenia zawarte w przepisach wewnętrznych urzędu dotyczące ochrony danych osobowych i praw autorskich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uje kopie bezpieczeństwa systemów informatycznych i teleinformatycznych i przechowuje je w zabezpieczonych pomieszczeniach zgodnie z wymogami przepisów prawa i przepisów wewnętrznych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taluje oprogramowanie do monitorowania systemów informatycznych we wszystkich systemach pracujących pod kontrolą systemu Windows według wytycznych Administratora Bezpieczeństwa Informacji (ABI) i informatyka urzędu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uje systemy informatyczne zgodnie z zaleceniami Polityki Bezpieczeństwa urzędu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uje analizę prowadzonych zbiorów bazodanowych i informuje ABI o obowiązku dokonania zgłoszenia, aktualizacji lub wyrejestrowania zbioru danych osobowych u Generalnego Inspektora  Ochrony Danych Osobowych wraz z udzieleniem wszelkich informacji na temat zbioru danych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ruszenia bezpieczeństwa danych niezwłocznie informuje ABI o jego naruszeniu i zabezpiecza je do czasu przybycia ABI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uje ABI i informatykowi urzędu dokładną strukturę budowy systemu teleinformatycznego i komputerowego zgodnie z wytycznymi ABI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a wszelkie nośniki, na których znajdują się dane osobowe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e się do podpisania i przestrzegania umowy o powierzeniu przetwarzania danych osobowych zgodnie z Załącznikiem nr 2 do umowy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trwania umowy przygotowuje system do wytycznych zawartych </w:t>
        <w:br/>
        <w:t xml:space="preserve">w Rozporządzeniu Rady Ministrów w sprawie Krajowych Ram Interoperacyjności, minimalnych wymagań dla rejestrów publicznych i wymiany informacji w postaci elektronicznej oraz minimalnych wymagań dla systemów teleinformatycznych z dnia 12 kwietnia 2012 r. (Dz. U. z 2012 r. poz. 526) </w:t>
        <w:br/>
        <w:t>i w okresie 6 miesięcy od rozpoczęcia obsługi Wydziału przedstawia plan jego wdrożenia ABI i informatykowi urzędu do akceptacji.</w:t>
      </w:r>
    </w:p>
    <w:p>
      <w:pPr>
        <w:pStyle w:val="Akapitzlist"/>
        <w:spacing w:lineRule="auto" w:line="276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magania dotyczące prowadzonej dokumentacji w zakresie obsługi informatycznej Wydziału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rowadzi ewidencję sprzętu komputerowego według wytycznych ABI i informatyka urzędu i przekazuje ją w okresie 1 miesiąca od daty rozpoczęcia obsługi informatycznej urzędu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kazuje w zaklejonej kopercie ABI i informatykowi urzędu wszystkie loginy i hasła (uprawnienia administratora) dostępu do systemów informatycznych i systemów teleinformatycznych w celu jej zabezpieczenia i użycia w okolicznościach, w których będą one potrzebne. </w:t>
      </w:r>
    </w:p>
    <w:p>
      <w:pPr>
        <w:pStyle w:val="Akapitzlist"/>
        <w:spacing w:lineRule="auto" w:line="276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loginów i haseł, należy je bezzwłocznie przesłać drogą elektroniczną (mailem) w postaci spakowanej paczki i zaszyfrowanej kluczem szyfrującym klasy AES-256 o minimalnej długości hasła: 12 znaków (małe i duże litery, cyfry, znaki specjalne), hasło należy dostarczyć drogą inną niż przesłane loginy i hasła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owadzi w postaci cyfrowej zapis logów z systemów informatycznych i teleinformatycznych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porządza wszelkie potrzebne raporty w postaci elektronicznej, które wymaga ABI.</w:t>
      </w:r>
    </w:p>
    <w:p>
      <w:pPr>
        <w:pStyle w:val="Akapitzlis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zadania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bezpiecza bezawaryjną pracę systemów informatycznych</w:t>
        <w:br/>
        <w:t xml:space="preserve"> i teleinformatycznych Wydziału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enia obsługę techniczną i informatyczną  pracowników Wydziału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eprowadza szkolenia w zakresie obsługi systemów informatycznych dla pracowników  Wydziału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pewnia pełną współpracę z zewnętrznymi urzędami, według wytycznych Naczelnika Wydziału, dotyczącą  zasobów systemu informatycznego urzędu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pewnia aktualizację, modernizację, rozbudowę strony internetowej geo2602.pl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ierze udział we wskazanych szkoleniach i informuje o nich informatyka urzędu i Naczelnika Wydziału zgodnie z wewnętrznymi uregulowaniami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rzygotowuje i przesyła materiały związane ze sprawozdawczością lub przekazywaniem danych do GUS, GUGiK, ŚWINGiK, Agencji Restrukturyzacji i Modernizacji Rolnictwa  i innych urzędów i podmiotów gospodarczych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rowadzi administrację i obsługę techniczną projektu Systemu Informacji Przestrzennej Województwa Świętokrzyskiego (SIPWŚ), do których należy w szczególności: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orowanie instalacji technicznych sprzętu, wyposażenia i oprogramowania zgodnie z zawartymi umowami i warunkami technicznymi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ynacja działań po stronie Wydziału w zakresie przygotowania, budowy i wdrożenia SIPWŚ, systematyczny udział w szkoleniach zewnętrznych oraz organizowanie szkoleń wewnętrznych dla użytkowników systemu w Starostwie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i koordynacja wprowadzania danych do systemu oraz okresowej ich weryfikacji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nie innych czynności, według poleceń Naczelnika Wydziału Geodezji, Kartografii, Katastru i Gospodarki Nieruchomościami.</w:t>
      </w:r>
    </w:p>
    <w:p>
      <w:pPr>
        <w:pStyle w:val="Normal"/>
        <w:spacing w:lineRule="auto" w:line="276"/>
        <w:ind w:left="792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 zapewnienia działania systemów teleinformatycznym i informatycznych oraz świadczenia usług zgodnie z  przepisami prawa, a w szczególności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geodezyjne i kartograficzne z dnia 17 maja 1989 r. (Dz. U. Nr 30, poz. 163) tj. z dnia 8 października 2010 r. (Dz. U. Nr 193, poz. 1287 z późn. zm.)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a o gospodarce nieruchomościami z dnia 21 sierpnia 1997 r. (Dz. U. Nr 115, poz. 741) tj. z dnia 19 maja 2010 r. (Dz. U. Nr 102, poz. 651) z późn. zm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a o ujawnieniu w księgach wieczystych prawa własności nieruchomości Skarbu Państwa oraz jednostek samorządu terytorialnego z dnia 7 września 2007 r. (Dz. U. Nr 191, poz. 1365) tj. z dnia 27 września 2012 r. (Dz. U. z 2012 r. poz. 1460) z późn. zm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Ministra Rozwoju Regionalnego i Budownictwa w sprawie ewidencji gruntów i budynków z dnia 29 marca 2001 r. (Dz. U. Nr 38, poz. 454)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a o informatyzacji działalności podmiotów realizujących zadania publiczne z dnia 17 lutego 2005 r. (Dz. U. Nr 64, poz. 565)  tj. z dnia 7 grudnia 2012 r. (Dz. U. z 2013 r. poz. 235) z późn. zm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eks postępowania administracyjnego z dnia 14 czerwca 1960 r. (Dz. U. Nr 30, poz. 168 ) tj. z dnia 30 stycznia 2013 r. (Dz. U. z 2013 r., poz. 267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4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57" w:hanging="0"/>
      <w:outlineLvl w:val="0"/>
    </w:pPr>
    <w:rPr>
      <w:rFonts w:ascii="Tahoma" w:hAnsi="Tahoma" w:cs="Tahoma"/>
      <w:b/>
      <w:bCs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i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0z0">
    <w:name w:val="WW8NumSt10z0"/>
    <w:qFormat/>
    <w:rPr/>
  </w:style>
  <w:style w:type="character" w:styleId="WW8NumSt16z0">
    <w:name w:val="WW8NumSt16z0"/>
    <w:qFormat/>
    <w:rPr/>
  </w:style>
  <w:style w:type="character" w:styleId="WW8NumSt18z0">
    <w:name w:val="WW8NumSt18z0"/>
    <w:qFormat/>
    <w:rPr/>
  </w:style>
  <w:style w:type="character" w:styleId="WW8NumSt25z0">
    <w:name w:val="WW8NumSt25z0"/>
    <w:qFormat/>
    <w:rPr/>
  </w:style>
  <w:style w:type="character" w:styleId="WW8NumSt28z0">
    <w:name w:val="WW8NumSt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eastAsia="Times New Roman" w:cs="Tahoma"/>
      <w:b/>
      <w:bCs/>
      <w:sz w:val="20"/>
      <w:szCs w:val="16"/>
    </w:rPr>
  </w:style>
  <w:style w:type="character" w:styleId="StopkaZnak">
    <w:name w:val="Stopka Znak"/>
    <w:qFormat/>
    <w:rPr>
      <w:rFonts w:ascii="Verdana" w:hAnsi="Verdana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Highlight">
    <w:name w:val="highlight"/>
    <w:basedOn w:val="Domylnaczcionkaakapitu"/>
    <w:qFormat/>
    <w:rPr/>
  </w:style>
  <w:style w:type="character" w:styleId="Footnote">
    <w:name w:val="footnot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Verdana" w:hAnsi="Verdana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Verdana" w:hAnsi="Verdana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Verdana" w:hAnsi="Verdan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Mainpub">
    <w:name w:val="mainpu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Tekstkomentarza">
    <w:name w:val="Tekst komentarza"/>
    <w:basedOn w:val="Normal"/>
    <w:qFormat/>
    <w:pPr>
      <w:spacing w:lineRule="auto" w:line="24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26:00Z</dcterms:created>
  <dc:creator>mp</dc:creator>
  <dc:description/>
  <cp:keywords/>
  <dc:language>en-US</dc:language>
  <cp:lastModifiedBy>Justyna Młyńczak</cp:lastModifiedBy>
  <cp:lastPrinted>2013-12-02T10:32:00Z</cp:lastPrinted>
  <dcterms:modified xsi:type="dcterms:W3CDTF">2013-12-05T10:49:00Z</dcterms:modified>
  <cp:revision>11</cp:revision>
  <dc:subject/>
  <dc:title/>
</cp:coreProperties>
</file>