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Załącznik nr 6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( Projekt )</w:t>
      </w:r>
    </w:p>
    <w:p>
      <w:pPr>
        <w:pStyle w:val="Normal"/>
        <w:jc w:val="both"/>
        <w:rPr/>
      </w:pPr>
      <w:r>
        <w:rPr/>
        <w:t xml:space="preserve">w dniu  .........................  pomiędzy Starostwem Powiatowym w Jędrzejowie zwanym  </w:t>
        <w:br/>
        <w:t>dalej Zamawiającym,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- mgr inż. Edmunda Kaczmarka – Starostę Jędrzejowskiego,</w:t>
      </w:r>
    </w:p>
    <w:p>
      <w:pPr>
        <w:pStyle w:val="Normal"/>
        <w:jc w:val="both"/>
        <w:rPr/>
      </w:pPr>
      <w:r>
        <w:rPr>
          <w:b/>
        </w:rPr>
        <w:t xml:space="preserve">- Ludwikę Lech – Skarbnika Powiatu </w:t>
      </w:r>
    </w:p>
    <w:p>
      <w:pPr>
        <w:pStyle w:val="Normal"/>
        <w:jc w:val="both"/>
        <w:rPr/>
      </w:pPr>
      <w:r>
        <w:rPr/>
        <w:t xml:space="preserve">NIP: 656-18-55-920, Regon: 291019270   </w:t>
      </w:r>
    </w:p>
    <w:p>
      <w:pPr>
        <w:pStyle w:val="Normal"/>
        <w:jc w:val="both"/>
        <w:rPr/>
      </w:pPr>
      <w:r>
        <w:rPr/>
        <w:t xml:space="preserve">a  ………………………………………………………………………………………  </w:t>
      </w:r>
    </w:p>
    <w:p>
      <w:pPr>
        <w:pStyle w:val="Normal"/>
        <w:jc w:val="both"/>
        <w:rPr/>
      </w:pPr>
      <w:r>
        <w:rPr/>
        <w:t>NIP …………..…….. Regon……………………….</w:t>
      </w:r>
    </w:p>
    <w:p>
      <w:pPr>
        <w:pStyle w:val="Normal"/>
        <w:jc w:val="both"/>
        <w:rPr/>
      </w:pPr>
      <w:r>
        <w:rPr/>
        <w:t>zwanym dalej Wykonawcą, została zawarta umowa następującej treści:</w:t>
      </w:r>
    </w:p>
    <w:p>
      <w:pPr>
        <w:pStyle w:val="Normal"/>
        <w:jc w:val="both"/>
        <w:rPr/>
      </w:pPr>
      <w:r>
        <w:rPr/>
        <w:t xml:space="preserve">Niniejsza umowa jest następstwem wyboru przez Zamawiającego oferty Wykonawcy na wykonywanie obsługi informatycznej Wydziału Geodezji, Kartografii, Katastru i Gospodarki Nieruchomościami Starostwa Powiatowego w Jędrzejowie w roku 2014 w ramach zamówienia publicznego zgodnie z art. 39 - 46 ustawy z dnia 29 stycznia 2004r. – Prawo zamówień publicznych (tekst jednolity Dz. U. z 2013 r., poz. 907 z późn. zm.) w trybie przetargu nieograniczonego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firstLine="360"/>
        <w:jc w:val="both"/>
        <w:rPr/>
      </w:pPr>
      <w:r>
        <w:rPr/>
        <w:t>Zamawiający zamawia, a Wykonawca oświadcza, że posiada kwalifikacje oraz wyposażenie techniczne i zobowiązuje się do: wykonywania obsługi informatycznej Wydziału Geodezji, Kartografii, Katastru i Gospodarki Nieruchomościami w następującym zakresie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Wykonawca zapewnia prawidłowe funkcjonowanie systemów informatycznych w tym oprogramowania, w szczególności: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>Ewidencji Gruntów i Budynków (EGiB) w części opisowej (program EwOpis) i w części graficznej (program EwMapa oraz EwMapa Serwer)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>Państwowego zasobu geodezyjnego i kartograficznego w Powiatowym Ośrodku Dokumentacji Geodezyjnej i Kartograficznej (PODGiK) – system informatyczny Ośrodek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>Ewidencjonowania i zarządzania zasobem osnów geodezyjnych – program Bank Osnów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>Ewidencjonowania i zarządzania podmiotowym i przedmiotowym zbiorem mienia Skarbu Państwa i Powiatu -  program Mienie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>Ewidencjonowania i zarządzania podmiotowym i przedmiotowym zbiorem użytkowania wieczystego mienia Skarbu Państwa i Powiatu -  program Użytkowanie Wieczyste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>Zarządzania zbiorem transakcji nieruchomości - program RCiWN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>Programów konwersji danych z innych formatów lub z innych układów przestrzennych, programu aktualizacji metadanych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>Programów globalnej weryfikacji poprawności danych, w tym szczególnie V-SWDE, V-RAPORTER; V-IPE; A-SWDE, SWDE-Topo, Raporter, SWDE Konwertor, LPIS-SWDE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>Programów automatycznego importu danych z programu Ośrodek i eksportu danych do systemu  finansowo-księgowego, oraz aplikacji wspomagającej windykację należności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>Aplikacji biurow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Wymagania dotyczące administracji i czynności techniczno-serwisowych systemów teleinformatycznych i informatycznych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Wykonawca zobowiązuje się do utrzymania prawidłowego funkcjonowania infrastruktury  teleinformatycznej i systemów informatycznych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Wykonawca przedstawia wszystkie plany modernizacji, rozbudowy, zakupu urządzeń będącym składnikiem systemów teleinformatycznych i informatycznych wraz z kosztorysem do weryfikacji informatykowi urzędu i akceptacji przez Starostę Jędrzejowskiego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Wykonawca zapewnia prawidłowe funkcjonowanie systemów informatycznych oraz urządzeń wejścia i wyjścia do systemu informatycznego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Wymagania dotyczące działania systemów informatycznych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awca  wykonuje czynności dotyczące funkcjonowania baz danych w tym: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/>
        <w:t>Aktualizacje baz danych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/>
        <w:t>Zmiany i aktualizacje struktury baz danych, konwersji, konfiguracji oraz dostosowanie ich do prawidłowej pracy z systemami informatycznymi urzędu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/>
        <w:t>Aktualizacje meta danych bazodanowych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/>
        <w:t>Porządkowanie, naprawa baz danych wraz z wyeliminowaniem błędów w zasobach bazodanowych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/>
        <w:t>Administracja baz danych używanych w Wydziale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/>
        <w:t>Przygotowanie i wydawanie materiałów w postaci danych informatycznych dotyczących informacji geodezyjnych z zasobów Wydziału zgodnie z przepisami prawa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/>
        <w:t>Współpraca przy przetwarzaniu i odbiorze wykonywanych robót geodezyjnych wraz z ich oceną merytoryczną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/>
        <w:t>Administracja i obsługa techniczna Integrującej Platformy Elektronicznej Zintegrowanego Systemu Katastralnego "geoportal"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ymagana znajomość systemów bazodanowych Oracle i Firebird oraz języka bazodanowego SQL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 xml:space="preserve">Wykonawca przygotowuje systemy informatyczne do pracy z systemem Elektronicznego Obiegu Dokumentów FINN SQ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Wymagania dotyczące bezpieczeństwa danych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Wykonawca realizuje następujące zadania: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Zapewnia ochronę dostępu danych zgodnie z ustawą o ochronie danych osobowych z dnia 29 sierpnia 1997 r. (Dz. U. Nr 133, poz. 883)  tj. z dnia 17 czerwca 2002 r. (Dz. U. Nr 101, poz. 926 z późn. zm.) oraz przepisami wykonawczymi do w/w ustawy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uje zalecenia zawarte w przepisach wewnętrznych urzędu dotyczące ochrony danych osobowych i praw autorskich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uje kopie bezpieczeństwa systemów informatycznych i teleinformatycznych i przechowuje je w zabezpieczonych pomieszczeniach zgodnie z wymogami przepisów prawa i przepisów wewnętrznych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Instaluje oprogramowanie do monitorowania systemów informatycznych we wszystkich systemach pracujących pod kontrolą systemu Windows według wytycznych Administratora Bezpieczeństwa Informacji (ABI) i informatyka urzędu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Przygotowuje systemy informatyczne zgodnie z zaleceniami Polityki Bezpieczeństwa urzędu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uje analizę prowadzonych zbiorów bazodanowych i informuje ABI o obowiązku dokonania zgłoszenia, aktualizacji lub wyrejestrowania zbioru danych osobowych u Generalnego Inspektora  Ochrony Danych Osobowych wraz z udzieleniem wszelkich informacji na temat zbioru danych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 przypadku naruszenia bezpieczeństwa danych niezwłocznie informuje ABI o jego naruszeniu i zabezpiecza je do czasu przybycia ABI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Przekazuje ABI i informatykowi urzędu dokładną strukturę budowy systemu teleinformatycznego i komputerowego zgodnie z wytycznymi ABI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Zabezpiecza wszelkie nośniki, na których znajdują się dane osobowe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Zobowiązuje się do podpisania i przestrzegania umowy o powierzeniu przetwarzania danych osobowych zgodnie z Załącznikiem nr 2 do umowy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 okresie trwania umowy przygotowuje system do wytycznych zawartych w Rozporządzeniu Rady Ministrów w sprawie Krajowych Ram Interoperacyjności, minimalnych wymagań dla rejestrów publicznych i wymiany informacji w postaci elektronicznej oraz minimalnych wymagań dla systemów teleinformatycznych z dnia 12 kwietnia 2012 r. (Dz. U. z 2012 r. poz. 526) i w okresie 6 miesięcy od rozpoczęcia obsługi Wydziału przedstawia plan jego wdrożenia ABI i informatykowi urzędu do akceptacji.</w:t>
      </w:r>
    </w:p>
    <w:p>
      <w:pPr>
        <w:pStyle w:val="Normal"/>
        <w:spacing w:before="0" w:after="0"/>
        <w:ind w:left="792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Wymagania dotyczące prowadzonej dokumentacji w zakresie obsługi informatycznej Wydziału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awca prowadzi ewidencję sprzętu komputerowego według wytycznych ABI i informatyka urzędu i przekazuje ją w okresie 1 miesiąca od daty rozpoczęcia obsługi informatycznej urzędu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 xml:space="preserve">Przekazuje w zaklejonej kopercie ABI i informatykowi urzędu wszystkie loginy i hasła (uprawnienia administratora) dostępu do systemów informatycznych i systemów teleinformatycznych w celu jej zabezpieczenia i użycia w okolicznościach, w których będą one potrzebne. </w:t>
      </w:r>
    </w:p>
    <w:p>
      <w:pPr>
        <w:pStyle w:val="Normal"/>
        <w:spacing w:before="0" w:after="0"/>
        <w:ind w:left="792" w:hanging="0"/>
        <w:contextualSpacing/>
        <w:jc w:val="both"/>
        <w:rPr/>
      </w:pPr>
      <w:r>
        <w:rPr/>
        <w:t>W przypadku zmiany loginów i haseł, należy je bezzwłocznie przesłać drogą elektroniczną (mailem) w postaci spakowanej paczki i zaszyfrowanej kluczem szyfrującym klasy AES-256 o minimalnej długości hasła: 12 znaków (małe i duże litery, cyfry, znaki specjalne), hasło należy dostarczyć drogą inną niż przesłane loginy i hasła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awca prowadzi w postaci cyfrowej zapis logów z systemów informatycznych i teleinformatycznych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awca sporządza wszelkie potrzebne raporty w postaci elektronicznej, które wymaga ABI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Pozostałe zadania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awca zabezpiecza bezawaryjną pracę systemów informatycznych i teleinformatycznych Wydziału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awca zapewnienia obsługę techniczną i informatyczną  pracowników Wydziału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awca przeprowadza szkolenia w zakresie obsługi systemów informatycznych dla pracowników  Wydziału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awca zapewnia pełną współpracę z zewnętrznymi urzędami, według wytycznych Naczelnika Wydziału, dotyczącą  zasobów systemu informatycznego urzędu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awca zapewnia aktualizację, modernizację, rozbudowę strony internetowej geo2602.pl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awca bierze udział we wskazanych szkoleniach i informuje o nich informatyka urzędu i Naczelnika Wydziału zgodnie z wewnętrznymi uregulowaniami.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Wykonawca przygotowuje i przesyła materiały związane ze sprawozdawczością lub przekazywaniem danych do GUS, GUGiK, ŚWINGiK, Agencji Restrukturyzacji i Modernizacji Rolnictwa  i innych urzędów i podmiotów gospodarczych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wca prowadzi administrację i obsługę techniczną projektu Systemu Informacji Przestrzennej Województwa Świętokrzyskiego (SIPWŚ), do których należy w szczególności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adzorowanie instalacji technicznych sprzętu, wyposażenia i oprogramowania zgodnie z zawartymi umowami i warunkami technicznymi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Koordynacja działań po stronie Wydziału w zakresie przygotowania, budowy i wdrożenia SIPWŚ, systematyczny udział w szkoleniach zewnętrznych oraz organizowanie szkoleń wewnętrznych dla użytkowników systemu w Starostwie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adzór i koordynacja wprowadzania danych do systemu oraz okresowej ich weryfikacji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ywanie innych czynności, według poleceń Naczelnika Wydziału Geodezji, Kartografii, Katastru i Gospodarki Nieruchomościami.</w:t>
      </w:r>
    </w:p>
    <w:p>
      <w:pPr>
        <w:pStyle w:val="Normal"/>
        <w:ind w:left="79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uje się do  zapewnienia działania systemów teleinformatycznym i informatycznych oraz świadczenia usług zgodnie z  przepisami prawa, a w szczegól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awo geodezyjne i kartograficzne z dnia 17 maja 1989 r. (Dz. U. Nr 30, poz. 163) tj. z dnia 8 października 2010 r. (Dz. U. Nr 193, poz. 1287 z późn. zm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stawa o gospodarce nieruchomościami z dnia 21 sierpnia 1997 r. (Dz. U. Nr 115, poz. 741) tj. z dnia 19 maja 2010 r. (Dz. U. Nr 102, poz. 651) z późn. zm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stawa o ujawnieniu w księgach wieczystych prawa własności nieruchomości Skarbu Państwa oraz jednostek samorządu terytorialnego z dnia 7 września 2007 r. (Dz. U. Nr 191, poz. 1365) tj. z dnia 27 września 2012 r. (Dz. U. z 2012 r. poz. 1460) z późn. zm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ozporządzenie Ministra Rozwoju Regionalnego i Budownictwa w sprawie ewidencji gruntów i budynków z dnia 29 marca 2001 r. (Dz. U. Nr 38, poz. 454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stawa o informatyzacji działalności podmiotów realizujących zadania publiczne z dnia 17 lutego 2005 r. (Dz. U. Nr 64, poz. 565)  tj. z dnia 7 grudnia 2012 r. (Dz. U. z 2013 r. poz. 235) z późn. zm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deks postępowania administracyjnego z dnia 14 czerwca 1960 r. (Dz. U. Nr 30, poz. 168 ) tj. z dnia 30 stycznia 2013 r. (Dz. U. z 2013 r., poz. 267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Wykonawca zobowiązuje się do podjęcia czynności zapewniających prawidłowe działanie systemów teleinformatycznych i informatycznych (w godzinach pracy urzędu):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- czas reakcji na wezwanie i podjęcie czynności naprawczych: </w:t>
      </w:r>
      <w:r>
        <w:rPr>
          <w:b/>
        </w:rPr>
        <w:t>do 4 godzin od zawiadomienia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  <w:t xml:space="preserve">-    czas naprawy i przekazanie do użytkowania: </w:t>
      </w:r>
      <w:r>
        <w:rPr>
          <w:b/>
        </w:rPr>
        <w:t>do 24 godzin od zawiadomienia</w:t>
      </w:r>
      <w:r>
        <w:rPr/>
        <w:t xml:space="preserve">. </w:t>
      </w:r>
    </w:p>
    <w:p>
      <w:pPr>
        <w:pStyle w:val="Normal"/>
        <w:ind w:left="709" w:hanging="709"/>
        <w:jc w:val="both"/>
        <w:rPr/>
      </w:pPr>
      <w:r>
        <w:rPr/>
        <w:t>7.9.</w:t>
        <w:tab/>
        <w:t>Wykonawca zobowiązuje się do prowadzenia ewidencji wykonywanych zgłoszeń oraz podjętych czynności w okresach miesięcznych według wzoru stanowiącego Załącznik nr 1 do umowy i składania Zamawiającemu łącznie z fakturą za wykonaną usług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360"/>
        <w:jc w:val="both"/>
        <w:rPr/>
      </w:pPr>
      <w:r>
        <w:rPr/>
        <w:t>1. Wykonawca zobowiązany jest do zachowania w tajemnicy treści użytkowanego oprogramowania wraz z dokumentacją oraz bazą danych przetwarzanych przez oprogramowanie.</w:t>
      </w:r>
    </w:p>
    <w:p>
      <w:pPr>
        <w:pStyle w:val="Normal"/>
        <w:ind w:left="360" w:hanging="360"/>
        <w:jc w:val="both"/>
        <w:rPr/>
      </w:pPr>
      <w:r>
        <w:rPr/>
        <w:t>2. W przypadkach udostępnienia ww. informacji osobom trzecim bez zgody Zamawiającego Wykonawca odpowiada za powstałą z tego tytułu szkodę na zasadach określonych w Kodeksie Cywilnym i w odrębnych przepisach.</w:t>
      </w:r>
    </w:p>
    <w:p>
      <w:pPr>
        <w:pStyle w:val="Normal"/>
        <w:ind w:left="360" w:hanging="360"/>
        <w:jc w:val="both"/>
        <w:rPr/>
      </w:pPr>
      <w:r>
        <w:rPr/>
        <w:t>3.</w:t>
        <w:tab/>
        <w:t>Wykonawca odpowiada także za wszelkie szkody w mieniu Zamawiającego powstałe z winy bądź zaniedbania Wykonawcy.</w:t>
      </w:r>
    </w:p>
    <w:p>
      <w:pPr>
        <w:pStyle w:val="Normal"/>
        <w:ind w:left="360" w:hanging="360"/>
        <w:jc w:val="both"/>
        <w:rPr/>
      </w:pPr>
      <w:r>
        <w:rPr/>
        <w:t>4.</w:t>
        <w:tab/>
        <w:t>Ewentualne odszkodowanie należne Zamawiającemu z tytułu w/w szkód może być potrącone z wynagrodzenia należnego Wykonawcy, na co ten wyraża zgod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40" w:hanging="240"/>
        <w:jc w:val="both"/>
        <w:rPr/>
      </w:pPr>
      <w:r>
        <w:rPr/>
        <w:t>Wykonawca zobowiązany jest do realizacji czynności objętych zakresem niniejszej umowy w uzgodnieniu z Naczelnikiem Wydziału Geodezji, Kartografii, Katastru i Gospodarki Nieruchomościa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40" w:hanging="240"/>
        <w:jc w:val="both"/>
        <w:rPr/>
      </w:pPr>
      <w:r>
        <w:rPr/>
        <w:t>1. Za wykonane prace Wykonawca otrzyma zapłatę, po przedłożeniu faktury, wynikającą z iloczynu przepracowanych godzin x stawka godzinowa brutto (z podatkiem VAT w stawce aktualnie obowiązującej ) w wysokości …………………….. zł. ( słownie złotych …………………………………..).</w:t>
      </w:r>
    </w:p>
    <w:p>
      <w:pPr>
        <w:pStyle w:val="Normal"/>
        <w:ind w:left="240" w:hanging="240"/>
        <w:jc w:val="both"/>
        <w:rPr/>
      </w:pPr>
      <w:r>
        <w:rPr/>
        <w:t>2. Należność za wykonane prace będzie płatna miesięcznie przelewem w ciągu 14 dni od przedłożenia przez Wykonawcę faktury wraz z potwierdzeniem przez Naczelnika Wydziału Geodezji, Kartografii, Katastru i Gospodarki Nieruchomościami wykonania tych prac i załączeniem dokumentu ewidencji wykonywanych zgłoszeń oraz podjętych czynności w okresach miesięcznych według wzoru stanowiącego Załącznik nr 1 do umowy.</w:t>
      </w:r>
    </w:p>
    <w:p>
      <w:pPr>
        <w:pStyle w:val="Normal"/>
        <w:ind w:left="240" w:hanging="240"/>
        <w:jc w:val="both"/>
        <w:rPr/>
      </w:pPr>
      <w:r>
        <w:rPr/>
        <w:t>3.</w:t>
        <w:tab/>
        <w:t>Miesięczny wymiar czasu obsługi informatycznej ustala się na 120 roboczogodzin miesięcznie, przy zachowaniu limitu 1440 roboczogodzin w roku kalendarzowym. Ewentualne odstępstwa od powyższej normy miesięcznej, wynikające z rzeczywistych potrzeb Starostwa Powiatowego i uzgodnione z Naczelnikiem Wydziału Geodezji, Kartografii, Katastru i Gospodarki Nieruchomościami podlegają rozliczeniu w następnym okresie rozliczeniowy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both"/>
        <w:rPr/>
      </w:pPr>
      <w:r>
        <w:rPr/>
        <w:t>1. Zamawiający mo</w:t>
      </w:r>
      <w:r>
        <w:rPr>
          <w:rFonts w:cs="TTE13127A0t00;Times New Roman" w:ascii="TTE13127A0t00;Times New Roman" w:hAnsi="TTE13127A0t00;Times New Roman"/>
        </w:rPr>
        <w:t>ż</w:t>
      </w:r>
      <w:r>
        <w:rPr/>
        <w:t xml:space="preserve">e </w:t>
      </w:r>
      <w:r>
        <w:rPr>
          <w:b/>
        </w:rPr>
        <w:t>odstąpić</w:t>
      </w:r>
      <w:r>
        <w:rPr/>
        <w:t xml:space="preserve"> od niniejszej umowy w razie:</w:t>
      </w:r>
    </w:p>
    <w:p>
      <w:pPr>
        <w:pStyle w:val="Normal"/>
        <w:autoSpaceDE w:val="false"/>
        <w:jc w:val="both"/>
        <w:rPr/>
      </w:pPr>
      <w:r>
        <w:rPr/>
        <w:t>a)  nie wykonywania przez Wykonawcę umowy,</w:t>
      </w:r>
    </w:p>
    <w:p>
      <w:pPr>
        <w:pStyle w:val="Normal"/>
        <w:autoSpaceDE w:val="false"/>
        <w:ind w:left="360" w:hanging="360"/>
        <w:jc w:val="both"/>
        <w:rPr/>
      </w:pPr>
      <w:r>
        <w:rPr/>
        <w:t>b) nienależytego wykonywania umowy przez Wykonawcę, w szczególności naruszenia postanowień § 1 i § 2 umowy,</w:t>
      </w:r>
    </w:p>
    <w:p>
      <w:pPr>
        <w:pStyle w:val="Normal"/>
        <w:autoSpaceDE w:val="false"/>
        <w:jc w:val="both"/>
        <w:rPr/>
      </w:pPr>
      <w:r>
        <w:rPr/>
        <w:t>c)  w przypadkach określonych w ustawie – Prawo zamówień publicznych.</w:t>
      </w:r>
    </w:p>
    <w:p>
      <w:pPr>
        <w:pStyle w:val="Normal"/>
        <w:autoSpaceDE w:val="false"/>
        <w:ind w:left="240" w:hanging="240"/>
        <w:jc w:val="both"/>
        <w:rPr/>
      </w:pPr>
      <w:r>
        <w:rPr/>
        <w:t xml:space="preserve">2. Wykonawca może </w:t>
      </w:r>
      <w:r>
        <w:rPr>
          <w:b/>
        </w:rPr>
        <w:t>odstąpić</w:t>
      </w:r>
      <w:r>
        <w:rPr/>
        <w:t xml:space="preserve"> od niniejszej umowy w sytuacji, gdy pomimo dodatkowego wezwania do zapłaty Zamawiający opóźnia się z zapłatą należności wynikających z umowy o więcej niż 30 dni.</w:t>
      </w:r>
    </w:p>
    <w:p>
      <w:pPr>
        <w:pStyle w:val="Normal"/>
        <w:autoSpaceDE w:val="false"/>
        <w:ind w:left="240" w:hanging="240"/>
        <w:jc w:val="both"/>
        <w:rPr/>
      </w:pPr>
      <w:r>
        <w:rPr/>
        <w:t>3. Odstąpienie od umowy winno nastąpić na piśmie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Zamawiający przewiduje zmiany w treści umowy polegające na zwiększeniu bądź zmniejszeniu wartości brutto umowy w przypadku zwiększenia bądź zmniejszenia stawki podatku V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Umowa zostaje zawarta na okres </w:t>
      </w:r>
      <w:r>
        <w:rPr>
          <w:b/>
        </w:rPr>
        <w:t>od ……..……  do 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W sprawach nieuregulowanych niniejszą umową mają zastosowanie przepisy ustawy - Prawo zamówień publicznych, postanowienia Specyfikacji Istotnych Warunków Zamówienia oraz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Wszelkie zmiany niniejszej umowy mogą być dokonywane tylko w formie pisemnej, pod rygorem ich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Do rozstrzygania ewentualnych sporów, które mogą wynikać z niniejszej umowy właściwy będzie Sąd Rejonowy w miejscu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WYKONAWCA:</w:t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418" w:right="1418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TE13127A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37z0">
    <w:name w:val="WW8NumSt37z0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tLeast" w:line="26" w:before="120" w:after="0"/>
      <w:ind w:left="709" w:hanging="292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47:00Z</dcterms:created>
  <dc:creator>sp</dc:creator>
  <dc:description/>
  <cp:keywords/>
  <dc:language>en-US</dc:language>
  <cp:lastModifiedBy>Justyna Młyńczak</cp:lastModifiedBy>
  <cp:lastPrinted>2013-12-05T08:50:00Z</cp:lastPrinted>
  <dcterms:modified xsi:type="dcterms:W3CDTF">2013-12-05T10:53:00Z</dcterms:modified>
  <cp:revision>6</cp:revision>
  <dc:subject/>
  <dc:title>UMOWA </dc:title>
</cp:coreProperties>
</file>