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7 do SIWZ</w:t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az pojazdów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4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262"/>
        <w:gridCol w:w="1553"/>
        <w:gridCol w:w="1228"/>
        <w:gridCol w:w="1817"/>
        <w:gridCol w:w="1094"/>
        <w:gridCol w:w="993"/>
        <w:gridCol w:w="691"/>
        <w:gridCol w:w="1425"/>
        <w:gridCol w:w="4324"/>
      </w:tblGrid>
      <w:tr>
        <w:trPr>
          <w:trHeight w:val="2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arka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Typ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odzaj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Pojemność /ładownoś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ok produkcji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. miejsc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uma ubezpieczenia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Jednostka organizacyjna</w:t>
            </w:r>
          </w:p>
        </w:tc>
      </w:tr>
      <w:tr>
        <w:trPr>
          <w:trHeight w:val="17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JY084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Volkswage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4 2,4 D Kombi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70 cm3 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35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Dom Pomocy Społecznej w Mnichowie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ES055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su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F 25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02 cm3 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5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m Pomocy Społecznej w Mnichowie</w:t>
            </w:r>
          </w:p>
        </w:tc>
      </w:tr>
      <w:tr>
        <w:trPr>
          <w:trHeight w:val="472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TJE1268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Volkswage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HC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68 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 76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m Pomocy Społecznej w Mnichowie</w:t>
            </w:r>
          </w:p>
        </w:tc>
      </w:tr>
      <w:tr>
        <w:trPr>
          <w:trHeight w:val="34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75UY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ransit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198 cm3 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 11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entrum Administracyjne Placówek dla Dzieci i Młodzieży</w:t>
            </w:r>
          </w:p>
        </w:tc>
      </w:tr>
      <w:tr>
        <w:trPr>
          <w:trHeight w:val="33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76AN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ransit 2,5 D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96 cm3 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 84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32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JR719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ransit 2,5 D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496 cm3 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 02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38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JM572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su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1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02 cm3 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49SA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rs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199 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402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IL622X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erguso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F-25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02 cm3 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8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36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JM577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su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1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842 cm3 / 20 000 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312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JD035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i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6 p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50 cm3 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IW854X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utosa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47B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Przyczep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8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48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IL617X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su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 91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8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33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IL597X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iałoruś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TZ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2200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8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14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IL623X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36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P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02 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8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22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izon-Rekor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-05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ombajn zboż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317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*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 60VY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rs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29 c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 71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*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111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ssa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icra K1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40 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 96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 EL 8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ew Hollan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DU C7B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728 c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pół Szkół Centrum Kształcenia Praktycznego im. Macieja Rataja</w:t>
            </w:r>
          </w:p>
        </w:tc>
      </w:tr>
      <w:tr>
        <w:trPr>
          <w:trHeight w:val="39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80ES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ransit 350 L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utobus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02 cm3 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 59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arsztat Terapii Zajęciowej przy SOSW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55SM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stra 1,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64 cm3 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 08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rząd Dróg Powiatowych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87ST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rsa - C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99 cm3 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 28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rząd Dróg Powiatowych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90MJ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Lamborghin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411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0 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2 25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rząd Dróg Powiatowych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P28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wiadów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1000/200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czep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/ 745 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575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rząd Dróg Powiatowych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Y77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iewiadów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D752413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czep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/ 515 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575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rząd Dróg Powiatowych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P55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KNAMOTO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orpion 12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ębak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 24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rząd Dróg Powiatowych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0283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i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ucato Light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87 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2 92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rząd Dróg Powiatowych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AS7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ona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9 60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rząd Dróg Powiatowych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 27PS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ona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13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czep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800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5 46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rząd Dróg Powiatowych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 1365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ssa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ssan Micr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40 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 67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rząd Dróg Powiatowych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 0789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ugeo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xe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ężar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98 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 01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rząd Dróg Powiatowych</w:t>
            </w:r>
          </w:p>
        </w:tc>
      </w:tr>
      <w:tr>
        <w:trPr>
          <w:trHeight w:val="25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W22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su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12 z kabiną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iągnik rolnicz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02 cm3 / 676 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  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Zespół Szkół Ponadgimnazjalnych Nr 2 im. Generała Stefana Roweckiego "Grota" Centrum Kształcenia Ustawicznego</w:t>
            </w:r>
          </w:p>
        </w:tc>
      </w:tr>
      <w:tr>
        <w:trPr>
          <w:trHeight w:val="25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1317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oyot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Yaris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29 c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1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 02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Zespół Szkół Ponadgimnazjalnych Nr 2 im. Generała Stefana Roweckiego "Grota" Centrum Kształcenia Ustawicznego</w:t>
            </w:r>
          </w:p>
        </w:tc>
      </w:tr>
      <w:tr>
        <w:trPr>
          <w:trHeight w:val="25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10HP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Volkswage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ansporter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96 cm3/ 750 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4 29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pecjalny Ośrodek Szkolno-Wychowawczy im. Marii Grzegorzewskiej</w:t>
            </w:r>
          </w:p>
        </w:tc>
      </w:tr>
      <w:tr>
        <w:trPr>
          <w:trHeight w:val="171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 1105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issa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icr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40 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 96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Zespół Szkół Ponadgimnazjalnych Nr 2 im. Generała Stefana Roweckiego "Grota"</w:t>
            </w:r>
          </w:p>
        </w:tc>
      </w:tr>
      <w:tr>
        <w:trPr>
          <w:trHeight w:val="25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*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01PE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YLAN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600/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czep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5 K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 98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tarostwo Powiatowe</w:t>
            </w:r>
          </w:p>
        </w:tc>
      </w:tr>
      <w:tr>
        <w:trPr>
          <w:trHeight w:val="25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*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55VX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EUGEO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97 cm3 (103 KW)/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0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 98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tarostwo Powiatowe</w:t>
            </w:r>
          </w:p>
        </w:tc>
      </w:tr>
      <w:tr>
        <w:trPr>
          <w:trHeight w:val="25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*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TJE055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UGEO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8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598 cm </w:t>
            </w:r>
            <w:r>
              <w:rPr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3 10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rostwo Powiatowe</w:t>
            </w:r>
          </w:p>
        </w:tc>
      </w:tr>
      <w:tr>
        <w:trPr>
          <w:trHeight w:val="25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*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TJE13388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ad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21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90 cm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 10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rostwo Powiatowe</w:t>
            </w:r>
          </w:p>
        </w:tc>
      </w:tr>
      <w:tr>
        <w:trPr>
          <w:trHeight w:val="25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TJE05500</w:t>
            </w:r>
          </w:p>
        </w:tc>
        <w:tc>
          <w:tcPr>
            <w:tcW w:w="1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evrolet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ruze 4D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96 cm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11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 080,00 zł</w:t>
            </w:r>
          </w:p>
        </w:tc>
        <w:tc>
          <w:tcPr>
            <w:tcW w:w="4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wiatowy Urząd Pracy</w:t>
            </w:r>
          </w:p>
        </w:tc>
      </w:tr>
      <w:tr>
        <w:trPr>
          <w:trHeight w:val="25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TJE1455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fira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10 cm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 680,00 zł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Zespół Szkół Ponadgimnazjalnych Nr 2 im. Generała Stefana Roweckiego "Grota" Centrum Kształcenia Ustawicznego</w:t>
            </w:r>
          </w:p>
        </w:tc>
      </w:tr>
      <w:tr>
        <w:trPr>
          <w:trHeight w:val="2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 76YS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ssa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cra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sobowy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40 cm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 830,00 zł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Zespół Szkół Ponadgimnazjalnych Nr 2 im. Generała Stefana Roweckiego "Grota" Centrum Kształcenia Ustawicznego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  <w:lang w:val="pl-PL"/>
      </w:rPr>
    </w:pPr>
    <w:r>
      <w:rPr>
        <w:sz w:val="18"/>
        <w:szCs w:val="18"/>
      </w:rPr>
      <w:t>SIWZ ubezpieczenie majątku i</w:t>
    </w:r>
    <w:r>
      <w:rPr>
        <w:sz w:val="18"/>
        <w:szCs w:val="18"/>
        <w:lang w:val="pl-PL"/>
      </w:rPr>
      <w:t xml:space="preserve"> innych</w:t>
    </w:r>
    <w:r>
      <w:rPr>
        <w:sz w:val="18"/>
        <w:szCs w:val="18"/>
      </w:rPr>
      <w:t xml:space="preserve"> interesów</w:t>
    </w:r>
    <w:r>
      <w:rPr>
        <w:sz w:val="18"/>
        <w:szCs w:val="18"/>
        <w:lang w:val="pl-PL"/>
      </w:rPr>
      <w:t xml:space="preserve"> Powiatu Jędrzejowskiego</w:t>
    </w:r>
  </w:p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color w:val="3333FF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1">
    <w:name w:val="WW8Num137z1"/>
    <w:qFormat/>
    <w:rPr/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0">
    <w:name w:val="WW8Num139z0"/>
    <w:qFormat/>
    <w:rPr>
      <w:rFonts w:cs="Times New Roman"/>
      <w:b/>
      <w:bCs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38:00Z</dcterms:created>
  <dc:creator>Inter Broker sp. z o.o.</dc:creator>
  <dc:description/>
  <cp:keywords/>
  <dc:language>en-US</dc:language>
  <cp:lastModifiedBy>Inter Broker sp. z o.o.</cp:lastModifiedBy>
  <cp:lastPrinted>2014-11-13T15:06:00Z</cp:lastPrinted>
  <dcterms:modified xsi:type="dcterms:W3CDTF">2014-11-13T14:06:00Z</dcterms:modified>
  <cp:revision>5</cp:revision>
  <dc:subject/>
  <dc:title>Zatwierdził:</dc:title>
</cp:coreProperties>
</file>