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55"/>
          <w:tab w:val="right" w:pos="9404" w:leader="none"/>
        </w:tabs>
        <w:jc w:val="right"/>
        <w:rPr/>
      </w:pPr>
      <w:r>
        <w:rPr>
          <w:b/>
          <w:sz w:val="22"/>
          <w:szCs w:val="22"/>
        </w:rPr>
        <w:t>Załącznik Nr 8 do SIWZ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Wykaz budynków, opis zabezpieczeń przeciwpożarowych i przeciwkradzież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5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1344"/>
        <w:gridCol w:w="2107"/>
        <w:gridCol w:w="691"/>
        <w:gridCol w:w="756"/>
        <w:gridCol w:w="923"/>
        <w:gridCol w:w="739"/>
        <w:gridCol w:w="711"/>
        <w:gridCol w:w="738"/>
        <w:gridCol w:w="683"/>
        <w:gridCol w:w="825"/>
        <w:gridCol w:w="854"/>
        <w:gridCol w:w="1733"/>
        <w:gridCol w:w="1563"/>
        <w:gridCol w:w="1306"/>
      </w:tblGrid>
      <w:tr>
        <w:trPr>
          <w:trHeight w:val="215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Lp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Jednostka organizacyjna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Lokalizacja / przeznaczenie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Czy obiekt jest użytkowany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Rok budowy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Pow. użytk. w m</w:t>
            </w:r>
            <w:r>
              <w:rPr>
                <w:b/>
                <w:bCs/>
                <w:sz w:val="14"/>
                <w:szCs w:val="16"/>
                <w:vertAlign w:val="superscript"/>
                <w:lang w:eastAsia="pl-PL"/>
              </w:rPr>
              <w:t>2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Sprawne urządzenia odgromowe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4"/>
                <w:szCs w:val="16"/>
                <w:lang w:eastAsia="pl-PL"/>
              </w:rPr>
              <w:t>Konserwator zabytków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Materiały konstrukcyjne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Zabezpieczenia przeciwpożarowe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Zabezpieczenia przeciwkradzieżowe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Suma ubezpieczenia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Ścian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Strop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Stropodach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6"/>
                <w:lang w:eastAsia="pl-PL"/>
              </w:rPr>
            </w:pPr>
            <w:r>
              <w:rPr>
                <w:b/>
                <w:bCs/>
                <w:sz w:val="14"/>
                <w:szCs w:val="16"/>
                <w:lang w:eastAsia="pl-PL"/>
              </w:rPr>
              <w:t>Pokrycie dachu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rostwo Powiatowe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użyteczności publicznej  ul. 11 Listopada 83 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5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 236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ow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1 , hydranty wewnętrzne: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lokalu wewn. i zewn. , alarm, zamki wielozastawkowe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 450 000,00 zł</w:t>
            </w:r>
          </w:p>
        </w:tc>
      </w:tr>
      <w:tr>
        <w:trPr>
          <w:trHeight w:val="532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użyteczności publicznej  ul. Armii Krajowej 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 42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Cegła, bloczek betonowy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Żel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Żelbeton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7, hydranty wewnętrzne , hydranty zewnętrzne 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ystem alarmowy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3 550 000,00 zł</w:t>
            </w:r>
          </w:p>
        </w:tc>
      </w:tr>
      <w:tr>
        <w:trPr>
          <w:trHeight w:val="26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raż 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5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usta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80 000,00 zł</w:t>
            </w:r>
          </w:p>
        </w:tc>
      </w:tr>
      <w:tr>
        <w:trPr>
          <w:trHeight w:val="472" w:hRule="atLeast"/>
        </w:trPr>
        <w:tc>
          <w:tcPr>
            <w:tcW w:w="3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espół Szkół Ponadgimnazjalnych nr 2 im. Gen. Stefana Roweckiego  "Grota" Centrum Kształcenia Praktycznego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racownia diagnostyki ul. Okrzei 63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3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upore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low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 , hydranty wewnętrzne 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amki wielozastawkowe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575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Główny, ul. Okrzei 6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5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1 932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 czerwo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6 , hydranty wewnętrzne  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, zamki wielozastawkowe, system alarmowy 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 830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magazynowy  ul. Okrzei 63, 28 - 300 Jędrzej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6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55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n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08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ntrum Administracyjne Placówek dla Dzieci i Młodzieży im . Ireny Mrożewskiej w Nagłowicach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mieszkalny ,ul. Kacpra Walewskiego 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875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Gaśnice 17, hydranty zew. 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zew, alarm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 687 5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I piętow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8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236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Hydranty wewnętrzne 5, zewnętrzn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 090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mieszkaln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3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 00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Słupy drewniane obite deskam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achówk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 000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raże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d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d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ustak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56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om Pomocy Społecznej w Mnichowie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mieszkalny  Mnichów 1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 093,6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upore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4, hydranty wewnętrzne 12, zewnętrzne 1, sprawna instalacja sygnalizacji pożaru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 234 225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mieszkalny Mnichów 1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5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27,2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3 , hydranty wewnętrzne 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318 075,00 zł</w:t>
            </w:r>
          </w:p>
        </w:tc>
      </w:tr>
      <w:tr>
        <w:trPr>
          <w:trHeight w:val="482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Budynek terapeutyczno - rehabilitacyjny Mnichów 1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5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upore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 , sprawna instalacja sygnalizacji pożaru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375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hotelowy Mnichów 1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15,7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upore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, hydranty wewnętrzne 5 , sprawna instalacja sygnalizacji pożaru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289 4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ki gospodarcze ( kotłownia warsztat)  Mnichów 1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5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47,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, supore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7 , sprawna instalacja sygnalizacji pożaru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876 160,00 zł</w:t>
            </w:r>
          </w:p>
        </w:tc>
      </w:tr>
      <w:tr>
        <w:trPr>
          <w:trHeight w:val="583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 Liceum Ogólnokształcące im. M.Reja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szkolny ul. 11 Listopada 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3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 869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, bloczki betonowe, pusta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n i prefabrykowan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lyty żelbetonow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5 szt, hydranty wewnętrzne 3 szt, hydranty zewnętrzne 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 , zamki wielozastawkowe, stały dozór wewnątrz i na zewnątrz lokalu (monitoring), alarm z powiadomieniem patrolu, wywoływanie alarmu bez stałego adresata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4 672 500,00 zł</w:t>
            </w:r>
          </w:p>
        </w:tc>
      </w:tr>
      <w:tr>
        <w:trPr>
          <w:trHeight w:val="59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Hala Sportowa ul. 11 Listopada 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756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, bloczki betonowe, pusta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Żelbeton i prefabrykowan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łyty żelbetonow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3 , hydranty wewnętrzne 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larm, zamki wielozastawkowe, system alarmowy, 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 390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zeum im. Przypkowskich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nr 8   Pl. T. Kościuszki 8, 28 - 300  Jędrzej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X w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89,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8 , hydranty wewnętrzne  3 i zewnętrzne, alarm z powiadomieniem patrolu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larm z powiadomieniem całodobowej ochrony, okratowane okna, stały dozór  wew, alarm z sygnałem lok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956 400,00 zł</w:t>
            </w:r>
          </w:p>
        </w:tc>
      </w:tr>
      <w:tr>
        <w:trPr>
          <w:trHeight w:val="646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nr 7  Pl. T. Kościuszki 7  38 - 300 Jędrzej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712r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739,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4, hydranty wewnętrzne 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Okratowane okna, stały dozór wew. , alarm z sygnałem lokalnym, system alarmowy z powiadomieniem służb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 958 4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wilon Pl. T. Kościuszki  7, 28 - 300 Jędrzej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69r.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06,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Okratowane okna,  stały dozór wew, system alarmow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265 500,00 zł</w:t>
            </w:r>
          </w:p>
        </w:tc>
      </w:tr>
      <w:tr>
        <w:trPr>
          <w:trHeight w:val="73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oradnia Psychologiczno-Pedagogiczna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ydzielona część szkoły podstawowej nr 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75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ropodach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 , hydranty wewnętrne 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amki wielozastawkowe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87 500,00 zł</w:t>
            </w:r>
          </w:p>
        </w:tc>
      </w:tr>
      <w:tr>
        <w:trPr>
          <w:trHeight w:val="46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owiatowe Centrum Pomocy Rodzin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 dotycz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i hydranty zewnętrzne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, zamki wielozastawkowe, alarm z powiadomieniem patrol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owiatowy Urząd Pracy</w:t>
            </w:r>
          </w:p>
        </w:tc>
        <w:tc>
          <w:tcPr>
            <w:tcW w:w="90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 dotyczy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rak danych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owiatowy Zespół ds. Orzekania o Niepełnosprawności</w:t>
            </w:r>
          </w:p>
        </w:tc>
        <w:tc>
          <w:tcPr>
            <w:tcW w:w="90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ynajęte od Zespołu Szkół ponad Gimnazjalnych nr 2 w Jędrzejowie ul. Okrzei 63 ( część budynku w jakim znajduje się internatu zlokalizowany na ul. Okrzei 49 B)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i hydranty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, zamki wielozastawkowe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pecjalny Ośrodek Szkolno-Wychowawczy im. Marii Grzegorzewskiej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Szkoły, ul. Przypkowskiego 5 Jędrzej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706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8 szt., hydranty wewnętrzne 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 , 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765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Internatu Węgleniec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71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 6, hydranty wewnętrzne 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ąły dozór wew i zew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775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Internatu, Krzywoustego 4 Jędrzej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8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126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6,  hydranty wewnętrzne 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ózór wew i zew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 815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Świetlica , Przypkowskiego 5 Jędrzej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00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pl-PL"/>
              </w:rPr>
              <w:t>Budynek gospodarczy , Przypkowskiego 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o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2 000,00 zł</w:t>
            </w:r>
          </w:p>
        </w:tc>
      </w:tr>
      <w:tr>
        <w:trPr>
          <w:trHeight w:val="646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Łącznik przy budynku szkoły w Jędrzejowie ul. Przypkowskiego 5  28 - 300 Jędrzejów 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rzeszklona konstrukcja aluminiow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89 112,27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gospodarczy , Węgleniec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4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n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70 4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arsztat Terapii Zajęciowej przy SOSW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ziałalność podstawowa warsztatu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2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ylewka Betonow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ięźba  dachow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łyta azbestow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ce 6 szt. , hydranty zewnętrzne 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larm 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800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gospodarcz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znany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5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oczki betonow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ięźba  dachow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 bitumiczn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6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omek drewnian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0,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o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o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ięźba  dachow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 bitumiczna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</w:t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7 28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arząd Dróg Powiatowych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Administracyjno - mieszkalny ul. Okrzei 8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32,7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0 szt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roleta antywłamaniowa w dziale administracyjnym, stały dozór wewnatrz i na zewnątrz lokal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331 875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óżniczówka obw Drog Łan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80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iata Gospodarcza obw Drog Łan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8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16,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łupy stalowe, ściany z płyt betomowych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 falowany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rak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5 21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 administracyjny z zapleczem socjalnym  - obw. Drog. Małogoszcz 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1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31,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oczki gazo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odachówka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rak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92 148,73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iata Gospodarcza obw Drog Łan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8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62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łupy stalowe, ściany płyty betonow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rak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45 8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iata Gospodarcza obw Drog Łan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8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87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ucja stalowa obudowana żelbetone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 falisty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rak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68 3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aplecze  administracyjno  socjalne obw Drog Łan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8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7,3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tenerowy konstrukcja obudowana płytami trapezowymi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43 25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espół Szkół Centrum Kształcenia Praktycznego im. M. Rataja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agregatu  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6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ebetow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1 600,00 zł</w:t>
            </w:r>
          </w:p>
        </w:tc>
      </w:tr>
      <w:tr>
        <w:trPr>
          <w:trHeight w:val="418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raże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2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a- krokwi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2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mieszkalny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rak danych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6 298,61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iata na opał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48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ucja Stal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l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03 2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agregatu (kotłownia)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6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etal + drewno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1 6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nternat męski  Krzelów 3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 398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ukcja Drewnian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rów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 836 8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Internat żeński Krzelów 3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 227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ebetow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ebet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8 , hydranty wewnętrzne 8, zewnetrzne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rów wewnętrzny 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 567 5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Szkoły Krzelow 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 10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ebetow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ebet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6, hydranty wewnętrzne 6, zewnętrzne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rów wewnętrzny 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 250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kotłowni  Krzelów  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12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low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stal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779 792,08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Wiata na maszyny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5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stal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25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zajęć praktycznych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2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łupy  stalow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low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low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00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zajęć praktycznych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9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w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n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475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mieszkalny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21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02 5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mieszkalno - biurowy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2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78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45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mieszkalny Krzelów 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32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928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agazyn zbożowy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1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62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 648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raż  Krzelów 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1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3 819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raż na ciągniki 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8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44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agazyn zbożowy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1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44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376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odoła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3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3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720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uźnia Krzelów  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1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9 174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jnia 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3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46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drewnian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65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hlewnia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6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75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upore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n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37 5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agazyn  zbożowy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3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65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84 000,00 zł</w:t>
            </w:r>
          </w:p>
        </w:tc>
      </w:tr>
      <w:tr>
        <w:trPr>
          <w:trHeight w:val="203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Jałownik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36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eternit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37 6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stacji diagnostycznej  Krzel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3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ukcja stalowa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yalow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ały dozór wewnętrzn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25 000,00 zł</w:t>
            </w:r>
          </w:p>
        </w:tc>
      </w:tr>
      <w:tr>
        <w:trPr>
          <w:trHeight w:val="532" w:hRule="atLeast"/>
        </w:trPr>
        <w:tc>
          <w:tcPr>
            <w:tcW w:w="3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espół Szkół Ponadgimnazjalnych Nr 1 im. ks. Stanisława Konarskiego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Hala sportowa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d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d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d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d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7, hydranty wewnętrzne 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amki wielozastawkowe, alarm z powiadominiem patrolu, monitoring , system alarmow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 441 417,88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Dydaktyczny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 706,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 kratówka ceramiczn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el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onstrukcja Drewnian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ach dachówk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20 , hydranty wewnętrzne  9 , hydranty  zewnętrzne 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, alarm, zamki wielozastawkowe, system  alarmowy 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1 765 250,00 zł</w:t>
            </w:r>
          </w:p>
        </w:tc>
      </w:tr>
      <w:tr>
        <w:trPr>
          <w:trHeight w:val="1077" w:hRule="atLeast"/>
        </w:trPr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espół Szkół Ponadgimnazjalnych Nr 2 im. Generała Stefana Roweckiego "Grota"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szkoła z salą gimn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6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173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le żelbetonow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opodach betonowy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, hydranty wewnętrzne , zewnętrzn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, zamki wielozastawkowe, dystem alarmowy 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 932 500,00 zł</w:t>
            </w:r>
          </w:p>
        </w:tc>
      </w:tr>
      <w:tr>
        <w:trPr>
          <w:trHeight w:val="862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szkoł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728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loczk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le żelbetonow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topodach betonowy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8, hydranty wewnętrzne 9, hydranty zewnętrzn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, zamki wielozastawkowe, system alarmowy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 320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szkoł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393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 licowana bloczkami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łyty kanałow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łyty korytowe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, hydranty wewnętrzne , zewnętrzne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, zamki wielozastawkowe, system alarmowy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 482 500,00 zł</w:t>
            </w:r>
          </w:p>
        </w:tc>
      </w:tr>
      <w:tr>
        <w:trPr>
          <w:trHeight w:val="44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po byłym internacie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826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urowane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Żelbeton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3, hydranty wewnętrzne 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alarm , zamki wielozastawkowe, monitoring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 565 000,00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magazynowy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65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łyty żelbetonow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62,01 zł</w:t>
            </w:r>
          </w:p>
        </w:tc>
      </w:tr>
      <w:tr>
        <w:trPr>
          <w:trHeight w:val="431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garaż*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8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supore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łyty żelbetonowe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12,47 zł</w:t>
            </w:r>
          </w:p>
        </w:tc>
      </w:tr>
      <w:tr>
        <w:trPr>
          <w:trHeight w:val="646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espół Szkół Ponadgimnazjalnych w Sędziszowie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Szkoły ul. Przemysłowa 11   28 - 340 Sędziszów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 363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Ni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, blacha fałdow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 10 ,hydranty wewnętrzne 4, wymienione systemy zabezpieczeń technicznych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monitoring, alarm z powiadomieniem patrolu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 407 5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Zespół Szkół Ponadgimnazjalnych w Wodzisławiu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Szkoły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5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 224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Gaśnice, Hydranty wewn. I zewn., wymienione systemy zabezpieczeń technicznych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Kraty w oknach, zamki wielozastawkowe, alarm z powiadomieniem patrolu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8 060 000,00 zł</w:t>
            </w:r>
          </w:p>
        </w:tc>
      </w:tr>
      <w:tr>
        <w:trPr>
          <w:trHeight w:val="21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udynek Internatu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72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Hala Gimnastyczn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996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Tak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Cegła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Beton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Papa</w:t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ind w:left="-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wartość K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pl-PL"/>
      </w:rPr>
      <w:t>SIWZ ubezpieczenie majątku i innych interesów Powiat Jędrzejów</w:t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6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6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color w:val="3333FF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1">
    <w:name w:val="WW8Num137z1"/>
    <w:qFormat/>
    <w:rPr/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0">
    <w:name w:val="WW8Num139z0"/>
    <w:qFormat/>
    <w:rPr>
      <w:rFonts w:cs="Times New Roman"/>
      <w:b/>
      <w:bCs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i/>
      <w:iCs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55:00Z</dcterms:created>
  <dc:creator>Inter Broker sp. z o.o.</dc:creator>
  <dc:description/>
  <dc:language>en-US</dc:language>
  <cp:lastModifiedBy>Justyna Młyńczak</cp:lastModifiedBy>
  <cp:lastPrinted>2014-11-20T14:29:00Z</cp:lastPrinted>
  <dcterms:modified xsi:type="dcterms:W3CDTF">2014-11-20T13:29:00Z</dcterms:modified>
  <cp:revision>6</cp:revision>
  <dc:subject/>
  <dc:title>Zatwierdził:</dc:title>
</cp:coreProperties>
</file>