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  <w:b/>
        </w:rPr>
        <w:t>Ogłoszenie z dnia  05.06.2008 r.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 xml:space="preserve">na </w:t>
      </w:r>
      <w:r>
        <w:rPr>
          <w:rFonts w:cs="Arial" w:ascii="Arial" w:hAnsi="Arial"/>
          <w:b/>
          <w:i/>
        </w:rPr>
        <w:t>roboty budowlane</w:t>
      </w:r>
      <w:r>
        <w:rPr>
          <w:rFonts w:cs="Arial" w:ascii="Arial" w:hAnsi="Arial"/>
          <w:b/>
        </w:rPr>
        <w:t xml:space="preserve"> w Domu Pomocy Społecznej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w  Mnichowie :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  <w:i/>
        </w:rPr>
        <w:t xml:space="preserve">wykonanie pełnego zakresu przebudowy istniejącego </w:t>
      </w:r>
    </w:p>
    <w:p>
      <w:pPr>
        <w:pStyle w:val="Domylnytekst"/>
        <w:rPr/>
      </w:pPr>
      <w:r>
        <w:rPr>
          <w:rFonts w:eastAsia="Arial" w:cs="Arial" w:ascii="Arial" w:hAnsi="Arial"/>
          <w:b/>
          <w:i/>
        </w:rPr>
        <w:t xml:space="preserve">                           </w:t>
      </w:r>
      <w:r>
        <w:rPr>
          <w:rFonts w:cs="Arial" w:ascii="Arial" w:hAnsi="Arial"/>
          <w:b/>
          <w:i/>
        </w:rPr>
        <w:t>pawilonu mieszkalnego Nr 3 budynku</w:t>
      </w:r>
      <w:r>
        <w:rPr>
          <w:rFonts w:cs="Arial" w:ascii="Arial" w:hAnsi="Arial"/>
          <w:b/>
        </w:rPr>
        <w:t xml:space="preserve"> głównego. 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  <w:b/>
        </w:rPr>
        <w:t>Nr ogłoszenia w B.Z.P : 120374-2008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 xml:space="preserve">Data zamieszczenia : </w:t>
      </w:r>
      <w:r>
        <w:rPr>
          <w:rFonts w:cs="Arial" w:ascii="Arial" w:hAnsi="Arial"/>
          <w:b/>
          <w:i/>
        </w:rPr>
        <w:t xml:space="preserve">05.06.2008 r.                                                                           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u w:val="single"/>
        </w:rPr>
        <w:t>O G Ł O S Z E N I E   O   Z A M Ó W I E N I U</w:t>
      </w:r>
      <w:r>
        <w:rPr>
          <w:rFonts w:cs="Arial" w:ascii="Arial" w:hAnsi="Arial"/>
          <w:b/>
        </w:rPr>
        <w:t xml:space="preserve"> -  </w:t>
      </w:r>
      <w:r>
        <w:rPr>
          <w:rFonts w:cs="Arial" w:ascii="Arial" w:hAnsi="Arial"/>
          <w:b/>
          <w:i/>
        </w:rPr>
        <w:t>roboty budowlan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- Zamieszczenie ogłoszenia :</w:t>
      </w:r>
      <w:r>
        <w:rPr>
          <w:rFonts w:cs="Arial" w:ascii="Arial" w:hAnsi="Arial"/>
        </w:rPr>
        <w:t xml:space="preserve">  obowiązkowe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- Ogłoszenie dotyczy :</w:t>
      </w:r>
      <w:r>
        <w:rPr>
          <w:rFonts w:cs="Arial" w:ascii="Arial" w:hAnsi="Arial"/>
        </w:rPr>
        <w:t xml:space="preserve">  zamówienia publicznego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  I    :    ZAMAWIAJĄC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I.1) Nazwa i adres :</w:t>
      </w:r>
      <w:r>
        <w:rPr>
          <w:rFonts w:cs="Arial" w:ascii="Arial" w:hAnsi="Arial"/>
        </w:rPr>
        <w:t xml:space="preserve">  Powiat  Jędrzejowski   z  siedzibą  -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ul.11 Listopada 83 ; 28-300 Jędrzejów ; woj.świętokrzyskie ;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tel./fax. 041 386 37 41 ;  041 386 37 42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.2) Rodzaj zamawiającego :</w:t>
      </w:r>
      <w:r>
        <w:rPr>
          <w:rFonts w:cs="Arial" w:ascii="Arial" w:hAnsi="Arial"/>
        </w:rPr>
        <w:t xml:space="preserve">   Administracja samorządowa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 II   :   PRZEDMIOT  ZAMÓWIENI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1) Opis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I.1.1) Nazwa nadana zamówieniu przez Zamawiajacego :</w:t>
      </w:r>
      <w:r>
        <w:rPr>
          <w:rFonts w:cs="Arial" w:ascii="Arial" w:hAnsi="Arial"/>
        </w:rPr>
        <w:t xml:space="preserve">   </w:t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i/>
        </w:rPr>
        <w:t xml:space="preserve">Wykonanie pełnego zakresu przebudowy istniejącego pawilonu 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</w:t>
      </w:r>
      <w:r>
        <w:rPr>
          <w:rFonts w:cs="Arial" w:ascii="Arial" w:hAnsi="Arial"/>
          <w:b/>
          <w:i/>
        </w:rPr>
        <w:t xml:space="preserve">mieszkalnego Nr 3 budynku głównego Domu Pomocy Społecznej </w:t>
      </w:r>
    </w:p>
    <w:p>
      <w:pPr>
        <w:pStyle w:val="Domylnytekst"/>
        <w:rPr/>
      </w:pPr>
      <w:r>
        <w:rPr>
          <w:rFonts w:eastAsia="Arial" w:cs="Arial" w:ascii="Arial" w:hAnsi="Arial"/>
          <w:b/>
          <w:i/>
        </w:rPr>
        <w:t xml:space="preserve">           </w:t>
      </w:r>
      <w:r>
        <w:rPr>
          <w:rFonts w:cs="Arial" w:ascii="Arial" w:hAnsi="Arial"/>
          <w:b/>
          <w:i/>
        </w:rPr>
        <w:t>w Mnichowie.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I.1.2) Rodzaj zamówienia :</w:t>
      </w:r>
      <w:r>
        <w:rPr>
          <w:rFonts w:cs="Arial" w:ascii="Arial" w:hAnsi="Arial"/>
        </w:rPr>
        <w:t xml:space="preserve">    roboty budowlan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dwołanie nie przysługuje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1.3) Określenie przedmiotu oraz wielkości lub zakresu zamówienia :  </w:t>
      </w:r>
    </w:p>
    <w:p>
      <w:pPr>
        <w:pStyle w:val="Domylnyteks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Przedmiotem zamówienia jest wykonanie pełnego zakresu prac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(robót budowlanych) związanych z przebudową pawilonu Nr 3 budynku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głównego Domu Pomocy Społecznej.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Zakres robót obejmuje :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- demontaż istniejącego sufitu podwieszanego, wykonanego z płyt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paździerzowych, wraz z rusztem drewnianym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- demontaż stolarki drzwiowej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- rozbiórka części ścianek działowych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- demontaż podłóg wraz z podłożem (do gruntu). W łazienkach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 xml:space="preserve">i kuchence podłogi są wykonane z płytek ceramicznych,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w pozostałej części z PCV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- demontaż istniejących instalacji wod.kan.; c.o; c.w; elektrycznych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oraz instalacji sygnalizacji pożaru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- skucie tynków istniejących w łazienkach, kuchence oraz innych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pomieszczeniach, które należy wyprostować lub uzyskać w nich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oczekiwane wymiary pomieszczeń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- wykonanie w części pawilonu zamurowań, przebić, nowych ścianek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działowych murowanych wraz z ich fundamentami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- montaż nowej stolarki drzwiowej, (drzwi wewnętrzne drewniane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płycinowe, gładkie a drzwi zewnętrzne z PCV przeszklone, o budowi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 xml:space="preserve">wzmocnionej),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- montaż okien podawczych z PCV wyposażonych w mechanizm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hamujące opuszczaną kwaterę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- wykonanie nowych instalacji wod.kan, c.o.; c.w; wentylacji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grawitacyjnej, instalacji elektrycznych, sygnalizacji pożaru w systemie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ESSER (jako rozbudowa systemu istniejącego), instalacji zbiorczej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anteny radiowo-telewizyjnej. W łazience dużej przewidzieć możliwość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podłączenia 2 szt. pralek automatycznych. W kuchence przewidzieć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możliwość podłączenia zmywarki. Tablicę elektryczną jako wnękową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zlokalizować w łączniku budynku głównego w sąsiedztwie wejścia n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pawilon Nr 3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Zastrzega się prawo do ewentualnej zmiany lokalizacji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grzejników, gniazd elektrycznych, podłączeń wod.kan itp..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- wykonanie sufitów podwieszanych USG/DONN z wełny mineralnej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prasowanej niepalnej pokrytej masą akrylową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- wykonanie tynków wewnętrznych cementowo-wapiennych wraz z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gładziami szpachlowymi. Gładzie wykonać należy na wszystkich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ścianach, natomiast tynki tylko na ścianach nowych i tych istniejących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na których były skute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- wykonanie podłoży betonowych wraz z izolacją i warstwą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samopoziomującą, z ociepleniem styropianowym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- przebudowę istniejącej pochylni dla niepełnosprawnych wraz z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schodami  i podestem (tarasem) oraz remont podestu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i schodów przy wyjściu na zewnątrz z pomieszczenia szatni. 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Obie roboty wykonać  w tej samej technologii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- wykonanie podłóg w łazienkach i kuchence, z płytek ceramicznych oraz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tarketu w pozostałych pomieszczeniach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- ułożenie glazury na ścianach łazienek, kuchenki, pomieszczeni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porządkowego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- montaż urządzeń sanitarnych i uchwytów (poręczy) dl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niepełnosprawnych w łazienkach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- roboty malarskie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- wykonanie innego drobnego zakresu prac, który może wyniknąć 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w trakcie prowadzenia prac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- uprzątnięcie terenu, wywiezienie i utylizacja odpadów, gruzu i śmieci.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trzega się prawo do wprowadzenia w trakcie prowadzenia robót, nieistotnych odstąpień od zatwierdzonego projektu budowlanego i warunków pozwolenia na budowę.</w:t>
      </w:r>
    </w:p>
    <w:p>
      <w:pPr>
        <w:pStyle w:val="Domylnytekst"/>
        <w:rPr/>
      </w:pPr>
      <w:r>
        <w:rPr>
          <w:rFonts w:cs="Arial" w:ascii="Arial" w:hAnsi="Arial"/>
          <w:b/>
        </w:rPr>
        <w:t>Powierzchnia uzytkowa pawilonu Nr 3 -  208,69 m²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batura pawilonu Nr 3  -  770 m³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II.1.4) Wspólny Słownik Zamówień (CPV) :</w:t>
      </w:r>
      <w:r>
        <w:rPr>
          <w:rFonts w:cs="Arial" w:ascii="Arial" w:hAnsi="Arial"/>
        </w:rPr>
        <w:t xml:space="preserve">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Główny przedmiot  :   45215210-2</w:t>
      </w:r>
      <w:r>
        <w:rPr>
          <w:rFonts w:cs="Arial" w:ascii="Arial" w:hAnsi="Arial"/>
          <w:sz w:val="24"/>
          <w:szCs w:val="24"/>
        </w:rPr>
        <w:t xml:space="preserve">   prace budowlane dotyczące budowy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dotowanych domów pomoc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Dodatkowe przedmioty 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45000000-7</w:t>
      </w:r>
      <w:r>
        <w:rPr>
          <w:rFonts w:cs="Arial" w:ascii="Arial" w:hAnsi="Arial"/>
          <w:sz w:val="24"/>
          <w:szCs w:val="24"/>
        </w:rPr>
        <w:t xml:space="preserve">  Roboty budowlane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45110000-1</w:t>
      </w:r>
      <w:r>
        <w:rPr>
          <w:rFonts w:cs="Arial" w:ascii="Arial" w:hAnsi="Arial"/>
          <w:sz w:val="24"/>
          <w:szCs w:val="24"/>
        </w:rPr>
        <w:t xml:space="preserve">  Roboty w zakresie burzenia i rozbiórki obiektów budowlanych 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roboty ziemne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45200000-9</w:t>
      </w:r>
      <w:r>
        <w:rPr>
          <w:rFonts w:cs="Arial" w:ascii="Arial" w:hAnsi="Arial"/>
          <w:sz w:val="24"/>
          <w:szCs w:val="24"/>
        </w:rPr>
        <w:t xml:space="preserve">  Roboty budowlane w zakresie wznoszenia kompletnych obiektó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budowlanych lub ich części oraz roboty w zakresie inżynieri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lądowej i wodnej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45400000-1</w:t>
      </w:r>
      <w:r>
        <w:rPr>
          <w:rFonts w:cs="Arial" w:ascii="Arial" w:hAnsi="Arial"/>
          <w:sz w:val="24"/>
          <w:szCs w:val="24"/>
        </w:rPr>
        <w:t xml:space="preserve">  Roboty wykończeniowe w zakresie obiektów budowlanych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45453000-7</w:t>
      </w:r>
      <w:r>
        <w:rPr>
          <w:rFonts w:cs="Arial" w:ascii="Arial" w:hAnsi="Arial"/>
          <w:sz w:val="24"/>
          <w:szCs w:val="24"/>
        </w:rPr>
        <w:t xml:space="preserve">  Roboty remontowe i renowacyjne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45331100-7</w:t>
      </w:r>
      <w:r>
        <w:rPr>
          <w:rFonts w:cs="Arial" w:ascii="Arial" w:hAnsi="Arial"/>
          <w:sz w:val="24"/>
          <w:szCs w:val="24"/>
        </w:rPr>
        <w:t xml:space="preserve">  Instalowanie centralnego ogrzewania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45332400-7</w:t>
      </w:r>
      <w:r>
        <w:rPr>
          <w:rFonts w:cs="Arial" w:ascii="Arial" w:hAnsi="Arial"/>
          <w:sz w:val="24"/>
          <w:szCs w:val="24"/>
        </w:rPr>
        <w:t xml:space="preserve">  Roboty instalacyjne w zakresie sprzętu sanitarnego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45331000-6</w:t>
      </w:r>
      <w:r>
        <w:rPr>
          <w:rFonts w:cs="Arial" w:ascii="Arial" w:hAnsi="Arial"/>
          <w:sz w:val="24"/>
          <w:szCs w:val="24"/>
        </w:rPr>
        <w:t xml:space="preserve">  Instalacje cieplne, wentylacyjne i konfekcjonowania powietrza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45330000-9</w:t>
      </w:r>
      <w:r>
        <w:rPr>
          <w:rFonts w:cs="Arial" w:ascii="Arial" w:hAnsi="Arial"/>
          <w:sz w:val="24"/>
          <w:szCs w:val="24"/>
        </w:rPr>
        <w:t xml:space="preserve">  Hydraulika i roboty sanitarne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45310000-3</w:t>
      </w:r>
      <w:r>
        <w:rPr>
          <w:rFonts w:cs="Arial" w:ascii="Arial" w:hAnsi="Arial"/>
          <w:sz w:val="24"/>
          <w:szCs w:val="24"/>
        </w:rPr>
        <w:t xml:space="preserve">  Roboty w zakresie instalacji elektrycznych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45311000-0</w:t>
      </w:r>
      <w:r>
        <w:rPr>
          <w:rFonts w:cs="Arial" w:ascii="Arial" w:hAnsi="Arial"/>
          <w:sz w:val="24"/>
          <w:szCs w:val="24"/>
        </w:rPr>
        <w:t xml:space="preserve">  Roboty w zakresie przewodów instalacji elektrycznych oraz opra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elektrycznych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45312000-7</w:t>
      </w:r>
      <w:r>
        <w:rPr>
          <w:rFonts w:cs="Arial" w:ascii="Arial" w:hAnsi="Arial"/>
          <w:sz w:val="24"/>
          <w:szCs w:val="24"/>
        </w:rPr>
        <w:t xml:space="preserve">  Instalowanie systemów alarmowych i anten</w:t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I.1.5) Czy dopuszcza się złożenie oferty częściowej :</w:t>
      </w:r>
      <w:r>
        <w:rPr>
          <w:rFonts w:cs="Arial" w:ascii="Arial" w:hAnsi="Arial"/>
        </w:rPr>
        <w:t xml:space="preserve">          NIE</w:t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I.1.6) Czy dopuszcza się złożenie oferty wariantowej</w:t>
      </w:r>
      <w:r>
        <w:rPr>
          <w:rFonts w:cs="Arial" w:ascii="Arial" w:hAnsi="Arial"/>
        </w:rPr>
        <w:t xml:space="preserve"> :         NI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2)  Czas trwania zamówienia lub termin wykonania :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</w:t>
      </w:r>
      <w:r>
        <w:rPr>
          <w:rFonts w:cs="Arial" w:ascii="Arial" w:hAnsi="Arial"/>
          <w:b/>
          <w:i/>
        </w:rPr>
        <w:t>data zakończenia :   14.11.2008 r.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KCJA  III   :   INFORMACJE O CHARAKTERZE PRAWNYM, EKONOMICZNYM,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FINANSOWYM i TECHNICZNYM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1) Warunki dotyczące zamówieni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Informacja na temat wadium :</w:t>
      </w:r>
      <w:r>
        <w:rPr>
          <w:rFonts w:cs="Arial" w:ascii="Arial" w:hAnsi="Arial"/>
        </w:rPr>
        <w:t xml:space="preserve"> 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Oferta musi być zabezpieczona wadium w wysokości </w:t>
      </w:r>
      <w:r>
        <w:rPr>
          <w:rFonts w:cs="Arial" w:ascii="Arial" w:hAnsi="Arial"/>
          <w:b/>
          <w:i/>
        </w:rPr>
        <w:t>6 500,00  zł.,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słownie : </w:t>
      </w:r>
      <w:r>
        <w:rPr>
          <w:rFonts w:cs="Arial" w:ascii="Arial" w:hAnsi="Arial"/>
          <w:i/>
        </w:rPr>
        <w:t>sześć tysięcy pięćset złotych</w:t>
      </w:r>
      <w:r>
        <w:rPr>
          <w:rFonts w:cs="Arial" w:ascii="Arial" w:hAnsi="Arial"/>
        </w:rPr>
        <w:t xml:space="preserve">.      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2)  Warunki udziału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arunków udziału w postępowaniu oraz opis dokonania oceny spełnienia tych warunków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W postępowaniu mogą uczestniczyć Wykonawcy którzy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1. spełniają wymogi art. 22 ust. 1 ustawy „Prawo zamówień publicznych”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2. nie podlegają wykluczeniu z postępowania o udzielenie zamówienia z tytułu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zesłanek wymienionych w art. 24 ust. 1 i 2 ustawy „Prawo zamówień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ublicznych”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3. wyrażą zgodę na termin płatności faktur do 30 dni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4. udzielą rękojmi oraz gwarancji jakości na wykonany zakres robót, na okres c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jmniej 3 lat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5. posiadają ubezpieczenie OC w zakresie prowadzonej działalności gospodarczej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na kwotę nie mniejszą niż </w:t>
      </w:r>
      <w:r>
        <w:rPr>
          <w:rFonts w:cs="Arial" w:ascii="Arial" w:hAnsi="Arial"/>
          <w:b/>
          <w:i/>
        </w:rPr>
        <w:t>500 000,00  zł.,</w:t>
      </w:r>
    </w:p>
    <w:p>
      <w:pPr>
        <w:pStyle w:val="Domylnytekst"/>
        <w:rPr/>
      </w:pPr>
      <w:r>
        <w:rPr>
          <w:rFonts w:cs="Arial" w:ascii="Arial" w:hAnsi="Arial"/>
        </w:rPr>
        <w:t>6. wykonali w okresie ostatnich pięciu lat (</w:t>
      </w:r>
      <w:r>
        <w:rPr>
          <w:rFonts w:cs="Arial" w:ascii="Arial" w:hAnsi="Arial"/>
          <w:b/>
        </w:rPr>
        <w:t>2003-2008</w:t>
      </w:r>
      <w:r>
        <w:rPr>
          <w:rFonts w:cs="Arial" w:ascii="Arial" w:hAnsi="Arial"/>
        </w:rPr>
        <w:t>), co najmniej dwa zamówieni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roboty budowlane w zakresie robót budownictwa ogólnego, odpowiadające 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woim rodzajem i wartością robotom stanowiącym przedmiot zamówienia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7. posiadają sprzęt do wykonania zamówienia w zakresie rzeczowym określonym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SIWZ,</w:t>
      </w:r>
    </w:p>
    <w:p>
      <w:pPr>
        <w:pStyle w:val="Domylnytekst"/>
        <w:rPr/>
      </w:pPr>
      <w:r>
        <w:rPr>
          <w:rFonts w:cs="Arial" w:ascii="Arial" w:hAnsi="Arial"/>
        </w:rPr>
        <w:t xml:space="preserve">8. wniosą wadium w wysokości </w:t>
      </w:r>
      <w:r>
        <w:rPr>
          <w:rFonts w:cs="Arial" w:ascii="Arial" w:hAnsi="Arial"/>
          <w:b/>
          <w:i/>
        </w:rPr>
        <w:t>6 500,00. zł.</w:t>
      </w:r>
      <w:r>
        <w:rPr>
          <w:rFonts w:cs="Arial" w:ascii="Arial" w:hAnsi="Arial"/>
        </w:rPr>
        <w:t xml:space="preserve"> (słownie : </w:t>
      </w:r>
      <w:r>
        <w:rPr>
          <w:rFonts w:cs="Arial" w:ascii="Arial" w:hAnsi="Arial"/>
          <w:i/>
        </w:rPr>
        <w:t>sześć tysięcy pięćset złotych</w:t>
      </w:r>
      <w:r>
        <w:rPr>
          <w:rFonts w:cs="Arial" w:ascii="Arial" w:hAnsi="Arial"/>
        </w:rPr>
        <w:t>)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</w:rPr>
        <w:t>W przypadku składania oferty wspólnej, każdy z Wykonawców musi spełniać warunki określone w pkt. 1; 2; 3; 5. W pozostałych punktach warunki wymagane mogą być spełnione łącznie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Spełnienie warunków przez Wykonawców zostanie ocenione w oparciu o złożone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przez nich dokumenty i oświadczenia.</w:t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oświadczeniach i dokumentach jakie mają dostarczyć Wykonawcy w celu potwierdzenia spełnienia warunków udziału w postępowaniu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twierdzeniem spełnienia warunków udziału w postępowaniu  jest :</w:t>
      </w:r>
    </w:p>
    <w:p>
      <w:pPr>
        <w:pStyle w:val="Domylnytek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pełnienie w całości druku oferty (Zał. Nr 2 do S.I.W.Z), opieczętowane i podpisane,</w:t>
      </w:r>
    </w:p>
    <w:p>
      <w:pPr>
        <w:pStyle w:val="Domylnytek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łączenie do wypełnionego druku oferty :</w:t>
      </w:r>
    </w:p>
    <w:p>
      <w:pPr>
        <w:pStyle w:val="Domylnytekst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świadczenia z mocy art. 22 ust. 1 i art. 44 ustawy o zamówieniach publicznych wg wzoru stanowiącego Zał. Nr 3 do SIWZ,</w:t>
      </w:r>
    </w:p>
    <w:p>
      <w:pPr>
        <w:pStyle w:val="Domylnytekst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ktualnego odpisu z właściwego rejestru lub aktualnego zaświadczenia o wpisie do ewidencji działalności gospodarczej, wystawione nie wcześniej niż 6 m-cy przed upływem terminu do składania ofert,</w:t>
      </w:r>
    </w:p>
    <w:p>
      <w:pPr>
        <w:pStyle w:val="Domylnytekst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ryginału dowodu wniesienia wadium,</w:t>
      </w:r>
    </w:p>
    <w:p>
      <w:pPr>
        <w:pStyle w:val="Domylnytekst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świadczenia stosownego do wymogów art. 36 ust. 4 ustawy prawo zamówień publicznych (Zał. Nr 4 do SIWZ), o części zamówienia której wykonanie Wykonawca powierzy podwykonawcom,</w:t>
      </w:r>
    </w:p>
    <w:p>
      <w:pPr>
        <w:pStyle w:val="Domylnytekst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pii uprawnień budowlanych osoby, przewidzianej do pełnienia funkcji kierownika budowy oraz kopię zaświadczenia o przynależności do Okręgowej Izby Inżynierów Budownictwa z udokumentowaniem wniesienia ubezpieczenia OC z tytułu pełnienia samodzielnej funkcji w budownictwie,</w:t>
      </w:r>
    </w:p>
    <w:p>
      <w:pPr>
        <w:pStyle w:val="Domylnytekst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pii dokumentu ubezpieczeniowego poświadczającego posiadanie ubezpieczenia OC w zakresie prowadzonej działalności gospodarczej,</w:t>
      </w:r>
    </w:p>
    <w:p>
      <w:pPr>
        <w:pStyle w:val="Domylnytekst"/>
        <w:numPr>
          <w:ilvl w:val="1"/>
          <w:numId w:val="3"/>
        </w:numPr>
        <w:rPr/>
      </w:pPr>
      <w:r>
        <w:rPr>
          <w:rFonts w:cs="Arial" w:ascii="Arial" w:hAnsi="Arial"/>
        </w:rPr>
        <w:t>wykazu wykonanych w okresie ostatnich 5-ciu lat (</w:t>
      </w:r>
      <w:r>
        <w:rPr>
          <w:rFonts w:cs="Arial" w:ascii="Arial" w:hAnsi="Arial"/>
          <w:b/>
        </w:rPr>
        <w:t>2003-2008</w:t>
      </w:r>
      <w:r>
        <w:rPr>
          <w:rFonts w:cs="Arial" w:ascii="Arial" w:hAnsi="Arial"/>
        </w:rPr>
        <w:t xml:space="preserve">), a jeżeli okres prowadzenia firmy jest krótszy za ten okres – co najmniej dwóch zamówień na roboty budowlane budownictwa ogólnego odpowiadające swoim rodzajem i wartością robót przedmiotu zamówienia wraz z dokumentami potwierdzającymi że roboty wykonano należycie w/g </w:t>
      </w:r>
    </w:p>
    <w:p>
      <w:pPr>
        <w:pStyle w:val="Domylnytekst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ł. Nr 5 do S.I.W.Z, </w:t>
      </w:r>
    </w:p>
    <w:p>
      <w:pPr>
        <w:pStyle w:val="Domylnytekst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kazu sprzętu niezbędnego do wykonania zamówienia,</w:t>
      </w:r>
    </w:p>
    <w:p>
      <w:pPr>
        <w:pStyle w:val="Domylnytekst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 przypadku Wykonawców ubiegających się wspólnie – pełnomoctnictwo lub umowę regulującą współpracę,</w:t>
      </w:r>
    </w:p>
    <w:p>
      <w:pPr>
        <w:pStyle w:val="Domylnytekst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 przypadku spółki cywilnej – kopię umowy spółki niezależnie od dokumentu wyszczególnionego w pkt. 2b w przypadku gdy z tego dokumentu nie wynika jednoznacznie zakres reprezentacji spółki.</w:t>
      </w:r>
    </w:p>
    <w:p>
      <w:pPr>
        <w:pStyle w:val="Domylnytek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 przypadku Wykonawców ubiegających się wspólnie o udzielenie zamówienia, dokumenty wymienione w pkt.2a ; 2b; 2f składa każdy Wykonawca. Pozostałe dokumenty mogą być składane łącznie.</w:t>
      </w:r>
    </w:p>
    <w:p>
      <w:pPr>
        <w:pStyle w:val="Domylnyteks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zczegóły odnośnie warunków udziału w postępowaniu oraz dokumentach potwierdzających ich spełnienie, zawarte są w S.I.W.Z.</w:t>
      </w:r>
    </w:p>
    <w:p>
      <w:pPr>
        <w:pStyle w:val="Domylnytekst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 IV   :    PROCEDUR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1) Tryb udzielania zamówieni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V.1.1) Tryb udzielania zamówienia :</w:t>
      </w:r>
      <w:r>
        <w:rPr>
          <w:rFonts w:cs="Arial" w:ascii="Arial" w:hAnsi="Arial"/>
        </w:rPr>
        <w:t xml:space="preserve">             przetarg nieograniczony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2)  Kryteria oceny ofert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V.2.1) Kryteria oceny ofert :</w:t>
      </w:r>
      <w:r>
        <w:rPr>
          <w:rFonts w:cs="Arial" w:ascii="Arial" w:hAnsi="Arial"/>
        </w:rPr>
        <w:t xml:space="preserve">             najniższa cena brutto oferty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V.2.2)  Wykorzystana będzie aukcja elektroniczna :</w:t>
      </w:r>
      <w:r>
        <w:rPr>
          <w:rFonts w:cs="Arial" w:ascii="Arial" w:hAnsi="Arial"/>
        </w:rPr>
        <w:t xml:space="preserve">        NI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3)  Informacje Administracyjn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3.1) Adres strony internetowej, na której jest dostępna specyfikacja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istotnych warunków zamówienia :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</w:t>
      </w:r>
      <w:hyperlink r:id="rId2">
        <w:r>
          <w:rPr>
            <w:rStyle w:val="InternetLink"/>
            <w:rFonts w:cs="Arial" w:ascii="Arial" w:hAnsi="Arial"/>
          </w:rPr>
          <w:t>www.powiatjedrzejow.pl</w:t>
        </w:r>
      </w:hyperlink>
      <w:r>
        <w:rPr>
          <w:rFonts w:cs="Arial" w:ascii="Arial" w:hAnsi="Arial"/>
        </w:rPr>
        <w:t xml:space="preserve">   -  następnie należy kliknąć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ednostki organizacyjne powiatu</w:t>
      </w:r>
    </w:p>
    <w:p>
      <w:pPr>
        <w:pStyle w:val="Domylnytek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m pomocy społecznej</w:t>
      </w:r>
    </w:p>
    <w:p>
      <w:pPr>
        <w:pStyle w:val="Domylnytek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amówienia publiczne  (roboty budowlane)</w:t>
      </w:r>
    </w:p>
    <w:p>
      <w:pPr>
        <w:pStyle w:val="Domylnytekst"/>
        <w:ind w:left="7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Specyfikację istotnych warunków zamówienia można uzyskać pod adresem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Dom Pomocy Społecznej w Mnichowie ;  28-300 Jędrzejów ; woj.świętokrzyskie 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Dział administracyjno-techniczny, tel. 0-41 387 35 12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3.2)  Opis potrzeb i wymagań Zamawiającego określonych w sposób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umożliwiający przygotowanie się Wykonawców do udziału w dialogu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konkurencyjnym lub informacja o sposobie uzyskania tego opisu 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nie dotyczy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3.3)  Informacja o wysokości nagród dla Wykonawców, którzy podczas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dialogu konkurencyjnego przedstawili rozwiązania stanowiące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podstawę do składania ofert, jeżeli Zamawiający przewiduje nagrody :</w:t>
      </w:r>
      <w:r>
        <w:rPr>
          <w:rFonts w:cs="Arial" w:ascii="Arial" w:hAnsi="Arial"/>
        </w:rPr>
        <w:t xml:space="preserve">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nie dotycz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3.4)  Termin składania wniosków o dopuszczenie do udziału w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postępowaniu  lub ofert :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data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 26.06.2008 r.,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godz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i/>
        </w:rPr>
        <w:t>10ºº.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Miejsce :</w:t>
      </w:r>
      <w:r>
        <w:rPr>
          <w:rFonts w:cs="Arial" w:ascii="Arial" w:hAnsi="Arial"/>
        </w:rPr>
        <w:t xml:space="preserve">  Dom Pomocy Społecznej w Mnichowie ; 28-300 Jędrzejów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woj. świętokrzyskie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sekretariat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3.5)  Termin związania ofertą  :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Okres w dniach :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30    </w:t>
      </w:r>
      <w:r>
        <w:rPr>
          <w:rFonts w:cs="Arial" w:ascii="Arial" w:hAnsi="Arial"/>
        </w:rPr>
        <w:t>(od ostatecznego terminu składania ofert)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3.6)  Informacje dodatkowe, w tym dotyczące finansowania projektu /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programu ze środków Unii Europejskiej :</w:t>
      </w:r>
      <w:r>
        <w:rPr>
          <w:rFonts w:cs="Arial" w:ascii="Arial" w:hAnsi="Arial"/>
        </w:rPr>
        <w:t xml:space="preserve">     nie dotycz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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t">
    <w:name w:val="Domy_x0001_lny tekst"/>
    <w:basedOn w:val="Normal"/>
    <w:qFormat/>
    <w:pPr>
      <w:widowControl/>
      <w:overflowPunct w:val="false"/>
      <w:autoSpaceDE w:val="false"/>
    </w:pPr>
    <w:rPr>
      <w:sz w:val="24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jedrzej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36:00Z</dcterms:created>
  <dc:creator>dom pomocy społecznej mnichów</dc:creator>
  <dc:description/>
  <cp:keywords/>
  <dc:language>en-US</dc:language>
  <cp:lastModifiedBy>dom pomocy społecznej mnichów</cp:lastModifiedBy>
  <cp:lastPrinted>2008-06-03T10:35:00Z</cp:lastPrinted>
  <dcterms:modified xsi:type="dcterms:W3CDTF">2008-06-05T07:49:00Z</dcterms:modified>
  <cp:revision>6</cp:revision>
  <dc:subject/>
  <dc:title/>
</cp:coreProperties>
</file>