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80405" cy="848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48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86120" cy="883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883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20130" cy="8906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08015" cy="9022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902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69915" cy="8685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868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45125" cy="9022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902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47055" cy="8372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837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04305" cy="9174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69915" cy="9022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902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08015" cy="8906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24855" cy="8851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885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22390" cy="8338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2390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43930" cy="8349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834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28:00Z</dcterms:created>
  <dc:creator>dom pomocy społecznej mnichów</dc:creator>
  <dc:description/>
  <cp:keywords/>
  <dc:language>en-US</dc:language>
  <cp:lastModifiedBy>dom pomocy społecznej mnichów</cp:lastModifiedBy>
  <dcterms:modified xsi:type="dcterms:W3CDTF">2008-05-06T10:33:00Z</dcterms:modified>
  <cp:revision>2</cp:revision>
  <dc:subject/>
  <dc:title/>
</cp:coreProperties>
</file>