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17640" cy="868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59170" cy="885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2350" cy="8719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77280" cy="8364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16980" cy="7477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36055" cy="7812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60490" cy="8364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60540" cy="889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50585" cy="779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01105" cy="8006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800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2350" cy="7379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4900" cy="8348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4900" cy="8462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4900" cy="8801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22975" cy="8856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9675" cy="8443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09030" cy="8559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76695" cy="9022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82895" cy="8889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7585" cy="8212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50990" cy="8565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41795" cy="7928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50230" cy="8700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8660" cy="9368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7880" cy="913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53430" cy="91744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02095" cy="8291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6210" cy="709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06770" cy="8451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4705" cy="819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35955" cy="86436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50230" cy="8517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2385" cy="8076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04230" cy="8576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06770" cy="82111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40755" cy="8162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7585" cy="8364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8801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27700" cy="39154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29:00Z</dcterms:created>
  <dc:creator>dom pomocy społecznej mnichów</dc:creator>
  <dc:description/>
  <cp:keywords/>
  <dc:language>en-US</dc:language>
  <cp:lastModifiedBy>dom pomocy społecznej mnichów</cp:lastModifiedBy>
  <dcterms:modified xsi:type="dcterms:W3CDTF">2008-04-30T10:59:00Z</dcterms:modified>
  <cp:revision>4</cp:revision>
  <dc:subject/>
  <dc:title/>
</cp:coreProperties>
</file>