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541010" cy="5097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1010" cy="509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3305" cy="8907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90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23305" cy="8782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78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348730" cy="7342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8730" cy="734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123305" cy="86702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305" cy="8670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77840" cy="5388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538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0755" cy="89782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0755" cy="897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074410" cy="909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4410" cy="909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9:44:00Z</dcterms:created>
  <dc:creator>dom pomocy społecznej mnichów</dc:creator>
  <dc:description/>
  <cp:keywords/>
  <dc:language>en-US</dc:language>
  <cp:lastModifiedBy>dom pomocy społecznej mnichów</cp:lastModifiedBy>
  <dcterms:modified xsi:type="dcterms:W3CDTF">2008-06-19T10:02:00Z</dcterms:modified>
  <cp:revision>2</cp:revision>
  <dc:subject/>
  <dc:title/>
</cp:coreProperties>
</file>