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04230" cy="8604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60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9950" cy="89522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895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54750" cy="8256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18630" cy="84188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8630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2385" cy="8689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68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45555" cy="84188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5555" cy="841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2385" cy="8994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9840" cy="84734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47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97295" cy="8994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7295" cy="899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39840" cy="81686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382385" cy="8735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2385" cy="873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294120" cy="8261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4120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56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27T10:16:00Z</dcterms:modified>
  <cp:revision>2</cp:revision>
  <dc:subject/>
  <dc:title/>
</cp:coreProperties>
</file>