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640" cy="829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829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73140" cy="8411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3140" cy="841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88050" cy="8420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5985" cy="801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985" cy="801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02630" cy="81610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816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850" cy="8916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916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70650" cy="8359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6480" cy="8576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648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2850" cy="835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835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10:48:00Z</dcterms:created>
  <dc:creator>dom pomocy społecznej mnichów</dc:creator>
  <dc:description/>
  <cp:keywords/>
  <dc:language>en-US</dc:language>
  <cp:lastModifiedBy>dom pomocy społecznej mnichów</cp:lastModifiedBy>
  <dcterms:modified xsi:type="dcterms:W3CDTF">2008-06-02T11:11:00Z</dcterms:modified>
  <cp:revision>3</cp:revision>
  <dc:subject/>
  <dc:title> </dc:title>
</cp:coreProperties>
</file>