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36590" cy="860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860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98540" cy="8411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8540" cy="841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17185" cy="7637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185" cy="763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60110" cy="8615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110" cy="861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1550" cy="85655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856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35420" cy="83432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5420" cy="834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13450" cy="8448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0" cy="844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1550" cy="77508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0" cy="775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511290" cy="88023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1290" cy="880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2850" cy="81610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816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3950" cy="83204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0" cy="832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0650" cy="86372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863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30620" cy="808101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0620" cy="808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48070" cy="89725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897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14060" cy="8242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4060" cy="824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93105" cy="80664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806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49975" cy="88449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884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852795" cy="84759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847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43295" cy="86404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864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92850" cy="88214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882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57595" cy="87566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7595" cy="875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07100" cy="830072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0" cy="830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49975" cy="863663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863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0:14:00Z</dcterms:created>
  <dc:creator>dom pomocy społecznej mnichów</dc:creator>
  <dc:description/>
  <cp:keywords/>
  <dc:language>en-US</dc:language>
  <cp:lastModifiedBy>dom pomocy społecznej mnichów</cp:lastModifiedBy>
  <dcterms:modified xsi:type="dcterms:W3CDTF">2008-06-06T10:53:00Z</dcterms:modified>
  <cp:revision>2</cp:revision>
  <dc:subject/>
  <dc:title/>
</cp:coreProperties>
</file>