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802630" cy="8263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2630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851525" cy="9777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977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49975" cy="8755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875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21755" cy="8878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1755" cy="887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193790" cy="8738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3790" cy="873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490970" cy="8578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0970" cy="857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73445" cy="8682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68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43930" cy="8324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930" cy="832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17565" cy="81622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816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0:19:00Z</dcterms:created>
  <dc:creator>dom pomocy społecznej mnichów</dc:creator>
  <dc:description/>
  <cp:keywords/>
  <dc:language>en-US</dc:language>
  <cp:lastModifiedBy>dom pomocy społecznej mnichów</cp:lastModifiedBy>
  <dcterms:modified xsi:type="dcterms:W3CDTF">2008-05-27T10:38:00Z</dcterms:modified>
  <cp:revision>2</cp:revision>
  <dc:subject/>
  <dc:title/>
</cp:coreProperties>
</file>