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posażenie stałe i ruchome jak poniżej </w:t>
      </w:r>
    </w:p>
    <w:p>
      <w:pPr>
        <w:pStyle w:val="Tekstpodstawowy2"/>
        <w:spacing w:lineRule="auto" w:line="24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yposażenie stałe: 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trukcja do koszy głównych pod tablice 180 x 105 / plexi /,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kładana na ścianę z obręczą uchylną, siatką i osłoną dolnej krawędzi</w:t>
      </w:r>
    </w:p>
    <w:p>
      <w:pPr>
        <w:pStyle w:val="Tekstpodstawowy2"/>
        <w:spacing w:lineRule="auto" w:line="240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blicy – montaż                                                                                             2 kmpl.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  na ścianach szczytowej/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Komplet do mocowania tablicy z koszem do podnoszenia pod sufit </w:t>
      </w:r>
    </w:p>
    <w:p>
      <w:pPr>
        <w:pStyle w:val="Tekstpodstawowy2"/>
        <w:spacing w:lineRule="auto" w:line="240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/ siłownik elektryczny / montowany na konstrukcji kratowej dachu            1 kmpl                                                                   </w:t>
      </w:r>
    </w:p>
    <w:p>
      <w:pPr>
        <w:pStyle w:val="Tekstpodstawowy2"/>
        <w:spacing w:lineRule="auto" w:line="240"/>
        <w:ind w:left="360" w:hanging="0"/>
        <w:jc w:val="both"/>
        <w:rPr/>
      </w:pPr>
      <w:r>
        <w:rPr>
          <w:sz w:val="24"/>
          <w:szCs w:val="24"/>
        </w:rPr>
        <w:t>3.  Konstrukcja pod tablicę mocowana na stałe na ścianie bocznej sali do ćwiczeń 1 kmpl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.  Słupki aluminiowe uniwersalne / siatkówka, tenis, badminton /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 regulacją wysokości, dwie osłony, dwie tuleje profesjonalne,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walny przekrój, elementy montażowe oraz montaż                                 1 kmpl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  Kurtyna ręcznie zsuwana na dwie strony na linkach lub konstrukcji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ośnej, do wysokości 2,5 m od podłogi materiał trudno zapalny,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wyżej siatka, konstrukcja nośna i montaż 21,6 x 8 m                           2 kmpl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atka ochronna na siatkę / piłkochwyt / o oczkach 50 x 50 mm,</w:t>
      </w:r>
    </w:p>
    <w:p>
      <w:pPr>
        <w:pStyle w:val="Tekstpodstawowy2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a 21,6 x 8, elementy mocujące, montaż                                      2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  Elektroniczna tablica wyników – montaż                                                    1 szt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  Drabina gimnastyczna podwójna z uchwytami i montażem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 wysokości 3 m – długość 30 m                                                                 1 kmpl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  Drabina gimnastyczna pojedyncza z uchwytami i montażem</w:t>
      </w:r>
    </w:p>
    <w:p>
      <w:pPr>
        <w:pStyle w:val="Tekstpodstawowy2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wysokości 3 m – długość 5m                                                                    2 kmpl </w:t>
      </w:r>
    </w:p>
    <w:p>
      <w:pPr>
        <w:pStyle w:val="Tekstpodstawowy2"/>
        <w:spacing w:lineRule="auto" w:line="2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   Konstrukcja do lin i drabin, 3 liny jutowe, drabina gimnastyczna </w:t>
      </w:r>
    </w:p>
    <w:p>
      <w:pPr>
        <w:pStyle w:val="Tekstpodstawowy2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utowa, montaż                                                                                            1 kmpl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Drążek gimnastyczny przyścienny z odciągami z regulacją wysokości,  </w:t>
      </w:r>
    </w:p>
    <w:p>
      <w:pPr>
        <w:pStyle w:val="Tekstpodstawowy2"/>
        <w:spacing w:lineRule="auto" w:line="240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menty montażowe oraz montaż                                                              2 kmpl 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lice do koszykówki  mocowane do ściany  z obręczą,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iatką ,z żywic epoksydowych lub plexi                                                      4 kmpl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 w tym jedna tablica na ścianie bocznej /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lowanie boisk / komplet linii / siatkówka, koszykówka, piłka </w:t>
      </w:r>
    </w:p>
    <w:p>
      <w:pPr>
        <w:pStyle w:val="Tekstpodstawowy2"/>
        <w:spacing w:lineRule="auto" w:line="240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ręczna, tenis ziemny.                                                                                    1 kmpl</w:t>
      </w:r>
    </w:p>
    <w:p>
      <w:pPr>
        <w:pStyle w:val="Tekstpodstawowy2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Wyposażenie ruchome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łownia kompletna</w:t>
      </w:r>
    </w:p>
    <w:p>
      <w:pPr>
        <w:pStyle w:val="Tekstpodstawowy2"/>
        <w:spacing w:lineRule="auto" w:line="240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tlas wielofunkcyjny                                                1 szt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narciarz                                                                     1 szt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tojak na ciężarki                                                       1 szt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tojak pod sztangę                                                     1 szt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tojak na sztangielki                                                  1 szt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gryfy                                                                          1 szt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ztangielki 1-15 kg, 20 szt                                        1 kmpl </w:t>
      </w:r>
    </w:p>
    <w:p>
      <w:pPr>
        <w:pStyle w:val="Tekstpodstawowy2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koła żeliwne do gryfów 5-20 kg, 300 kg zestaw      1 kmpl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amka do piłki ręcznej, wolnostojąca </w:t>
      </w:r>
    </w:p>
    <w:p>
      <w:pPr>
        <w:pStyle w:val="Tekstpodstawowy2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miniowa składana z siatką                                2 kmpl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Komplet do skoku wzwyż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stojak                                                                      1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poprzeczka aluminiowa                                          2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materac do zeskoku 300 x 200 x 40 cm                 1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kołderka 300 x 200 x 3 cm                                     1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 Zestaw piłek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do piłki nożnej                                                         15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do piłki ręcznej                                                        15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do piłki siatkowej Vega                                           15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do piłki koszykowej Magic                                      15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 Płotek treningowy aluminiowy, samo wstający      10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 Pachołek 37 cm                                                       10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 Materac skay 200 x 120 x 20 cm                            10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   Materac skay 200 x 120 x 10 cm                            10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 Ławka gimnastyczna 2,5 m nogi drewniane           20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 Wieszak szatniowy 26 hakowy                               4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  Siatka do siatkówki czarna z antenką                      1 szt 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  Siatka do tenisa ziemnego, czarna                           1 szt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3. Siatka do badmintona 610 x 70, biała                      1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4. Stojak sędziowski aluminiowy z płynną regulacją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sokości                                                                  1 szt    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5. Trybuny 550 x 240                                                   6 kmpl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 Równoważnia                                                           1 szt.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7. Odskocznia                                                               1 szt 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8. Kozioł                                                                       1 sz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27:00Z</dcterms:created>
  <dc:creator>jmlynczak</dc:creator>
  <dc:description/>
  <cp:keywords/>
  <dc:language>en-US</dc:language>
  <cp:lastModifiedBy>jmlynczak</cp:lastModifiedBy>
  <dcterms:modified xsi:type="dcterms:W3CDTF">2009-02-04T13:56:00Z</dcterms:modified>
  <cp:revision>4</cp:revision>
  <dc:subject/>
  <dc:title/>
</cp:coreProperties>
</file>