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sz w:val="26"/>
          <w:szCs w:val="26"/>
        </w:rPr>
      </w:pPr>
      <w:r>
        <w:rPr>
          <w:sz w:val="26"/>
          <w:szCs w:val="26"/>
        </w:rPr>
        <w:t>POWIAT JĘDRZEJOWSKI</w:t>
      </w:r>
    </w:p>
    <w:p>
      <w:pPr>
        <w:pStyle w:val="Normal"/>
        <w:jc w:val="right"/>
        <w:rPr/>
      </w:pPr>
      <w:r>
        <w:rPr>
          <w:sz w:val="26"/>
          <w:szCs w:val="26"/>
        </w:rPr>
        <w:t>Jędrzejów, dnia 16.02.2009 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UIA 3421/2/08-09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y ( wszyscy 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jaśnienia do treści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dotyczy: </w:t>
      </w:r>
      <w:r>
        <w:rPr>
          <w:sz w:val="26"/>
          <w:szCs w:val="26"/>
        </w:rPr>
        <w:t>postępowania o udzielenie zamówienia publicznego prowadzonego w trybie przetargu nieograniczonego na budowę</w:t>
      </w:r>
      <w:r>
        <w:rPr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</w:t>
      </w:r>
      <w:r>
        <w:rPr>
          <w:sz w:val="26"/>
          <w:szCs w:val="26"/>
        </w:rPr>
        <w:t>Postępowanie o zamówienie nr: BUIA 3421/2/08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Numer ogłoszenia: 380061 - 2008; data zamieszczenia: 29.12.2008 r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 dniu 15. 01. 2009 r. wpłynęły do Zamawiającego pytania następującej tre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Zgodnie z SIWZ dz. XIV pkt.1 „wykonawca podaje cenę ryczałtową w oparciu o </w:t>
      </w:r>
      <w:r>
        <w:rPr>
          <w:b/>
          <w:sz w:val="26"/>
          <w:szCs w:val="26"/>
        </w:rPr>
        <w:t>własną</w:t>
      </w:r>
      <w:r>
        <w:rPr>
          <w:sz w:val="26"/>
          <w:szCs w:val="26"/>
        </w:rPr>
        <w:t xml:space="preserve"> , opartą na rachunku ekonomicznym kalkulację ceny”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Jednocześnie w piśmie z 09.01.2009 r. Inwestor  wymaga dołączenia kosztorysów szczegółowych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Prosimy o potwierdzenie, że w oferent może sporządzić </w:t>
      </w:r>
      <w:r>
        <w:rPr>
          <w:b/>
          <w:sz w:val="26"/>
          <w:szCs w:val="26"/>
        </w:rPr>
        <w:t xml:space="preserve">własny </w:t>
      </w:r>
      <w:r>
        <w:rPr>
          <w:sz w:val="26"/>
          <w:szCs w:val="26"/>
        </w:rPr>
        <w:t>kosztorys tzn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dopisywać i skreślać pozycje z dołączonego przedmiaru inwestorskieg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zmieniać podstawy wyceny ( w przypadku zastosowania w tym kosztorysie nieadekwatnych norm w stosunku do zastosowanej technologii wykonania -np. poz.2.20; 5.16 i inne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zmieniać nakłady R, M, S w danej pozycji (często normy nie odpowiadają –są albo za duże albo za małe)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Zgoda Inwestora na sporządzenie </w:t>
      </w:r>
      <w:r>
        <w:rPr>
          <w:b/>
          <w:sz w:val="26"/>
          <w:szCs w:val="26"/>
        </w:rPr>
        <w:t xml:space="preserve">własnego </w:t>
      </w:r>
      <w:r>
        <w:rPr>
          <w:sz w:val="26"/>
          <w:szCs w:val="26"/>
        </w:rPr>
        <w:t xml:space="preserve">kosztorysu ( przy zachowaniu układu działowego z przedmiaru)zgodnie z rachunkiem ekonomicznym, pozwoli na przedstawienie przez oferenta właściwej (w każdej pozycji kosztorysowej) ceny jednostkowej, co przy ewentualnym ograniczeniu zakresu rzeczowego nie jest obojętne tak dla Inwestora jak i wykonawcy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Nie będzie też podstawy do częstych dzisiaj protestów składanych przez oferentów, bo znaleziono np. pomyłkę o 0,01 m2, co nie wpływa na cenę, a przedłuża i komplikuje procedurę przetargow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Prosimy o podanie kolorystyki płyt dachowych warstwowych. Czy takie same jak płyty ścienne tzn. jasno kremowe.</w:t>
      </w:r>
    </w:p>
    <w:p>
      <w:pPr>
        <w:pStyle w:val="Normal"/>
        <w:jc w:val="both"/>
        <w:rPr/>
      </w:pPr>
      <w:r>
        <w:rPr>
          <w:sz w:val="26"/>
          <w:szCs w:val="26"/>
        </w:rPr>
        <w:t>3. Wg. opisu:”szklana ścianka łącznika „systemowa” szklona szkłem refleksyjnym w o</w:t>
      </w:r>
      <w:r>
        <w:rPr>
          <w:b/>
          <w:sz w:val="26"/>
          <w:szCs w:val="26"/>
        </w:rPr>
        <w:t>dcieniu</w:t>
      </w:r>
      <w:r>
        <w:rPr>
          <w:sz w:val="26"/>
          <w:szCs w:val="26"/>
        </w:rPr>
        <w:t xml:space="preserve"> zielonym, </w:t>
        <w:tab/>
        <w:t xml:space="preserve">stolarka ciemnozielona </w:t>
      </w:r>
      <w:r>
        <w:rPr>
          <w:b/>
          <w:sz w:val="26"/>
          <w:szCs w:val="26"/>
        </w:rPr>
        <w:t>lub</w:t>
      </w:r>
      <w:r>
        <w:rPr>
          <w:sz w:val="26"/>
          <w:szCs w:val="26"/>
        </w:rPr>
        <w:t xml:space="preserve"> szkło błękitne, stolarka grafitowa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Prosimy o ścisłe określenie kolorystyki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a) stolarka PCV-budynku i sali gimnastycznej -biała czy kolorowa (jedno czy dwustronnie) oraz </w:t>
        <w:tab/>
        <w:t xml:space="preserve">kolor szyb </w:t>
      </w:r>
      <w:r>
        <w:rPr>
          <w:b/>
          <w:sz w:val="26"/>
          <w:szCs w:val="26"/>
        </w:rPr>
        <w:t>(nie odcie</w:t>
      </w:r>
      <w:r>
        <w:rPr>
          <w:sz w:val="26"/>
          <w:szCs w:val="26"/>
        </w:rPr>
        <w:t>ń!!!!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b) ślusarka aluminiowa  oraz kolor szyb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c) stolarka drewniana wewnętrzn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Jaka okleina drzwi wewnętrznych i jakie ościeżnice-drewniane, metalowe, narożne, obejmując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malowan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okleina producenta, drewnopodobna czy naturaln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Wg. opisu –otwieranie okien z poziomu podłogi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Czy tylko na sali gimnastycznej czy i w pozostałych pomieszczeniach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Brak rysunku z rozmieszczeniem wyposażenia sali. Co oznacza zapis przedmiaru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a) -24.1-tablice opuszczane elektrycznie -1 kp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-24.2-tablice do kosza-2 kp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Czy tablice do kosza opuszczane- boisko główne (1kpl=2szt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tablice do kosza 2kpl=4 szt. umieszczone gdzie? jaki ich sposób mocowania-do ścian na  wspornikach czy na  słupka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Jednocześnie w opisie jest inny zestaw –tablice do koszykówki mocowane do ściany lub słupów </w:t>
        <w:tab/>
        <w:t xml:space="preserve">      -4 kp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b) urządzenie do siatkówki-1 kpl- słupki+siatka czy też stanowisko sędziowski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c) w wykazie jest elektroniczna tablica wyników, brak w przedmiarz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Prosimy o jednoznaczne określenie wyposażenia, sposobu mocowania, wskazania miejsca montażu i ilości (nie myląc kpl. ze szt.)</w:t>
      </w:r>
    </w:p>
    <w:p>
      <w:pPr>
        <w:pStyle w:val="Normal"/>
        <w:jc w:val="both"/>
        <w:rPr/>
      </w:pPr>
      <w:r>
        <w:rPr>
          <w:sz w:val="26"/>
          <w:szCs w:val="26"/>
        </w:rPr>
        <w:t>7. Na rysunku podłoga -klepka dębowa, w specyfikacji technicznej klepka bukow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Czy należy to interpretować ze  klepka dębowa w salach ćwiczeń i sali gimnastycznej, zaś bukow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 pokoju nauczycielskim oraz gabinecie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Jednocześnie czy podłoga sportowa  tylko w hali, zaś w salach ćwiczeń parkiet klejony do </w:t>
        <w:tab/>
        <w:t>podłoża?</w:t>
      </w:r>
    </w:p>
    <w:p>
      <w:pPr>
        <w:pStyle w:val="Normal"/>
        <w:jc w:val="both"/>
        <w:rPr/>
      </w:pPr>
      <w:r>
        <w:rPr>
          <w:sz w:val="26"/>
          <w:szCs w:val="26"/>
        </w:rPr>
        <w:t>8. Brak w załączonej dokumentacji planszy zbiorczej zagospodarowania terenu-jak i gdzie  usytuowane boiska, dojścia, chodniki, place manewrowe, parkingi. Prosimy o dołączenie pt. dróg i zagospodarowania teren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Prosimy o dołączenie rysunku ogrodzenia. Czy wrota stalowe przesuwane ręcznie czy automatycznie, jakie wysokości cokołu i jaki rodzaj jego wykończenia (betonowy, okładzina, tynk-jaki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Jaki standard wykonanie boisk przewiduje Inwesto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boisko do siatkówki-trawa naturalna czy  syntetyczna (opis z rysunków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boisko do siatkówki-trawa naturalna czy syntetyczna (opis z rysunków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boisko do piłki nożnej-jaka nawierzchnia, brak rysunku warstw konstrukcyjnych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czy na pewno bieżnia zużlobetonow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Również wyposażenie boisk zewnętrznych jest nieściśle określon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a) boisko do siatkówki-dlaczego stojaki do siatkówki z krzesełkiem sędziowskim- 2 kpl.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b) boisko do koszykówki –czy tylko stojaki czy i tablic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Czy bramy garażowe podnoszone ręcznie czy sterowane automatycznie 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Czy wyposażenie  w sprzęt gaśniczy wchodzi w zakres przetargu czy użytkownik sam w ten sprzęt </w:t>
        <w:tab/>
        <w:t>wyposaży obiekt. Jeżeli wchodzi w zakres przetargu proszę o podanie rodzaju i ilości sprzętu</w:t>
      </w:r>
    </w:p>
    <w:p>
      <w:pPr>
        <w:pStyle w:val="Normal"/>
        <w:jc w:val="both"/>
        <w:rPr/>
      </w:pPr>
      <w:r>
        <w:rPr>
          <w:sz w:val="26"/>
          <w:szCs w:val="26"/>
        </w:rPr>
        <w:t>14. Wg. opisu –ochrona poż. wymagana odporność konstrukcji dachu R15-wg. przedmiarów 30 min. Jaka obowiązuje?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dpowiedź Zamawiającego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d.1 </w:t>
      </w:r>
      <w:r>
        <w:rPr>
          <w:sz w:val="26"/>
          <w:szCs w:val="26"/>
        </w:rPr>
        <w:t xml:space="preserve">Wykonawcy mogą przyjmować inne podstawy wyceny, w tym wprowadzić kalkulację własną. Istotą kalkulacji jest to, aby wykonawca na własną odpowiedzialność i według własnych danych sporządził wycenę robót objętych pozycją przedmiarową, kalkulując cenę w pełni na zasadach rynkowych. 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Opracowany kosztorys ofertowy winien zawierać wszystkie pozycje wskazane w przedmiarze inwestorskim. Podane ilości przedmiarowe nie mogą być zmienian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2 Płyty dachowe w kolorze jasno kremowym / kość słoniowa podobnie jak płyty ścienne na ścianach szczytowych montowane od poziomu dolnego pasa kratownicy do powierzchni połaci dachowej i obróbki słupó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Ad. 3 Stolarka ciemno zielona wg RAL 6026 zestawy termoizolacyjne szklone szkłem refleksyjnym o odcieniu jasno zielonym. Szyby o zwiększonej odporności na uderzenia / szkło hartowane /. Drzwi wejściowe szklone zestawami termoizolacyjnymi jak " ścianka systemowa" / kolor stolarki ciemno zielony /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yby z powłoką jasno zieloną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/  stolarka PCV łącznika i zaplecza hali sportowej oraz ścian szczytowych - biała od wewnątrz, brązowa na zewnątrz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/ ślusarka aluminiowa ciemno zielona, kolor szyb zewnętrznych jasno zielon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 4 Ościeżnice muszą zapewnić wykładanie się drzwi na ścianę i spełniać wymogi PN dotyczące wykonania drzwi w budynkach użyteczności publicznej. Drzwi płytowe, ościeżnice stalow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d.5 Dotyczy okien położonych nad galerią / na przeciwległej ścianie do ściany przeszklonej/ oraz okien ściany przeszklonej / tylko hala sportowa /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.6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/ tablica opuszczana elektrycznie od konstrukcji sufitu - 1 komplet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 tablice umieszczone na ścianach szczytowych na konstrukcji przytwierdzonej stalowymi kołkami rozporowymi do ściany / składane na ścianę /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warty komplet umieszczony na bocznej ścianie - tablica z koszem do ćwiczeń / konstrukcja stał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ały opis dotyczy 4 tablic do kosza jakie znajdują się na hali sportowej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komplet uniwersalny do siatkówki, tenisa i badmintona + krzesełko sędziowskie jak w wykazie "Wyposażenie stałe i wyposażenie ruchome"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/ jest w przedmiarze – „Zmiana SIWZ z dnia 13. 02. 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osób montażu wg zaleceń producent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.7 Tak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łoga sprężysta sportowa tylko w hali sportowej / parkiet dębowy /, na salach ćwiczeń parkiet bukowy lub dębowy klejony do podbudow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8 Zagospodarowanie terenu wraz z rozplanowaniem boisk znajduje się w pliku „Mapa” -  „Zmiana SIWZ z dnia 13. 02. 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9  Ogrodzenie od strony wschodniej:</w:t>
      </w:r>
    </w:p>
    <w:p>
      <w:pPr>
        <w:pStyle w:val="Normal"/>
        <w:spacing w:before="0" w:after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Panele z drutu ø 5 mm ocynkowane powlekane w kolorze granatowym na słupkach systemowych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ługość całkowita ogrodzenia     130 m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ość słupków w zależności od przyjętej szerokości panelu / w handlu dostępne są różne / wysokość około 150 - 180 cm / montaż wg. instrukcji producenta /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kładowe wymiary: panel 1730 mm x 2500, trzy przetłoczenia pręta, słupek typowy o przekroju 60 x 40 , siatka z drutu ø 5 mm o oczkach 50 x 200 mm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Ogrodzenie betonow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stępne w handlu słupy i poziome elementy ażurowe z betonu w prostych formach dekoracyjnych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ługość całkowita - 275 m, wysokość 175 cm, szerokość jednego elementu 205 cm,  montaż wg. wskazówek producent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rota stalowe przesuwane ręcznie dotyczą ogrodzenia boiska, a nie terenu całego kompleksu szkolnego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d. 10 Boisko do piłki nożnej: trawa syntetyczna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łókno: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- wysokość min. 60 mm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00 % polietylen, monofilow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wa odcienie zielen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grubość min 145 mikronów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- DTEX min 14 500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erzchnia :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gęstość / splotów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7 350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gęstość / włókien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117 000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ciężar nawierzchni /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: min 2 820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pełnienie: piasek kwarcowy, granulat gumowy SBR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inie: wklejane lub wszyt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Boisko do siatkówki i koszykówki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ć całkowita: 17 mm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łókno: 100 5 Polietylen, fibrylowan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ubość: 80 mikronów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TEX: 8 800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iężar: 2 76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ęstość splotów: 50 000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ęstość włókien: 100 000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ełnienie : piasek kwarcowy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or: zielony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wierzchnia bieżni i skoczni syntetyczn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ubość całkowita: 13 mm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uszczalność dla wody - tak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nstrukcja nawierzchni: baza z granulatu gumowego z lepiszczem poliuretanowym</w:t>
      </w:r>
    </w:p>
    <w:p>
      <w:pPr>
        <w:pStyle w:val="Normal"/>
        <w:spacing w:before="0" w:after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r 11 mm, strukturalne powleczenie natryskowe z barwionego poliuretanu z granulatem gumowym o gr. 2 m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trzymałość na rozciąganie                   / MPa /      ≥ 0,70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łużenie względne przy zerwaniu         / % /        53 ± 5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trzymałość na rozdzieranie                   / N /         ≥ 100 </w:t>
      </w:r>
    </w:p>
    <w:p>
      <w:pPr>
        <w:pStyle w:val="Normal"/>
        <w:spacing w:before="0" w:after="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Ścieralność                                                 / mm /      ≤ 0,09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Zmiana wymiarów w temp. 6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              / % /         ≤ 0,02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Twardość wg metody Shore</w:t>
      </w:r>
      <w:r>
        <w:rPr>
          <w:sz w:val="24"/>
          <w:szCs w:val="24"/>
          <w:vertAlign w:val="superscript"/>
        </w:rPr>
        <w:t>,</w:t>
      </w:r>
      <w:r>
        <w:rPr>
          <w:sz w:val="24"/>
          <w:szCs w:val="24"/>
        </w:rPr>
        <w:t xml:space="preserve">a                   /SH.A /    65 ± 5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Zastosowane nawierzchnie ( boisk, bieżni, skoczni ) winny posiadać - atest ITB i PZH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.11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/ - 1 komplet. Jest w przedmiarz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- słupki i tablic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. 12 Bramy garażowe podnoszone ręczni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13 Wykonawca wyposaża obiekt w hydranty ze składanym wężem półsztywnym umieszczone w szafkach pozostały sprzęt w gestii inwestor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14 Wg zamieszczonego opisu w PT hali zgodnie z przepisami ochrony p.po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łupy konstrukcji dachowej do wysokości galerii odporność R 60 / malowane farbami p.poż. do granicy R30 + obmurowanie ½ cegły lub obudowa płytami z atestem R60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4"/>
          <w:szCs w:val="24"/>
        </w:rPr>
        <w:t xml:space="preserve">Powyżej galerii wystarczy malowanie farbami p. poż. do R30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konstrukcje dachu wlicza się dźwigar kratowy malowany farbami p.poż. do R30, płatwie i płyty zalicza się do pokrycia dachu z odpornością R15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Projektowany obiekt spełnia powyższe warunki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;Century Gothic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acygan</cp:lastModifiedBy>
  <cp:lastPrinted>2009-01-21T13:25:00Z</cp:lastPrinted>
  <dcterms:modified xsi:type="dcterms:W3CDTF">2009-02-16T08:51:00Z</dcterms:modified>
  <cp:revision>20</cp:revision>
  <dc:subject/>
  <dc:title/>
</cp:coreProperties>
</file>