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before="60" w:after="120"/>
        <w:jc w:val="left"/>
        <w:rPr/>
      </w:pPr>
      <w:r>
        <w:rPr/>
        <w:t>POWIAT JĘDRZEJOWSKI</w:t>
      </w:r>
    </w:p>
    <w:p>
      <w:pPr>
        <w:pStyle w:val="Normal"/>
        <w:jc w:val="right"/>
        <w:rPr/>
      </w:pPr>
      <w:r>
        <w:rPr>
          <w:sz w:val="26"/>
          <w:szCs w:val="26"/>
        </w:rPr>
        <w:t>Jędrzejów, dnia 16.02.2009 r.</w:t>
      </w:r>
    </w:p>
    <w:p>
      <w:pPr>
        <w:pStyle w:val="Normal"/>
        <w:jc w:val="both"/>
        <w:rPr/>
      </w:pPr>
      <w:r>
        <w:rPr/>
        <w:t>BUIA 3421/2/08-09</w:t>
      </w:r>
    </w:p>
    <w:p>
      <w:pPr>
        <w:pStyle w:val="Normal"/>
        <w:ind w:left="4248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ykonawcy ( wszyscy 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yjaśnienia do treści SIWZ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27" w:hanging="0"/>
        <w:jc w:val="both"/>
        <w:rPr/>
      </w:pPr>
      <w:r>
        <w:rPr>
          <w:b/>
          <w:sz w:val="26"/>
          <w:szCs w:val="26"/>
        </w:rPr>
        <w:t xml:space="preserve">dotyczy: </w:t>
      </w:r>
      <w:r>
        <w:rPr>
          <w:sz w:val="26"/>
          <w:szCs w:val="26"/>
        </w:rPr>
        <w:t>postępowania o udzielenie zamówienia publicznego prowadzonego w trybie przetargu nieograniczonego na budowę</w:t>
      </w:r>
      <w:r>
        <w:rPr>
          <w:bCs/>
          <w:sz w:val="26"/>
          <w:szCs w:val="26"/>
        </w:rPr>
        <w:t xml:space="preserve"> kompleksu sportowo-dydaktycznego przy Zespole Szkół Ponadgimnazjalnych Nr 1 w Jędrzejowie.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</w:t>
      </w:r>
      <w:r>
        <w:rPr>
          <w:sz w:val="26"/>
          <w:szCs w:val="26"/>
        </w:rPr>
        <w:t>Postępowanie o zamówienie nr: BUIA 3421/2/08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</w:t>
      </w:r>
      <w:r>
        <w:rPr>
          <w:bCs/>
          <w:sz w:val="26"/>
          <w:szCs w:val="26"/>
        </w:rPr>
        <w:t>Numer ogłoszenia: 380061 - 2008; data zamieszczenia: 29.12.2008 r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W dniu 16. 01. 2009 r. wpłynęło do Zamawiającego pytanie następującej treści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4"/>
          <w:szCs w:val="24"/>
        </w:rPr>
        <w:t>W związku z faktem, iż cena ofertowa ma być podana „w oparciu o własną, opartą na rachunku ekonomicznym, kalkulacją ceny” (rozdz. XIV pkt. 1) prosimy o potwierdzenie, że podstawy wyceny podane w przedmiarze robót mają charakter informacyjny, a nie obowiązkowy. Zwłaszcza, że przedmiar elektryczny takowych podstaw nie zawier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4"/>
          <w:szCs w:val="24"/>
        </w:rPr>
        <w:t>Ze względu na nałożony na wykonawców obowiązek zgłaszania braków w przedmiarze robót prosimy o uzupełnienie przedmiaru robót budowlanych na budowę hali i łącznika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11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dane krotności w poz. 1.4, 1.9 dotyczące odwozu nadmiaru gruntu prawdopodobnie nie odzwierciedlają faktycznej odległości, na którą grunt ten należało będzie wywieźć – prosimy o zwiększenie krotności do 4 (łącznie na 5km)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11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 poz. 2.12, 2.22, 3.10, 4.8, 5.14, 14.18, 15.4, 16.8, 16.9, 17.4 nie podano klasy betonu – prosimy o uzupełnienie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11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ie uwzględniono nakładów na malowanie antykorozyjne słupów stalowych (poz. 3.12, 3.13) przed obmurowaniem – prosimy o uzupełnienie oraz wyjaśnienie czy zabezpieczenie przeciwpożarowe farbami pęczniejącymi nie obejmuje słupów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11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ie uwzględniono nakładów na malowanie antykorozyjne konstrukcji stalowej dachu (poz. 6.1 mówi jedynie o malowaniu emalią ftalową już zabezpieczonych podkładowo konstrukcji), oraz błędnie podano rodzaj farby, gdyż jako farbę podkładową pod malowanie farbami pęczniejącymi używa się farb epoksydowych – prosimy o modyfikację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11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czy kolor płyt warstwowych dachowych będzie taki jak i ściennych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11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osimy o uzupełnienie przedmiaru robót o montaż otwieraczy okien; podanie do których okien i w jakiej ilości zastosowane będą otwieracze z poziomu podłogi; prosimy także o określenie czy otwieranie okien będzie odbywać się ręcznie czy za pomocą siłowników elektrycznych (opis do projektu podaje rozwiązanie wariantowe)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11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czy ościeżnice drzwiowe będą stałe czy regulowane?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11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prosimy o podanie wypełnienia drzwi płytowych wewnętrznych (typu </w:t>
      </w:r>
      <w:r>
        <w:rPr>
          <w:i/>
          <w:iCs/>
          <w:sz w:val="24"/>
          <w:szCs w:val="24"/>
        </w:rPr>
        <w:t>plaster miodu</w:t>
      </w:r>
      <w:r>
        <w:rPr>
          <w:sz w:val="24"/>
          <w:szCs w:val="24"/>
        </w:rPr>
        <w:t xml:space="preserve"> czy płyta wiórowa)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11" w:leader="none"/>
        </w:tabs>
        <w:spacing w:before="0" w:after="0"/>
        <w:jc w:val="both"/>
        <w:rPr/>
      </w:pPr>
      <w:r>
        <w:rPr>
          <w:sz w:val="24"/>
          <w:szCs w:val="24"/>
        </w:rPr>
        <w:t>czy szkło refleksyjne ma być zastosowane tylko w ścianie systemowej w wejściu głównym, czy także w drzwiach automatycznych i oknie nad tymi drzwiami?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11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ie podano nakładów pracy rusztowań wewnętrznych i zewnętrznych – prosimy o uzupełnienie lub o pozwolenie na dodanie tych nakładów wg kalkulacji wykonawcy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11" w:leader="none"/>
        </w:tabs>
        <w:spacing w:before="0" w:after="0"/>
        <w:jc w:val="both"/>
        <w:rPr/>
      </w:pPr>
      <w:r>
        <w:rPr>
          <w:sz w:val="24"/>
          <w:szCs w:val="24"/>
        </w:rPr>
        <w:t>prosimy o uzupełnienie przedmiaru o poz. 10.8A KNNR 2/1202/1 w ilości 357,05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gdyż poz.10.8 uwzględnia jedynie pogrubienie warstwy wyrównawczej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11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osimy o uzupełnienie przedmiaru o poz. 10.18A KNR 12/1120/6 w ilości 398,45m, gdyż poz. 10.18 uwzględnia jedynie przygotowanie podłoża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11" w:leader="none"/>
        </w:tabs>
        <w:spacing w:before="0" w:after="0"/>
        <w:jc w:val="both"/>
        <w:rPr/>
      </w:pPr>
      <w:r>
        <w:rPr>
          <w:sz w:val="24"/>
          <w:szCs w:val="24"/>
        </w:rPr>
        <w:t>prosimy o uzupełnienie przedmiaru o wykonanie warstwy wygładzającej z zaprawy samopoziomującej gr. 3mm pod wykładzinę PCW i parkiet - poz. 10.20A np. wg KNNR 2/1208/01+02 w ilości (34,8+243,18)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11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osimy o uzupełnienie przedmiaru o nakłady ma cyklinowanie, lakierowanie i oblistowanie podłogi z parkietu na kleju – analogicznie jak dla parkietu w sali sportowej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11" w:leader="none"/>
        </w:tabs>
        <w:spacing w:before="0" w:after="0"/>
        <w:jc w:val="both"/>
        <w:rPr/>
      </w:pPr>
      <w:r>
        <w:rPr>
          <w:sz w:val="24"/>
          <w:szCs w:val="24"/>
        </w:rPr>
        <w:t>brak nakładów na gruntowanie tynków pod malowanie emulsyjne w dziale 11 i 22 – prosimy o uzupełnienie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11" w:leader="none"/>
        </w:tabs>
        <w:spacing w:before="0" w:after="0"/>
        <w:jc w:val="both"/>
        <w:rPr/>
      </w:pPr>
      <w:r>
        <w:rPr>
          <w:sz w:val="24"/>
          <w:szCs w:val="24"/>
        </w:rPr>
        <w:t>w dziale 13 brak nakładów na zasypanie wykopów – prosimy o uzupełnienie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11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czy w poz. 13.4 należy uwzględnić zakup piachu?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11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 poz. 19.4 podano, że bramy mają być uchylne a w opisie do projektu widnieje zapis o bramach segmentowych – prosimy o jednoznaczne określenie; ponadto nakłady w tej pozycji katalogowej są na tonę a nie sztukę – prosimy o modyfikację lub pozwolenia na wycenę wg własnej kalkulacji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11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dana podstawa wyceny w poz. 21.2 i 21.13 nie uwzględnia pracy pompy, czy można wycenić wykonanie tychże robót wg własnej kalkulacji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11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stnieje rozbieżność w ilości pomiędzy poz. 21.21 (przygotowanie podłoża pod cokoły) i 21.22 (cokoły) – prosimy o doprecyzowanie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11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brak nakładów na przygotowanie podłoża pod cokolik do poz. 21.25 – prosimy o uzupełnienie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11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brak nakładów na nałożenie farby gruntującej pod tynk mineralny (do poz. 12.10 i 23.9) – prosimy o uzupełnienie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11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 opisie do architektury widnieje zapis o wykończeniu elewacji tynkiem akrylowym, a przedmiar podaje tynk mineralny – prosimy o wyeliminowanie rozbieżności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11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 dziale 23 nie uwzględniono nakładów na ustawienie i pracę rusztowań elewacyjnych – prosimy o uzupełnienie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11" w:leader="none"/>
        </w:tabs>
        <w:spacing w:before="0" w:after="0"/>
        <w:jc w:val="both"/>
        <w:rPr/>
      </w:pPr>
      <w:r>
        <w:rPr>
          <w:sz w:val="24"/>
          <w:szCs w:val="24"/>
        </w:rPr>
        <w:t>istnieją poważne rozbieżności pomiędzy wykazem wyposażenia hali zamieszczonym w opisie do proj. architektury i przedmiarem, np. brak w przedmiarze tablicy wyników, kompletu do skoku wzwyż, piłek, płotków treningowych, pachołków, materacy gr. 20cm (jest 2szt, a p.być 10szt), ławek gimnastycznych (jest 6, a p.być 20), trybun składanych, drabinek gimnastycznych (jest 15sztx1,8m=27mb, a p.być 35mb) – prosimy o przesłanie aktualnego wykazu wyposażenia, które należy wycenić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11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w opisie architektury dla koszykówki głównej istnieje zapis w pkt. 1, że konstrukcja składana na </w:t>
      </w:r>
      <w:r>
        <w:rPr>
          <w:b/>
          <w:bCs/>
          <w:sz w:val="24"/>
          <w:szCs w:val="24"/>
        </w:rPr>
        <w:t>ścianę</w:t>
      </w:r>
      <w:r>
        <w:rPr>
          <w:sz w:val="24"/>
          <w:szCs w:val="24"/>
        </w:rPr>
        <w:t xml:space="preserve">, a w pkt. 2 – podnoszona pod </w:t>
      </w:r>
      <w:r>
        <w:rPr>
          <w:b/>
          <w:bCs/>
          <w:sz w:val="24"/>
          <w:szCs w:val="24"/>
        </w:rPr>
        <w:t>sufit</w:t>
      </w:r>
      <w:r>
        <w:rPr>
          <w:sz w:val="24"/>
          <w:szCs w:val="24"/>
        </w:rPr>
        <w:t xml:space="preserve"> – prosimy o ostateczne określenie sposobu składania konstrukcji tablic i koszy, a także o informację, czy tablice mają mieć możliwość obniżenia do wys. 2,8m oraz czy obie tablice mają być składane za pomocą siłownika elektrycznego, czy tylko jedna (w opisie są 2kpl tablic i 1 kpl mocowania)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4"/>
          <w:szCs w:val="24"/>
        </w:rPr>
        <w:t>Ze względu na nałożony na wykonawców obowiązek zgłaszania braków w przedmiarze robót prosimy o uzupełnienie przedmiaru robót sanitarnych w zakresie wentylacji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11" w:leader="none"/>
        </w:tabs>
        <w:spacing w:before="0" w:after="0"/>
        <w:jc w:val="both"/>
        <w:rPr/>
      </w:pPr>
      <w:r>
        <w:rPr>
          <w:sz w:val="24"/>
          <w:szCs w:val="24"/>
        </w:rPr>
        <w:t>w opisie do projektu (pkt. 2.1.) widnieje zapis, że należy zastosować 2 szt. central wentylacyjnych Dospel o wydajności V=2900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 – prosimy o uzupełnienie przedmiaru o ich dostawę i montaż, przewodów i kształtek do pracy central; prosimy także o określenie, gdzie mają być zamontowane te centrale, bo na rzutach nie są uwidocznione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11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 przedmiarze brak jest nakładów na montaż podstaw dachowych do wentylatorów dachowych - prosimy o uzupełnienie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11" w:leader="none"/>
        </w:tabs>
        <w:spacing w:before="0" w:after="0"/>
        <w:jc w:val="both"/>
        <w:rPr/>
      </w:pPr>
      <w:r>
        <w:rPr>
          <w:sz w:val="24"/>
          <w:szCs w:val="24"/>
        </w:rPr>
        <w:t>w przedmiarze uwzględniono montaż 2 szt. wywietrzaków dachowych CAGI A-400mm, a z rzutu piętra wynika, że powinno być ich 4 szt. – prosimy o uzupełnieni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Czy w wycenie należy uwzględnić wykonanie planu ochrony p-poż, oznakowania dróg ewakuacyjnych oraz wyposażenia w sprzęt gaśniczy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Czy zamawiający posiada ważne uzgodnienia z dostawcami mediów i kiedy mija termin ich ważności? Prosimy podanie o stanowiska Zamawiającego w sprawie ewentualnych robót dodatkowych wynikających ze zmiany warunków przyłączeniow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yjaśnienia Zamawiającego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unkt 1 Wykonawcy mogą przyjmować inne podstawy wyceny, w tym wprowadzić kalkulację własną. Istotą kalkulacji jest to, aby wykonawca na własną odpowiedzialność i według własnych danych sporządził wycenę robót objętych pozycją przedmiarową, kalkulując cenę w pełni na zasadach rynkowych.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unkt 2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Ad. 1 Z uwagi na ukształtowanie terenu nie będzie nadmiaru gruntu, który po zwałowaniu będzie wykorzystany do zasypywania i obsypywania ław i ścian fundamentowych południowej części sali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d. 2. Są ujęte w przedmiarze.</w:t>
      </w:r>
    </w:p>
    <w:p>
      <w:pPr>
        <w:pStyle w:val="Normal"/>
        <w:spacing w:before="0" w:after="0"/>
        <w:jc w:val="both"/>
        <w:rPr/>
      </w:pPr>
      <w:r>
        <w:rPr>
          <w:rFonts w:eastAsia="Arial" w:cs="Arial"/>
          <w:sz w:val="24"/>
          <w:szCs w:val="24"/>
          <w:lang w:val="de-DE"/>
        </w:rPr>
        <w:t xml:space="preserve">    </w:t>
      </w:r>
      <w:r>
        <w:rPr>
          <w:sz w:val="24"/>
          <w:szCs w:val="24"/>
          <w:lang w:val="de-DE"/>
        </w:rPr>
        <w:t>poz. 1.2.12, 1.2.23, 1.3.10 - beton B20</w:t>
      </w:r>
    </w:p>
    <w:p>
      <w:pPr>
        <w:pStyle w:val="Normal"/>
        <w:spacing w:before="0" w:after="0"/>
        <w:jc w:val="both"/>
        <w:rPr/>
      </w:pPr>
      <w:r>
        <w:rPr>
          <w:rFonts w:eastAsia="Arial" w:cs="Arial"/>
          <w:sz w:val="24"/>
          <w:szCs w:val="24"/>
          <w:lang w:val="de-DE"/>
        </w:rPr>
        <w:t xml:space="preserve">    </w:t>
      </w:r>
      <w:r>
        <w:rPr>
          <w:sz w:val="24"/>
          <w:szCs w:val="24"/>
          <w:lang w:val="de-DE"/>
        </w:rPr>
        <w:t xml:space="preserve">poz. 1.4.8 - beton B15 </w:t>
      </w:r>
    </w:p>
    <w:p>
      <w:pPr>
        <w:pStyle w:val="Normal"/>
        <w:spacing w:before="0" w:after="0"/>
        <w:jc w:val="both"/>
        <w:rPr/>
      </w:pPr>
      <w:r>
        <w:rPr>
          <w:rFonts w:eastAsia="Arial" w:cs="Arial"/>
          <w:sz w:val="24"/>
          <w:szCs w:val="24"/>
          <w:lang w:val="de-DE"/>
        </w:rPr>
        <w:t xml:space="preserve">    </w:t>
      </w:r>
      <w:r>
        <w:rPr>
          <w:sz w:val="24"/>
          <w:szCs w:val="24"/>
        </w:rPr>
        <w:t>poz. 1.5.14, 2.2.18, 2.3.4, 2.4.8, 2.4.9, 2.5.4 - beton B20</w:t>
      </w:r>
    </w:p>
    <w:p>
      <w:pPr>
        <w:pStyle w:val="Normal"/>
        <w:spacing w:before="0" w:after="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.3 Producent konstrukcji zabezpiecza elementy stalowe antykorozyjnie. Przedmiar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bejmuje malowanie 1 x podkładem całości oraz malowanie farbami o odporności ogniowej R 30 min całej konstrukcji jest w poz. 1.6.1, 1.6.2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d.4 Jak wyżej wg przedmiaru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obec różnych producentów farb spęczniających się pod wpływem temperatury należy stosować taka technologię jaką podaje producent konkretnego wyrobu, aby otrzymać odporność ogniową konstrukcji 30 min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Ad.5 Tak sam kolor płyt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d.6 Otwieracze do okien stanowią tzw. „wyposażenie dodatkowe" i uzależnione od rozwiązań technicznych okien są dostarczane przez producenta stolarki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Dotyczy okien nad galerią i dużej przeszklonej ściany hali sportowej, sposób otwierania ręczny dotyczy 50 %  powierzchni okien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Ad.7 Ościeżnice stałe typowe do użytku w budynkach użyteczności publicznej stalowe. </w:t>
      </w:r>
    </w:p>
    <w:p>
      <w:pPr>
        <w:pStyle w:val="Normal"/>
        <w:spacing w:before="0" w:after="0"/>
        <w:jc w:val="both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d. 8 Drzwi z płyty wiórowej winny spełniać wymogi PN dla obiektów użyteczności publicznej i posiadać atest "B" i ITB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d. 9 Szkło refleksyjne winno być zastosowane w całej ścianie wejścia łącznie z wejściem głównym / drzwi automatyczne / i oknami nad tymi drzwiami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Ad.10 Jak w przedmiarze podano w pozycji 1.12.15 łącznie 1165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before="0" w:after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d.11 Jak w przedmiarze – „Zmiana SIWZ z dnia 13.02.2009 r.”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Ad.12 Jak w przedmiarze – „Zmiana SIWZ z dnia 13.02.2009 r.”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d.13 Jak w przedmiarze. Wykonać warstwę wyrównawczą, tak aby można było ułożyć wykładziny bez wyrównywania, tylko klej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Ad.14 Jak w przedmiarze – „Zmiana SIWZ z dnia 13.02.2009 r.”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Ad.15  Jak w przedmiarze – „Zmiana SIWZ z dnia 13.02.2009 r.”</w:t>
      </w:r>
    </w:p>
    <w:p>
      <w:pPr>
        <w:pStyle w:val="Normal"/>
        <w:spacing w:before="0" w:after="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Ad.16  Jak w przedmiarze – „Zmiana SIWZ z dnia 13.02.2009 r.”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d.17  Przewiduje się, że gruntu z odzysku będzie wystarczająca ilość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color w:val="FF6600"/>
          <w:sz w:val="24"/>
          <w:szCs w:val="24"/>
        </w:rPr>
      </w:pPr>
      <w:r>
        <w:rPr>
          <w:sz w:val="24"/>
          <w:szCs w:val="24"/>
        </w:rPr>
        <w:t>Ad.18  Są w przedmiarze 2 bramy podnoszone do góry ręcznie, przedmiar „Zmiana SIWZ z dnia 13. 02. 2009 r.”</w:t>
      </w:r>
    </w:p>
    <w:p>
      <w:pPr>
        <w:pStyle w:val="Normal"/>
        <w:spacing w:before="0" w:after="0"/>
        <w:jc w:val="both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d.19 Przedmiar uwzględnia podawanie betonu pompą.</w:t>
      </w:r>
    </w:p>
    <w:p>
      <w:pPr>
        <w:pStyle w:val="Normal"/>
        <w:spacing w:before="0" w:after="0"/>
        <w:jc w:val="both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Ad.20  Jak w przedmiarze – „Zmiana SIWZ z dnia 13.02.2009 r.”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Ad.21  Jak w przedmiarze – „Zmiana SIWZ z dnia 13.02.2009 r.”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Ad.22  Jak w przedmiarze – „Zmiana SIWZ z dnia 13.02.2009 r.”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Ad.23  Tynk mineralny – jak w przedmiarze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d.24  Przedmiar uwzględnia nakłady na rusztowania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Ad.25 Jak w wykazie " Wyposażenie stałe i ruchome" hali sportowej w folderze  „Zmiana SIWZ z dnia 05. 02. 2009 r.”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Ad.26  Na ścianach szczytowych hali montowane są tablice składane – 2 komplety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</w:t>
      </w:r>
      <w:r>
        <w:rPr>
          <w:sz w:val="24"/>
          <w:szCs w:val="24"/>
        </w:rPr>
        <w:t xml:space="preserve">Na konstrukcji dachowej 1 komplet podwieszany podnoszony elektrycznie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</w:t>
      </w:r>
      <w:r>
        <w:rPr>
          <w:sz w:val="24"/>
          <w:szCs w:val="24"/>
        </w:rPr>
        <w:t>Na bocznej ścianie 1 tablica na konstrukcji stałej / do ćwiczeń /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unkt 3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sz w:val="24"/>
          <w:szCs w:val="24"/>
        </w:rPr>
        <w:t>Ad.1 W zakresie instalacji wentylacji dokonana została zmiana opisu technicznego – folder „Zmiana SIWZ z dnia 05. 02. 2009 r.”.  Centrale wentylacyjne DOSPEL nie występują, a do wentylacji pomieszczeń natryskowni zastosowano wentylatory WD 16 i WD 20.</w:t>
      </w:r>
    </w:p>
    <w:p>
      <w:pPr>
        <w:pStyle w:val="Normal"/>
        <w:spacing w:before="0" w:after="0"/>
        <w:ind w:left="426" w:firstLine="426"/>
        <w:jc w:val="both"/>
        <w:rPr>
          <w:sz w:val="24"/>
          <w:szCs w:val="24"/>
        </w:rPr>
      </w:pPr>
      <w:r>
        <w:rPr>
          <w:sz w:val="24"/>
          <w:szCs w:val="24"/>
        </w:rPr>
        <w:t>Wentylator WD 20 obsługuje natryskownie na parterze, a wentylator WD 16 – natryskownie na piętrze, oba umieszczone są na dachu zaplecza hali w sąsiedztwie pionów wentylacji grawitacyjnej –  „Zmiana SIWZ z dnia 05. 02. 2009 r.” i „Zmiana SIWZ z dnia 13. 02. 2009 r.”</w:t>
      </w:r>
    </w:p>
    <w:p>
      <w:pPr>
        <w:pStyle w:val="Normal"/>
        <w:spacing w:before="0" w:after="0"/>
        <w:ind w:left="360" w:hanging="0"/>
        <w:jc w:val="both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/>
      </w:pPr>
      <w:r>
        <w:rPr>
          <w:sz w:val="24"/>
          <w:szCs w:val="24"/>
        </w:rPr>
        <w:t>Ad.2 Jak w przedmiarze „Zmiana SIWZ z dnia 13. 02. 2009 r.”</w:t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/>
      </w:pPr>
      <w:r>
        <w:rPr>
          <w:sz w:val="24"/>
          <w:szCs w:val="24"/>
        </w:rPr>
        <w:t>Ad.3 Jak w przedmiarze „Zmiana SIWZ z dnia 13. 02. 2009 r.”</w:t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unkt 4. Wykonawca wyposaża obiekt w hydranty i węże półsztywne w szafkach pozostałe elementy należą do inwestora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Punkt 5. Aktualnie wszystkie zapewnienia są ważne. Istniejąca szkoła i teren był przygotowany pod budowę hali. Zasilanie c.o, wody zimnej, ciepłej i cyrkulacji wyprowadzić z istniejących końcówek  w budynku. Patrz plik „Dyspozycja przewodów tranzytowych” - „Zmiana SIWZ z dnia 13. 02. 2009 r.”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62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9"/>
    </w:tblGrid>
    <w:tr>
      <w:trPr>
        <w:trHeight w:val="229" w:hRule="atLeast"/>
      </w:trPr>
      <w:tc>
        <w:tcPr>
          <w:tcW w:w="10429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spacing w:before="6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ze środków Unii Europejskiej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3433"/>
      <w:gridCol w:w="3433"/>
    </w:tblGrid>
    <w:tr>
      <w:trPr>
        <w:trHeight w:val="709" w:hRule="atLeast"/>
      </w:trPr>
      <w:tc>
        <w:tcPr>
          <w:tcW w:w="3432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6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80515" cy="4908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5" r="-25" b="-8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0515" cy="490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33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60" w:after="0"/>
            <w:jc w:val="center"/>
            <w:rPr/>
          </w:pPr>
          <w:r>
            <w:rPr>
              <w:rFonts w:eastAsia="Arial" w:cs="Arial"/>
              <w:lang w:val="en-US" w:eastAsia="en-US"/>
            </w:rPr>
            <w:t xml:space="preserve">         </w:t>
          </w:r>
          <w:r>
            <w:rPr>
              <w:lang w:val="en-US" w:eastAsia="en-US"/>
            </w:rPr>
            <w:drawing>
              <wp:inline distT="0" distB="0" distL="0" distR="0">
                <wp:extent cx="1114425" cy="4368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436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33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60" w:after="0"/>
            <w:jc w:val="right"/>
            <w:rPr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55445" cy="54356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4" t="-42" r="-14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5544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before="6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11"/>
        </w:tabs>
        <w:ind w:left="711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0" w:after="120"/>
      <w:jc w:val="left"/>
    </w:pPr>
    <w:rPr>
      <w:rFonts w:ascii="Arial" w:hAnsi="Arial" w:eastAsia="Calibri;Century Gothic" w:cs="Calibri;Century Gothic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basedOn w:val="Domylnaczcionkaakapitu1"/>
    <w:qFormat/>
    <w:rPr/>
  </w:style>
  <w:style w:type="character" w:styleId="ZnakZnak1">
    <w:name w:val=" Znak Znak1"/>
    <w:basedOn w:val="Domylnaczcionkaakapitu1"/>
    <w:qFormat/>
    <w:rPr/>
  </w:style>
  <w:style w:type="character" w:styleId="ZnakZnak">
    <w:name w:val=" Znak Znak"/>
    <w:basedOn w:val="Domylnaczcionkaakapitu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0"/>
    </w:pPr>
    <w:rPr/>
  </w:style>
  <w:style w:type="paragraph" w:styleId="Tekstdymka">
    <w:name w:val="Tekst dymka"/>
    <w:basedOn w:val="Normal"/>
    <w:qFormat/>
    <w:pPr>
      <w:spacing w:lineRule="auto" w:line="240" w:before="6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9:00:00Z</dcterms:created>
  <dc:creator>sp</dc:creator>
  <dc:description/>
  <cp:keywords/>
  <dc:language>en-US</dc:language>
  <cp:lastModifiedBy>acygan</cp:lastModifiedBy>
  <cp:lastPrinted>2009-02-16T13:33:00Z</cp:lastPrinted>
  <dcterms:modified xsi:type="dcterms:W3CDTF">2009-02-16T12:33:00Z</dcterms:modified>
  <cp:revision>7</cp:revision>
  <dc:subject/>
  <dc:title/>
</cp:coreProperties>
</file>