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before="60" w:after="120"/>
        <w:jc w:val="left"/>
        <w:rPr/>
      </w:pPr>
      <w:r>
        <w:rPr/>
        <w:t>POWIAT JĘDRZEJOWSKI</w:t>
      </w:r>
    </w:p>
    <w:p>
      <w:pPr>
        <w:pStyle w:val="Normal"/>
        <w:jc w:val="right"/>
        <w:rPr/>
      </w:pPr>
      <w:r>
        <w:rPr>
          <w:sz w:val="26"/>
          <w:szCs w:val="26"/>
        </w:rPr>
        <w:t>Jędrzejów, dnia 16.02.2009 r.</w:t>
      </w:r>
    </w:p>
    <w:p>
      <w:pPr>
        <w:pStyle w:val="Normal"/>
        <w:jc w:val="both"/>
        <w:rPr/>
      </w:pPr>
      <w:r>
        <w:rPr/>
        <w:t>BUIA 3421/2/08-09</w:t>
      </w:r>
    </w:p>
    <w:p>
      <w:pPr>
        <w:pStyle w:val="Normal"/>
        <w:ind w:left="424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onawcy ( wszyscy 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jaśnienia do treści SIWZ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27" w:hanging="0"/>
        <w:jc w:val="both"/>
        <w:rPr/>
      </w:pPr>
      <w:r>
        <w:rPr>
          <w:b/>
          <w:sz w:val="26"/>
          <w:szCs w:val="26"/>
        </w:rPr>
        <w:t xml:space="preserve">dotyczy: </w:t>
      </w:r>
      <w:r>
        <w:rPr>
          <w:sz w:val="26"/>
          <w:szCs w:val="26"/>
        </w:rPr>
        <w:t>postępowania o udzielenie zamówienia publicznego prowadzonego w trybie przetargu nieograniczonego na budowę</w:t>
      </w:r>
      <w:r>
        <w:rPr>
          <w:bCs/>
          <w:sz w:val="26"/>
          <w:szCs w:val="26"/>
        </w:rPr>
        <w:t xml:space="preserve"> kompleksu sportowo-dydaktycznego przy Zespole Szkół Ponadgimnazjalnych Nr 1 w Jędrzejowie.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</w:t>
      </w:r>
      <w:r>
        <w:rPr>
          <w:sz w:val="26"/>
          <w:szCs w:val="26"/>
        </w:rPr>
        <w:t>Postępowanie o zamówienie nr: BUIA 3421/2/08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</w:t>
      </w:r>
      <w:r>
        <w:rPr>
          <w:bCs/>
          <w:sz w:val="26"/>
          <w:szCs w:val="26"/>
        </w:rPr>
        <w:t>Numer ogłoszenia: 380061 - 2008; data zamieszczenia: 29.12.2008 r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W dniu 15. 01. 2009 r. wpłynęło do Zamawiającego pismo znak L.dz. 98/01/09 zawierające pytania następującej treści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BOTY BUDOWLANE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Czy Wykonawcy mogą zmieniać podstawy wyceny i ilości przedmiarowe, czy też mają wykonać kosztorysy ofertowe ściśle według przedmiarów jakie zamieścił Zamawiający?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 Czy do składanej oferty należy dołączyć harmonogram rzeczowo-finansowy?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 Prosimy o zamieszczenie aktualnego zestawienia stolarki okiennej i drzwiowej ponieważ zamieszczone na stronie internetowej (3 wersje ) nie odpowiadają ilościom ,które ujęto w przedmiarze robót, są niezgodne z projektem technicznym (rzuty parteru , pietra ,jak również  rysunki elewacji ). Nie pokazano np. że drzwi mają mieć naświetla , nie ma ujętych okien łącznika o wym.2,40x1,50 w ilości 5 szt., na jednym zestawieniu są drzwi EI 30 na innym nie ma , które drzwi mają mieć profil ciepły , a które nie muszą itp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W poz.7.5 przedmiaru budowlanego okna o wym.2,40x1,80m są w ilości 14 sztuk natomiast w dokumentacji technicznej jest takich okien 16 szt. Czy w związku z tym należy dodać w poz.7.5 dwie sztuki okien 2,40x1,80 i zwiększyć przedmiar robót do 306,56m2?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W poz. nr 7.6 przedmiaru robót jest 28.50 m2 drzwi aluminiowych. Prosimy o podanie jakie drzwi (ile sztuk i jakie wymiary) należy ująć w tej pozycji, ponieważ z dokumentacji, jak i zestawienia stolarki (są 3 różne wersje) nie można dopasować drzwi do ilości przyjętej w przedmiarze ?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Co wchodzi w przedmiar w pozycji 7.9 pod nazwą okna, drzwi i ścianki aluminiowe w ilości 33,53 m2 ? Prosimy o podanie dokładnych wymiarów, ilości sztuk ,stosownego rysunku odpowiadającemu tej pozycji w kosztorysie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W pozycji nr 7.10 przedmiaru robót występują drzwi klepkowe o wym.150x200cm. Gdzie występują te drzwi (brak w zestawieniu stolarki , jak również odniesienia na rzutach projektu technicznego) ?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W zestawieniu stolarki występują okna (aluminiowe, PCV ?) o wym.0,60x1,20m w ilości 3 sztuk , natomiast nie ujęto tych okien w przedmiarze robót jak również nie zaznaczono ich usytuowania w projekcie technicznym .Czy okna te należy ująć w wycenie?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W pozycji nr 19.5B (stolarka łącznika) występują drzwi EI30 stalowe o wym.1,50x2,0m w ilości 1 szt, natomiast na jednej z wersji zestawienia stolarki drzwi EI 30 o wym.1,50x2,0m jest 6 sztuk. W związku z tymi rozbieżnościami, prosimy o podanie ile drzwi o odporności EI 30 i o wym.1,50x2,0m należy przyjąć do wyceny, oraz w którym miejscu są montowane?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0.</w:t>
      </w:r>
      <w:r>
        <w:rPr>
          <w:sz w:val="26"/>
          <w:szCs w:val="26"/>
        </w:rPr>
        <w:t xml:space="preserve"> Co należy przyjąć do wyceny w pozycji nr 9.9 przedmiaru robót - boazerię drewnianą , czy też  listwy narożne ochronne ? Jaką ilość 76,40m2 boazerii, czy też może 76,40 mb listew? Gdzie będzie montowane te elementy?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1.</w:t>
      </w:r>
      <w:r>
        <w:rPr>
          <w:sz w:val="26"/>
          <w:szCs w:val="26"/>
        </w:rPr>
        <w:t xml:space="preserve"> J.w. lecz poz.20.7 – ilość 2,20 m2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2.</w:t>
      </w:r>
      <w:r>
        <w:rPr>
          <w:sz w:val="26"/>
          <w:szCs w:val="26"/>
        </w:rPr>
        <w:t xml:space="preserve"> W pozycji nr 10.5 i 10.6 zastosowano izolację posadzki na gruncie grub. 7 cm z wełny mineralnej , natomiast na przekrojach występuje styropian gr. 8cm. Co należy przyjąć do wyceny w tych pozycjach- wełnę czy też styropian ? Prosimy o jednoznaczne podanie grubości tej izolacji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3.</w:t>
      </w:r>
      <w:r>
        <w:rPr>
          <w:sz w:val="26"/>
          <w:szCs w:val="26"/>
        </w:rPr>
        <w:t xml:space="preserve"> W poz.10.7 ujęto podkład betonowy gr.8cm i tylko na zapleczu hali, natomiast wg przekrojów podkład powinien być grubości 10 cm i powinien być ujęty także (a może przede wszystkim) także pod posadzką hali . W związku z tym pytamy :czy w pozycji  nr 10.7 należy zmienić przedmiar na podkład grub.10 cm na powierzchni 357,05m2+901,90m2=1258,95m2 tj. na ilość 125,90m3 ?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4. </w:t>
      </w:r>
      <w:r>
        <w:rPr>
          <w:sz w:val="26"/>
          <w:szCs w:val="26"/>
        </w:rPr>
        <w:t xml:space="preserve">Brak w przedmiarze robót izolacji ze styropianu gr.12 cm na płytach kanałowych (nad garażem ) w ilości 72 m2. Czy należy uzupełnić kosztorys ofertowy o te roboty? Jeżeli tak to prosimy o podanie podstawy wyceny, potwierdzenie ilości i wskazania miejsca w kosztorysie, gdzie należy ująć ewentualni te roboty, tak aby ofert wszystkich Wykonawców były porównywalne.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5.</w:t>
      </w:r>
      <w:r>
        <w:rPr>
          <w:sz w:val="26"/>
          <w:szCs w:val="26"/>
        </w:rPr>
        <w:t xml:space="preserve">  W rozdziale 21 (podłoża i posadzki garażu i łącznika)  ujęto izolację z folii, zbrojenia posadzek siatką, warstwy wyrównawcze przygotowanie powierzchni i położenie płytek w pozycjach od 21.15 do poz. nr 21.20 w ilości tylko 144 m2,  natomiast posadzek łącznika  jest wg dokumentacji 214,82 m2. Czy w związku z tym należy poprawić przedmiar robót w pozycjach od 21.15 do poz.21.20 na 214,82 m2 ?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6. </w:t>
      </w:r>
      <w:r>
        <w:rPr>
          <w:sz w:val="26"/>
          <w:szCs w:val="26"/>
        </w:rPr>
        <w:t>Na rzucie parteru łącznika, przy schodach do istniejącej szkoły zaznaczony jest element o wym.1,20x1,20m (platforma , podnośnik ?) . Co to jest i czy należy ten element ujmować w ofercie? Jeżeli tak to prosimy o dokładny opis i jednoznaczną odpowied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powiedź Zamawiającego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Roboty budowlane 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d. 1 Wykonawcy mogą przyjmować inne podstawy wyceny, w tym wprowadzić kalkulację własną. Istotą kalkulacji jest to, aby wykonawca na własną odpowiedzialność i według własnych danych sporządził wycenę robót objętych pozycją przedmiarową, kalkulując cenę w pełni na zasadach rynkowych.  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Podane ilości przedmiarowe nie mogą być zmieniane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Ad.2 Wymogiem zamawiającego jest, aby oferent zaakceptował etapy i terminy realizacji obiektów zgodnie z pkt III ppkt 1 SIWZ. Harmonogram rzeczowo-finansowy opracowany zostanie na etapie podpisywania umowy z wybranym oferentem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Ad.3 Aktualne zestawienie zawiera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plik „Zestawienie stolarki”, który znajduje się na stronie internetowej w folderze „Zmiana SIWZ z dnia 05. 02. 2009 r.” Ujęto również w zaktualizowanych przedmiarach - „Zmiana SIWZ z dnia 13. 02. 2009 r.”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 xml:space="preserve">Ad.4 Jak wyżej. 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Ad. 5 Jak wyżej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 xml:space="preserve">Ad. 6 Jak wyżej. 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Ad. 7 Jak wyżej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 xml:space="preserve">Ad.8 Jak wyżej. 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color w:val="FF6600"/>
          <w:sz w:val="26"/>
          <w:szCs w:val="26"/>
        </w:rPr>
      </w:pPr>
      <w:r>
        <w:rPr>
          <w:sz w:val="26"/>
          <w:szCs w:val="26"/>
        </w:rPr>
        <w:t>Ad.9 W projekcie występują dwa rodzaje drzwi EI 30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/  Pełne od strony istniejącej szkoły 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/ Przeszklone na parterze przy końcu korytarza do oddzielonej strefy pożarowej jaką stanowi klatka schodowa, galerii i pomieszczenia 1 piętra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 xml:space="preserve">Ad.10 Narożne listwy ochronne zabezpieczą narożniki części drzwi do hali i ryzality obudowy słupów pod galerią. Jest to ujęte w zaktualizowanym przedmiarze - „Zmiana SIWZ z dnia 13. 02. 2009 r.”    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Ad. 11 Przyjąć jak w przedmiarze - „Zmiana SIWZ z dnia 13. 02. 2009 r.”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 xml:space="preserve">Ad 12 Przyjąć jak w przedmiarze - „Zmiana SIWZ z dnia 13. 02. 2009 r.” Styropian zgodnie z opisem występuje przy ścianach zewnętrznych hali na szerokości 1m, wełna grubości 7 cm pomiędzy legarami konstrukcji sprężystej podłogi. 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Ad.13 Przyjąć jak w przedmiarze - „Zmiana SIWZ z dnia 13. 02. 2009 r.”</w:t>
      </w:r>
    </w:p>
    <w:p>
      <w:pPr>
        <w:pStyle w:val="Normal"/>
        <w:spacing w:before="0" w:after="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Ad.14 Przyjąć jak w przedmiarze - „Zmiana SIWZ z dnia 13. 02. 2009 r.”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Ad.15 Przyjąć jak w przedmiarze - „Zmiana SIWZ z dnia 13. 02. 2009 r.”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Ad. 16 Nie uwzględniać zapewniono dojazd osobom niepełnosprawnym przez wejście główne sali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 xml:space="preserve">pozbawione barier architektonicznych. 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62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9"/>
    </w:tblGrid>
    <w:tr>
      <w:trPr>
        <w:trHeight w:val="229" w:hRule="atLeast"/>
      </w:trPr>
      <w:tc>
        <w:tcPr>
          <w:tcW w:w="10429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ze środków Unii Europejskiej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3433"/>
      <w:gridCol w:w="3433"/>
    </w:tblGrid>
    <w:tr>
      <w:trPr>
        <w:trHeight w:val="709" w:hRule="atLeast"/>
      </w:trPr>
      <w:tc>
        <w:tcPr>
          <w:tcW w:w="343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6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0515" cy="4908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5" r="-25" b="-8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0515" cy="490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60" w:after="0"/>
            <w:jc w:val="center"/>
            <w:rPr/>
          </w:pPr>
          <w:r>
            <w:rPr>
              <w:rFonts w:eastAsia="Arial" w:cs="Arial"/>
              <w:lang w:val="en-US" w:eastAsia="en-US"/>
            </w:rPr>
            <w:t xml:space="preserve">         </w:t>
          </w:r>
          <w:r>
            <w:rPr>
              <w:lang w:val="en-US" w:eastAsia="en-US"/>
            </w:rPr>
            <w:drawing>
              <wp:inline distT="0" distB="0" distL="0" distR="0">
                <wp:extent cx="1114425" cy="4368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60" w:after="0"/>
            <w:jc w:val="right"/>
            <w:rPr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55445" cy="54356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42" r="-14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544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60" w:after="12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120"/>
      <w:jc w:val="left"/>
    </w:pPr>
    <w:rPr>
      <w:rFonts w:ascii="Arial" w:hAnsi="Arial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basedOn w:val="Domylnaczcionkaakapitu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00:00Z</dcterms:created>
  <dc:creator>sp</dc:creator>
  <dc:description/>
  <cp:keywords/>
  <dc:language>en-US</dc:language>
  <cp:lastModifiedBy>acygan</cp:lastModifiedBy>
  <cp:lastPrinted>2009-01-21T13:25:00Z</cp:lastPrinted>
  <dcterms:modified xsi:type="dcterms:W3CDTF">2009-02-16T08:20:00Z</dcterms:modified>
  <cp:revision>4</cp:revision>
  <dc:subject/>
  <dc:title/>
</cp:coreProperties>
</file>