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spacing w:before="60" w:after="120"/>
        <w:jc w:val="left"/>
        <w:rPr/>
      </w:pPr>
      <w:r>
        <w:rPr/>
        <w:t>POWIAT JĘDRZEJOWSKI</w:t>
      </w:r>
    </w:p>
    <w:p>
      <w:pPr>
        <w:pStyle w:val="Normal"/>
        <w:jc w:val="right"/>
        <w:rPr/>
      </w:pPr>
      <w:r>
        <w:rPr>
          <w:sz w:val="26"/>
          <w:szCs w:val="26"/>
        </w:rPr>
        <w:t>Jędrzejów, dnia 16.02.2009 r.</w:t>
      </w:r>
    </w:p>
    <w:p>
      <w:pPr>
        <w:pStyle w:val="Normal"/>
        <w:jc w:val="both"/>
        <w:rPr/>
      </w:pPr>
      <w:r>
        <w:rPr/>
        <w:t>BUIA 3421/2/08-09</w:t>
      </w:r>
    </w:p>
    <w:p>
      <w:pPr>
        <w:pStyle w:val="Normal"/>
        <w:ind w:left="4248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ykonawcy ( wszyscy 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yjaśnienia do treści SIWZ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27" w:hanging="0"/>
        <w:jc w:val="both"/>
        <w:rPr/>
      </w:pPr>
      <w:r>
        <w:rPr>
          <w:b/>
          <w:sz w:val="26"/>
          <w:szCs w:val="26"/>
        </w:rPr>
        <w:t xml:space="preserve">dotyczy: </w:t>
      </w:r>
      <w:r>
        <w:rPr>
          <w:sz w:val="26"/>
          <w:szCs w:val="26"/>
        </w:rPr>
        <w:t>postępowania o udzielenie zamówienia publicznego prowadzonego w trybie przetargu nieograniczonego na budowę</w:t>
      </w:r>
      <w:r>
        <w:rPr>
          <w:bCs/>
          <w:sz w:val="26"/>
          <w:szCs w:val="26"/>
        </w:rPr>
        <w:t xml:space="preserve"> kompleksu sportowo-dydaktycznego przy Zespole Szkół Ponadgimnazjalnych Nr 1 w Jędrzejowie. 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" w:cs="Arial"/>
          <w:sz w:val="26"/>
          <w:szCs w:val="26"/>
        </w:rPr>
        <w:t xml:space="preserve">              </w:t>
      </w:r>
      <w:r>
        <w:rPr>
          <w:sz w:val="26"/>
          <w:szCs w:val="26"/>
        </w:rPr>
        <w:t>Postępowanie o zamówienie nr: BUIA 3421/2/08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</w:t>
      </w:r>
      <w:r>
        <w:rPr>
          <w:bCs/>
          <w:sz w:val="26"/>
          <w:szCs w:val="26"/>
        </w:rPr>
        <w:t>Numer ogłoszenia: 380061 - 2008; data zamieszczenia: 29.12.2008 r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W dniu 14. 01. 2009 r. wpłynęły do Zamawiającego pytania następującej treści: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ranża sanitarn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Instalacja c.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rPr/>
      </w:pPr>
      <w:r>
        <w:rPr>
          <w:b/>
        </w:rPr>
        <w:t>Poz. 11, 13</w:t>
      </w:r>
      <w:r>
        <w:rPr/>
        <w:t xml:space="preserve"> – prosimy o podanie jaką ilość zaworów  należy przyjąć, podane ilości nie są prawidłowe (w kosztorysie brakuje grzejników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rPr/>
      </w:pPr>
      <w:r>
        <w:rPr/>
        <w:t>W kosztorysie brakuje ujętych grzejników C 22 600/800, C 33 600/600, czy należy je dodać, jeśli tak proszę podać gdzie dopisać brakujące grzejni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rPr/>
      </w:pPr>
      <w:r>
        <w:rPr>
          <w:b/>
        </w:rPr>
        <w:t>Poz. 23</w:t>
      </w:r>
      <w:r>
        <w:rPr/>
        <w:t xml:space="preserve"> – podana ilość grzejników nie zgadza się z ilością na rysunku (14 szt.). Ile grzejników należy wycenić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rPr/>
      </w:pPr>
      <w:r>
        <w:rPr>
          <w:b/>
        </w:rPr>
        <w:t xml:space="preserve">Poz. 26 </w:t>
      </w:r>
      <w:r>
        <w:rPr/>
        <w:t>– podana ilość rur przyłącznych jest nieprawidłowa, ile należy przyjąć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/>
        <w:t>Prosimy o dostarczenie dokumentacji zasilania instalacji c.o. Sali gimnastycznej z lokalnej kotłown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stalacja wod-ka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b/>
        </w:rPr>
        <w:t xml:space="preserve">Poz.52  - </w:t>
      </w:r>
      <w:r>
        <w:rPr/>
        <w:t>podano 12 szt. baterii natryskowych, zaś brodzików jest 11 szt. Ile baterii należy wycenić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b/>
        </w:rPr>
        <w:t>Poz. 74, 75</w:t>
      </w:r>
      <w:r>
        <w:rPr/>
        <w:t xml:space="preserve"> – podano 1 szt. zlewu, zaś na rysunkach jest 2 szt. Ile zlewów należy wycenić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b/>
        </w:rPr>
        <w:t xml:space="preserve">Poz. 76 </w:t>
      </w:r>
      <w:r>
        <w:rPr/>
        <w:t>– podano 12 szt. umywalek , zaś na rysunkach jest 11 szt.( w tym 1 szt. dla niepełnosprawnych). Ile należy wycenić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/>
        <w:t>Na rysunkach zaznaczone są dwa pisuary, brakuje ich w kosztorysie. Czy należy je dodać, jeśli tak to gdzie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/>
        <w:t>Na rysunku instalacji wod-kan. rzut parteru – zaznaczone są trzy wodomierze (woda zimna, c.w, i cyrkulacja), czy należ je wycenić, jeśli tak to gdzie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/>
        <w:t>Prosimy o dostarczenie dokumentacji zasilania instalacji c.w. i cyrkulacji  sali gimnastycznej z lokalnej kotłown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/>
        <w:t xml:space="preserve">Prosimy podać, czy pomieszczenie nie nr 11 jest przeznaczone jest dla niepełnosprawnych, jeśli  tak to czy należy wycenić biały montaż oraz pochwyty przystosowane dla niepełnosprawnych?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/>
        <w:t>W kosztorysie  w poz. 56, jest mieszacz, prosimy podać, jaki typ należy wycenić. Prosimy również podać jaki typ baterii natryskowych na wodę zmieszana należy wycenić) – w opisie przewidziano baterie OR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Instalacja wentylacji </w:t>
      </w:r>
    </w:p>
    <w:p>
      <w:pPr>
        <w:pStyle w:val="Normal"/>
        <w:rPr/>
      </w:pPr>
      <w:r>
        <w:rPr/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/>
        <w:t>W przedmiarze instalacji wentylacji, w pozycji 94 "Wywietrzaki dachowe cylindryczne lub gwiaździste o śr.do 400 mm " jest obmiar - 2 szt. W projekcie, na rysunku piętra są naniesione 4 szt wywietrzaków dachowych. Jaką ilość należy wycenić 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Fonts w:eastAsia="Arial" w:cs="Arial"/>
        </w:rPr>
        <w:t xml:space="preserve"> </w:t>
      </w:r>
      <w:r>
        <w:rPr/>
        <w:t xml:space="preserve">Wg opisu projektu do wentylacji mechanicznej sali gimnastycznej zastosowano dwie centrale wentylacyjne firmy Dospel (bez podania ich danych technicznych), a do wentylacji pomieszczeń natryskowni - jeden wentylator wywiewny typu WD-16-TD-1380 firmy Juwent. </w:t>
      </w:r>
    </w:p>
    <w:p>
      <w:pPr>
        <w:pStyle w:val="Normal"/>
        <w:ind w:left="708" w:hanging="0"/>
        <w:jc w:val="both"/>
        <w:rPr/>
      </w:pPr>
      <w:r>
        <w:rPr/>
        <w:t xml:space="preserve">Na rysunkach natomiast pokazane są tylko dwa wentylatory wywiewne typu WD-40 Juwent  umieszczone na dachu sali gimnastycznej. Prosimy o jednoznaczne określenie jakie urządzenia obsługują salę gimnastyczną i pozostałe pomieszczenia, w jakiej ilości i jakie są ich parametry techniczne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Pytania - instalacje sanitarne zewnętrzne</w:t>
      </w:r>
    </w:p>
    <w:p>
      <w:pPr>
        <w:pStyle w:val="Normal"/>
        <w:rPr/>
      </w:pPr>
      <w:r>
        <w:rPr/>
        <w:t> </w:t>
      </w:r>
    </w:p>
    <w:p>
      <w:pPr>
        <w:pStyle w:val="Normal"/>
        <w:ind w:left="708" w:hanging="0"/>
        <w:jc w:val="both"/>
        <w:rPr/>
      </w:pPr>
      <w:r>
        <w:rPr/>
        <w:t>1. W przedmiarze instalacji sanitarnych jest dział " Przyłącz kanalizacji sanitarnej", nie ma natomiast projektu tego przyłącza.</w:t>
      </w:r>
    </w:p>
    <w:p>
      <w:pPr>
        <w:pStyle w:val="Normal"/>
        <w:ind w:left="708" w:hanging="0"/>
        <w:jc w:val="both"/>
        <w:rPr/>
      </w:pPr>
      <w:r>
        <w:rPr/>
        <w:t xml:space="preserve">Prosimy o przekazanie dokumentacji technicznej przyłącza. </w:t>
      </w:r>
    </w:p>
    <w:p>
      <w:pPr>
        <w:pStyle w:val="Normal"/>
        <w:ind w:left="708" w:hanging="0"/>
        <w:jc w:val="both"/>
        <w:rPr/>
      </w:pPr>
      <w:r>
        <w:rPr/>
        <w:t>2. w przedmiarze instalacji sanitarnych jest dział " Przyłącz kanalizacji deszczowej", nie ma natomiast projektu tego przyłącza.</w:t>
      </w:r>
    </w:p>
    <w:p>
      <w:pPr>
        <w:pStyle w:val="Normal"/>
        <w:ind w:left="708" w:hanging="0"/>
        <w:jc w:val="both"/>
        <w:rPr/>
      </w:pPr>
      <w:r>
        <w:rPr/>
        <w:t xml:space="preserve">Prosimy o przekazanie dokumentacji technicznej przyłącza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ind w:left="70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dpowiedź Zamawiającego</w:t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 xml:space="preserve">Branża sanitarna </w:t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 xml:space="preserve">Instalacja c.o </w:t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jc w:val="both"/>
        <w:rPr>
          <w:color w:val="FF6600"/>
        </w:rPr>
      </w:pPr>
      <w:r>
        <w:rPr/>
        <w:t>Ad. 1 Przyjąć jak w zaktualizowanym przedmiarze robót - „Zmiana SIWZ z dnia 13. 02. 2009 r.”</w:t>
      </w:r>
    </w:p>
    <w:p>
      <w:pPr>
        <w:pStyle w:val="Normal"/>
        <w:spacing w:before="0" w:after="0"/>
        <w:rPr>
          <w:color w:val="FF6600"/>
        </w:rPr>
      </w:pPr>
      <w:r>
        <w:rPr>
          <w:color w:val="FF6600"/>
        </w:rPr>
      </w:r>
    </w:p>
    <w:p>
      <w:pPr>
        <w:pStyle w:val="Normal"/>
        <w:spacing w:before="0" w:after="0"/>
        <w:rPr/>
      </w:pPr>
      <w:r>
        <w:rPr/>
        <w:t>Ad. 2  J. w.</w:t>
      </w:r>
      <w:r>
        <w:rPr>
          <w:color w:val="FF6600"/>
        </w:rPr>
        <w:t xml:space="preserve">  </w:t>
      </w:r>
    </w:p>
    <w:p>
      <w:pPr>
        <w:pStyle w:val="Normal"/>
        <w:spacing w:before="0" w:after="0"/>
        <w:rPr>
          <w:color w:val="FF6600"/>
        </w:rPr>
      </w:pPr>
      <w:r>
        <w:rPr>
          <w:color w:val="FF6600"/>
        </w:rPr>
      </w:r>
    </w:p>
    <w:p>
      <w:pPr>
        <w:pStyle w:val="Normal"/>
        <w:spacing w:before="0" w:after="0"/>
        <w:rPr/>
      </w:pPr>
      <w:r>
        <w:rPr/>
        <w:t>Ad. 3 J. w.</w:t>
      </w:r>
    </w:p>
    <w:p>
      <w:pPr>
        <w:pStyle w:val="Normal"/>
        <w:spacing w:before="0" w:after="0"/>
        <w:rPr>
          <w:color w:val="FF6600"/>
        </w:rPr>
      </w:pPr>
      <w:r>
        <w:rPr>
          <w:color w:val="FF6600"/>
        </w:rPr>
      </w:r>
    </w:p>
    <w:p>
      <w:pPr>
        <w:pStyle w:val="Normal"/>
        <w:spacing w:before="0" w:after="0"/>
        <w:rPr/>
      </w:pPr>
      <w:r>
        <w:rPr/>
        <w:t>Ad.4  J. w.</w:t>
      </w:r>
    </w:p>
    <w:p>
      <w:pPr>
        <w:pStyle w:val="Normal"/>
        <w:spacing w:before="0" w:after="0"/>
        <w:jc w:val="both"/>
        <w:rPr>
          <w:color w:val="FF6600"/>
        </w:rPr>
      </w:pPr>
      <w:r>
        <w:rPr/>
        <w:t>Ad. 5 Zasilanie c.o, wody zimnej, ciepłej i cyrkulacji wyprowadzić z istniejących końcówek         w budynku szkoły. Patrz plik „Dyspozycja przewodów tranzytowych” - „Zmiana SIWZ z dnia 13. 02. 2009 r.”</w:t>
      </w:r>
    </w:p>
    <w:p>
      <w:pPr>
        <w:pStyle w:val="Normal"/>
        <w:spacing w:before="0" w:after="0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 xml:space="preserve">Instalacja wod - kan </w:t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rPr/>
      </w:pPr>
      <w:r>
        <w:rPr/>
        <w:t>Ad. 1 Jak w zaktualizowanym przedmiarze –„Zmiana SIWZ z dnia 13. 02. 2009 r.”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Ad. 2 J. w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Ad.3 Wycenić 12 umywalek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Ad. 4 Wycenić Jak w zaktualizowanym przedmiarze –„Zmiana SIWZ z dnia 13. 02. 2009 r.”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 xml:space="preserve">Ad. 5 Wodomierze nie występują. Prawidłowy projekt instalacji - patrz folder „Zmiana SIWZ z dnia 05. 02. 2009 r.” na stronie internetowej.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color w:val="FF6600"/>
        </w:rPr>
      </w:pPr>
      <w:r>
        <w:rPr/>
        <w:t>Ad. 6 Zasilanie c.o, wody zimnej, ciepłej i cyrkulacji wyprowadzić z istniejących końcówek            w budynku. Patrz plik „Dyspozycja przewodów tranzytowych” - „Zmiana SIWZ z dnia 13. 02. 2009 r.”</w:t>
      </w:r>
    </w:p>
    <w:p>
      <w:pPr>
        <w:pStyle w:val="Normal"/>
        <w:spacing w:before="0" w:after="0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spacing w:before="0" w:after="0"/>
        <w:jc w:val="both"/>
        <w:rPr/>
      </w:pPr>
      <w:r>
        <w:rPr/>
        <w:t>Ad.7 Należy wycenić biały montaż oraz pochwyty przystosowane dla osób niepełnosprawnych,  jak w zaktualizowanym przedmiarze –„Zmiana SIWZ z dnia 13. 02. 2009 r.”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Ad. 8 Mieszacz termostatyczny trójdrożny ø 32. Należy przyjąć baterie natryskowe z natryskiem przesuwnym o średnicy nominalnej 15 mm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u w:val="single"/>
        </w:rPr>
      </w:pPr>
      <w:r>
        <w:rPr>
          <w:u w:val="single"/>
        </w:rPr>
        <w:t xml:space="preserve">Instalacja wentylacji </w:t>
      </w:r>
    </w:p>
    <w:p>
      <w:pPr>
        <w:pStyle w:val="Normal"/>
        <w:spacing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rPr/>
      </w:pPr>
      <w:r>
        <w:rPr/>
        <w:t>Ad.1 Nad halą gimnastyczną zaprojektowano 4 wywietrzaki ø 400 i 2 wentylatory WD 40, jak w zaktualizowanym przedmiarze –„Zmiana SIWZ z dnia 13. 02. 2009 r.”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Ad.2 W zakresie instalacji wentylacji dokonana została zmiana opisu technicznego – folder „Zmiana SIWZ z dnia 05. 02. 2009 r.”.  Centrale wentylacyjne DOSPEL nie występują, a do wentylacji pomieszczeń natryskowni zastosowano wentylatory WD 16 i WD 20.</w:t>
      </w:r>
    </w:p>
    <w:p>
      <w:pPr>
        <w:pStyle w:val="Normal"/>
        <w:spacing w:before="0" w:after="0"/>
        <w:jc w:val="both"/>
        <w:rPr/>
      </w:pPr>
      <w:r>
        <w:rPr/>
        <w:t>Wentylator WD 20 obsługuje natryskownie na parterze, a wentylator WD 16 – natryskownie na piętrze, oba umieszczone są na dachu zaplecza hali w sąsiedztwie pionów wentylacji grawitacyjnej –  „Zmiana SIWZ z dnia 05. 02. 2009 r.” i „Zmiana SIWZ z dnia 13. 02. 2009 r.”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u w:val="single"/>
        </w:rPr>
      </w:pPr>
      <w:r>
        <w:rPr>
          <w:u w:val="single"/>
        </w:rPr>
        <w:t>Instalacje sanitarne zewnętrzne</w:t>
      </w:r>
    </w:p>
    <w:p>
      <w:pPr>
        <w:pStyle w:val="Normal"/>
        <w:spacing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jc w:val="both"/>
        <w:rPr/>
      </w:pPr>
      <w:r>
        <w:rPr/>
        <w:t xml:space="preserve">Ad 1 Uzupełniono - „Zmiana SIWZ z dnia 05. 02. 2009 r.”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Ad.2 Uzupełniono - „Zmiana SIWZ z dnia 05. 02. 2009 r.” i „Zmiana SIWZ z dnia 13. 02. 2009 r.”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6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62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9"/>
    </w:tblGrid>
    <w:tr>
      <w:trPr>
        <w:trHeight w:val="229" w:hRule="atLeast"/>
      </w:trPr>
      <w:tc>
        <w:tcPr>
          <w:tcW w:w="10429" w:type="dxa"/>
          <w:tcBorders>
            <w:top w:val="single" w:sz="8" w:space="0" w:color="000000"/>
          </w:tcBorders>
        </w:tcPr>
        <w:p>
          <w:pPr>
            <w:pStyle w:val="Footer"/>
            <w:snapToGrid w:val="false"/>
            <w:spacing w:before="6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ze środków Unii Europejskiej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3433"/>
      <w:gridCol w:w="3433"/>
    </w:tblGrid>
    <w:tr>
      <w:trPr>
        <w:trHeight w:val="709" w:hRule="atLeast"/>
      </w:trPr>
      <w:tc>
        <w:tcPr>
          <w:tcW w:w="3432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6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580515" cy="4908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85" r="-25" b="-8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80515" cy="4908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33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60" w:after="0"/>
            <w:jc w:val="center"/>
            <w:rPr/>
          </w:pPr>
          <w:r>
            <w:rPr>
              <w:rFonts w:eastAsia="Arial" w:cs="Arial"/>
              <w:lang w:val="en-US" w:eastAsia="en-US"/>
            </w:rPr>
            <w:t xml:space="preserve">         </w:t>
          </w:r>
          <w:r>
            <w:rPr>
              <w:lang w:val="en-US" w:eastAsia="en-US"/>
            </w:rPr>
            <w:drawing>
              <wp:inline distT="0" distB="0" distL="0" distR="0">
                <wp:extent cx="1114425" cy="43688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53" r="-21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4425" cy="436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33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60" w:after="0"/>
            <w:jc w:val="right"/>
            <w:rPr>
              <w:sz w:val="16"/>
              <w:szCs w:val="16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55445" cy="54356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4" t="-42" r="-14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55445" cy="543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spacing w:before="6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60" w:after="120"/>
      <w:jc w:val="left"/>
    </w:pPr>
    <w:rPr>
      <w:rFonts w:ascii="Arial" w:hAnsi="Arial" w:eastAsia="Calibri;Century Gothic" w:cs="Calibri;Century Gothic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Znak2">
    <w:name w:val=" Znak Znak2"/>
    <w:basedOn w:val="Domylnaczcionkaakapitu1"/>
    <w:qFormat/>
    <w:rPr/>
  </w:style>
  <w:style w:type="character" w:styleId="ZnakZnak1">
    <w:name w:val=" Znak Znak1"/>
    <w:basedOn w:val="Domylnaczcionkaakapitu1"/>
    <w:qFormat/>
    <w:rPr/>
  </w:style>
  <w:style w:type="character" w:styleId="ZnakZnak">
    <w:name w:val=" Znak Znak"/>
    <w:basedOn w:val="Domylnaczcionkaakapitu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6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60" w:after="0"/>
    </w:pPr>
    <w:rPr/>
  </w:style>
  <w:style w:type="paragraph" w:styleId="Tekstdymka">
    <w:name w:val="Tekst dymka"/>
    <w:basedOn w:val="Normal"/>
    <w:qFormat/>
    <w:pPr>
      <w:spacing w:lineRule="auto" w:line="240" w:before="6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9:00:00Z</dcterms:created>
  <dc:creator>sp</dc:creator>
  <dc:description/>
  <cp:keywords/>
  <dc:language>en-US</dc:language>
  <cp:lastModifiedBy>acygan</cp:lastModifiedBy>
  <cp:lastPrinted>2009-02-16T12:32:00Z</cp:lastPrinted>
  <dcterms:modified xsi:type="dcterms:W3CDTF">2009-02-16T11:32:00Z</dcterms:modified>
  <cp:revision>7</cp:revision>
  <dc:subject/>
  <dc:title/>
</cp:coreProperties>
</file>