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sz w:val="24"/>
          <w:szCs w:val="24"/>
        </w:rPr>
      </w:pPr>
      <w:r>
        <w:rPr>
          <w:sz w:val="24"/>
          <w:szCs w:val="24"/>
        </w:rPr>
        <w:t>POWIAT JĘDRZEJOWSKI</w:t>
      </w:r>
    </w:p>
    <w:p>
      <w:pPr>
        <w:pStyle w:val="Normal"/>
        <w:jc w:val="right"/>
        <w:rPr/>
      </w:pPr>
      <w:r>
        <w:rPr>
          <w:sz w:val="24"/>
          <w:szCs w:val="24"/>
        </w:rPr>
        <w:t>Jędrzejów, dnia 16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 ( wszysc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/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rFonts w:eastAsia="Arial" w:cs="Arial"/>
          <w:bCs/>
          <w:sz w:val="26"/>
          <w:szCs w:val="26"/>
        </w:rPr>
      </w:pPr>
      <w:r>
        <w:rPr>
          <w:rFonts w:eastAsia="Arial" w:cs="Arial"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dniu 12. 01. 2009 r. wpłynęło do Zamawiającego pismo znak L.dz. I-z/ 22  /2009 zawierające następujące pytani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6"/>
          <w:szCs w:val="26"/>
        </w:rPr>
        <w:t>W materiałach opublikowanych na stronie Zmawiającego brak projektu oświetlenia zewnętrznego określającego między innymi lokalizację słupów oświetleniowych. Prosimy o uzupełnienie dokumentacji projekt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 materiałach opublikowanych na stronie Zmawiającego brak projektu zasilania sali sportowej z budynku istniejącego. Prosimy o uzupełni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 materiałach opublikowanych na stronie Zmawiającego brak projektów przyłączy zewnętrznych sanitarnych tj. kanalizacji deszczowej, sanitarnej, wodociągowej. Prosimy o uzupełnienie dokumentacji wraz z rozwinięciami instalacji i opublikowanie w interne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6"/>
          <w:szCs w:val="26"/>
        </w:rPr>
        <w:t xml:space="preserve">W materiałach opublikowanych na stronie Zmawiającego brak projektu wentylacji. Prosimy o uzupełnienie i opublikowanie w internec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rak rozwiązania podłączenia w kotłowni instalacji co wody zimnej ciepłej i cyrkulacji. Prosimy o uzupełnienie brakującej dokument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simy uzupełnić Projekt kanalizacji deszczowej o profil podłużny na odcinku wzdłuż łącznika (strona wschodnia w rejonie wjazdów do garaży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Na trasie tej kanalizacji winny być zlokalizowane dwa wjazdy do garaży powodujące obniżenie rzędnej terenu na odcinku 12,40 mb, co może skutkować przemarzaniem kanalizacji deszczowej. Prosimy o rozwiązanie projektowe w tym zakresie uwzględniające przeniesienie kanalizacji w inne miejsce i wpięcie do innej studni (np. zlokalizowanej w południowo – wschodnim rogu budynku istniejącego) lub wprowadzenie w gruncie izolacji pod wjazd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Brak na ciągu tej kanalizacji deszczowej rury osłonowej. Prosimy o uzupełnienie 14,0 mb rury osłonowej stalowej fi 3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 miejscu włączenia łącznika do ist. budynku na odcinku południowym przebiega nitka drenażu opaskowego nie ujęta na projektach. Prosimy o decyzję i wyeliminowanie kolizji z fundamentami nowoprojektowanego łączn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Brak w projekcie kanalizacji deszczowej odwodnienia wjazdów do garaży np. poprzez zastosowanie odwodnienia liniowego w linii wjazdu do garaży o dł. 12,40 mb oraz włączenia do kanalizacji deszczowej. Prosimy o uzupełnienie przedmiar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OBOTY DROG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 poz. 2.3 dla wrota stalowe przyjęto jednostkę miary „m”, natomiast zgodnie z podstawą KNN2 1303-01 oraz wykonanym obmiarem winno być „13,5 m2”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>Prosimy o korektę jednostki miary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simy o potwierdzenie, że bramy przesuwne mają być otwierane ręcznie i mają być wycenione bez automatyki (o czym świadczy brak zasilania w przedmiarze robót elektryczn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 związku z brakiem w programie do kosztorysowania katalogu KNP 12 na ogrodzenie prefabrykowane, prosimy o podanie dodatkowej podstawy wyceny na ogrodzenie np. KNR 2-25 0308-01 lub wprowadzenie jako „kalkulacja własna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OBOTY BUDOWLA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simy dla poz. 1.7 i poz. 1.8 o jednoznaczne określenie rodzaju gruntu do zasypki. Czy ma być to grunt uzyskany z wykopów czy grunt z dowozu? Jeżeli z dowozu to prosimy o podanie parametrów gruntu i klasy noś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Mapa sytuacyjna nie uwzględnia wjazdów do garaży o szer. 12,40 mb (elewacja - bok1). Prosimy o uzupełnienie dokumentacji o prawidłową mapę oraz rozwiązanie projektowe wjazdów, murku oporowego, balustrady ochronnej  i skarpy od strony schodów wejściowych do łącznika. Prosimy również o uzupełnienie przedmiaru drogowego o wykonanie nawierzchni wjazdu wraz z podbudowami oraz konstrukcji muru oporowego wraz z wykoń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Brak opracowania projektowego oraz przedmiaru na wykonanie drenażu opaskowego wokół nowoprojektowanego budynku sali sportowej i łącznika. Istniejący obiekt posiada drenaż ponieważ warunki gruntowe wskazują na konieczność jego wykonania. Prosimy o uzupełnienie dokumentacji przetargowej o projekt drenażu opaskowego oraz przedmiar robót w tym zakresie. Jest to niezbędne do prawidłowego funkcjonowania obi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simy o potwierdzenie, że w poz. 2.17 izolacja pionowa ścian fundamentowych i piwnicznych winna być wykonana z papy termozgrzewalnej a nie z papy asfaltowej na lepiku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ROBOTY SANITAR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 poz. 78 przedmiaru dotyczącej kabin natryskowych jednostka miary jest w m2 a nie w szt. Prosimy o korek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odać jakie mają być zainstalowane kabiny natryskowe poliester czy szkło hartowane oraz rodzaj kątowe trójścien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 przedmiarze brak wyspecyfikowanych przyborów dla niepełnosprawnych w WC. Prosimy o uzupełni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W przedmiarze brak wyspecyfikowanych pochwytów w WC dla niepełnosprawnych. Prosimy podać rodzaj i wykonanie malowane czy chromow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Brak w  projekcie więźby dachowej i przedmiarze wymian oraz podstaw „siodełek” pod wentylatory i wywietrzaki dachow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Opis techniczny przewiduje dwie centrale DOSPEL nie podano typu oraz miejsca instal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Wentylator dachowy fi 200 poz. koszt 87 podać typ i miejsce montaż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entylator dachowy fi 160 poz. koszt 88 podać typ i miejsce montaż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entylator dachowy fi 400 WD 400 poz. koszt 86 podać typ i miejsce montaż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simy o wprowadzenie pod wywietrzakami dachowymi tac ociekowych, które są niezbędne do wyłapywania skroplin, co zapewni, że nie będzie zalewany parkiet.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dpowiedzi na pytania</w:t>
      </w:r>
    </w:p>
    <w:p>
      <w:pPr>
        <w:pStyle w:val="Normal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Ad 1. Projekt zagospodarowania terenu przedstawiający lokalizację oświetlenia zewnętrznego umieszczony został na stronie internetowej w folderze „Zmiana SIWZ z dnia 05. 02. 2009 r.” w pliku „Plan sytuacyjny” oraz w folderze „Zmiana SIWZ z dnia 13. 02. 2009 r.” w pliku „Mapa”.</w:t>
      </w:r>
    </w:p>
    <w:p>
      <w:pPr>
        <w:pStyle w:val="Normal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2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Hala sportowa jest zasilana z istniejącego przyłącza przygotowanego dla projektowanej hali. Na posesji znajduje się słupek ze złączem typu ZK3 i zapasem przewodu elektrycznego. </w:t>
      </w:r>
    </w:p>
    <w:p>
      <w:pPr>
        <w:pStyle w:val="Normal"/>
        <w:spacing w:before="0" w:after="0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 3 Uzupełnione materiały w zakresie przyłączy zewnętrznych opublikowane są na stronie Zamawiającego „Zmiana SIWZ z dnia 05.02.2009 r.” oraz „Zmiana SIWZ z dnia 13.02.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4 Jak w Ad 3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5 Uzupełniono dokumentację projektową i przedmiary - „Zmiana SIWZ z dnia 13.02.2009 r.”</w:t>
      </w:r>
    </w:p>
    <w:p>
      <w:pPr>
        <w:pStyle w:val="Normal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6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Uzupełniono dokumentację projektową i przedmiary - „Zmiana SIWZ z dnia 05.02.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 7 Instalacja kanalizacji deszczowej będzie przebiegać na głębokości 70 - 80 cm od poziomu wjazdu, tak że mało prawdopodobne byłoby jej zamarzanie, nie mniej jednak mozna ją poprowadzić w kształtkach styropianowych gr 5 - 7 cm owiniętych folią PCV, co całkowicie ją zabezpieczy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 8 Z uwagi na znikomy ruch pojazdów ( garaże służyć będą przede wszystkim jako pomieszczenia gospodarcze ) nie ma potrzeby stosować rur ochronnych z wyjątkiem przejścia przez murek oporowy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 9 Woda z drenażu opaskowego istniejącego budynku zostaje odprowadzona do studzienek o parametrach 257,74/255,25 oraz 256,50/253,64. Istniejący drenaż kolidujący z fundamentem należy rozebrać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10 Odwodnienie liniowe wjazdów do garaży przewiduje się odprowadzić do studzienki o parametrach 256,75/253/70 / kalkulacja własna / - „Zmiana SIWZ z dnia 13.02.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O powyższe zaktualizowano przedmiar robót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11 Według kalkulacji własnej.</w:t>
      </w:r>
    </w:p>
    <w:p>
      <w:pPr>
        <w:pStyle w:val="Normal"/>
        <w:spacing w:before="0" w:after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12 Bramy otwierane ręcznie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. 13 Wprowadzić "kalkulację własną"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Roboty budowlane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14 W związku z licznymi wykopami pod boiska, drogi itp. można po zdjęciu humusu wykorzystać pozyskany grunt do zasypania i zewnętrznego obsypania ścian fundamentowych, ewentualnie braki uzupełnić piaskiem średnim o możliwości zagęszczenia do I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40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 15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Aktualna mapa umieszczona w dniu 05. 02. 2009 r. pod nazwą „Plan sytuacyjny” uwzględnia wjazd do garaży i wszystkie wymienione w pytaniu elementy wjazdu do garaży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Murki oporowe i przekrój nawierzchni identyczny jak drogi p.poż.  – patrz rysunek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„Ściana oporowa i schemat balustrady” umieszczony na stronie internetowej w folderze „Zmiana SIWZ z dnia 05. 02. 2009 r.” Ujęto w przedmiarze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konano stosownych uzupełnień – „Zmiana SIWZ z dnia 13. 02. 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16 Uzupełniono projekt drenażu opaskowego wokół nowoprojektowanego budynku – „Zmiana SIWZ z dnia 13.02.2009 r.” oraz ujęto w zaktualizowanym przedmiarze robót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17 Izolacja ścian fundamentowych szczególnie od strony północnej powinna być wykonana z papy termozgrzewalnej lub podobnego rozwiązania tzw. „izolacja ścian pionowych typu ciężkiego" np. folii przetłaczanej łączonej na klej dostarczany przez producenta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Roboty sanitarne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 18 Uwzględnić 11 sztuk - zaktualizowany przedmiar robót „Zmiana SIWZ z dnia 13.02.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 19 Spełniająca PN zunifikowane z NE oraz posiadająca atesty "B" dla zastosowania w budynkach użyteczności publicznej / kabiny poliestrowe kątowe /.  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20 Zaktualizowany przedmiar robót „Zmiana SIWZ z dnia 13.02.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 21 Zaktualizowany przedmiar robót „Zmiana SIWZ z dnia 13.02.2009 r.”</w:t>
      </w:r>
    </w:p>
    <w:p>
      <w:pPr>
        <w:pStyle w:val="Normal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22 W zależności od typu zastosowanych wentylatorów i wywietrzaków / zwykle dostarczana jest DTR z szablonem do wykonania konstrukcji / należy na budynku wykonać konstrukcję  z [ 120 mocowaną do płatwi [ 160 i dźwigarów kratowych.</w:t>
      </w:r>
    </w:p>
    <w:p>
      <w:pPr>
        <w:pStyle w:val="Normal"/>
        <w:spacing w:before="0" w:after="0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23 W opisie technicznym instalacji wentylacji skorygowano błędnie podany typ centrali wentylacyjnych. Patrz uzupełnienie – plik „Instalacja wentylacji – opis” zamieszczony na stronie internetowej w folderze „Zmiana SIWZ z dnia 05. 02. 2009 r.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24 - 25 Wentylatory dachowe typu WD 16, WD 20 montowane na dachu zaplecza na pionach wentylacji natrysków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26 WD 40 JUWENT na dachu hali sportowej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27 Koniecznie zastosować tace ociekowe / są dostarczane w kompletach z wentylatorami i wywietrznikami /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/>
          </w:pPr>
          <w:r>
            <w:rPr>
              <w:rFonts w:eastAsia="Arial" w:cs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6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0"/>
            <w:jc w:val="right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35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120"/>
      <w:jc w:val="left"/>
    </w:pPr>
    <w:rPr>
      <w:rFonts w:ascii="Arial" w:hAnsi="Arial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acygan</cp:lastModifiedBy>
  <cp:lastPrinted>2009-02-16T08:51:00Z</cp:lastPrinted>
  <dcterms:modified xsi:type="dcterms:W3CDTF">2009-02-16T07:51:00Z</dcterms:modified>
  <cp:revision>9</cp:revision>
  <dc:subject/>
  <dc:title/>
</cp:coreProperties>
</file>