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sz w:val="24"/>
          <w:szCs w:val="24"/>
        </w:rPr>
      </w:pPr>
      <w:r>
        <w:rPr>
          <w:sz w:val="24"/>
          <w:szCs w:val="24"/>
        </w:rPr>
        <w:t>POWIAT JĘDRZEJOWSKI</w:t>
      </w:r>
    </w:p>
    <w:p>
      <w:pPr>
        <w:pStyle w:val="Normal"/>
        <w:jc w:val="right"/>
        <w:rPr/>
      </w:pPr>
      <w:r>
        <w:rPr>
          <w:sz w:val="24"/>
          <w:szCs w:val="24"/>
        </w:rPr>
        <w:t>Jędrzejów, dnia 16.02.200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IA 3421/2/08-09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 ( wszyscy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dniu 09. 01. 2009 r. wpłynęło do Zamawiającego m.in. pytanie następującej treści: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OISKA SPORTOW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simy o określenie dla nawierzchni syntetycznej (sztucznej trawy), parametrów technicznych tj. długość włókien, ilości splotów na m2, ilość włókien na m2 itp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Informujemy, iż w zakresie wymagań odnośnie sztucznej trawy oraz posiadanych atestów przez wszystkie rodzaje nawierzchni, zmieniamy </w:t>
      </w:r>
      <w:r>
        <w:rPr>
          <w:b/>
          <w:sz w:val="26"/>
          <w:szCs w:val="26"/>
        </w:rPr>
        <w:t>naszą odpowiedź z dnia 05.02.2009 r. w sposób następujący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. 12  Boisko do piłki nożnej: trawa syntetyczna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ókno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ysokość </w:t>
      </w:r>
      <w:r>
        <w:rPr>
          <w:b/>
          <w:sz w:val="24"/>
          <w:szCs w:val="24"/>
          <w:u w:val="single"/>
        </w:rPr>
        <w:t>min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60 mm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100 % polietylen, monofilow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wa odcienie ziele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rubość min 145 mikron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TEX min 14 5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erzchnia : </w:t>
      </w:r>
    </w:p>
    <w:p>
      <w:pPr>
        <w:pStyle w:val="Normal"/>
        <w:jc w:val="both"/>
        <w:rPr/>
      </w:pPr>
      <w:r>
        <w:rPr>
          <w:sz w:val="24"/>
          <w:szCs w:val="24"/>
        </w:rPr>
        <w:t>- gęstość / splotów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7 350 </w:t>
      </w:r>
    </w:p>
    <w:p>
      <w:pPr>
        <w:pStyle w:val="Normal"/>
        <w:jc w:val="both"/>
        <w:rPr/>
      </w:pPr>
      <w:r>
        <w:rPr>
          <w:sz w:val="24"/>
          <w:szCs w:val="24"/>
        </w:rPr>
        <w:t>- gęstość / włókien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117 000 </w:t>
      </w:r>
    </w:p>
    <w:p>
      <w:pPr>
        <w:pStyle w:val="Normal"/>
        <w:jc w:val="both"/>
        <w:rPr/>
      </w:pPr>
      <w:r>
        <w:rPr>
          <w:sz w:val="24"/>
          <w:szCs w:val="24"/>
        </w:rPr>
        <w:t>- ciężar nawierzchni /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2 82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pełnienie: piasek kwarcowy, granulat gumowy SB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inie: wklejane lub wszy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isko do siatkówki i koszykówki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ć całkowita: 17 m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ókno: 100 5 Polietylen, fibrylowa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ubość: 80 mikronó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TEX: 8 800 </w:t>
      </w:r>
    </w:p>
    <w:p>
      <w:pPr>
        <w:pStyle w:val="Normal"/>
        <w:jc w:val="both"/>
        <w:rPr/>
      </w:pPr>
      <w:r>
        <w:rPr>
          <w:sz w:val="24"/>
          <w:szCs w:val="24"/>
        </w:rPr>
        <w:t>Ciężar: 2 76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ęstość splotów: 50 000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ęstość włókien: 100 000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ełnienie : piasek kwarcow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or: zielo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erzchnia bieżni i skoczni syntetycz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ubość całkowita: 13 m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uszczalność dla wody - t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trukcja nawierzchni: baza z granulatu gumowego z lepiszczem poliuretanowym o gr 11 mm, strukturalne powleczenie natryskowe z barwionego poliuretanu z granulatem gumowym o gr. 2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trzymałość na rozciąganie                   / MPa /      ≥ 0,7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łużenie względne przy zerwaniu         / % /        53 ± 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trzymałość na rozdzieranie                   / N /         ≥ 1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cieralność                                                 / mm /      ≤ 0,09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miana wymiarów w tem. 6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             / % /         ≤ 0,02 </w:t>
      </w:r>
    </w:p>
    <w:p>
      <w:pPr>
        <w:pStyle w:val="Normal"/>
        <w:jc w:val="both"/>
        <w:rPr/>
      </w:pPr>
      <w:r>
        <w:rPr>
          <w:sz w:val="24"/>
          <w:szCs w:val="24"/>
        </w:rPr>
        <w:t>Twardość wg. metody Shore</w:t>
      </w:r>
      <w:r>
        <w:rPr>
          <w:sz w:val="24"/>
          <w:szCs w:val="24"/>
          <w:vertAlign w:val="superscript"/>
        </w:rPr>
        <w:t>,</w:t>
      </w:r>
      <w:r>
        <w:rPr>
          <w:sz w:val="24"/>
          <w:szCs w:val="24"/>
        </w:rPr>
        <w:t xml:space="preserve">a                   /SH.A /    65 ± 5 </w:t>
      </w:r>
    </w:p>
    <w:p>
      <w:pPr>
        <w:pStyle w:val="Normal"/>
        <w:spacing w:before="0" w:after="0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stosowane nawierzchnie ( boisk, bieżni, skoczni ) winny posiadać - atest ITB i PZH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before="6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Century Gothic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8-12-10T09:59:00Z</cp:lastPrinted>
  <dcterms:modified xsi:type="dcterms:W3CDTF">2009-02-17T10:11:00Z</dcterms:modified>
  <cp:revision>8</cp:revision>
  <dc:subject/>
  <dc:title/>
</cp:coreProperties>
</file>