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sz w:val="24"/>
          <w:szCs w:val="24"/>
        </w:rPr>
      </w:pPr>
      <w:r>
        <w:rPr>
          <w:sz w:val="24"/>
          <w:szCs w:val="24"/>
        </w:rPr>
        <w:t>POWIAT JĘDRZEJOWSKI</w:t>
      </w:r>
    </w:p>
    <w:p>
      <w:pPr>
        <w:pStyle w:val="Normal"/>
        <w:jc w:val="right"/>
        <w:rPr/>
      </w:pPr>
      <w:r>
        <w:rPr>
          <w:sz w:val="24"/>
          <w:szCs w:val="24"/>
        </w:rPr>
        <w:t>Jędrzejów, dnia 16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dniu 11. 02. 2009 r. wpłynęło do Zamawiającego pismo o następującej treści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W uzupełnieniu do Dokumentacji Projektowej Zamawiajacy bardzo szczegółowo określił parametry dot. nawierzchni jaka ma być zastosowana, co z całą pewnością uniemożliwia uczciwą konkurencję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Czy Zamawiający, z uwagi na przeznaczenie obiektu jakim jest boisko piłkarskie, wyrazi zgodę na zastosowanie profesjonalnej trawy syntetycznej, o min. wys. 60 mm, ułożonej na kilkudziesięciu wysokiej klasy obiektach sportowych w Europie? Proponowana nawierzchnia jest uzupełniona piaskiem kwarcowym oraz granulatem gumowym i posiada aktualny certyfikat FIFA 2 Star co jest najlepszym dowodem jej doskonałości i typowo piłkarskiego przeznaczenia.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dpowiedź Zamawiającego</w:t>
      </w:r>
    </w:p>
    <w:p>
      <w:pPr>
        <w:pStyle w:val="Normal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Zamawiający informuje, iż w zakresie wymagań odnośnie sztucznej trawy oraz posiadanych atestów przez wszystkie rodzaje nawierzchni, dopuszcza się nawierzchnie o następujących parametrach: </w:t>
      </w:r>
    </w:p>
    <w:p>
      <w:pPr>
        <w:pStyle w:val="Normal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Boisko do piłki nożnej: trawa syntetyczna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- wysokość </w:t>
      </w:r>
      <w:r>
        <w:rPr>
          <w:b/>
          <w:sz w:val="24"/>
          <w:szCs w:val="24"/>
          <w:u w:val="single"/>
        </w:rPr>
        <w:t>min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60 m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00 % polietylen, monofilow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wa odcienie zielen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grubość min 145 mikronów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TEX min 14 500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erzchnia :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gęstość / splotów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7 350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gęstość / włókien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117 000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ciężar nawierzchni /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2 820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ełnienie: piasek kwarcowy, granulat gumowy SBR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nie: wklejane lub wszyt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Boisko do siatkówki i koszykówki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całkowita: 17 m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100 5 Polietylen, fibrylowan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: 80 mikronów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TEX: 8 800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iężar: 2 76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ęstość splotów: 5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ęstość włókien: 10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enie : piasek kwarcowy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or: zielony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wierzchnia bieżni i skoczni syntetyczn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 całkowita: 13 m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uszczalność dla wody - tak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nstrukcja nawierzchni: baza z granulatu gumowego z lepiszczem poliuretanowym o gr 11 mm, strukturalne powleczenie natryskowe z barwionego poliuretanu z granulatem gumowym o gr. 2 m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ciąganie                   / MPa /      ≥ 0,70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łużenie względne przy zerwaniu         / % /        53 ± 5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dzieranie                   / N /         ≥ 100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cieralność                                                 / mm /      ≤ 0,09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Zmiana wymiarów w tem. 6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             / % /         ≤ 0,02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Twardość wg. metody Shore</w:t>
      </w:r>
      <w:r>
        <w:rPr>
          <w:sz w:val="24"/>
          <w:szCs w:val="24"/>
          <w:vertAlign w:val="superscript"/>
        </w:rPr>
        <w:t>,</w:t>
      </w:r>
      <w:r>
        <w:rPr>
          <w:sz w:val="24"/>
          <w:szCs w:val="24"/>
        </w:rPr>
        <w:t xml:space="preserve">a                   /SH.A /    65 ± 5 </w:t>
      </w:r>
    </w:p>
    <w:p>
      <w:pPr>
        <w:pStyle w:val="Normal"/>
        <w:spacing w:before="0" w:after="0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stosowane nawierzchnie ( boisk, bieżni, skoczni ) winny posiadać - atest ITB i PZH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9-01-21T13:25:00Z</cp:lastPrinted>
  <dcterms:modified xsi:type="dcterms:W3CDTF">2009-02-17T10:39:00Z</dcterms:modified>
  <cp:revision>11</cp:revision>
  <dc:subject/>
  <dc:title/>
</cp:coreProperties>
</file>