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120"/>
        <w:rPr/>
      </w:pPr>
      <w:r>
        <w:rPr/>
        <w:t>POWIAT JĘDRZEJOWSK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ędrzejów, dnia 16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 ( wszysc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W dniu 09. 01. 2009 r. wpłynęło do Zamawiającego m.in. pytanie następującej treści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Prosimy o podanie parametrów technicznych trawy syntetycznej (np. gęstość ,wysokość itp.) dla poszczególnych rodzajów boisk tj.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/ boisko do piłki nożnej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/ boisko do siatkówki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c/ boisko do koszykówki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Informujemy, iż w zakresie wymagań odnośnie sztucznej trawy oraz posiadanych atestów przez wszystkie rodzaje nawierzchni, </w:t>
      </w:r>
      <w:r>
        <w:rPr>
          <w:b/>
          <w:sz w:val="26"/>
          <w:szCs w:val="26"/>
        </w:rPr>
        <w:t xml:space="preserve">zmieniamy naszą odpowiedź z dnia 05.02.2009 r. w sposób następują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. 4 Boisko do piłki nożnej: trawa syntetyczna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ysokość </w:t>
      </w:r>
      <w:r>
        <w:rPr>
          <w:b/>
          <w:sz w:val="24"/>
          <w:szCs w:val="24"/>
          <w:u w:val="single"/>
        </w:rPr>
        <w:t>min.</w:t>
      </w:r>
      <w:r>
        <w:rPr>
          <w:sz w:val="24"/>
          <w:szCs w:val="24"/>
        </w:rPr>
        <w:t xml:space="preserve"> 60 m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0 % polietylen, monofilow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wa odcienie ziel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rubość min 145 mikro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TEX min 14 5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erzchnia : </w:t>
      </w:r>
    </w:p>
    <w:p>
      <w:pPr>
        <w:pStyle w:val="Normal"/>
        <w:jc w:val="both"/>
        <w:rPr/>
      </w:pPr>
      <w:r>
        <w:rPr>
          <w:sz w:val="24"/>
          <w:szCs w:val="24"/>
        </w:rPr>
        <w:t>- gęstość / splotów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7 350 </w:t>
      </w:r>
    </w:p>
    <w:p>
      <w:pPr>
        <w:pStyle w:val="Normal"/>
        <w:jc w:val="both"/>
        <w:rPr/>
      </w:pPr>
      <w:r>
        <w:rPr>
          <w:sz w:val="24"/>
          <w:szCs w:val="24"/>
        </w:rPr>
        <w:t>- gęstość / włókien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117 000 </w:t>
      </w:r>
    </w:p>
    <w:p>
      <w:pPr>
        <w:pStyle w:val="Normal"/>
        <w:jc w:val="both"/>
        <w:rPr/>
      </w:pPr>
      <w:r>
        <w:rPr>
          <w:sz w:val="24"/>
          <w:szCs w:val="24"/>
        </w:rPr>
        <w:t>- ciężar nawierzchni /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2 82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ełnienie: piasek kwarcowy, granulat gumowy SB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nie: wklejane lub wszy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isko do siatkówki i koszykówki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całkowita: 17 m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100 5 Polietylen, fibrylowa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: 80 mikron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TEX: 8 800 </w:t>
      </w:r>
    </w:p>
    <w:p>
      <w:pPr>
        <w:pStyle w:val="Normal"/>
        <w:jc w:val="both"/>
        <w:rPr/>
      </w:pPr>
      <w:r>
        <w:rPr>
          <w:sz w:val="24"/>
          <w:szCs w:val="24"/>
        </w:rPr>
        <w:t>Ciężar: 2 76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ęstość splotów: 5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ęstość włókien: 10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enie : piasek kwarcow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or: zielo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erzchnia bieżni i skoczni syntetycz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 całkowita: 13 m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uszczalność dla wody - t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cja nawierzchni: baza z granulatu gumowego z lepiszczem poliuretanowym o gr 11 mm, strukturalne powleczenie natryskowe z barwionego poliuretanu z granulatem gumowym o gr. 2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ciąganie                   / MPa /      ≥ 0,7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łużenie względne przy zerwaniu         / % /        53 ± 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dzieranie                   / N /         ≥ 1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cieralność                                                 / mm /      ≤ 0,09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miana wymiarów w tem. 6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             / % /         ≤ 0,02 </w:t>
      </w:r>
    </w:p>
    <w:p>
      <w:pPr>
        <w:pStyle w:val="Normal"/>
        <w:jc w:val="both"/>
        <w:rPr/>
      </w:pPr>
      <w:r>
        <w:rPr>
          <w:sz w:val="24"/>
          <w:szCs w:val="24"/>
        </w:rPr>
        <w:t>Twardość wg. metody Shore</w:t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 xml:space="preserve">a                   /SH.A /    65 ± 5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4"/>
          <w:szCs w:val="24"/>
          <w:u w:val="single"/>
        </w:rPr>
        <w:t>Zastosowane nawierzchnie ( boisk, bieżni, skoczni ) winny posiadać - atest IT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i PZH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8-12-10T09:59:00Z</cp:lastPrinted>
  <dcterms:modified xsi:type="dcterms:W3CDTF">2009-02-17T10:12:00Z</dcterms:modified>
  <cp:revision>7</cp:revision>
  <dc:subject/>
  <dc:title/>
</cp:coreProperties>
</file>