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>
          <w:sz w:val="26"/>
          <w:szCs w:val="26"/>
        </w:rPr>
      </w:pPr>
      <w:r>
        <w:rPr>
          <w:sz w:val="26"/>
          <w:szCs w:val="26"/>
        </w:rPr>
        <w:t>POWIAT JĘDRZEJOWSKI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Jędrzejów, dnia 18.02.2009 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UIA 3421/2/08-09</w:t>
      </w:r>
    </w:p>
    <w:p>
      <w:pPr>
        <w:pStyle w:val="Normal"/>
        <w:ind w:firstLine="55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onawcy ( wszyscy 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jaśnienia do treści SIWZ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dotyczy: </w:t>
      </w:r>
      <w:r>
        <w:rPr>
          <w:sz w:val="26"/>
          <w:szCs w:val="26"/>
        </w:rPr>
        <w:t>postępowania o udzielenie zamówienia publicznego prowadzonego w trybie przetargu nieograniczonego na budowę</w:t>
      </w:r>
      <w:r>
        <w:rPr>
          <w:bCs/>
          <w:sz w:val="26"/>
          <w:szCs w:val="26"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</w:t>
      </w:r>
      <w:r>
        <w:rPr>
          <w:sz w:val="26"/>
          <w:szCs w:val="26"/>
        </w:rPr>
        <w:t>Postępowanie o zamówienie nr: BUIA 3421/2/08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Numer ogłoszenia: 380061 - 2008; data zamieszczenia: 29.12.2008 r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hanging="900"/>
        <w:jc w:val="both"/>
        <w:rPr>
          <w:sz w:val="26"/>
          <w:szCs w:val="26"/>
        </w:rPr>
      </w:pPr>
      <w:r>
        <w:rPr>
          <w:sz w:val="26"/>
          <w:szCs w:val="26"/>
        </w:rPr>
        <w:tab/>
        <w:t>W dniu 17. 02. 2009 r. wpłynęły do Zamawiającego pytania następującej treści:</w:t>
      </w:r>
    </w:p>
    <w:p>
      <w:pPr>
        <w:pStyle w:val="Normal"/>
        <w:spacing w:before="0" w:after="0"/>
        <w:ind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ytanie 1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W przedmiarze robót instalacyjnych z dnia 13.02.2009 w pozycji 143 Zamawiający umieścił jako analizę własną – „naprawę istniejącego kanału deszczowego r-g 180”. Co Zamawiający rozumie pod pojęciem naprawy i jaki jest zakres naprawy tego kanału?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Po za tym jako jednostka w tej pozycji jest „180”. Czego jest to jednostka?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ytanie 2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simy o ponowne umieszczenie rysunków instalacyjnych gdyż część z nich jest nieczytelna.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Np. rys 10 przekrój B-B instalacji wentylacji brakuje środkowej części rysunku (kanału wentylacyjnego – do którego jest spis elementów umieszczony obok). Część rysunków umieszczonych jako zdjęcia też jest mało czytelna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ytanie 3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ni w opisie wentylacji, ani na rysunkach instalacji wentylacji nie przewidziano wyposażenia wentylatorów Juwent w tłumiki. Czy Zamawiający przewiduje zainstalowanie takich tłumików czy są one zbędne?</w:t>
      </w:r>
    </w:p>
    <w:p>
      <w:pPr>
        <w:pStyle w:val="Normal"/>
        <w:spacing w:before="0" w:after="0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ytanie 4</w:t>
      </w:r>
    </w:p>
    <w:p>
      <w:pPr>
        <w:pStyle w:val="Normal"/>
        <w:spacing w:before="0" w:after="0"/>
        <w:jc w:val="both"/>
        <w:rPr/>
      </w:pPr>
      <w:r>
        <w:rPr>
          <w:bCs/>
          <w:sz w:val="26"/>
          <w:szCs w:val="26"/>
        </w:rPr>
        <w:t>Na rysunku z dnia 05.02.2009 „Przykanalik sanitarny i deszczowy” jest 13 studni deszczowych natomiast na rysunkach z dnia 13.02.09 jest 10 studni deszczowych (tak samo jest w przedmiarze). Która ilość jest prawidłowa?</w:t>
      </w:r>
    </w:p>
    <w:p>
      <w:pPr>
        <w:pStyle w:val="Normal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Odpowiedź Zamawiającego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 xml:space="preserve">Ad. 1 Oznaczenie r-g 180  dotyczy roboczo - godziny. Istniejąca instalacja deszczowa została kilka lat temu wykonana dla przewidywanej wówczas budowy sali gimnastycznej, ponieważ w pobliżu prowadzone były prace budowlano ziemne trudno jest szczegółowo określić ich stan techniczny. Przyjęta ilość roboczo - godzin na dokonanie przeglądu i dokonanie ewentualnych napraw w zupełności zabezpieczy zakres prac.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Ad.2 Przyjąć sam wentylator pokazany na przekroju B - B bez kanału poziomego - rysunek „Instalacja wentylacji przekrój B-B” w załączeniu. Przekrój B - B dotyczy głównej sali sportowej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d. 3 Tłumiki znajdują się w standartowym wyposażeniu wentylatorów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 xml:space="preserve">Ad. 4 Przyjąć jak w przedmiarze 10 studni deszczowych. Rysunek pod nazwą „Przykanaliki sanitarne i deszczowe” pokazuje projektowane 10 i 3 istniejące, do których będzie odprowadzona deszczówka.   </w:t>
      </w:r>
    </w:p>
    <w:p>
      <w:pPr>
        <w:pStyle w:val="Normal"/>
        <w:ind w:hanging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;Century Gothic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tLeast" w:line="10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jmlynczak</cp:lastModifiedBy>
  <cp:lastPrinted>2008-12-10T09:59:00Z</cp:lastPrinted>
  <dcterms:modified xsi:type="dcterms:W3CDTF">2009-02-18T09:35:00Z</dcterms:modified>
  <cp:revision>9</cp:revision>
  <dc:subject/>
  <dc:title/>
</cp:coreProperties>
</file>