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2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OWIAT JĘDRZEJOWSKI</w:t>
      </w:r>
    </w:p>
    <w:p>
      <w:pPr>
        <w:pStyle w:val="Normal"/>
        <w:jc w:val="right"/>
        <w:rPr/>
      </w:pPr>
      <w:r>
        <w:rPr>
          <w:rFonts w:cs="Arial"/>
          <w:sz w:val="26"/>
          <w:szCs w:val="26"/>
        </w:rPr>
        <w:t>Jędrzejów, dnia 18.02.2009 r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BUIA 3421/2/08-09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Wykonawcy ( wszyscy )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Wyjaśnienia do treści SIWZ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otyczy: </w:t>
      </w:r>
      <w:r>
        <w:rPr>
          <w:rFonts w:cs="Arial"/>
          <w:sz w:val="26"/>
          <w:szCs w:val="26"/>
        </w:rPr>
        <w:t>postępowania o udzielenie zamówienia publicznego prowadzonego w trybie przetargu nieograniczonego na budowę</w:t>
      </w:r>
      <w:r>
        <w:rPr>
          <w:rFonts w:cs="Arial"/>
          <w:bCs/>
          <w:sz w:val="26"/>
          <w:szCs w:val="26"/>
        </w:rPr>
        <w:t xml:space="preserve"> kompleksu sportowo-dydaktycznego przy Zespole Szkół Ponadgimnazjalnych Nr 1 w Jędrzejowie. 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   </w:t>
      </w:r>
      <w:r>
        <w:rPr>
          <w:rFonts w:cs="Arial"/>
          <w:sz w:val="26"/>
          <w:szCs w:val="26"/>
        </w:rPr>
        <w:t>Postępowanie o zamówienie nr: BUIA 3421/2/08</w:t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ab/>
        <w:t xml:space="preserve">  </w:t>
      </w:r>
      <w:r>
        <w:rPr>
          <w:rFonts w:cs="Arial"/>
          <w:bCs/>
          <w:sz w:val="26"/>
          <w:szCs w:val="26"/>
        </w:rPr>
        <w:t>Numer ogłoszenia: 380061 - 2008; data zamieszczenia: 29.12.2008 r.</w:t>
      </w:r>
    </w:p>
    <w:p>
      <w:pPr>
        <w:pStyle w:val="Normal"/>
        <w:jc w:val="both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spacing w:before="0" w:after="0"/>
        <w:ind w:hanging="90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W dniu 17. 01. 2009 r. wpłynęły do Zamawiającego pytania następującej treści:</w:t>
      </w:r>
    </w:p>
    <w:p>
      <w:pPr>
        <w:pStyle w:val="Normal"/>
        <w:spacing w:before="0" w:after="0"/>
        <w:ind w:hanging="90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ab/>
        <w:t xml:space="preserve">W nawiązaniu do zamieszczonej na stronie internetowej specyfikacji istotnych warunków zamówienia, zaktualizowanych przedmiarów robót i uzupełnień dokumentacji projektowej </w:t>
      </w:r>
      <w:r>
        <w:rPr>
          <w:rFonts w:eastAsia="Lucida Sans Unicode" w:cs="Tahoma"/>
          <w:bCs/>
          <w:sz w:val="24"/>
          <w:szCs w:val="24"/>
          <w:lang w:eastAsia="zxx" w:bidi="zxx"/>
        </w:rPr>
        <w:t>xxx</w:t>
      </w:r>
      <w:r>
        <w:rPr>
          <w:rFonts w:eastAsia="Lucida Sans Unicode" w:cs="Tahoma"/>
          <w:sz w:val="24"/>
          <w:szCs w:val="24"/>
          <w:lang w:eastAsia="zxx" w:bidi="zxx"/>
        </w:rPr>
        <w:t xml:space="preserve"> w Kielcach uprzejmie prosi o wyjaśnienie następujących wątpliwości czy rozbieżności:</w:t>
      </w:r>
    </w:p>
    <w:p>
      <w:pPr>
        <w:pStyle w:val="Normal"/>
        <w:spacing w:before="0" w:after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>Na zestawieniu stolarki podano wymiary stolarki podając je jako „wymiary w świetle muru”, a tymczasem z przepisów branżowych jednoznacznie wynika, iż np. wysokość drzwi winna wynosić 200cm w świetle przejścia, czyli ościeżnicy. Prawdopodobnie w przypadku okien i fasad podano wymiary w świetle muru (ościeży), a w przypadku drzwi – w świetle ościeżnic. Prosimy o zweryfikowanie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/>
      </w:pPr>
      <w:r>
        <w:rPr>
          <w:rFonts w:eastAsia="Lucida Sans Unicode" w:cs="Tahoma"/>
          <w:sz w:val="24"/>
          <w:szCs w:val="24"/>
          <w:lang w:eastAsia="zxx" w:bidi="zxx"/>
        </w:rPr>
        <w:t>Na zestawieniu stolarki i rzutach kondygnacji widnieją 2 komplety drzwi aluminiowe wewnętrzne  wymiarach 150x200cm, a w przedmiarze jest tylko 1 komplet. Prosimy o uzupełnienie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Na zestawieniu stolarki i rzutach kondygnacji widnieje 5 kompletów okien z PCW o wymiarach 240x150cm, których w przedmiarze nie ma. Prosimy o uzupełnienie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  <w:t>Na zestawieniu stolarki wykazano drzwi wewnątrzlokalowe o wym. 90x200cm jako PCW, a w przedmiarze są one ujęte jako płytowe o konstrukcji drewnianej. Prosimy o usunięcie rozbieżności, a także o podanie: wyposażenia w np. kratki wentylacyjne i szklenie.</w:t>
      </w:r>
    </w:p>
    <w:p>
      <w:pPr>
        <w:pStyle w:val="Normal"/>
        <w:spacing w:before="0" w:after="0"/>
        <w:rPr>
          <w:rFonts w:eastAsia="Lucida Sans Unicode" w:cs="Tahoma"/>
          <w:b/>
          <w:b/>
          <w:sz w:val="24"/>
          <w:szCs w:val="24"/>
          <w:u w:val="single"/>
          <w:lang w:eastAsia="zxx" w:bidi="zxx"/>
        </w:rPr>
      </w:pPr>
      <w:r>
        <w:rPr>
          <w:rFonts w:eastAsia="Lucida Sans Unicode" w:cs="Tahoma"/>
          <w:b/>
          <w:sz w:val="24"/>
          <w:szCs w:val="24"/>
          <w:u w:val="single"/>
          <w:lang w:eastAsia="zxx" w:bidi="zxx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dpowiedź Zamawiającego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 1 Drzwi - podaje się wymiar w świetle ościeżnicy np. 90/200 tzn, że po otwarciu wymiar otworu wynosi szerokość 90, wysokość 200, a okna - w świetle mur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.2  W przedmiarze należy przyjąć 2 komplety drzwi aluminiowych wewnętrznych o wymiarach 150 x 200. Jak w „Zestawieniu stolarki” – „Zmiany SIWZ z dnia 05.02.2009 r.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Ad. 3 W przedmiarze należy przyjąć 5 kompletów okien z PCV o wymiarach 240 x 150 są to okna w łączniku.  Jak w „Zestawieniu stolarki” – „Zmiany SIWZ z dnia 05.02.2009 r.”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Ad. 4 Chodzi o warstwę zewnętrzną drzwi to co jest w środku jest nieistotne, najważniejsze aby drzwi były zgodne w PN miały znaczek "B".  Dla budynków oświaty do pomieszczeń sanitarnych należy zgodnie z przepisami PIH stosować drzwi o szerokości w świetle ościeży 90 cm, można przyjąć drzwi płytowe pełne, w których w odległości 10 cm nad powierzchnią posadzki / dolnej krawędzi drzwi/ np. wykonać 4 otwory wentylacyjne o średnicy 5 - 6 cm zaopatrzonych w kratki i obróbkę otworu lub umocować kratkę prostokątną o wymiarach 20 x 5 cm. Powyższe dotyczy drzwi do kabin sanitarnych i ich przedsionków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p>
      <w:pPr>
        <w:pStyle w:val="Normal"/>
        <w:spacing w:before="60" w:after="120"/>
        <w:jc w:val="both"/>
        <w:rPr>
          <w:rFonts w:eastAsia="Lucida Sans Unicode" w:cs="Tahoma"/>
          <w:sz w:val="24"/>
          <w:szCs w:val="24"/>
          <w:lang w:eastAsia="zxx" w:bidi="zxx"/>
        </w:rPr>
      </w:pPr>
      <w:r>
        <w:rPr>
          <w:rFonts w:eastAsia="Lucida Sans Unicode" w:cs="Tahoma"/>
          <w:sz w:val="24"/>
          <w:szCs w:val="24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6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9"/>
    </w:tblGrid>
    <w:tr>
      <w:trPr>
        <w:trHeight w:val="229" w:hRule="atLeast"/>
      </w:trPr>
      <w:tc>
        <w:tcPr>
          <w:tcW w:w="10429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ze środków Unii Europejskiej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3433"/>
      <w:gridCol w:w="3433"/>
    </w:tblGrid>
    <w:tr>
      <w:trPr>
        <w:trHeight w:val="709" w:hRule="atLeast"/>
      </w:trPr>
      <w:tc>
        <w:tcPr>
          <w:tcW w:w="3432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0515" cy="49085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5" r="-25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0515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4425" cy="43751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33" w:type="dxa"/>
          <w:tcBorders>
            <w:bottom w:val="single" w:sz="4" w:space="0" w:color="000000"/>
          </w:tcBorders>
        </w:tcPr>
        <w:p>
          <w:pPr>
            <w:pStyle w:val="Header"/>
            <w:spacing w:before="60" w:after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55445" cy="54419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42" r="-14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54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11"/>
        </w:tabs>
        <w:ind w:left="711" w:hanging="360"/>
      </w:pPr>
    </w:lvl>
    <w:lvl w:ilvl="2">
      <w:start w:val="1"/>
      <w:numFmt w:val="decimal"/>
      <w:lvlText w:val="%3."/>
      <w:lvlJc w:val="left"/>
      <w:pPr>
        <w:tabs>
          <w:tab w:val="num" w:pos="1073"/>
        </w:tabs>
        <w:ind w:left="1073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;Century Gothic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00:00Z</dcterms:created>
  <dc:creator>sp</dc:creator>
  <dc:description/>
  <cp:keywords/>
  <dc:language>en-US</dc:language>
  <cp:lastModifiedBy>jmlynczak</cp:lastModifiedBy>
  <cp:lastPrinted>2008-12-10T09:59:00Z</cp:lastPrinted>
  <dcterms:modified xsi:type="dcterms:W3CDTF">2009-02-18T10:39:00Z</dcterms:modified>
  <cp:revision>10</cp:revision>
  <dc:subject/>
  <dc:title/>
</cp:coreProperties>
</file>