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7185" cy="669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4410" cy="830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4900" cy="8462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4410" cy="881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81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3305" cy="867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68110" cy="835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22975" cy="8856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4410" cy="7922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2895" cy="8889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7585" cy="8212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50990" cy="8565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41795" cy="7928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6:00Z</dcterms:created>
  <dc:creator>dom pomocy społecznej mnichów</dc:creator>
  <dc:description/>
  <cp:keywords/>
  <dc:language>en-US</dc:language>
  <cp:lastModifiedBy>dom pomocy społecznej mnichów</cp:lastModifiedBy>
  <dcterms:modified xsi:type="dcterms:W3CDTF">2009-06-15T09:45:00Z</dcterms:modified>
  <cp:revision>4</cp:revision>
  <dc:subject/>
  <dc:title/>
</cp:coreProperties>
</file>