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6880" cy="868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28105" cy="878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85510" cy="8504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850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8691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9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74130" cy="9231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923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7785" cy="8944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894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95085" cy="907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907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08675" cy="9002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900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08675" cy="8816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81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8360" cy="8719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871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86195" cy="8536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853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27420" cy="906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906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79490" cy="86887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2630" cy="87382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873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39815" cy="86525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865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28:00Z</dcterms:created>
  <dc:creator>dom pomocy społecznej mnichów</dc:creator>
  <dc:description/>
  <cp:keywords/>
  <dc:language>en-US</dc:language>
  <cp:lastModifiedBy>dom pomocy społecznej mnichów</cp:lastModifiedBy>
  <dcterms:modified xsi:type="dcterms:W3CDTF">2009-06-17T10:06:00Z</dcterms:modified>
  <cp:revision>3</cp:revision>
  <dc:subject/>
  <dc:title/>
</cp:coreProperties>
</file>