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0955" cy="929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929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0290" cy="859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0465" cy="807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70625" cy="8914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9220" cy="910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74130" cy="841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54850" cy="9222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22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6480" cy="8639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70625" cy="9016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901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5335" cy="8571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675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7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9950" cy="818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2340" cy="8422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9220" cy="7960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3510" cy="8649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0955" cy="910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28:00Z</dcterms:created>
  <dc:creator>dom pomocy społecznej mnichów</dc:creator>
  <dc:description/>
  <cp:keywords/>
  <dc:language>en-US</dc:language>
  <cp:lastModifiedBy>dom pomocy społecznej mnichów</cp:lastModifiedBy>
  <dcterms:modified xsi:type="dcterms:W3CDTF">2009-06-15T11:11:00Z</dcterms:modified>
  <cp:revision>2</cp:revision>
  <dc:subject/>
  <dc:title/>
</cp:coreProperties>
</file>