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07785" cy="824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824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92775" cy="7626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775" cy="762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62905" cy="7922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90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4675" cy="7664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675" cy="766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8975" cy="7292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729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7840" cy="7785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778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8975" cy="7889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788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4675" cy="7922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67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07710" cy="7447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710" cy="744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62905" cy="8364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905" cy="836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0:03:00Z</dcterms:created>
  <dc:creator>dom pomocy społecznej mnichów</dc:creator>
  <dc:description/>
  <cp:keywords/>
  <dc:language>en-US</dc:language>
  <cp:lastModifiedBy>dom pomocy społecznej mnichów</cp:lastModifiedBy>
  <dcterms:modified xsi:type="dcterms:W3CDTF">2009-06-15T10:21:00Z</dcterms:modified>
  <cp:revision>2</cp:revision>
  <dc:subject/>
  <dc:title/>
</cp:coreProperties>
</file>