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64655" cy="685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8660" cy="936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7880" cy="913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53430" cy="917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02095" cy="8291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6210" cy="709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06770" cy="845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4705" cy="819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35955" cy="8643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0230" cy="8517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2385" cy="807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04230" cy="8576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06770" cy="8211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40755" cy="8162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7585" cy="8364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8801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27700" cy="3915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40:00Z</dcterms:created>
  <dc:creator>dom pomocy społecznej mnichów</dc:creator>
  <dc:description/>
  <cp:keywords/>
  <dc:language>en-US</dc:language>
  <cp:lastModifiedBy>dom pomocy społecznej mnichów</cp:lastModifiedBy>
  <dcterms:modified xsi:type="dcterms:W3CDTF">2009-06-15T08:56:00Z</dcterms:modified>
  <cp:revision>3</cp:revision>
  <dc:subject/>
  <dc:title/>
</cp:coreProperties>
</file>