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  <w:b/>
        </w:rPr>
        <w:t>Ogłoszenie z dnia  22.06.2009 r.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 xml:space="preserve">na </w:t>
      </w:r>
      <w:r>
        <w:rPr>
          <w:rFonts w:cs="Arial" w:ascii="Arial" w:hAnsi="Arial"/>
          <w:b/>
          <w:i/>
        </w:rPr>
        <w:t>roboty budowlane</w:t>
      </w:r>
      <w:r>
        <w:rPr>
          <w:rFonts w:cs="Arial" w:ascii="Arial" w:hAnsi="Arial"/>
          <w:b/>
        </w:rPr>
        <w:t xml:space="preserve"> w Domu Pomocy Społecznej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>w  Mnichowie :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 xml:space="preserve">wykonanie robót budowlanych polegających na remoncie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>i przebudowie oraz termomodernizacji budynku mieszkalno-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 xml:space="preserve">administracyjnego wraz z wykonaniem niezbędnej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 xml:space="preserve">infrastruktury technicznej </w:t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>Domu Pomocy Społecznej w Mnichowie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  <w:b/>
        </w:rPr>
        <w:t>Nr ogłoszenia w B.Z.P :  202738 - 2009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cs="Arial" w:ascii="Arial" w:hAnsi="Arial"/>
          <w:b/>
        </w:rPr>
        <w:t xml:space="preserve">Data zamieszczenia : </w:t>
      </w:r>
      <w:r>
        <w:rPr>
          <w:rFonts w:cs="Arial" w:ascii="Arial" w:hAnsi="Arial"/>
          <w:b/>
          <w:i/>
        </w:rPr>
        <w:t xml:space="preserve">22.06.2009  r.                                                                            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  <w:u w:val="single"/>
        </w:rPr>
        <w:t>O G Ł O S Z E N I E   O   Z A M Ó W I E N I U</w:t>
      </w:r>
      <w:r>
        <w:rPr>
          <w:rFonts w:cs="Arial" w:ascii="Arial" w:hAnsi="Arial"/>
          <w:b/>
        </w:rPr>
        <w:t xml:space="preserve"> -  </w:t>
      </w:r>
      <w:r>
        <w:rPr>
          <w:rFonts w:cs="Arial" w:ascii="Arial" w:hAnsi="Arial"/>
          <w:b/>
          <w:i/>
        </w:rPr>
        <w:t>roboty budowlane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- Zamieszczenie ogłoszenia :</w:t>
      </w:r>
      <w:r>
        <w:rPr>
          <w:rFonts w:cs="Arial" w:ascii="Arial" w:hAnsi="Arial"/>
        </w:rPr>
        <w:t xml:space="preserve">  obowiązkowe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- Ogłoszenie dotyczy :</w:t>
      </w:r>
      <w:r>
        <w:rPr>
          <w:rFonts w:cs="Arial" w:ascii="Arial" w:hAnsi="Arial"/>
        </w:rPr>
        <w:t xml:space="preserve">  zamówienia publicznego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KCJA   I    :    ZAMAWIAJĄCY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  <w:b/>
        </w:rPr>
        <w:t>I.1) Nazwa i adres :</w:t>
      </w:r>
      <w:r>
        <w:rPr>
          <w:rFonts w:cs="Arial" w:ascii="Arial" w:hAnsi="Arial"/>
        </w:rPr>
        <w:t xml:space="preserve">  Powiat  Jędrzejowski   z  siedzibą  -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ul.11 Listopada 83 ; 28-300 Jędrzejów ; woj.świętokrzyskie ;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 xml:space="preserve">tel./fax. 041 386 37 41 ;  041 386 37 42  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dres strony internetowej Zamawiającego :  www.powiatjedrzejow.pl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I.2) Rodzaj zamawiającego :</w:t>
      </w:r>
      <w:r>
        <w:rPr>
          <w:rFonts w:cs="Arial" w:ascii="Arial" w:hAnsi="Arial"/>
        </w:rPr>
        <w:t xml:space="preserve">   Administracja samorządowa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KCJA  II   :   PRZEDMIOT  ZAMÓWIENIA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1) Opis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II.1.1) Nazwa nadana zamówieniu przez Zamawiajacego :</w:t>
      </w:r>
      <w:r>
        <w:rPr>
          <w:rFonts w:cs="Arial" w:ascii="Arial" w:hAnsi="Arial"/>
        </w:rPr>
        <w:t xml:space="preserve">   </w:t>
      </w:r>
    </w:p>
    <w:p>
      <w:pPr>
        <w:pStyle w:val="Domylnyteks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</w:rPr>
        <w:t xml:space="preserve">Wykonanie robót budowlanych polegających na remoncie 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i przebudowie oraz termomodernizacji budynku mieszkalno-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administracyjnego wraz z wykonaniem niezbędnej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infrastruktury technicznej Domu Pomocy Społecznej w Mnichowie</w:t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II.1.2) Rodzaj zamówienia :</w:t>
      </w:r>
      <w:r>
        <w:rPr>
          <w:rFonts w:cs="Arial" w:ascii="Arial" w:hAnsi="Arial"/>
        </w:rPr>
        <w:t xml:space="preserve">    roboty budowlan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 xml:space="preserve">II.1.3) Określenie przedmiotu oraz wielkości lub zakresu zamówienia :  </w:t>
      </w:r>
    </w:p>
    <w:p>
      <w:pPr>
        <w:pStyle w:val="Domylnytekst"/>
        <w:rPr>
          <w:rFonts w:ascii="Arial" w:hAnsi="Arial" w:cs="Arial"/>
          <w:b/>
          <w:b/>
        </w:rPr>
      </w:pPr>
      <w:r>
        <w:rPr/>
        <w:t xml:space="preserve">   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 xml:space="preserve">1.  </w:t>
      </w:r>
      <w:r>
        <w:rPr>
          <w:rFonts w:cs="Arial" w:ascii="Arial" w:hAnsi="Arial"/>
        </w:rPr>
        <w:t>Przedmiot zamówienia obejmuje wykonanie robót budowlanych polegających na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ermomodernizacji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moncie, przebudowie i wykonaniu niezbędnej infrastruktury technicznej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dynku mieszkalno-administracyjnego Domu Pomocy Społecznej w Mnichowie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podziałem na 2 etapy. </w:t>
      </w:r>
    </w:p>
    <w:p>
      <w:pPr>
        <w:pStyle w:val="Domylnytek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 Zakres robót obejmuje między innymi :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  <w:b/>
        </w:rPr>
        <w:t>2.1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b/>
          <w:i/>
        </w:rPr>
        <w:t xml:space="preserve">Termomodernizacja   </w:t>
      </w:r>
      <w:r>
        <w:rPr>
          <w:rFonts w:cs="Arial" w:ascii="Arial" w:hAnsi="Arial"/>
          <w:b/>
        </w:rPr>
        <w:t>(etap 1)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demontaż istniejacej instalacji odgromowej w części nadziemnej budynku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demontaż osłon bocznych w górnej części ścian wraz z konstrukcjami mocującymi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słony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demontaż istniejących obróbek blacharskich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naprawy kominów wentylacyjnych, murków i powierzchni dachu. Wykonani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bróbek kominów. Uzupełnienie ścianek murków.</w:t>
      </w:r>
    </w:p>
    <w:p>
      <w:pPr>
        <w:pStyle w:val="Domylnytekst"/>
        <w:rPr/>
      </w:pPr>
      <w:r>
        <w:rPr>
          <w:rFonts w:cs="Arial" w:ascii="Arial" w:hAnsi="Arial"/>
        </w:rPr>
        <w:t xml:space="preserve">- przygotowanie powierzchni dachu do wymogów technologicznych związanych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 układaniem styropianu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naprawa i wzmocnienie wieńca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sprawdzenie stanu izolacji termicznej w pustce nadstropowej, osuszenie tej izolacji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ermicznej oraz osuszenie pustki nadstropowej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ocieplenie dachu styropapą zgodnie z wymogami technologicznymi jej układania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wykonanie konstrukcji drewnianych na dachu wraz z jej kotwieniem i impregnacją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wykonanie przedłużenia szerokości dachu poza obrys ścian zewnętrznych, przy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omocy zakotwionych konstrukcji drewnianych i zaimpregnowanych płyt OSB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rzedłużenie szerokości dachu należy zabezpieczyć przeciwwilgociowo, ocieplić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styropapą i styropianem, pomiędzy krokwiami. Wykonać podbitkę na przedłużeniu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zerokości dachu.</w:t>
      </w:r>
    </w:p>
    <w:p>
      <w:pPr>
        <w:pStyle w:val="Domylnytekst"/>
        <w:rPr/>
      </w:pPr>
      <w:r>
        <w:rPr>
          <w:rFonts w:cs="Arial" w:ascii="Arial" w:hAnsi="Arial"/>
        </w:rPr>
        <w:t>- wykonanie nowych obróbek blacharskich na elementach budowlanych dachu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montaż rynien (wraz z pasami podrynnowymi) i rur spustowych z tworzyw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ztucznych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demontaż istniejących okien wraz z parapetami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wykonanie zamurowań, wykuć i tynków niezbędnych dla zamontowania nowych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kien, drzwi zewnętrznych i luksferów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montaż nowych okien z nawiewnikami higrosterowanymi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montaż luksferów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- montaż nowych drzwi wejściowych aluminiowych, z szybami bezpiecznymi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 samozamykaczem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dopasowanie wysokości mocowania włazu dachowego w związku z ułozeniem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tyropapy. Naprawa, konserwacja, uszczelnienie włazu.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czyszczenie i zmycie ścian elewacyjnych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naprawa tynków zewnętrznych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gruntowanie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ocieplenie ścian i fundamentów styropianem w systemie Stopter (mocowanie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arstwa siatki, narozniki, listwy cokołowe, masy podkładowe, itp.)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nałożenie wyprawy elewacyjnej „marmolit” na cokole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montaż parapetów zewnętrznych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wykonanie kolorystyki budynku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- wywóz gruzu i uprzątnięcie terenu (wraz z utylizacją). 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2.2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i/>
        </w:rPr>
        <w:t xml:space="preserve">Remont, przebudowa, niezbędna infrastruktura techniczna   </w:t>
      </w:r>
      <w:r>
        <w:rPr>
          <w:rFonts w:cs="Arial" w:ascii="Arial" w:hAnsi="Arial"/>
          <w:b/>
        </w:rPr>
        <w:t>(etap 2)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demontaż istniejących instalacji elektrycznych w budynku, za wyjątkiem instalacji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 mieszkaniu :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ozn.  Nr  2.1.1 – 2.1.6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ozn.  Nr  1.1.1 – 1.1.6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ozn.  Nr  1.2.1 – 1.2.5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demontaż istniejących instalacji wod.kan., c.o i c.cw wraz z osprzętem sanitarnym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montaż uziomu otokowego instalacji odgromowej wraz z pomiarami oporności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- wykonanie ewentualnych przekładek przyłączy wodnych, elektrycznych, 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analizacyjnych, w zwiazku z projektowaną pochylnią, schodami i nowymi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rozwiązaniami instalacyjnymi wewnątrz budynku,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- uzyskanie akceptacji Rejonu Energetycznego w Jędrzejowie na projektowany układ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rozdzielczo-pomiarowy budynku (wraz z jego lokalizacją). Zgłoszenie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 przeprowadzenie odbioru (przez Rejon Energetyczny Jedrzejów) wykonanych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stalacji elektrycznych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demontaż istniejących i wykonanie nowych przyłączy napowietrznych na potrzeby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instalacji telefonicznych i sygnalizacji pozaru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wykonanie opaski wokół budynku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- wykonanie schodów ze spocznikiem oraz pochylni dla niepełnosprawnych wraz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 balustradami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demontaż stolarki drzwiowej wewnętrznej wraz z ościeżnicami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- demontaż istniejących podłóg (do gruntu lub stropu),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częściowe wyburzenia ścian, elementów konstrukcyjnych, skucie tynków itp.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wykonanie zamurowań, przebić i nowych ścianek działowych (w części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iepodpiwniczonej na fundamentach zbrojonych). Montaż niezbędnych elementów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onstrukcyjnych (nadproża, zbrojenia, fundamenty itp.)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wykonanie zakresu dotyczącego wentylacji pomieszczeń (wraz z ewentualnym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drożnieniem kanałów wentylacyjnych istniejących)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odgrzybienie niektórych fragmentów ścian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montaż nowej stolarki drzwiowej wewnętrznej w zakresie wskazanym projektem,</w:t>
      </w:r>
    </w:p>
    <w:p>
      <w:pPr>
        <w:pStyle w:val="Domylnytekst"/>
        <w:rPr/>
      </w:pPr>
      <w:r>
        <w:rPr>
          <w:rFonts w:cs="Arial" w:ascii="Arial" w:hAnsi="Arial"/>
        </w:rPr>
        <w:t>- wykonanie nowych instalacji elektrycznych w miejsce zdemontowanych (w tym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stalacji odgromowej)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wykonanie nowych instalacji wod. kan., c.o i c.w wraz z hydrantami wyposażonymi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 schowek na gaśnicę,</w:t>
      </w:r>
    </w:p>
    <w:p>
      <w:pPr>
        <w:pStyle w:val="Domylnytekst"/>
        <w:rPr/>
      </w:pPr>
      <w:r>
        <w:rPr>
          <w:rFonts w:cs="Arial" w:ascii="Arial" w:hAnsi="Arial"/>
        </w:rPr>
        <w:t>- wykonanie instalacji zbiorczej anteny RTV oraz telefonicznej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wykonanie tynków w zakresie wynikającym z wyburzeń, przebić , skuć, robót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urarskich, robót instalacyjnych oraz konieczności prostowania istniejących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ragmentów ścian, przetarcie tynków istniejących, wykonanie gładzi gipsowej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wykonanie podłóg wraz z podłożem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montaż pochwytów w łazience dla niepełnosprawnych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montaż glazury i gresów (na podłogach)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wykonanie prac malarskich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montaż luksferów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montaż okienka kasowego i kraty w oknie kasy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montaż parapetów wewnętrznych,</w:t>
      </w:r>
    </w:p>
    <w:p>
      <w:pPr>
        <w:pStyle w:val="Domylnytekst"/>
        <w:rPr/>
      </w:pPr>
      <w:r>
        <w:rPr>
          <w:rFonts w:cs="Arial" w:ascii="Arial" w:hAnsi="Arial"/>
        </w:rPr>
        <w:t>- naprawa i malowanie balustrad na klatce schodowej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wywóz i utylizacja gruzu oraz uprzątnięcie terenu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Zastrzega się prawo do wprowadzenia w trakcie prowadzenia robót, nieistotnych odstąpień od zatwierdzonego projektu budowlanego i warunków pozwolenia na budowę.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y zakres przedmiotowy zamówienia określa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niniejsza specyfikacja techniczna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dokumentacja projektowa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specyfikacje techniczne wykonania i odbioru robót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przedmiary robót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5) wizja lokalna przeprowadzona przez Wykonawcę na obiekci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i dalej (pkt 1 – 4 ) w S.I.W.Z projekte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omylnyteks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  <w:b/>
        </w:rPr>
        <w:t>II.1.4) Wspólny Słownik Zamówień (CPV) :</w:t>
      </w:r>
      <w:r>
        <w:rPr>
          <w:rFonts w:cs="Arial" w:ascii="Arial" w:hAnsi="Arial"/>
        </w:rPr>
        <w:t xml:space="preserve">  </w:t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Główny przedmiot  :                45000000-7  Roboty budowlane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datkowe przedmioty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45400000-1  Roboty wykończeniowe w zakresie obiektów budowlanych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45453000-7  Roboty remontowe i renowacyjn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45300000-0  Roboty instalacyjne w budynkach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45331100-7  Instalowanie centralnego ogrzewa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45330000-9  Roboty instalacyjne wodno-kanalizacyjne i sanitarne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45321000-3  Izolacja ciepl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45332200-5  Roboty instalacyjne hydraulicz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45332400-7  Roboty instalacyjne w zakresie urządzeń sanitarny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45331200-8  Instalowanie urządzeń wentylacyjnych i klimatyzacyjny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45331210-1  Instalowanie wentylacj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45331220-4  Instalowanie urządzeń klimatyzacyjnych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45310000-3  Roboty instalacyjne elektryczne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45311000-0  Roboty w zakresie okablowania oraz instalacji elektryczny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45312000-7  Instalowanie systemów alarmowych i anten</w:t>
      </w:r>
    </w:p>
    <w:p>
      <w:pPr>
        <w:pStyle w:val="Domylnyteks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omylnytekst"/>
        <w:rPr/>
      </w:pPr>
      <w:r>
        <w:rPr>
          <w:rFonts w:cs="Arial" w:ascii="Arial" w:hAnsi="Arial"/>
          <w:b/>
        </w:rPr>
        <w:t>II.1.5) Czy dopuszcza się złożenie oferty częściowej :</w:t>
      </w:r>
      <w:r>
        <w:rPr>
          <w:rFonts w:cs="Arial" w:ascii="Arial" w:hAnsi="Arial"/>
        </w:rPr>
        <w:t xml:space="preserve">          NIE</w:t>
      </w:r>
    </w:p>
    <w:p>
      <w:pPr>
        <w:pStyle w:val="Domylnyteks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II.1.6) Czy dopuszcza się złożenie oferty wariantowej</w:t>
      </w:r>
      <w:r>
        <w:rPr>
          <w:rFonts w:cs="Arial" w:ascii="Arial" w:hAnsi="Arial"/>
        </w:rPr>
        <w:t xml:space="preserve"> :         NIE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II.1.7) Czy przewiduje się udzielenie zamówień uzupełniających :</w:t>
      </w:r>
      <w:r>
        <w:rPr>
          <w:rFonts w:cs="Arial" w:ascii="Arial" w:hAnsi="Arial"/>
        </w:rPr>
        <w:t xml:space="preserve">      TAK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2)  Czas trwania zamówienia lub termin wykonania :</w:t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      </w:t>
      </w:r>
      <w:r>
        <w:rPr>
          <w:rFonts w:cs="Arial" w:ascii="Arial" w:hAnsi="Arial"/>
          <w:b/>
          <w:i/>
        </w:rPr>
        <w:t>data zakończenia :   30.03.2010 r.</w:t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KCJA  III   :   INFORMACJE O CHARAKTERZE PRAWNYM, EKONOMICZNYM,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>FINANSOWYM i TECHNICZNYM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1) Warunki dotyczące zamówienia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Informacja na temat wadium :</w:t>
      </w:r>
      <w:r>
        <w:rPr>
          <w:rFonts w:cs="Arial" w:ascii="Arial" w:hAnsi="Arial"/>
        </w:rPr>
        <w:t xml:space="preserve"> 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Oferta musi być zabezpieczona wadium w wysokości </w:t>
      </w:r>
      <w:r>
        <w:rPr>
          <w:rFonts w:cs="Arial" w:ascii="Arial" w:hAnsi="Arial"/>
          <w:b/>
          <w:i/>
        </w:rPr>
        <w:t>26 000 ,00  zł.,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słownie : </w:t>
      </w:r>
      <w:r>
        <w:rPr>
          <w:rFonts w:cs="Arial" w:ascii="Arial" w:hAnsi="Arial"/>
          <w:i/>
        </w:rPr>
        <w:t>dwadzieścia sześć tysięcy złotych.</w:t>
      </w:r>
      <w:r>
        <w:rPr>
          <w:rFonts w:cs="Arial" w:ascii="Arial" w:hAnsi="Arial"/>
        </w:rPr>
        <w:t xml:space="preserve">       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2)  Warunki udziału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arunków udziału w postępowaniu oraz opis dokonania oceny spełnienia tych warunków :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W postępowaniu mogą uczestniczyć Wykonawcy którzy :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1. spełniają wymogi art. 22 ust. 1 ustawy „Prawo zamówień publicznych”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2. nie podlegają wykluczeniu z postępowania o udzielenie zamówienia z tytułu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zesłanek wymienionych w art. 24 ust. 1 i 2 ustawy „Prawo zamówień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ublicznych”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3. wyrażą zgodę na termin płatności faktur do 30 dni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4. udzielą rękojmi oraz gwarancji jakości na wykonany zakres robót, na okres c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ajmniej 3 lat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5. posiadają ubezpieczenie OC w zakresie prowadzonej działalności gospodarczej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na kwotę nie mniejszą niż </w:t>
      </w:r>
      <w:r>
        <w:rPr>
          <w:rFonts w:cs="Arial" w:ascii="Arial" w:hAnsi="Arial"/>
          <w:b/>
          <w:i/>
        </w:rPr>
        <w:t>1 000 000,00  zł.,</w:t>
      </w:r>
    </w:p>
    <w:p>
      <w:pPr>
        <w:pStyle w:val="Domylnytekst"/>
        <w:rPr/>
      </w:pPr>
      <w:r>
        <w:rPr>
          <w:rFonts w:cs="Arial" w:ascii="Arial" w:hAnsi="Arial"/>
        </w:rPr>
        <w:t>6. wykonali w okresie ostatnich pięciu lat (</w:t>
      </w:r>
      <w:r>
        <w:rPr>
          <w:rFonts w:cs="Arial" w:ascii="Arial" w:hAnsi="Arial"/>
          <w:b/>
        </w:rPr>
        <w:t>2004-2009</w:t>
      </w:r>
      <w:r>
        <w:rPr>
          <w:rFonts w:cs="Arial" w:ascii="Arial" w:hAnsi="Arial"/>
        </w:rPr>
        <w:t>), a jeżeli okres prowadzenia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ziałalności jest krótszy, to za ten okres co najmniej dwa zamówienia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roboty budowlane w zakresie robót budownictwa ogólnego, odpowiadające  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woim rodzajem i wartością robotom stanowiącym przedmiot zamówienia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7. posiadają sprzęt do wykonania zamówienia w zakresie rzeczowym określonym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 SIWZ,</w:t>
      </w:r>
    </w:p>
    <w:p>
      <w:pPr>
        <w:pStyle w:val="Domylnytekst"/>
        <w:rPr/>
      </w:pPr>
      <w:r>
        <w:rPr>
          <w:rFonts w:cs="Arial" w:ascii="Arial" w:hAnsi="Arial"/>
        </w:rPr>
        <w:t xml:space="preserve">8. wniosą wadium w wysokości </w:t>
      </w:r>
      <w:r>
        <w:rPr>
          <w:rFonts w:cs="Arial" w:ascii="Arial" w:hAnsi="Arial"/>
          <w:b/>
          <w:i/>
        </w:rPr>
        <w:t>26 000,00 zł.</w:t>
      </w:r>
      <w:r>
        <w:rPr>
          <w:rFonts w:cs="Arial" w:ascii="Arial" w:hAnsi="Arial"/>
        </w:rPr>
        <w:t xml:space="preserve">  (słownie : </w:t>
      </w:r>
      <w:r>
        <w:rPr>
          <w:rFonts w:cs="Arial" w:ascii="Arial" w:hAnsi="Arial"/>
          <w:i/>
        </w:rPr>
        <w:t>dwadzieścia sześć tysięcy</w:t>
      </w:r>
    </w:p>
    <w:p>
      <w:pPr>
        <w:pStyle w:val="Domylnytekst"/>
        <w:rPr/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złotych</w:t>
      </w:r>
      <w:r>
        <w:rPr>
          <w:rFonts w:cs="Arial" w:ascii="Arial" w:hAnsi="Arial"/>
        </w:rPr>
        <w:t>)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</w:rPr>
        <w:t>W przypadku składania oferty wspólnej, każdy z Wykonawców musi spełniać warunki określone w pkt. 1; 2; 3; 5. W pozostałych punktach warunki wymagane mogą być spełnione łącznie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Spełnienie warunków przez Wykonawców zostanie ocenione w oparciu o złożone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przez nich dokumenty i oświadczenia.</w:t>
      </w:r>
    </w:p>
    <w:p>
      <w:pPr>
        <w:pStyle w:val="Domylnyteks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oświadczeniach i dokumentach jakie mają dostarczyć Wykonawcy w celu potwierdzenia spełnienia warunków udziału w postępowaniu :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otwierdzeniem spełnienia warunków udziału w postępowaniu  jest :</w:t>
      </w:r>
    </w:p>
    <w:p>
      <w:pPr>
        <w:pStyle w:val="Domylnyteks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ypełnienie w całości druku oferty (Zał. Nr 2 do S.I.W.Z), opieczętowane i podpisane,</w:t>
      </w:r>
    </w:p>
    <w:p>
      <w:pPr>
        <w:pStyle w:val="Domylnytek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ałączenie do wypełnionego druku oferty :</w:t>
      </w:r>
    </w:p>
    <w:p>
      <w:pPr>
        <w:pStyle w:val="Domylnytekst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świadczenia z mocy art. 22 ust. 1 i art. 44 ustawy  „ prawo zamówień publicznych ” wg wzoru stanowiącego Zał. Nr 3 do SIWZ,</w:t>
      </w:r>
    </w:p>
    <w:p>
      <w:pPr>
        <w:pStyle w:val="Domylnytekst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ktualnego odpisu z właściwego rejestru lub aktualnego zaświadczenia o wpisie do ewidencji działalności gospodarczej, wystawione nie wcześniej niż 6 m-cy przed upływem terminu do składania ofert,</w:t>
      </w:r>
    </w:p>
    <w:p>
      <w:pPr>
        <w:pStyle w:val="Domylnytekst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ryginału dowodu wniesienia wadium,</w:t>
      </w:r>
    </w:p>
    <w:p>
      <w:pPr>
        <w:pStyle w:val="Domylnytekst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świadczenia stosownego do wymogów art. 36 ust. 4 ustawy prawo zamówień publicznych (Zał. Nr 4 do SIWZ), o części zamówienia której wykonanie Wykonawca powierzy podwykonawcom,</w:t>
      </w:r>
    </w:p>
    <w:p>
      <w:pPr>
        <w:pStyle w:val="Domylnytekst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pii uprawnień budowlanych osoby, przewidzianej do pełnienia funkcji kierownika budowy oraz kopię zaświadczenia o przynależności do Okręgowej Izby Inżynierów Budownictwa z udokumentowaniem wniesienia ubezpieczenia OC z tytułu pełnienia samodzielnej funkcji w budownictwie,</w:t>
      </w:r>
    </w:p>
    <w:p>
      <w:pPr>
        <w:pStyle w:val="Domylnytekst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pii dokumentu ubezpieczeniowego poświadczającego posiadanie ubezpieczenia OC w zakresie prowadzonej działalności gospodarczej,</w:t>
      </w:r>
    </w:p>
    <w:p>
      <w:pPr>
        <w:pStyle w:val="Domylnytekst"/>
        <w:numPr>
          <w:ilvl w:val="1"/>
          <w:numId w:val="2"/>
        </w:numPr>
        <w:rPr/>
      </w:pPr>
      <w:r>
        <w:rPr>
          <w:rFonts w:cs="Arial" w:ascii="Arial" w:hAnsi="Arial"/>
        </w:rPr>
        <w:t>wykazu wykonanych w okresie ostatnich 5-ciu lat (</w:t>
      </w:r>
      <w:r>
        <w:rPr>
          <w:rFonts w:cs="Arial" w:ascii="Arial" w:hAnsi="Arial"/>
          <w:b/>
        </w:rPr>
        <w:t>2004-2009</w:t>
      </w:r>
      <w:r>
        <w:rPr>
          <w:rFonts w:cs="Arial" w:ascii="Arial" w:hAnsi="Arial"/>
        </w:rPr>
        <w:t xml:space="preserve">), a jeżeli okres prowadzenia firmy jest krótszy za ten okres – co najmniej dwóch zamówień na roboty budowlane budownictwa ogólnego odpowiadające swoim rodzajem i wartością robót przedmiotu zamówienia wraz z dokumentami potwierdzającymi że roboty wykonano należycie w/g </w:t>
      </w:r>
    </w:p>
    <w:p>
      <w:pPr>
        <w:pStyle w:val="Domylnytekst"/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ł. Nr 5 do S.I.W.Z, </w:t>
      </w:r>
    </w:p>
    <w:p>
      <w:pPr>
        <w:pStyle w:val="Domylnytekst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kazu sprzętu niezbędnego do wykonania zamówienia,</w:t>
      </w:r>
    </w:p>
    <w:p>
      <w:pPr>
        <w:pStyle w:val="Domylnytekst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 przypadku Wykonawców ubiegających się wspólnie – pełnomoctnictwo lub umowę regulującą współpracę,</w:t>
      </w:r>
    </w:p>
    <w:p>
      <w:pPr>
        <w:pStyle w:val="Domylnytekst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 przypadku spółki cywilnej – kopię umowy spółki niezależnie od dokumentu wyszczególnionego w pkt. 2b w przypadku gdy z tego dokumentu nie wynika jednoznacznie zakres reprezentacji spółki.</w:t>
      </w:r>
    </w:p>
    <w:p>
      <w:pPr>
        <w:pStyle w:val="Domylnytek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 przypadku Wykonawców ubiegających się wspólnie o udzielenie zamówienia, dokumenty wymienione w pkt.2a ; 2b; 2f składa każdy Wykonawca. Pozostałe dokumenty mogą być składane łącznie.</w:t>
      </w:r>
    </w:p>
    <w:p>
      <w:pPr>
        <w:pStyle w:val="Domylnyteks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zczegóły odnośnie warunków udziału w postępowaniu oraz dokumentach potwierdzających ich spełnienie, zawarte są w S.I.W.Z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KCJA  IV   :    PROCEDURA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1) Tryb udzielania zamówienia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IV.1.1) Tryb udzielania zamówienia :</w:t>
      </w:r>
      <w:r>
        <w:rPr>
          <w:rFonts w:cs="Arial" w:ascii="Arial" w:hAnsi="Arial"/>
        </w:rPr>
        <w:t xml:space="preserve">             przetarg nieograniczony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2)  Kryteria oceny ofert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IV.2.1) Kryteria oceny ofert :</w:t>
      </w:r>
      <w:r>
        <w:rPr>
          <w:rFonts w:cs="Arial" w:ascii="Arial" w:hAnsi="Arial"/>
        </w:rPr>
        <w:t xml:space="preserve">             najniższa cena brutto oferty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  <w:b/>
        </w:rPr>
        <w:t>IV.2.2)  Wykorzystana będzie aukcja elektroniczna :</w:t>
      </w:r>
      <w:r>
        <w:rPr>
          <w:rFonts w:cs="Arial" w:ascii="Arial" w:hAnsi="Arial"/>
        </w:rPr>
        <w:t xml:space="preserve">        NIE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3)  Informacje Administracyjne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V.3.1) Adres strony internetowej, na której jest dostępna specyfikacja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istotnych warunków zamówienia :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hyperlink r:id="rId2">
        <w:r>
          <w:rPr>
            <w:rStyle w:val="InternetLink"/>
            <w:rFonts w:cs="Arial" w:ascii="Arial" w:hAnsi="Arial"/>
          </w:rPr>
          <w:t>www.powiatjedrzejow.pl</w:t>
        </w:r>
      </w:hyperlink>
      <w:r>
        <w:rPr>
          <w:rFonts w:cs="Arial" w:ascii="Arial" w:hAnsi="Arial"/>
        </w:rPr>
        <w:t xml:space="preserve">   - (zamówienia publiczne)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Specyfikację istotnych warunków zamówienia można uzyskać pod adresem :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Dom Pomocy Społecznej w Mnichowie ;  28-300 Jędrzejów ; woj.świętokrzyskie 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Dział administracyjno-techniczny, tel. 0-41 387 35 12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V.3.2)  Opis potrzeb i wymagań Zamawiającego określonych w sposób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umożliwiający przygotowanie się Wykonawców do udziału w dialogu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konkurencyjnym lub informacja o sposobie uzyskania tego opisu  :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nie dotyczy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3.3)  Informacja o wysokości nagród dla Wykonawców, którzy podczas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dialogu konkurencyjnego przedstawili rozwiązania stanowiące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podstawę do składania ofert, jeżeli Zamawiający przewiduje nagrody :</w:t>
      </w:r>
      <w:r>
        <w:rPr>
          <w:rFonts w:cs="Arial" w:ascii="Arial" w:hAnsi="Arial"/>
        </w:rPr>
        <w:t xml:space="preserve"> 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nie dotyczy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V.3.4)  Termin składania wniosków o dopuszczenie do udziału w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postępowaniu  lub ofert :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b/>
        </w:rPr>
        <w:t>data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 15.07.2009 r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>godz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  <w:i/>
        </w:rPr>
        <w:t>10ºº.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b/>
        </w:rPr>
        <w:t>Miejsce :</w:t>
      </w:r>
      <w:r>
        <w:rPr>
          <w:rFonts w:cs="Arial" w:ascii="Arial" w:hAnsi="Arial"/>
        </w:rPr>
        <w:t xml:space="preserve">  Dom Pomocy Społecznej w Mnichowie ; 28-300 Jędrzejów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woj. świętokrzyskie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sekretariat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3.5)  Termin związania ofertą  :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b/>
        </w:rPr>
        <w:t>Okres w dniach :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b/>
        </w:rPr>
        <w:t xml:space="preserve">30    </w:t>
      </w:r>
      <w:r>
        <w:rPr>
          <w:rFonts w:cs="Arial" w:ascii="Arial" w:hAnsi="Arial"/>
        </w:rPr>
        <w:t>(od ostatecznego terminu składania ofert)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3.6)  Adres strony internetowej, na której będzie prowadzona licytacja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elektroniczna  :</w:t>
      </w:r>
      <w:r>
        <w:rPr>
          <w:rFonts w:cs="Arial" w:ascii="Arial" w:hAnsi="Arial"/>
        </w:rPr>
        <w:t xml:space="preserve">     nie dotyczy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3.7)  Adres strony internetowej na której jest dostępny opis przedmiotu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zamówienia w licytacji elektronicznej  :</w:t>
      </w:r>
      <w:r>
        <w:rPr>
          <w:rFonts w:cs="Arial" w:ascii="Arial" w:hAnsi="Arial"/>
        </w:rPr>
        <w:t xml:space="preserve">    nie dotyczy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3.8)  Wymagania dotyczące rejestracji i identyfikacji Wykonawców w licytacji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 xml:space="preserve">elektronicznej, w tym wymagania techniczne urządzeń 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informatycznych :</w:t>
      </w:r>
      <w:r>
        <w:rPr>
          <w:rFonts w:cs="Arial" w:ascii="Arial" w:hAnsi="Arial"/>
        </w:rPr>
        <w:t xml:space="preserve">     nie dotyczy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3.9)  Sposób postępowania w toku licytacji elektronicznej, w tym określenie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minimalnych wysokości postąpień :</w:t>
      </w:r>
      <w:r>
        <w:rPr>
          <w:rFonts w:cs="Arial" w:ascii="Arial" w:hAnsi="Arial"/>
        </w:rPr>
        <w:t xml:space="preserve">   nie dotyczy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3.10)  Informacje o liczbie etapów licytacji elektronicznej i czasie ich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trwania :</w:t>
      </w:r>
      <w:r>
        <w:rPr>
          <w:rFonts w:cs="Arial" w:ascii="Arial" w:hAnsi="Arial"/>
        </w:rPr>
        <w:t xml:space="preserve">  nie dotyczy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V.3.11)  Termin składania wniosków o dopuszczenie do udziału w licytacji 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elektronicznej :</w:t>
      </w:r>
      <w:r>
        <w:rPr>
          <w:rFonts w:cs="Arial" w:ascii="Arial" w:hAnsi="Arial"/>
        </w:rPr>
        <w:t xml:space="preserve">   nie dotyczy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IV.3.12)  Termin otwarcia licytacji elektronicznej :</w:t>
      </w:r>
      <w:r>
        <w:rPr>
          <w:rFonts w:cs="Arial" w:ascii="Arial" w:hAnsi="Arial"/>
        </w:rPr>
        <w:t xml:space="preserve">   nie dotyczy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Termin zamknięcia licytacji elektronicznej :</w:t>
      </w:r>
      <w:r>
        <w:rPr>
          <w:rFonts w:cs="Arial" w:ascii="Arial" w:hAnsi="Arial"/>
        </w:rPr>
        <w:t xml:space="preserve">  nie dotyczy</w:t>
      </w:r>
    </w:p>
    <w:p>
      <w:pPr>
        <w:pStyle w:val="Domylnyteks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Warunki zamknięcia licytacji elektronicznej :</w:t>
      </w:r>
      <w:r>
        <w:rPr>
          <w:rFonts w:cs="Arial" w:ascii="Arial" w:hAnsi="Arial"/>
        </w:rPr>
        <w:t xml:space="preserve">  nie dotyczy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V.3.13)  Informacje dodatkowe, w tym dotyczące finansowania projektu,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programu ze środków Unii Europejskiej :</w:t>
      </w:r>
      <w:r>
        <w:rPr>
          <w:rFonts w:cs="Arial" w:ascii="Arial" w:hAnsi="Arial"/>
        </w:rPr>
        <w:t xml:space="preserve">   nie dotyczy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t">
    <w:name w:val="Domy_x0001_lny tekst"/>
    <w:basedOn w:val="Normal"/>
    <w:qFormat/>
    <w:pPr>
      <w:widowControl/>
      <w:overflowPunct w:val="false"/>
      <w:autoSpaceDE w:val="false"/>
    </w:pPr>
    <w:rPr>
      <w:sz w:val="24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jedrzej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7:36:00Z</dcterms:created>
  <dc:creator>dom pomocy społecznej mnichów</dc:creator>
  <dc:description/>
  <cp:keywords/>
  <dc:language>en-US</dc:language>
  <cp:lastModifiedBy>dom pomocy społecznej mnichów</cp:lastModifiedBy>
  <cp:lastPrinted>2009-06-17T12:39:00Z</cp:lastPrinted>
  <dcterms:modified xsi:type="dcterms:W3CDTF">2009-06-22T05:26:00Z</dcterms:modified>
  <cp:revision>31</cp:revision>
  <dc:subject/>
  <dc:title/>
</cp:coreProperties>
</file>