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1" w:firstLine="561"/>
        <w:rPr/>
      </w:pPr>
      <w:r>
        <w:rPr>
          <w:sz w:val="28"/>
          <w:szCs w:val="28"/>
        </w:rPr>
        <w:t>PROJEKT ZAMIENNY WYKONANIA ROBÓT BUDOWLANYCH</w:t>
      </w:r>
    </w:p>
    <w:p>
      <w:pPr>
        <w:pStyle w:val="Heading8"/>
        <w:ind w:left="-561" w:firstLine="561"/>
        <w:rPr>
          <w:sz w:val="24"/>
        </w:rPr>
      </w:pPr>
      <w:r>
        <w:rPr>
          <w:bCs w:val="false"/>
          <w:color w:val="000000"/>
          <w:spacing w:val="-2"/>
          <w:sz w:val="24"/>
        </w:rPr>
        <w:t xml:space="preserve">DLA INWESTYCJI POLEGAJĄCEJ NA </w:t>
      </w:r>
      <w:r>
        <w:rPr>
          <w:sz w:val="24"/>
        </w:rPr>
        <w:t>NADBUDOWIE, PRZEBUDOWI I ROZBUDOWIE</w:t>
      </w:r>
    </w:p>
    <w:p>
      <w:pPr>
        <w:pStyle w:val="Heading8"/>
        <w:ind w:left="-561" w:firstLine="561"/>
        <w:rPr>
          <w:sz w:val="24"/>
        </w:rPr>
      </w:pPr>
      <w:r>
        <w:rPr>
          <w:sz w:val="24"/>
        </w:rPr>
        <w:t>CZĘŚCI BUDYNKU GARAŻOWEGO Z PRZEZNACZENIEM  NA CZĘŚĆ DYDAKTYCZNĄ</w:t>
      </w:r>
    </w:p>
    <w:p>
      <w:pPr>
        <w:pStyle w:val="Heading8"/>
        <w:ind w:left="-561" w:firstLine="561"/>
        <w:rPr>
          <w:sz w:val="24"/>
        </w:rPr>
      </w:pPr>
      <w:r>
        <w:rPr>
          <w:sz w:val="24"/>
        </w:rPr>
        <w:t xml:space="preserve">DLA POTRZEB NAUKI ZAWODU W RAMACH WARSZTATÓW SZKOLNYCH WRAZ Z BUDOWĄ PRZYŁĄCZY: WODY, KANALIZACJI SANITARNEJ ORAZ CIEPŁOWNICZEGO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WESTOR  : POWIAT JĘDRZEJOWSKI  </w:t>
      </w:r>
      <w:r>
        <w:rPr>
          <w:b/>
        </w:rPr>
        <w:t xml:space="preserve">UL. 11 LISTOPADA NR 83, 28-300 JĘDRZEJ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ADRES INWESTYCJI : UL. OKRZEI 63, 28-300 JĘDRZEJÓW, DZIAŁKA GEODEZ. NR 393/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-561" w:firstLine="561"/>
        <w:rPr/>
      </w:pPr>
      <w:r>
        <w:rPr>
          <w:b w:val="false"/>
          <w:sz w:val="24"/>
        </w:rPr>
        <w:t>(</w:t>
      </w:r>
      <w:r>
        <w:rPr>
          <w:sz w:val="24"/>
        </w:rPr>
        <w:t>DO PROJEKTU WYKONANIA ROBÓT BUDOWLANYCH POLEGAJĄCYCH NA: NADBUDOWIE, PRZEBUDOWIE I ROZBUDOWIE CZĘŚCI BUDYNKU GARAŻOWEGO Z PRZEZNACZENIEM  NA CZĘŚĆ DYDAKTYCZNĄ DLA POTRZEB NAUKI ZAWODU W RAMACH WARSZTATÓW SZKOLNYCH- NA PODSTAWIE KTÓREGO OTRZYMANO DECYZJĘ STAROSTY JĘDRZEJOWSKIEGO NR 62/2009 Z DNIA 20.02.2009  ZNAK :BUIA.7351-31/09 O POZWOLENIU NA WYKONANIE ROBÓT BUDOWLAN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</w:rPr>
        <w:t>Zawartość opracowania projektu zamiennego :</w:t>
      </w:r>
    </w:p>
    <w:p>
      <w:pPr>
        <w:pStyle w:val="Normal"/>
        <w:numPr>
          <w:ilvl w:val="0"/>
          <w:numId w:val="10"/>
        </w:numPr>
        <w:rPr/>
      </w:pPr>
      <w:r>
        <w:rPr/>
        <w:t>Projekt zagospodarowania działki.</w:t>
      </w:r>
    </w:p>
    <w:p>
      <w:pPr>
        <w:pStyle w:val="Normal"/>
        <w:numPr>
          <w:ilvl w:val="0"/>
          <w:numId w:val="10"/>
        </w:numPr>
        <w:rPr/>
      </w:pPr>
      <w:r>
        <w:rPr/>
        <w:t>Ekspertyza techniczna budynku przed przebudową, rozbudową i nadbudową</w:t>
      </w:r>
    </w:p>
    <w:p>
      <w:pPr>
        <w:pStyle w:val="Normal"/>
        <w:numPr>
          <w:ilvl w:val="0"/>
          <w:numId w:val="10"/>
        </w:numPr>
        <w:rPr/>
      </w:pPr>
      <w:r>
        <w:rPr/>
        <w:t>Badania geotechniczne gruntu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jekt architektoniczno – budowlany   wykonania robót budowlanych 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/>
        <w:t xml:space="preserve">Projekt  budowlany instalacji sanitarnych 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/>
        <w:t xml:space="preserve">Projekt budowlany instalacji elektrycznej </w:t>
      </w:r>
    </w:p>
    <w:p>
      <w:pPr>
        <w:pStyle w:val="Normal"/>
        <w:numPr>
          <w:ilvl w:val="0"/>
          <w:numId w:val="10"/>
        </w:numPr>
        <w:rPr/>
      </w:pPr>
      <w:r>
        <w:rPr/>
        <w:t>Projekt technologiczny wraz z opiniami i uzgodnieniami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/>
        <w:t>Informacja dotycząca  bezpieczeństwa  i  ochrony zdrowia na  obiekcie  budowlanym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/>
        <w:t>Oświadczenia projektantów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utorzy projektu zamiennego</w:t>
      </w:r>
      <w:r>
        <w:rPr>
          <w:szCs w:val="22"/>
        </w:rPr>
        <w:t xml:space="preserve">  : </w:t>
      </w:r>
    </w:p>
    <w:p>
      <w:pPr>
        <w:pStyle w:val="Normal"/>
        <w:rPr>
          <w:szCs w:val="22"/>
        </w:rPr>
      </w:pPr>
      <w:r>
        <w:rPr>
          <w:szCs w:val="22"/>
        </w:rPr>
        <w:t>Architektura i konstrukcja  -</w:t>
      </w:r>
      <w:r>
        <w:rPr/>
        <w:t xml:space="preserve">Leszek Strebecki    UAN – upr. 314/85 , 339/85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rawdzający architektura–  Iwona Nowacka  KL 476/9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prawdzający konstrukcja – Piotr Abramowicz upr. KL 33/9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Instalacje  sanitarne   </w:t>
      </w:r>
      <w:r>
        <w:rPr/>
        <w:t>– Zbigniew Zygulski upr. SWK/0133/PWOS/0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Sprawdzający –  Marek Borucki  </w:t>
      </w:r>
      <w:r>
        <w:rPr/>
        <w:t>upr. SWK/0126/PWOS/0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/>
        <w:t>Instalacje elektryczne – Hubert Smorąg  upr.SWK/0150/POOE/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dzający – Piotr Kuchniak  upr. SWK/0145/POOE/04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Technologia – Piotr Abramowicz upr. KL 33/9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wiecień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DO PROJEKTU ZAGOSPODAROWANIA DZIAŁKI</w:t>
      </w:r>
    </w:p>
    <w:p>
      <w:pPr>
        <w:pStyle w:val="Normal"/>
        <w:ind w:left="187" w:hanging="0"/>
        <w:rPr>
          <w:b/>
          <w:b/>
        </w:rPr>
      </w:pPr>
      <w:r>
        <w:rPr>
          <w:b/>
        </w:rPr>
      </w:r>
    </w:p>
    <w:p>
      <w:pPr>
        <w:pStyle w:val="Normal"/>
        <w:ind w:left="187" w:hanging="0"/>
        <w:rPr/>
      </w:pPr>
      <w:r>
        <w:rPr/>
        <w:t>Przedmiotowa działka o Nr  Ewidencyjnym  Gruntu  393/3 położona w Jędrzejowie przy ul. Okrzei 63,w granicy opracowania jest zabudowana przedmiotowym budynkiem garażowym CKP podlegającym częściowym zmianom na funkcję dydaktyczną dla potrzeb nauki zawodu w ramach warsztatów szkolnych oraz stacją transformatorową. Na pozostałej części jest zabudowana budynkiem Centrum Kształcenia Praktycznego .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  <w:t xml:space="preserve">  </w:t>
      </w:r>
      <w:r>
        <w:rPr/>
        <w:t xml:space="preserve">Przedmiotowa inwestycja jest zgodna z zapisami w Decyzji  Nr 10/08 o ustaleniu lokalizacji </w:t>
      </w:r>
    </w:p>
    <w:p>
      <w:pPr>
        <w:pStyle w:val="Normal"/>
        <w:ind w:left="187" w:hanging="0"/>
        <w:rPr/>
      </w:pPr>
      <w:r>
        <w:rPr/>
        <w:t xml:space="preserve">  </w:t>
      </w:r>
      <w:r>
        <w:rPr/>
        <w:t xml:space="preserve">inwestycji celu publicznego znak: GP-I-7331/CPZ/7/08 z dnia 02-10-2008 wydanej przez Burmistrza 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 xml:space="preserve">Miasta Jędrzejowa 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  <w:t>1.PRZEDMIOT INWESTYCJI</w:t>
      </w:r>
    </w:p>
    <w:p>
      <w:pPr>
        <w:pStyle w:val="Heading8"/>
        <w:ind w:left="18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niejsze opracowanie dotyczące wykonania robót budowlanych polegających na nadbudowie, przebudowie i rozbudowie części budynku garażowego z przeznaczeniem na część dydaktyczną  dla potrzeb nauki zawodu w ramach  warsztatów  szkolnych wraz z budową przyłączy: wody, kanalizacji sanitarnej oraz ciepłowniczego - stanowi projekt zamienny w/w inwestycji na którą otrzymano Decyzję Starosty Jędrzejowskiego nr 62/2009 z dnia 20.02.2009  znak :BUIA7351-31/09 </w:t>
      </w:r>
    </w:p>
    <w:p>
      <w:pPr>
        <w:pStyle w:val="Heading8"/>
        <w:ind w:left="18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 pozwoleniu na wykonanie robót budowlanych. </w:t>
      </w:r>
    </w:p>
    <w:p>
      <w:pPr>
        <w:pStyle w:val="Heading8"/>
        <w:ind w:left="18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 związku ze zmianą zamierzenia Inwestora dotyczącego sposobu ogrzewania pomieszczeń tj. odejście od indywidualnego źródła ciepła w projektowanej kotłowni w budynku na rzecz rozbudowy istniejącej na działce sieci ciepłowniczej wraz z budową przyłącza wody i kanalizacji sanitarnej- opracowano niniejszy projekt zamienny.</w:t>
      </w:r>
    </w:p>
    <w:p>
      <w:pPr>
        <w:pStyle w:val="Heading8"/>
        <w:ind w:left="18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ind w:left="187" w:hanging="0"/>
        <w:jc w:val="both"/>
        <w:rPr/>
      </w:pPr>
      <w:r>
        <w:rPr>
          <w:b w:val="false"/>
          <w:sz w:val="24"/>
        </w:rPr>
        <w:t>Projekt wykonania robót budowlanych związanych z wykonaniem stacji kontroli pojazdów, budową myjni samochodowej do czterech stanowisk wraz z obiektami towarzyszącymi przedmiotowej inwestycji  będzie przedmiotem odrębnych  opracowań projektowych.</w:t>
      </w:r>
    </w:p>
    <w:p>
      <w:pPr>
        <w:pStyle w:val="Normal"/>
        <w:ind w:left="1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7" w:hanging="0"/>
        <w:rPr/>
      </w:pPr>
      <w:r>
        <w:rPr/>
        <w:t xml:space="preserve">2.ISTNIEJĄCY STAN ZAGOSPODAROWANIA DZIAŁKI. </w:t>
      </w:r>
    </w:p>
    <w:p>
      <w:pPr>
        <w:pStyle w:val="Normal"/>
        <w:ind w:left="187" w:hanging="0"/>
        <w:rPr/>
      </w:pPr>
      <w:r>
        <w:rPr>
          <w:szCs w:val="22"/>
        </w:rPr>
        <w:t xml:space="preserve">Działka jest zabudowana budynkiem  garażowym CKP  przeznaczonym do częściowych  zmian. Działka jest uzbrojona w media: wodę , kanalizację  sanitarną oraz energię elektryczną. </w:t>
      </w:r>
    </w:p>
    <w:p>
      <w:pPr>
        <w:pStyle w:val="Normal"/>
        <w:ind w:left="187" w:hanging="0"/>
        <w:rPr/>
      </w:pPr>
      <w:r>
        <w:rPr/>
        <w:t>Teren działki o   pochyleniu w kierunku  północnym.</w:t>
      </w:r>
    </w:p>
    <w:p>
      <w:pPr>
        <w:pStyle w:val="Normal"/>
        <w:ind w:left="187" w:hanging="0"/>
        <w:rPr/>
      </w:pPr>
      <w:r>
        <w:rPr/>
        <w:t xml:space="preserve">Działka ma dogodne, urządzone dojścia i dojazdy od strony drogi publicznej  i chodników  poprzez drogę dojazdową do ulicy Okrzei . Na terenie działki nie występuje kolizja istniejących drzew i krzewów z projektowaną inwestycją. 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  <w:t>3.OPIS PROJEKTOWANEGO ZAGOSPODAROWANIA DZIAŁKI.</w:t>
      </w:r>
    </w:p>
    <w:p>
      <w:pPr>
        <w:pStyle w:val="Normal"/>
        <w:ind w:left="187" w:hanging="0"/>
        <w:jc w:val="both"/>
        <w:rPr/>
      </w:pPr>
      <w:r>
        <w:rPr/>
        <w:t xml:space="preserve">Przewiduje się zagospodarowanie działki zgodnie z załącznikiem graficznym. </w:t>
      </w:r>
    </w:p>
    <w:p>
      <w:pPr>
        <w:pStyle w:val="Normal"/>
        <w:ind w:left="187" w:hanging="0"/>
        <w:jc w:val="both"/>
        <w:rPr/>
      </w:pPr>
      <w:r>
        <w:rPr/>
        <w:t>Projektowana rozbudowa usytuowana będzie od strony północnej budynku.</w:t>
      </w:r>
    </w:p>
    <w:p>
      <w:pPr>
        <w:pStyle w:val="Normal"/>
        <w:ind w:left="187" w:hanging="0"/>
        <w:rPr/>
      </w:pPr>
      <w:r>
        <w:rPr/>
        <w:t>Ze względu na kierunek prowadzonych zajęć dydaktycznych nauki zawodu wymagany jest bardzo dobry stan zdrowia . Wobec powyższego  nie zamierza się dostosowywać przedmiotowej części budynku dla potrzeb osób niepełnosprawnych.</w:t>
      </w:r>
    </w:p>
    <w:p>
      <w:pPr>
        <w:pStyle w:val="Normal"/>
        <w:ind w:left="187" w:hanging="0"/>
        <w:rPr/>
      </w:pPr>
      <w:r>
        <w:rPr/>
        <w:t xml:space="preserve">Na  terenie działki inwestora  przewidziano miejsca parkingowe dla samochodów osobowych użytkowników. </w:t>
      </w:r>
    </w:p>
    <w:p>
      <w:pPr>
        <w:pStyle w:val="Normal"/>
        <w:ind w:left="187" w:hanging="0"/>
        <w:rPr/>
      </w:pPr>
      <w:r>
        <w:rPr/>
        <w:t xml:space="preserve">         </w:t>
      </w:r>
      <w:r>
        <w:rPr/>
        <w:t xml:space="preserve">Wody opadowe należy z rur spustowych odprowadzić powierzchniowo , poprzez wyprofilowane w opasce betonowej wokół budynku korytka, zgodnie z grawitacyjnym spływem w kierunku powierzchni biologiczno czynnej (działki nieutwardzonej) inwestora – gdzie ulegną naturalnemu rozsączeniu w gruncie. </w:t>
      </w:r>
    </w:p>
    <w:p>
      <w:pPr>
        <w:pStyle w:val="Normal"/>
        <w:ind w:left="187" w:hanging="0"/>
        <w:jc w:val="both"/>
        <w:rPr/>
      </w:pPr>
      <w:r>
        <w:rPr/>
      </w:r>
    </w:p>
    <w:p>
      <w:pPr>
        <w:pStyle w:val="Normal"/>
        <w:ind w:left="187" w:hanging="0"/>
        <w:jc w:val="both"/>
        <w:rPr/>
      </w:pPr>
      <w:r>
        <w:rPr/>
      </w:r>
    </w:p>
    <w:p>
      <w:pPr>
        <w:pStyle w:val="Normal"/>
        <w:ind w:left="187" w:hanging="0"/>
        <w:jc w:val="both"/>
        <w:rPr/>
      </w:pPr>
      <w:r>
        <w:rPr/>
      </w:r>
    </w:p>
    <w:p>
      <w:pPr>
        <w:pStyle w:val="Normal"/>
        <w:ind w:left="187" w:hanging="0"/>
        <w:jc w:val="both"/>
        <w:rPr/>
      </w:pPr>
      <w:r>
        <w:rPr/>
        <w:t xml:space="preserve">Przewiduje się wyposażenie rozbudowy, przebudowy i nadbudowy budynku na cele dydaktyczne w instalacje 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dną - z projektowanego przyłącza wodociągowego z sieci wodociągowej usytuowanej na działce inwestor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analizację sanitarną - z projektowanego przyłącza kanalizacji sanitarnej  z odprowadzeniem do sieci miejskiej usytuowanej na działce inwestor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analizację technologiczną - z projektowanego przyłącza kanalizacyjnego z odprowadzeniem przez separator do sieci miejskiej usytuowanej na działce inwestora.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w instalację elektryczną i odgromową – planuje się zalicznikowe podłączenie rozbudowy budynku z istniejącej  na działce instalacji elektrycznej w ramach istniejącej rezerwy w mocy zamówionej energii elektrycznej. Ewentualne zwiększenie przydziału mocy będzie przedmiotem  odrębnego opracowania w fazie projektowania drugiego etapu inwestycji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>w energię cieplną – z projektowanej rozbudowy sieci ciepłowniczej na działce</w:t>
      </w:r>
    </w:p>
    <w:p>
      <w:pPr>
        <w:pStyle w:val="Normal"/>
        <w:rPr/>
      </w:pPr>
      <w:r>
        <w:rPr/>
      </w:r>
    </w:p>
    <w:p>
      <w:pPr>
        <w:pStyle w:val="Normal"/>
        <w:ind w:left="187" w:hanging="0"/>
        <w:rPr/>
      </w:pPr>
      <w:r>
        <w:rPr/>
        <w:t xml:space="preserve">4 ZESTAWIENIE POWIERZCHNI  W GRANICACH OPRACOWANIA:                                           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>-  pow.  zabudowy- budynki i obiekty istniejące nie podlegające zmianom        286,70 m2</w:t>
      </w:r>
      <w:r>
        <w:rPr>
          <w:sz w:val="22"/>
        </w:rPr>
        <w:t xml:space="preserve">                                         </w:t>
      </w:r>
      <w:r>
        <w:rPr/>
        <w:t xml:space="preserve"> -  pow.  zabudowy- budynki i obiekty istniejące  podlegające zmianom              159,60 m2</w:t>
      </w:r>
      <w:r>
        <w:rPr>
          <w:sz w:val="22"/>
        </w:rPr>
        <w:t xml:space="preserve">  </w:t>
      </w:r>
    </w:p>
    <w:p>
      <w:pPr>
        <w:pStyle w:val="Normal"/>
        <w:ind w:left="187" w:hanging="0"/>
        <w:rPr/>
      </w:pPr>
      <w:r>
        <w:rPr/>
        <w:t>-  pow.  zabudowy- projektowana rozbudowa                                                      197,20 m2</w:t>
      </w:r>
      <w:r>
        <w:rPr>
          <w:sz w:val="22"/>
        </w:rPr>
        <w:t xml:space="preserve">  </w:t>
      </w:r>
    </w:p>
    <w:p>
      <w:pPr>
        <w:pStyle w:val="Normal"/>
        <w:ind w:left="187" w:hanging="0"/>
        <w:rPr/>
      </w:pPr>
      <w:r>
        <w:rPr/>
        <w:t xml:space="preserve">- powierzchnia istn. dróg , dojazdów , placów , chodników                                 780,00 m2                          </w:t>
      </w:r>
      <w:r>
        <w:rPr>
          <w:sz w:val="22"/>
        </w:rPr>
        <w:t xml:space="preserve">                                      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 xml:space="preserve">- powierzchnia proj. parkingu                                                          </w:t>
      </w:r>
      <w:r>
        <w:rPr>
          <w:u w:val="single"/>
        </w:rPr>
        <w:t xml:space="preserve">                    280,00 m2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Ogółem  :                   1703,50 m2              </w:t>
      </w:r>
    </w:p>
    <w:p>
      <w:pPr>
        <w:pStyle w:val="Normal"/>
        <w:ind w:firstLine="748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>5.DANE DOTYCZĄCE DZIAŁKI WG USTALEŃ DECYZJI O USTALENIU LOKALIZACJI INWESTYCJI CELU PUBLICZNEGO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ziałka położona jest na terenie użytkowanym przez Centrum Kształcenia Praktycznego w Jędrzejowie</w:t>
      </w:r>
    </w:p>
    <w:p>
      <w:pPr>
        <w:pStyle w:val="Normal"/>
        <w:rPr/>
      </w:pPr>
      <w:r>
        <w:rPr/>
        <w:t xml:space="preserve">          </w:t>
      </w:r>
      <w:r>
        <w:rPr/>
        <w:t xml:space="preserve">Zgodnie z warunkami określonymi w decyzji o ustaleniu lokalizacji inwestycji celu publicznego  istnieje możliwość  wykonania przedmiotowego zamierzenia inwestycyjnego . Inwestycja ta stanowi kontynuację funkcji istniejącej na działce inwestora i na działkach sąsiedni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DANE DOTYCZĄCE SZKÓD GÓRNICZYCH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zkody górnicze nie występują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7. DANE DOTYCZĄCE OCHRONY DÓBR KULTURY </w:t>
      </w:r>
    </w:p>
    <w:p>
      <w:pPr>
        <w:pStyle w:val="Normal"/>
        <w:jc w:val="both"/>
        <w:rPr>
          <w:szCs w:val="20"/>
        </w:rPr>
      </w:pPr>
      <w:r>
        <w:rPr/>
        <w:t>Nie występują obiekty stanowiące dobra kultury. Teren nie podlega ochronie konserwatorskiej</w:t>
      </w:r>
    </w:p>
    <w:p>
      <w:pPr>
        <w:pStyle w:val="Normal"/>
        <w:ind w:left="-18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8. USUWANIE ODPADÓW STAŁYCH </w:t>
      </w:r>
    </w:p>
    <w:p>
      <w:pPr>
        <w:pStyle w:val="Normal"/>
        <w:jc w:val="both"/>
        <w:rPr>
          <w:szCs w:val="20"/>
        </w:rPr>
      </w:pPr>
      <w:r>
        <w:rPr/>
        <w:t>Wstępna segregacja i wywózka odpadów stałych będzie odbywać się zgodnie z organizacją wywozu śmieci na terenie gminy Jędrzejów. Na terenie działki istnieje utwardzone miejsce dla ustawienia kontenera na śmieci usytuowane przy drodze dojazdowej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9. INFORMACJA DOTYCZĄCA ISTNIEJĄCYCH I PRZEWIDYWANYCH ZAGROŻEŃ DLA ŚRODOWISKA ORAZ HIGIENY I ZDROWIA UŻYTKOWNIKÓW PROJEKTOWANYCH OBIEKTÓW.</w:t>
      </w:r>
    </w:p>
    <w:p>
      <w:pPr>
        <w:pStyle w:val="Normal"/>
        <w:jc w:val="both"/>
        <w:rPr/>
      </w:pPr>
      <w:r>
        <w:rPr/>
        <w:t xml:space="preserve">Projektowana  inwestycja    nie jest przedsięwzięciem  mogącym  wymagać sporządzenia raportu oddziaływania przedsięwzięcia na środowisko. Przyjęte rozwiązania projektowe gwarantują bezpieczeństwo dla środowiska i zdrowia ludzi oraz są  zgodne z wymaganiami zawartymi w w/w decyzji  Burmistrza Miasta Jędrzejowa . </w:t>
      </w:r>
    </w:p>
    <w:p>
      <w:pPr>
        <w:pStyle w:val="Normal"/>
        <w:jc w:val="both"/>
        <w:rPr/>
      </w:pPr>
      <w:r>
        <w:rPr/>
        <w:t xml:space="preserve">Podjęte środki techniczne i organizacyjne podczas realizacji inwestycji   i późniejszej eksploatacji budynku   nie dopuszczą do zanieczyszczenia środowiska.  </w:t>
      </w:r>
    </w:p>
    <w:p>
      <w:pPr>
        <w:pStyle w:val="Normal"/>
        <w:jc w:val="both"/>
        <w:rPr>
          <w:szCs w:val="20"/>
        </w:rPr>
      </w:pPr>
      <w:r>
        <w:rPr/>
        <w:t>Przedmiotowa inwestycja nie wpłynie niekorzystnie na środowisko, otoczenie jak również na zdrowie i higienę użytkowników obiektów oraz nie spowoduje ograniczeń w dotychczasowym wykorzystaniu terenów sąsiednich: nie pozbawi ich dostępu do drogi publicznej, nie pozbawi możliwości korzystania z wody, kanalizacji, energii elektrycznej i cieplnej oraz środków łączności, nie spowoduje zacienienia pomieszczeń przeznaczonych na pobyt ludzi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ojektowana inwestycja nie spowoduje skażenia gruntów oraz wód podziemnych i powierzchniowych i nie  wywoła zmian powodujących ich nieprzydatność dla ludzi, świata roślinnego i zwierzęcego. </w:t>
      </w:r>
    </w:p>
    <w:p>
      <w:pPr>
        <w:pStyle w:val="Normal"/>
        <w:jc w:val="both"/>
        <w:rPr/>
      </w:pPr>
      <w:r>
        <w:rPr/>
        <w:t xml:space="preserve">Przedmiotowa inwestycja   nie spowoduje przekroczenia dopuszczalnych stężeń zanieczyszczeń w powietrzu  na terenie działki i poza jego granicami . </w:t>
      </w:r>
    </w:p>
    <w:p>
      <w:pPr>
        <w:pStyle w:val="Normal"/>
        <w:jc w:val="both"/>
        <w:rPr/>
      </w:pPr>
      <w:r>
        <w:rPr/>
        <w:t xml:space="preserve">Nie wprowadzi uciążliwości na terenie inwestora i sąsiadów powodowanych przez hałas  (nie pogorszy klimatu akustycznego) . Przedmiotowa inwestycja  nie wprowadza uciążliwości powodowanych przez wibracje, zakłócenia elektryczne, promieniowanie, zapylenie oraz przez zanieczyszczenie powietrza, wody i gleby 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jektowana inwestycja nie spowoduje zniszczenia istniejącej na działce i terenach przyległych  zieleni i drzewostan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/>
        <w:t>10. UWAGI KOŃCOWE</w:t>
      </w:r>
    </w:p>
    <w:p>
      <w:pPr>
        <w:pStyle w:val="Normal"/>
        <w:jc w:val="both"/>
        <w:rPr/>
      </w:pPr>
      <w:r>
        <w:rPr/>
        <w:t>Ewentualne zmiany w trakcie realizacji obiektów możliwe są pod nadzorem kierownika budowy za zgodą projektanta obiektu i właściwego Urzędu wydającego pozwolenie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left="-748" w:hanging="0"/>
        <w:jc w:val="both"/>
        <w:rPr>
          <w:szCs w:val="20"/>
        </w:rPr>
      </w:pPr>
      <w:r>
        <w:rPr/>
        <w:t xml:space="preserve">              </w:t>
      </w:r>
      <w:r>
        <w:rPr/>
        <w:t>Jędrzejów,   kwiecień 2010                                                                          Opracował :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PROJEKT ZAGOSPODAROWANIA DZIAŁKI-TEREN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87" w:hanging="0"/>
        <w:jc w:val="center"/>
        <w:rPr>
          <w:b/>
          <w:b/>
          <w:bCs/>
        </w:rPr>
      </w:pPr>
      <w:r>
        <w:rPr>
          <w:b/>
          <w:bCs/>
        </w:rPr>
        <w:t xml:space="preserve">INWESTOR  : POWIAT JĘDRZEJOWSKI  </w:t>
      </w:r>
      <w:r>
        <w:rPr>
          <w:b/>
        </w:rPr>
        <w:t xml:space="preserve">UL. 11 LISTOPADA NR 83, 28-300 JĘDRZEJÓW </w:t>
      </w:r>
    </w:p>
    <w:p>
      <w:pPr>
        <w:pStyle w:val="Normal"/>
        <w:ind w:left="1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hanging="0"/>
        <w:rPr>
          <w:b/>
          <w:b/>
        </w:rPr>
      </w:pPr>
      <w:r>
        <w:rPr>
          <w:b/>
        </w:rPr>
        <w:t xml:space="preserve">ADRES INWESTYCJI : UL. OKRZEI 63, 28-300 JĘDRZEJÓW </w:t>
      </w:r>
    </w:p>
    <w:p>
      <w:pPr>
        <w:pStyle w:val="Normal"/>
        <w:ind w:left="187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DZIAŁKA GEODEZYJNA NR 393/3</w:t>
      </w:r>
    </w:p>
    <w:p>
      <w:pPr>
        <w:pStyle w:val="Normal"/>
        <w:ind w:left="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7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BIEKTY  ISTNIEJĄCE PODLEGAJĄCE  PROJEKTOWANYM ZMIANOM : </w:t>
      </w:r>
    </w:p>
    <w:p>
      <w:pPr>
        <w:pStyle w:val="Normal"/>
        <w:ind w:left="187" w:hanging="0"/>
        <w:rPr>
          <w:b/>
          <w:b/>
        </w:rPr>
      </w:pPr>
      <w:r>
        <w:rPr>
          <w:b/>
        </w:rPr>
        <w:t xml:space="preserve">1  - ROZBUDOWA CZĘŚCI BUDYNKU  NA CELE DYDAKTYCZNE + </w:t>
      </w:r>
    </w:p>
    <w:p>
      <w:pPr>
        <w:pStyle w:val="Normal"/>
        <w:ind w:left="187" w:hanging="0"/>
        <w:rPr/>
      </w:pPr>
      <w:r>
        <w:rPr>
          <w:b/>
        </w:rPr>
        <w:t>+  2+ 3 -  ISTNIEJĄCE POMIESZCZENIA PODLEGAJĄCE ZMIANOM NA TE CELE</w:t>
      </w:r>
    </w:p>
    <w:p>
      <w:pPr>
        <w:pStyle w:val="Normal"/>
        <w:ind w:left="187" w:hanging="0"/>
        <w:rPr>
          <w:b/>
          <w:b/>
        </w:rPr>
      </w:pPr>
      <w:r>
        <w:rPr>
          <w:b/>
        </w:rPr>
      </w:r>
    </w:p>
    <w:tbl>
      <w:tblPr>
        <w:tblW w:w="102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530"/>
        <w:gridCol w:w="2700"/>
        <w:gridCol w:w="2340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 xml:space="preserve"> </w:t>
            </w:r>
            <w:r>
              <w:rPr/>
              <w:t>POW.  ZABUDOWY CZĘŚCI BUDYNKU OBJĘTEJ OPRACOWANIE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POW. UŻYTKOWA</w:t>
            </w:r>
          </w:p>
          <w:p>
            <w:pPr>
              <w:pStyle w:val="Normal"/>
              <w:ind w:left="187" w:hanging="0"/>
              <w:rPr/>
            </w:pPr>
            <w:r>
              <w:rPr/>
              <w:t>CZĘŚCI BUDYNKU OBJĘTEJ OPRACOWAN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POW.  CAŁKOWITA CZĘŚCI BUDYNKU OBJĘTEJ OPRACOWANI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KUBATURA CZĘŚCI BUDYNKU OBJĘTEJ OPRACOWANIE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ISTN. 159,6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/>
            </w:pPr>
            <w:r>
              <w:rPr/>
              <w:t>+ PROJ. 197,20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87" w:hanging="0"/>
              <w:rPr/>
            </w:pPr>
            <w:r>
              <w:rPr>
                <w:b/>
              </w:rPr>
              <w:t>PO ZMIANACH</w:t>
            </w:r>
            <w:r>
              <w:rPr/>
              <w:t xml:space="preserve">   </w:t>
            </w:r>
            <w:r>
              <w:rPr>
                <w:b/>
              </w:rPr>
              <w:t>356,80 m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>
                <w:b/>
              </w:rPr>
              <w:t xml:space="preserve"> </w:t>
            </w:r>
            <w:r>
              <w:rPr/>
              <w:t>ISTN .  156,96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/>
            </w:pPr>
            <w:r>
              <w:rPr/>
              <w:t>+ PROJ . 157,55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PO ZMIANACH.</w:t>
            </w:r>
            <w:r>
              <w:rPr/>
              <w:t xml:space="preserve"> </w:t>
            </w:r>
            <w:r>
              <w:rPr>
                <w:b/>
              </w:rPr>
              <w:t>314,51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ISTN. 156,96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/>
            </w:pPr>
            <w:r>
              <w:rPr/>
              <w:t>+ PROJ . 162,72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ind w:left="187" w:hanging="0"/>
              <w:rPr/>
            </w:pPr>
            <w:r>
              <w:rPr>
                <w:b/>
              </w:rPr>
              <w:t>PO ZMIANACH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319,68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ISTNIEJ . 560,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</w:t>
            </w:r>
            <w:r>
              <w:rPr/>
              <w:t>+ PROJ.  1260,0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PO ZAMIANACH</w:t>
            </w:r>
          </w:p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1820,0 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ind w:left="18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187" w:hanging="0"/>
        <w:rPr/>
      </w:pPr>
      <w:r>
        <w:rPr>
          <w:bCs/>
          <w:u w:val="single"/>
        </w:rPr>
        <w:t xml:space="preserve">OBIEKTY  ISTNIEJĄCE  NIE  PODLEGAJĄCE  ZMIANOM : </w:t>
      </w:r>
    </w:p>
    <w:p>
      <w:pPr>
        <w:pStyle w:val="Normal"/>
        <w:ind w:left="187" w:hanging="0"/>
        <w:rPr/>
      </w:pPr>
      <w:r>
        <w:rPr>
          <w:b/>
          <w:sz w:val="22"/>
          <w:szCs w:val="22"/>
        </w:rPr>
        <w:t xml:space="preserve">4- </w:t>
      </w:r>
      <w:r>
        <w:rPr/>
        <w:t xml:space="preserve">POMIESZCZENIA  BUDYNKU NIE OBJĘTE NINIEJSZYM OPRACOWANIEM  </w:t>
      </w:r>
    </w:p>
    <w:p>
      <w:pPr>
        <w:pStyle w:val="Normal"/>
        <w:ind w:left="187" w:hanging="0"/>
        <w:rPr/>
      </w:pPr>
      <w:r>
        <w:rPr>
          <w:b/>
        </w:rPr>
        <w:t xml:space="preserve">5 </w:t>
      </w:r>
      <w:r>
        <w:rPr/>
        <w:t xml:space="preserve">– STACJA TRANSFORMATOROWA </w:t>
      </w:r>
    </w:p>
    <w:p>
      <w:pPr>
        <w:pStyle w:val="Normal"/>
        <w:ind w:left="187" w:hanging="0"/>
        <w:rPr/>
      </w:pPr>
      <w:r>
        <w:rPr>
          <w:b/>
        </w:rPr>
        <w:t>6</w:t>
      </w:r>
      <w:r>
        <w:rPr/>
        <w:t xml:space="preserve">- UTWARDZONE MIEJSCE NA  KONTENR  NA ŚMIECI  </w:t>
      </w:r>
    </w:p>
    <w:p>
      <w:pPr>
        <w:pStyle w:val="Normal"/>
        <w:ind w:left="187" w:hanging="0"/>
        <w:rPr/>
      </w:pPr>
      <w:r>
        <w:rPr>
          <w:b/>
        </w:rPr>
        <w:t>7</w:t>
      </w:r>
      <w:r>
        <w:rPr/>
        <w:t xml:space="preserve">-  PLAC UTWARDZONY I PARKING DLA SAMOCHODÓW OSOBOWYCH  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  <w:t xml:space="preserve">ZESTAWIENIE POWIERZCHNI  W GRANICACH OPRACOWANIA:                                           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>-  pow.  zabudowy- budynki i obiekty istniejące nie podlegające zmianom        286,70 m2</w:t>
      </w:r>
      <w:r>
        <w:rPr>
          <w:sz w:val="22"/>
        </w:rPr>
        <w:t xml:space="preserve">                                         </w:t>
      </w:r>
      <w:r>
        <w:rPr/>
        <w:t xml:space="preserve"> -  pow.  zabudowy- budynki i obiekty istniejące  podlegające zmianom              159,60 m2</w:t>
      </w:r>
      <w:r>
        <w:rPr>
          <w:sz w:val="22"/>
        </w:rPr>
        <w:t xml:space="preserve">  </w:t>
      </w:r>
    </w:p>
    <w:p>
      <w:pPr>
        <w:pStyle w:val="Normal"/>
        <w:ind w:left="187" w:hanging="0"/>
        <w:rPr/>
      </w:pPr>
      <w:r>
        <w:rPr/>
        <w:t>-  pow.  zabudowy- projektowana rozbudowa                                                      197,20 m2</w:t>
      </w:r>
      <w:r>
        <w:rPr>
          <w:sz w:val="22"/>
        </w:rPr>
        <w:t xml:space="preserve">  </w:t>
      </w:r>
    </w:p>
    <w:p>
      <w:pPr>
        <w:pStyle w:val="Normal"/>
        <w:ind w:left="187" w:hanging="0"/>
        <w:rPr/>
      </w:pPr>
      <w:r>
        <w:rPr/>
        <w:t xml:space="preserve">- powierzchnia istn. dróg , dojazdów , placów , chodników                                 780,00 m2                          </w:t>
      </w:r>
      <w:r>
        <w:rPr>
          <w:sz w:val="22"/>
        </w:rPr>
        <w:t xml:space="preserve">                                      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 xml:space="preserve">- powierzchnia proj. parkingu                                                          </w:t>
      </w:r>
      <w:r>
        <w:rPr>
          <w:u w:val="single"/>
        </w:rPr>
        <w:t xml:space="preserve">                    280,00 m2</w:t>
      </w:r>
      <w:r>
        <w:rPr/>
        <w:t xml:space="preserve">                          </w:t>
      </w:r>
    </w:p>
    <w:p>
      <w:pPr>
        <w:pStyle w:val="Normal"/>
        <w:ind w:left="187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Ogółem  :                1703,50 m2              </w:t>
      </w:r>
    </w:p>
    <w:p>
      <w:pPr>
        <w:pStyle w:val="Normal"/>
        <w:ind w:left="187" w:hanging="0"/>
        <w:jc w:val="center"/>
        <w:rPr/>
      </w:pPr>
      <w:r>
        <w:rPr>
          <w:b/>
          <w:bCs/>
        </w:rPr>
        <w:t>Uwaga</w:t>
      </w:r>
      <w:r>
        <w:rPr/>
        <w:t xml:space="preserve"> </w:t>
      </w:r>
      <w:r>
        <w:rPr>
          <w:b/>
          <w:bCs/>
        </w:rPr>
        <w:t>:</w:t>
      </w:r>
    </w:p>
    <w:p>
      <w:pPr>
        <w:pStyle w:val="Tekstpodstawowywcity2"/>
        <w:ind w:left="187" w:hanging="0"/>
        <w:rPr/>
      </w:pPr>
      <w:r>
        <w:rPr/>
        <w:t>Budynek po wykonaniu robót będzie  posiadał  następujące  parametry techniczne (zgodne z decyzją o ustaleniu lokalizacji inwestycji celu publicznego) : budynek jednokondygnacyjny, wysokość w  kalenicy 8,78 m , dach  nad rozbudową i nadbudową dwuspadowy, nad przebudową stropodach jednospadowy,  wysokość do okapu maks.  6,15 m,  kąt nachylenia dachu  20</w:t>
      </w:r>
      <w:r>
        <w:rPr>
          <w:vertAlign w:val="superscript"/>
        </w:rPr>
        <w:t>0</w:t>
      </w:r>
      <w:r>
        <w:rPr/>
        <w:t>, 2</w:t>
      </w:r>
      <w:r>
        <w:rPr>
          <w:vertAlign w:val="superscript"/>
        </w:rPr>
        <w:t>0</w:t>
      </w:r>
      <w:r>
        <w:rPr/>
        <w:t>,   szerokość  elewacji   frontowej  12,74 m , poziom położenia parteru 0,05m nad terenem.</w:t>
      </w:r>
    </w:p>
    <w:p>
      <w:pPr>
        <w:pStyle w:val="Normal"/>
        <w:ind w:left="187" w:hanging="0"/>
        <w:rPr>
          <w:bCs/>
        </w:rPr>
      </w:pPr>
      <w:r>
        <w:rPr/>
        <w:t xml:space="preserve">Wskaźnik  intensywności  zabudowy wynosi  0,15 (całkowita powierzchnia zabudowy części budynku przeznaczonego do zmian na cele dydaktyczne nie przekracza 400,0 m2) </w:t>
      </w:r>
    </w:p>
    <w:p>
      <w:pPr>
        <w:pStyle w:val="Normal"/>
        <w:ind w:left="187" w:hanging="0"/>
        <w:rPr>
          <w:bCs/>
        </w:rPr>
      </w:pPr>
      <w:r>
        <w:rPr>
          <w:bCs/>
        </w:rPr>
        <w:t xml:space="preserve">Budynki  istniejące na działce i budynki istniejące na  działkach  w sąsiedztwie mają niepalne pokrycia dachowe. </w:t>
      </w:r>
    </w:p>
    <w:p>
      <w:pPr>
        <w:pStyle w:val="Normal"/>
        <w:ind w:left="1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7" w:hanging="0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GRANICE OPRACOWANIA</w:t>
      </w:r>
      <w:r>
        <w:rPr/>
        <w:t xml:space="preserve"> : </w:t>
      </w:r>
      <w:r>
        <w:rPr>
          <w:b/>
        </w:rPr>
        <w:t>A, B, C, D, E, F, G, H, A .                 SKALA    1  :  500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187" w:hanging="0"/>
        <w:rPr>
          <w:b/>
          <w:b/>
        </w:rPr>
      </w:pPr>
      <w:r>
        <w:rPr>
          <w:b/>
        </w:rPr>
      </w:r>
    </w:p>
    <w:p>
      <w:pPr>
        <w:pStyle w:val="Normal"/>
        <w:ind w:left="187" w:hanging="0"/>
        <w:rPr/>
      </w:pPr>
      <w:r>
        <w:rPr/>
        <w:t>Jędrzejów, kwiecień 2010                                                                        Opracowa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KSPERTYZA</w:t>
      </w:r>
    </w:p>
    <w:p>
      <w:pPr>
        <w:pStyle w:val="Tekstpodstawowy2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DOTYCZĄCA GEOTECHNICZNYCH WARUNKÓW POSADOWIENIA </w:t>
      </w:r>
    </w:p>
    <w:p>
      <w:pPr>
        <w:pStyle w:val="Tekstpodstawowy2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OBIEKTU  BUDOWLANEGO 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87" w:hanging="0"/>
        <w:jc w:val="center"/>
        <w:rPr>
          <w:bCs/>
        </w:rPr>
      </w:pPr>
      <w:r>
        <w:rPr>
          <w:bCs/>
        </w:rPr>
        <w:t xml:space="preserve">INWESTOR  : POWIAT JĘDRZEJOWSKI  </w:t>
      </w:r>
      <w:r>
        <w:rPr/>
        <w:t xml:space="preserve">UL. 11 LISTOPADA NR 83, 28-300 JĘDRZEJÓW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DRES INWESTYCJI : UL. OKRZEI 63 , 28-300 JĘDRZEJÓW</w:t>
      </w:r>
    </w:p>
    <w:p>
      <w:pPr>
        <w:pStyle w:val="Normal"/>
        <w:jc w:val="center"/>
        <w:rPr/>
      </w:pPr>
      <w:r>
        <w:rPr/>
        <w:t>DZIAŁKA GEODEZYJNA NR 393/3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CEL OPRACOWANIA EKSPERTY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 Przedmiot ekspertyzy.</w:t>
      </w:r>
    </w:p>
    <w:p>
      <w:pPr>
        <w:pStyle w:val="Normal"/>
        <w:rPr/>
      </w:pPr>
      <w:r>
        <w:rPr/>
        <w:t>Przedmiotem opracowanej ekspertyzy jest zbadanie podłoża gruntowego w miejscu</w:t>
      </w:r>
    </w:p>
    <w:p>
      <w:pPr>
        <w:pStyle w:val="Heading6"/>
        <w:ind w:right="44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sytuowania projektowanej rozbudowy budynku garażowego CKP z przeznaczeniem na cele dydaktyczne , przewidzianej do realizacji na działce nr geodezyjnej 393/3 położonej  w Jędrzejowi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 Zakres opracowania</w:t>
      </w:r>
    </w:p>
    <w:p>
      <w:pPr>
        <w:pStyle w:val="Normal"/>
        <w:rPr/>
      </w:pPr>
      <w:r>
        <w:rPr/>
        <w:t>-Oględziny i badania własne.</w:t>
      </w:r>
    </w:p>
    <w:p>
      <w:pPr>
        <w:pStyle w:val="Normal"/>
        <w:rPr/>
      </w:pPr>
      <w:r>
        <w:rPr/>
        <w:t xml:space="preserve">-Badania makroskopowe gruntu w miejscu projektowanego posadowienia  rozbudow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 Cel opracowania ekspertyzy.</w:t>
      </w:r>
    </w:p>
    <w:p>
      <w:pPr>
        <w:pStyle w:val="Normal"/>
        <w:rPr/>
      </w:pPr>
      <w:r>
        <w:rPr/>
        <w:t>Celem ekspertyzy jest :</w:t>
      </w:r>
    </w:p>
    <w:p>
      <w:pPr>
        <w:pStyle w:val="Normal"/>
        <w:rPr/>
      </w:pPr>
      <w:r>
        <w:rPr/>
        <w:t>- ustalenie rodzaju warunków gruntowych</w:t>
      </w:r>
    </w:p>
    <w:p>
      <w:pPr>
        <w:pStyle w:val="Normal"/>
        <w:rPr/>
      </w:pPr>
      <w:r>
        <w:rPr/>
        <w:t>- określenie nośności i stateczności podłoża gruntowego</w:t>
      </w:r>
    </w:p>
    <w:p>
      <w:pPr>
        <w:pStyle w:val="Normal"/>
        <w:rPr/>
      </w:pPr>
      <w:r>
        <w:rPr/>
        <w:t>-określenie oddziaływania wód gruntowych na projektowany obiek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 Materiały wykorzystane przy opracowaniu ekspertyzy.</w:t>
      </w:r>
    </w:p>
    <w:p>
      <w:pPr>
        <w:pStyle w:val="Normal"/>
        <w:rPr/>
      </w:pPr>
      <w:r>
        <w:rPr/>
        <w:t>- oględziny i badania własne</w:t>
      </w:r>
    </w:p>
    <w:p>
      <w:pPr>
        <w:pStyle w:val="Normal"/>
        <w:rPr/>
      </w:pPr>
      <w:r>
        <w:rPr/>
        <w:t>- wyciąg z mapy glebowo-rolniczej opracowanej przez W. B. G. i U. R. W Kielcach</w:t>
      </w:r>
    </w:p>
    <w:p>
      <w:pPr>
        <w:pStyle w:val="Normal"/>
        <w:rPr/>
      </w:pPr>
      <w:r>
        <w:rPr/>
        <w:t xml:space="preserve">    </w:t>
      </w:r>
      <w:r>
        <w:rPr/>
        <w:t>z roku 1992</w:t>
      </w:r>
    </w:p>
    <w:p>
      <w:pPr>
        <w:pStyle w:val="Normal"/>
        <w:rPr/>
      </w:pPr>
      <w:r>
        <w:rPr/>
        <w:t xml:space="preserve">- normy budowlane PN-86/B-02480 Klasyfikacja gruntów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N-81/B-030020 Posadowienia bezpośrednie           </w:t>
      </w:r>
    </w:p>
    <w:p>
      <w:pPr>
        <w:pStyle w:val="Normal"/>
        <w:rPr/>
      </w:pPr>
      <w:r>
        <w:rPr/>
        <w:t>- Rozporządzenie Ministra Spraw Wewnętrznych i Administracji z dnia 24 września 1998</w:t>
      </w:r>
    </w:p>
    <w:p>
      <w:pPr>
        <w:pStyle w:val="Normal"/>
        <w:rPr/>
      </w:pPr>
      <w:r>
        <w:rPr/>
        <w:t xml:space="preserve">  </w:t>
      </w:r>
      <w:r>
        <w:rPr/>
        <w:t>roku w sprawie ustalania geotechnicznych warunków posadowienia obiektów budowlanych</w:t>
      </w:r>
    </w:p>
    <w:p>
      <w:pPr>
        <w:pStyle w:val="Normal"/>
        <w:rPr/>
      </w:pPr>
      <w:r>
        <w:rPr/>
        <w:t xml:space="preserve">  </w:t>
      </w:r>
      <w:r>
        <w:rPr/>
        <w:t>/Dz. U. Nr.126/98 poz 839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Stan istniejący.</w:t>
      </w:r>
    </w:p>
    <w:p>
      <w:pPr>
        <w:pStyle w:val="Normal"/>
        <w:rPr/>
      </w:pPr>
      <w:r>
        <w:rPr/>
        <w:t xml:space="preserve">Działka oznaczona nr geodezyjnym 393/3  położona jest w terenach przeznaczonych do zabudowy. </w:t>
      </w:r>
    </w:p>
    <w:p>
      <w:pPr>
        <w:pStyle w:val="Normal"/>
        <w:rPr/>
      </w:pPr>
      <w:r>
        <w:rPr/>
        <w:t xml:space="preserve"> </w:t>
      </w:r>
      <w:r>
        <w:rPr/>
        <w:t>Gleby tam położone to gleby bielicowe i pseudo-bielicowe na podłożu gliniastym.</w:t>
      </w:r>
    </w:p>
    <w:p>
      <w:pPr>
        <w:pStyle w:val="Normal"/>
        <w:rPr/>
      </w:pPr>
      <w:r>
        <w:rPr/>
        <w:t>Dokonano oględzin przedmiotowej działki i makroskopowego rozpoznania gruntu, które</w:t>
      </w:r>
    </w:p>
    <w:p>
      <w:pPr>
        <w:pStyle w:val="Normal"/>
        <w:rPr/>
      </w:pPr>
      <w:r>
        <w:rPr/>
        <w:t>polegały na ustaleniu rodzaju i jego zasadniczej charakterysty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 wykonanych badań wynika , że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d poziomu 0 – 0,15 m poniżej poziomu terenu występuje humus (gleba bielicowa i pseudo bielicowa ) 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d poziomu 0,15 – 0,25 m  poniżej poziomu terenu – piasek luźny z humusem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d poziomu 0,25 m – 1,8 m poniżej poziomu terenu – piasek luźny słabo gliniast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miejscu posadowienia projektowanej inwestycji zalegają grunty drobnoziarniste piaszczysto – gliniaste  o barwie żółtej i konsystencji twardo-plastycznej.</w:t>
      </w:r>
    </w:p>
    <w:p>
      <w:pPr>
        <w:pStyle w:val="Normal"/>
        <w:rPr/>
      </w:pPr>
      <w:r>
        <w:rPr/>
        <w:t xml:space="preserve">Stopień spoistości gruntu – grunt spoisty.   </w:t>
      </w:r>
    </w:p>
    <w:p>
      <w:pPr>
        <w:pStyle w:val="Normal"/>
        <w:rPr/>
      </w:pPr>
      <w:r>
        <w:rPr/>
        <w:t>Do poziomu posadowienia fundamentów nie stwierdzono występowania wody podskórnej.</w:t>
      </w:r>
    </w:p>
    <w:p>
      <w:pPr>
        <w:pStyle w:val="Normal"/>
        <w:rPr/>
      </w:pPr>
      <w:r>
        <w:rPr/>
        <w:t xml:space="preserve">Powyższe okoliczności jak również badania organoleptyczne gruntu, stanowią przesłanki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Do przyjęcia jednostkowego dopuszczalnego oporu podłoża wynoszącego 0,3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wyższe dane powinny być sprawdzone i potwierdzone przez Kierownika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 wykonywaniu robót ziemnych pod projektowane obiekty budowl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ędrzejów, marzec 2010                                                              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sz w:val="24"/>
        </w:rPr>
        <w:t>PROJEKT  ZAMIENNY ARCHITEKTONICZNO - BUDOWLANY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left="-561" w:firstLine="561"/>
        <w:rPr/>
      </w:pPr>
      <w:r>
        <w:rPr>
          <w:bCs w:val="false"/>
          <w:color w:val="000000"/>
          <w:spacing w:val="-2"/>
          <w:sz w:val="24"/>
        </w:rPr>
        <w:t xml:space="preserve">DLA INWESTYCJI POLEGAJĄCEJ NA </w:t>
      </w:r>
      <w:r>
        <w:rPr>
          <w:sz w:val="24"/>
        </w:rPr>
        <w:t>NADBUDOWIE, PRZEBUDOWIE I ROZBUDOWIE CZĘŚCI BUDYNKU GARAŻOWEGO Z PRZEZNACZENIEM NA CZĘŚĆ DYDAKTYCZNĄ DLA POTRZEB NAUKI ZAWODU W RAMACH WARSZTATÓW SZKOLNYCH</w:t>
      </w:r>
    </w:p>
    <w:p>
      <w:pPr>
        <w:pStyle w:val="Heading2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187" w:hanging="0"/>
        <w:jc w:val="center"/>
        <w:rPr>
          <w:b/>
          <w:b/>
          <w:bCs/>
        </w:rPr>
      </w:pPr>
      <w:r>
        <w:rPr>
          <w:b/>
          <w:bCs/>
        </w:rPr>
        <w:t xml:space="preserve">INWESTOR  : POWIAT JĘDRZEJOWSKI  </w:t>
      </w:r>
      <w:r>
        <w:rPr>
          <w:b/>
        </w:rPr>
        <w:t xml:space="preserve">UL. 11 LISTOPADA NR 83, 28-300 JĘDRZEJ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RES INWESTYCJI : UL. OKRZEI 63 , 28-300 JĘDRZEJ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DZIAŁKA GEODEZYJNA NR 393/3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wartość opracowania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Projekt architektoniczno – budowlany wykonania robót budowlanych -opi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Projekt architektoniczno – budowlany wykonania robót budowlanych- rysu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Autorzy projektu  zamiennego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rchitektura i konstrukcja  -</w:t>
      </w:r>
      <w:r>
        <w:rPr/>
        <w:t xml:space="preserve">Leszek Strebecki    UAN – upr. 314/85 , 339/85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rawdzający architektura–  Iwona Nowacka  KL 476/9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rawdzający konstrukcja – Piotr Abramowicz upr. KL 33/9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ędrzejów, kwiecień 2010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OPIS  TECHNICZNY  WYKONANIA ROBÓT BUDOWLANYCH </w:t>
      </w:r>
    </w:p>
    <w:p>
      <w:pPr>
        <w:pStyle w:val="Heading8"/>
        <w:ind w:left="-561" w:firstLine="561"/>
        <w:rPr/>
      </w:pPr>
      <w:r>
        <w:rPr>
          <w:bCs w:val="false"/>
          <w:color w:val="000000"/>
          <w:spacing w:val="-2"/>
          <w:sz w:val="24"/>
        </w:rPr>
        <w:t xml:space="preserve">DLA INWESTYCJI POLEGAJĄCEJ NA </w:t>
      </w:r>
      <w:r>
        <w:rPr>
          <w:sz w:val="24"/>
        </w:rPr>
        <w:t>NADBUDOWIE, PRZEBUDOWIE I ROZBUDOWIE CZĘŚCI BUDYNKU GARAŻOWEGO Z PRZEZNACZENIEM NA CZĘŚĆ DYDAKTYCZNĄ DLA POTRZEB NAUKI ZAWODU W RAMACH WARSZTATÓW SZKOLNYCH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87" w:hanging="0"/>
        <w:jc w:val="center"/>
        <w:rPr>
          <w:bCs/>
        </w:rPr>
      </w:pPr>
      <w:r>
        <w:rPr>
          <w:bCs/>
        </w:rPr>
        <w:t xml:space="preserve">INWESTOR  : POWIAT JĘDRZEJOWSKI  </w:t>
      </w:r>
      <w:r>
        <w:rPr/>
        <w:t xml:space="preserve">UL. 11 LISTOPADA NR 83, 28-300 JĘDRZEJÓW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ADRES INWESTYCJI : UL. OKRZEI 63 , 28-300 JĘDRZEJÓW</w:t>
      </w:r>
    </w:p>
    <w:p>
      <w:pPr>
        <w:pStyle w:val="Normal"/>
        <w:jc w:val="center"/>
        <w:rPr/>
      </w:pPr>
      <w:r>
        <w:rPr/>
        <w:t>DZIAŁKA GEODEZYJNA NR 393/3</w:t>
      </w:r>
    </w:p>
    <w:p>
      <w:pPr>
        <w:pStyle w:val="Normal"/>
        <w:rPr>
          <w:b/>
          <w:b/>
        </w:rPr>
      </w:pPr>
      <w:r>
        <w:rPr>
          <w:b/>
        </w:rPr>
        <w:t>DANE OGÓLNE</w:t>
      </w:r>
    </w:p>
    <w:p>
      <w:pPr>
        <w:pStyle w:val="Normal"/>
        <w:rPr/>
      </w:pPr>
      <w:r>
        <w:rPr>
          <w:u w:val="single"/>
        </w:rPr>
        <w:t>Rozbudowa budynku</w:t>
      </w:r>
      <w:r>
        <w:rPr/>
        <w:t xml:space="preserve"> polegać będzie na dobudowie od strony północno-wschodniej  pomieszczeń przeznaczonych na dwie sale dydaktyczne do </w:t>
      </w:r>
      <w:r>
        <w:rPr>
          <w:bCs/>
        </w:rPr>
        <w:t xml:space="preserve">prowadzenia nauki zawodu związanego z mechaniką samochodową  (w ramach warsztatów szkolnych Centrum Kształcenia Praktycznego w Jędrzejowie). </w:t>
      </w:r>
    </w:p>
    <w:p>
      <w:pPr>
        <w:pStyle w:val="Normal"/>
        <w:rPr/>
      </w:pPr>
      <w:r>
        <w:rPr/>
        <w:t xml:space="preserve"> </w:t>
      </w:r>
      <w:r>
        <w:rPr/>
        <w:t>Dobudowa będzie parterowa, nie podpiwniczona, z  poddaszem nieużytkowym , z dachem dwuspadowym z pokryciem z blachy trapezowej (spadki dachu na własną działkę) .</w:t>
      </w:r>
    </w:p>
    <w:p>
      <w:pPr>
        <w:pStyle w:val="Normal"/>
        <w:rPr/>
      </w:pPr>
      <w:r>
        <w:rPr>
          <w:u w:val="single"/>
        </w:rPr>
        <w:t xml:space="preserve">Przebudowa  części budynku </w:t>
      </w:r>
      <w:r>
        <w:rPr/>
        <w:t>związana będzie z przeznaczeniem dotychczasowych pomieszczeń garażowych na cele dydaktyczne  wraz z niezbędnym węzłem socjalnym.</w:t>
      </w:r>
    </w:p>
    <w:p>
      <w:pPr>
        <w:pStyle w:val="Normal"/>
        <w:rPr/>
      </w:pPr>
      <w:r>
        <w:rPr/>
        <w:t xml:space="preserve">Przebudowa polegać będzie na wykonaniu  niezbędnych prac budowlanych i instalacyjnych , aby dostosować pomieszczenia do obowiązujących norm i przepisów sanitarnych i BHP :  wykonaniu ścianek działowych wydzielających nowe pomieszczenia ,  zamurowaniu otworów okiennych i drzwiowych i wykonaniu nowych, wykonaniu niezbędnych prac malarskich i okładzinowych. </w:t>
      </w:r>
    </w:p>
    <w:p>
      <w:pPr>
        <w:pStyle w:val="Normal"/>
        <w:rPr/>
      </w:pPr>
      <w:r>
        <w:rPr>
          <w:u w:val="single"/>
        </w:rPr>
        <w:t>Nadbudowa części budynku</w:t>
      </w:r>
      <w:r>
        <w:rPr/>
        <w:t xml:space="preserve"> polegać będzie na rozebraniu części istniejącego stropodachu z płyt korytkowych z pokryciem z papy ( na długości ok. 12,5m) ,  nadmurowaniu  ścian zewnętrznych przyziemia, wymurowaniu ściany działowej i słupów, wykonaniu nowych otworów okiennych wypełnionych luksferami, wykonaniu konstrukcji drewnianej z wiązarów deskowych  dachu dwuspadowego z pokryciem z blachy trapezowej (spadki dachu na własną działkę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widuje się wyposażenie rozbudowy, przebudowy i nadbudowy budynku na cele dydaktyczne w instalacje : wodną, kanalizacyjną, elektryczną ,odgromową ciepłowniczą i wentylację mechaniczną. </w:t>
      </w:r>
    </w:p>
    <w:p>
      <w:pPr>
        <w:pStyle w:val="Normal"/>
        <w:rPr/>
      </w:pPr>
      <w:r>
        <w:rPr/>
        <w:t>Ogrzewanie pomieszczeń  ciepłociągiem z sieci ciepłowniczej oraz poprzez kurtyny powietrzne.</w:t>
      </w:r>
    </w:p>
    <w:p>
      <w:pPr>
        <w:pStyle w:val="Normal"/>
        <w:rPr/>
      </w:pPr>
      <w:r>
        <w:rPr/>
        <w:t xml:space="preserve">Budynek ocieplony będzie styropianem 10,0 cm i wykończony wyprawą elewacyjną </w:t>
      </w:r>
    </w:p>
    <w:p>
      <w:pPr>
        <w:pStyle w:val="TextBody"/>
        <w:rPr/>
      </w:pPr>
      <w:r>
        <w:rPr/>
        <w:t>Klasa odporności ogniowej  - D ,    klasa zagrożenia ludzi  ZL III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ZESTAWIENIE PARAMETRÓW POMIESZCZEŃ CZĘŚCI BUDYNKU OBJĘTEJ OPRACOWANIEM   PO WYKONANIU PRAC: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530"/>
        <w:gridCol w:w="2700"/>
        <w:gridCol w:w="2340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.  ZABUDOWY CZĘŚCI BUDYNKU OBJĘTEJ OPRACOWANIE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. UŻYTKOWA</w:t>
            </w:r>
          </w:p>
          <w:p>
            <w:pPr>
              <w:pStyle w:val="Normal"/>
              <w:rPr/>
            </w:pPr>
            <w:r>
              <w:rPr/>
              <w:t>CZĘŚCI BUDYNKU OBJĘTEJ OPRACOWAN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.  CAŁKOWITA CZĘŚCI BUDYNKU OBJĘTEJ OPRACOWANI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ATURA CZĘŚCI BUDYNKU OBJĘTEJ OPRACOWANIE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ISTN. 159,6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/>
            </w:pPr>
            <w:r>
              <w:rPr/>
              <w:t>+ PROJ. 197,20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87" w:hanging="0"/>
              <w:rPr/>
            </w:pPr>
            <w:r>
              <w:rPr>
                <w:b/>
              </w:rPr>
              <w:t>PO ZMIANACH</w:t>
            </w:r>
            <w:r>
              <w:rPr/>
              <w:t xml:space="preserve">   </w:t>
            </w:r>
            <w:r>
              <w:rPr>
                <w:b/>
              </w:rPr>
              <w:t>356,80 m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>
                <w:b/>
              </w:rPr>
              <w:t xml:space="preserve"> </w:t>
            </w:r>
            <w:r>
              <w:rPr/>
              <w:t>ISTN .  156,96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/>
            </w:pPr>
            <w:r>
              <w:rPr/>
              <w:t>+ PROJ . 157,55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PO ZMIANACH.</w:t>
            </w:r>
            <w:r>
              <w:rPr/>
              <w:t xml:space="preserve"> </w:t>
            </w:r>
            <w:r>
              <w:rPr>
                <w:b/>
              </w:rPr>
              <w:t>314,51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ISTN. 156,96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/>
            </w:pPr>
            <w:r>
              <w:rPr/>
              <w:t>+ PROJ . 162,72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ind w:left="187" w:hanging="0"/>
              <w:rPr/>
            </w:pPr>
            <w:r>
              <w:rPr>
                <w:b/>
              </w:rPr>
              <w:t>PO ZMIANACH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319,68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ISTNIEJ . 560,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</w:t>
            </w:r>
            <w:r>
              <w:rPr/>
              <w:t>+ PROJ.  1260,0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PO ZAMIANACH</w:t>
            </w:r>
          </w:p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1820,0 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Budynek po wykonaniu robót będzie  posiadał  następujące  parametry techniczne (zgodne z decyzją o ustaleniu lokalizacji inwestycji celu publicznego) : budynek jednokondygnacyjny, wysokość w  kalenicy 8,78 m , dach  mieszany,  wysokość do okapu maks.  6,15 m , kąt nachylenia dachu  20</w:t>
      </w:r>
      <w:r>
        <w:rPr>
          <w:vertAlign w:val="superscript"/>
        </w:rPr>
        <w:t>0</w:t>
      </w:r>
      <w:r>
        <w:rPr/>
        <w:t>, 2</w:t>
      </w:r>
      <w:r>
        <w:rPr>
          <w:vertAlign w:val="superscript"/>
        </w:rPr>
        <w:t>0</w:t>
      </w:r>
      <w:r>
        <w:rPr/>
        <w:t>,   szerokość  elewacji   frontowej  12,74 m,  poziom położenia parteru 0,05m nad terenem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ZESTAWIENIE POWIERZCHNI POMIESZCZEŃ  PRZYZIEMIA CZĘŚCI OBJĘTEJ OPRACOWANIEM-  </w:t>
      </w:r>
      <w:r>
        <w:rPr>
          <w:bCs/>
        </w:rPr>
        <w:t xml:space="preserve">po  zmianach wynosi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object w:dxaOrig="8224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29pt" filled="f" o:ole="">
            <v:imagedata r:id="rId3" o:title=""/>
          </v:shape>
          <o:OLEObject Type="Embed" ProgID="Excel.Sheet.12" ShapeID="ole_rId2" DrawAspect="Content" ObjectID="_2137555673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UNKI LOKALIZACYJNE</w:t>
      </w:r>
    </w:p>
    <w:p>
      <w:pPr>
        <w:pStyle w:val="Normal"/>
        <w:rPr/>
      </w:pPr>
      <w:r>
        <w:rPr/>
        <w:t xml:space="preserve">   </w:t>
      </w:r>
      <w:r>
        <w:rPr/>
        <w:t xml:space="preserve">Projekt wykonano przy założeniach , że dopuszczalny spadek terenu wynosi 5% , poziom wód gruntowych znajduje się poniżej poziomu posadowienia fundamentów , dopuszczalne naprężenie na grunt wynosi 0,15MPa.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Cs w:val="false"/>
        </w:rPr>
      </w:pPr>
      <w:r>
        <w:rPr/>
        <w:t>ARCHITEKTURA I KONSTRUKCJA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FUNDAMENTY</w:t>
      </w:r>
    </w:p>
    <w:p>
      <w:pPr>
        <w:pStyle w:val="Normal"/>
        <w:rPr/>
      </w:pPr>
      <w:r>
        <w:rPr/>
        <w:t>Ławy fundamentowe  rozbudowy  -żelbetowe  . Wymiary ław podano na rys. konstrukcyjnym fundamentów. Należy je wykonać z betonu min. B-20 i stali St0s</w:t>
      </w:r>
    </w:p>
    <w:p>
      <w:pPr>
        <w:pStyle w:val="TextBody"/>
        <w:rPr/>
      </w:pPr>
      <w:r>
        <w:rPr/>
        <w:t>Wysokość przyjęto  0,40 m,  szerokości podano na rys. konstrukcyjnym fundamentów. Przyjęto, że grunt do głębokości posadowienia  jest gruntem nośnym ( piaski średnie ). Jeżeli podczas prowadzenia robót ziemnych okaże się, że poniżej poziomu posadowienia zalegają grunty np. torf, glina piaszczysta, iły należy wykonać wymianę gruntu do głębokości 1,0 m poniżej posadowienia budynku. W miejsce gruntu istniejącego nawieźć piasku lub żwiru i odpowiednio go zagęśc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CIANY</w:t>
      </w:r>
    </w:p>
    <w:p>
      <w:pPr>
        <w:pStyle w:val="Normal"/>
        <w:rPr/>
      </w:pPr>
      <w:r>
        <w:rPr/>
        <w:t>Ściany fundamentowe –z bloczków betonowych  gr. 38cm z ociepleniem styropianem gr. 5cm i zabezpieczone izolacją wodoszczelną od strony zewnętrznej.</w:t>
      </w:r>
    </w:p>
    <w:p>
      <w:pPr>
        <w:pStyle w:val="Normal"/>
        <w:rPr/>
      </w:pPr>
      <w:r>
        <w:rPr/>
        <w:t xml:space="preserve">Ściany  zewnętrzne –  bloczek gazobetonowy M600 gr.30cm + 10cm styropian + tynk  cienkowarstwowy. Powstanie ściana o współczynniku  K = 0,29 W/m2 grubości  40cm. </w:t>
      </w:r>
    </w:p>
    <w:p>
      <w:pPr>
        <w:pStyle w:val="TextBody"/>
        <w:rPr/>
      </w:pPr>
      <w:r>
        <w:rPr/>
        <w:t xml:space="preserve"> </w:t>
      </w:r>
      <w:r>
        <w:rPr/>
        <w:t xml:space="preserve">Ściany wewnętrzne nośne gr. 25cm zaprojektowano z cegły ceramicznej pełnej lub K2 klasy 150  na zaprawie cem.-wap. marki 50 . </w:t>
      </w:r>
    </w:p>
    <w:p>
      <w:pPr>
        <w:pStyle w:val="TextBody"/>
        <w:rPr/>
      </w:pPr>
      <w:r>
        <w:rPr/>
        <w:t xml:space="preserve">Ściany wewnętrzne działowe  gr. 12 cm  zaprojektowano z cegły modularnej na zaprawie cem.-wap. marki 50 ,  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/>
      </w:pPr>
      <w:r>
        <w:rPr/>
        <w:t>SŁUPY</w:t>
      </w:r>
    </w:p>
    <w:p>
      <w:pPr>
        <w:pStyle w:val="TextBody"/>
        <w:rPr/>
      </w:pPr>
      <w:r>
        <w:rPr/>
        <w:t xml:space="preserve">Słupy żelbetowe 25cm x 30cm, z betonu B20  stal St0s 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PRZEWODY WENTYLACYJNE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W rozbudowie i przebudowie budynku zaprojektowano wentylację grawitacyjną , murowaną z  kształtek ceramicznych lub cegły ceramicznej  pełnej o wymiarach 14 x 14 oraz poprzez wywietrzniki dachowe WD1. </w:t>
      </w:r>
      <w:r>
        <w:rPr/>
        <w:t xml:space="preserve">Przewód kominowy– dymowy zaprojektowany został z kształtek ceramicznych  lub murowany z cegły ceramicznej pełnej o wymiarach  otworu 14 x 20 cm. </w:t>
      </w:r>
      <w:r>
        <w:rPr>
          <w:bCs/>
          <w:iCs/>
        </w:rPr>
        <w:t xml:space="preserve">Grubość ścianek komina i wentylacji wynosi 12 cm (cegła pełna) , należy murować je na zaprawie cem.-wap. marki 50 . </w:t>
      </w:r>
    </w:p>
    <w:p>
      <w:pPr>
        <w:pStyle w:val="TextBody"/>
        <w:rPr>
          <w:bCs/>
          <w:iCs/>
        </w:rPr>
      </w:pPr>
      <w:r>
        <w:rPr>
          <w:bCs/>
          <w:iCs/>
        </w:rPr>
        <w:t>W/w przewody zgrupowano w piony wyprowadzone ponad połać dachową   . Kominy należy wyprowadzić ponad połać dachową na wysokość co najmniej  1,0 m , otynkować zaprawą cem.-wap. i pokryć tynkiem akrylowym.</w:t>
      </w:r>
    </w:p>
    <w:p>
      <w:pPr>
        <w:pStyle w:val="TextBody"/>
        <w:rPr/>
      </w:pPr>
      <w:r>
        <w:rPr>
          <w:bCs/>
          <w:iCs/>
        </w:rPr>
        <w:t xml:space="preserve">Ponadto wentylację zapewni się poprzez zastosowanie nawietrzaków podokiennych lub w ramiakach okien , a także zastosowanie mikro wentylacji i funkcji  rozszczelniania stolarki okiennej . 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/>
        <w:t xml:space="preserve">  </w:t>
      </w:r>
      <w:r>
        <w:rPr/>
        <w:t>SUFITY PODWIESZANE</w:t>
      </w:r>
    </w:p>
    <w:p>
      <w:pPr>
        <w:pStyle w:val="TextBody"/>
        <w:rPr/>
      </w:pPr>
      <w:r>
        <w:rPr/>
        <w:t>W budynku nad rozbudową i nadbudową zaprojektowano sufity podwieszane z płyt ze sprasowanej wełny mineralnej mocowane za pomocą rusztu aluminiowego do rusztu drewnianego ( mocowanego do dolnego pasa wiązara    deskowego)  na którym od wewnątrz ułożono jako izolację z folii paroszczelnej i wełnę mineralną . W części istniejącej budynku zastosowano ruszt drewniany mocowany do płyt korytkowych na którym ułożono   izolację z folii paroszczelnej i wełnę mineralną , a od spodu zamocowano płyty GK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NADPROŻA OKIENNE I DRZWIOWE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Nad otworami zaprojektowano nadproża typowe prefabrykowane żelbetowe typu L19 ,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Nadproża żelbetowe wylewane na mokro na budowie zbrojone 6 prętami D=12    4 dołem i </w:t>
      </w:r>
    </w:p>
    <w:p>
      <w:pPr>
        <w:pStyle w:val="TextBody"/>
        <w:rPr>
          <w:bCs/>
          <w:iCs/>
        </w:rPr>
      </w:pPr>
      <w:r>
        <w:rPr>
          <w:bCs/>
          <w:iCs/>
        </w:rPr>
        <w:t>2 górą oraz strzemiona D=6  co 25 cm ze stali  AO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 </w:t>
      </w:r>
    </w:p>
    <w:p>
      <w:pPr>
        <w:pStyle w:val="TextBody"/>
        <w:rPr>
          <w:bCs/>
          <w:iCs/>
        </w:rPr>
      </w:pPr>
      <w:r>
        <w:rPr>
          <w:bCs/>
          <w:iCs/>
        </w:rPr>
        <w:t>WIEŃCE , PODCIĄGI</w:t>
      </w:r>
    </w:p>
    <w:p>
      <w:pPr>
        <w:pStyle w:val="TextBody"/>
        <w:rPr/>
      </w:pPr>
      <w:r>
        <w:rPr>
          <w:bCs/>
          <w:iCs/>
        </w:rPr>
        <w:t>Wieńce i podciągi żelbetowe wylewane na budowie –.</w:t>
      </w:r>
      <w:r>
        <w:rPr/>
        <w:t xml:space="preserve"> zbrojone 6 prętami D=12    4 dołem i 2 górą oraz strzemiona D=6  co 25 cm ze stali  AO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KONSTRUKCJA DACHU</w:t>
      </w:r>
    </w:p>
    <w:p>
      <w:pPr>
        <w:pStyle w:val="TextBody"/>
        <w:rPr>
          <w:vertAlign w:val="superscript"/>
        </w:rPr>
      </w:pPr>
      <w:r>
        <w:rPr/>
        <w:t>Nad rozbudowa i nadbudową konstrukcja dachu drewniana , dwuspadowa,  nachylenie dachu wynosi   20</w:t>
      </w:r>
      <w:r>
        <w:rPr>
          <w:vertAlign w:val="superscript"/>
        </w:rPr>
        <w:t>o</w:t>
      </w:r>
    </w:p>
    <w:p>
      <w:pPr>
        <w:pStyle w:val="TextBody"/>
        <w:rPr/>
      </w:pPr>
      <w:r>
        <w:rPr/>
        <w:t>Elementami nośnymi  konstrukcji dachowych (przekroje podano na rysunkach konstrukcyjnych) są wiązary deskowe G1   .   Przy murach  wiązary będą mocowane do murłat   . Ściany , na których wspiera się murłata  należy zakończyć  wieńcem , murłaty należy mocować w wieńcu kotwami ocynkowanymi  D = 16  co 1,5 m , odpowiednio zamocowana murłata pozwoli na prawidłową pracę dachu.</w:t>
      </w:r>
    </w:p>
    <w:p>
      <w:pPr>
        <w:pStyle w:val="TextBody"/>
        <w:rPr/>
      </w:pPr>
      <w:r>
        <w:rPr/>
        <w:t>Wszystkie elementy więźby drewnianej należy wykonać z drewna  min. klasy  C 30 ,</w:t>
      </w:r>
    </w:p>
    <w:p>
      <w:pPr>
        <w:pStyle w:val="TextBody"/>
        <w:rPr/>
      </w:pPr>
      <w:r>
        <w:rPr/>
        <w:t>po uprzednim zaimpregnowaniu środkami grzybobójczymi i  ognioodpornymi .</w:t>
      </w:r>
    </w:p>
    <w:p>
      <w:pPr>
        <w:pStyle w:val="TextBody"/>
        <w:rPr/>
      </w:pPr>
      <w:r>
        <w:rPr/>
        <w:t>Wiązary  należy wykonać zgodnie z rys. konstrukcji   dachu   i przekrojem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/>
          <w:bCs/>
          <w:iCs/>
          <w:sz w:val="32"/>
          <w:szCs w:val="32"/>
        </w:rPr>
        <w:t xml:space="preserve"> </w:t>
      </w:r>
      <w:r>
        <w:rPr>
          <w:bCs/>
          <w:iCs/>
        </w:rPr>
        <w:t>POKRYCIE DACHU</w:t>
      </w:r>
    </w:p>
    <w:p>
      <w:pPr>
        <w:pStyle w:val="TextBody"/>
        <w:rPr>
          <w:bCs/>
          <w:iCs/>
        </w:rPr>
      </w:pPr>
      <w:r>
        <w:rPr>
          <w:bCs/>
          <w:iCs/>
        </w:rPr>
        <w:t>Pokrycie dachu nadbudowy i rozbudowy zaprojektowano z blachy trapezowej w odcieniach brązu.</w:t>
      </w:r>
    </w:p>
    <w:p>
      <w:pPr>
        <w:pStyle w:val="TextBody"/>
        <w:rPr>
          <w:bCs/>
          <w:iCs/>
        </w:rPr>
      </w:pPr>
      <w:r>
        <w:rPr>
          <w:bCs/>
          <w:iCs/>
        </w:rPr>
        <w:t>Nad przebudową zaprojektowano wymianę pokrycia dachowego na papę termozgrzewalną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IZOLACJE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Izolacja pionowa ścian  - na wszystkich ścianach zewnętrznych i wewnętrznych fundamentowych stykających się z gruntem należy wykonać izolacje pionowe w postaci 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2 x ABIZOL (R + P ) ponad poziom gruntu  i wewnątrz do izolacji poziomej podłogi.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Izolacja wodoszczelna pozioma na wysokości ław fundamentowych oraz ścian fundamentowych w postaci 2 x papa  na lepiku asfaltowym.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Izolacje na wysokości ścian fundamentowych połączyć z izolacją posadzek na gruncie wykonaną z papy lub folii polietylenowej.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ODESTY PRZED WEJŚCIAMI</w:t>
      </w:r>
    </w:p>
    <w:p>
      <w:pPr>
        <w:pStyle w:val="TextBody"/>
        <w:rPr/>
      </w:pPr>
      <w:r>
        <w:rPr/>
        <w:t xml:space="preserve">     </w:t>
      </w:r>
      <w:r>
        <w:rPr/>
        <w:t xml:space="preserve">Wejście na poziom zerowy  z zewnątrz budynku do pomieszczeń zaprojektowano jako wylewane  betonowe na własnym fundamencie  </w:t>
      </w:r>
    </w:p>
    <w:p>
      <w:pPr>
        <w:pStyle w:val="TextBody"/>
        <w:rPr/>
      </w:pPr>
      <w:r>
        <w:rPr/>
        <w:t xml:space="preserve">Należy wykonać je z betonu żwirowego marki  B-20 odpowiednio go zagęszczając .Górną powierzchnię podestu wejściowego należy wykończyć materiałem trudnościeralnym (kamiennym, klinkierowym, ceramicznym 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 xml:space="preserve">DOSTĘP DLA OSÓB NIEPEŁNOSPRAWNYCH </w:t>
      </w:r>
    </w:p>
    <w:p>
      <w:pPr>
        <w:pStyle w:val="Normal"/>
        <w:rPr/>
      </w:pPr>
      <w:r>
        <w:rPr/>
        <w:t>Ze względu na kierunek prowadzonych zajęć dydaktycznych oraz na to, że nauka w Centrum Kształcenia Praktycznego nie jest powszechna i obowiązkowa , nie zamierza się dostosowywać budynku dla potrzeb osób niepełnosprawnych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Cs/>
        </w:rPr>
      </w:pPr>
      <w:r>
        <w:rPr>
          <w:bCs/>
          <w:iCs/>
        </w:rPr>
        <w:t>PODŁOGI</w:t>
      </w:r>
    </w:p>
    <w:p>
      <w:pPr>
        <w:pStyle w:val="TextBody"/>
        <w:rPr/>
      </w:pPr>
      <w:r>
        <w:rPr/>
        <w:t>Przekroje poszczególnych warstw podłogi na gruncie w pomieszczeniach  przedstawiono na rys. technicznym ,współczynnik K= 0,39 W/ m2k</w:t>
      </w:r>
    </w:p>
    <w:p>
      <w:pPr>
        <w:pStyle w:val="TextBody"/>
        <w:rPr/>
      </w:pPr>
      <w:r>
        <w:rPr/>
        <w:t>Wykończenie podłóg:</w:t>
      </w:r>
    </w:p>
    <w:p>
      <w:pPr>
        <w:pStyle w:val="TextBody"/>
        <w:rPr/>
      </w:pPr>
      <w:r>
        <w:rPr/>
        <w:t xml:space="preserve">-płytki ceramiczne  : pomieszczenie socjalne, szatnia, WC, komunikacje,  </w:t>
      </w:r>
    </w:p>
    <w:p>
      <w:pPr>
        <w:pStyle w:val="TextBody"/>
        <w:rPr/>
      </w:pPr>
      <w:r>
        <w:rPr/>
        <w:t>- posadzka przemysłowa: sale dydaktyczne</w:t>
      </w:r>
      <w:r>
        <w:rPr>
          <w:b/>
        </w:rPr>
        <w:t xml:space="preserve"> </w:t>
      </w:r>
      <w:r>
        <w:rPr/>
        <w:t xml:space="preserve">. Szczegółowe opisy i rysunki wykonawcze dotyczące miejsc usytuowania i sposobu wykonania podwalin i zamocowań   podnośników  samochodowych oraz innych elementów wyposażenia sali dydaktycznej są  odrębnym opracowaniem i zostaną przekazane wykonawcy przy realizacji inwestycji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TYNKI I OKŁADZINY ŚCIAN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Tynki zewnętrzne  - akrylowe. Tynki wewnętrzne – tynk gipsowy lub tynk cem.-wap.  </w:t>
      </w:r>
    </w:p>
    <w:p>
      <w:pPr>
        <w:pStyle w:val="TextBody"/>
        <w:rPr>
          <w:bCs/>
          <w:iCs/>
        </w:rPr>
      </w:pPr>
      <w:r>
        <w:rPr>
          <w:bCs/>
          <w:iCs/>
        </w:rPr>
        <w:t>Pomieszczenia sanitarne, szatnię, sale dydaktyczne  wykończyć płytkami ceramicznymi do wysokości 2,05m i 2,2m. (patrz projekt technologiczny)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MALOWANIE ŚCIAN</w:t>
      </w:r>
    </w:p>
    <w:p>
      <w:pPr>
        <w:pStyle w:val="TextBody"/>
        <w:rPr>
          <w:bCs/>
          <w:iCs/>
        </w:rPr>
      </w:pPr>
      <w:r>
        <w:rPr>
          <w:bCs/>
          <w:iCs/>
        </w:rPr>
        <w:t>Malowanie ścian farbami akrylowymi w kolorze jasnym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STOLARKA</w:t>
      </w:r>
    </w:p>
    <w:p>
      <w:pPr>
        <w:pStyle w:val="TextBody"/>
        <w:rPr>
          <w:bCs/>
          <w:iCs/>
        </w:rPr>
      </w:pPr>
      <w:r>
        <w:rPr>
          <w:bCs/>
          <w:iCs/>
        </w:rPr>
        <w:t>Stolarka okienna z PCV lub drewniana , o współczynniku K=1,1 W/m2k,</w:t>
      </w:r>
    </w:p>
    <w:p>
      <w:pPr>
        <w:pStyle w:val="TextBody"/>
        <w:rPr/>
      </w:pPr>
      <w:r>
        <w:rPr>
          <w:bCs/>
          <w:iCs/>
        </w:rPr>
        <w:t xml:space="preserve">stolarka drzwiowa drewniana lub z PCV według zestawienia  (patrz projekt technologiczny)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POWŁOKI ZABEZPIECZAJĄCE</w:t>
      </w:r>
    </w:p>
    <w:p>
      <w:pPr>
        <w:pStyle w:val="TextBody"/>
        <w:rPr/>
      </w:pPr>
      <w:r>
        <w:rPr>
          <w:bCs/>
          <w:iCs/>
        </w:rPr>
        <w:t>Wszystkie elementy drewniane należy zabezpieczyć środkami grzybobójczymi i uodpornić</w:t>
      </w:r>
      <w:r>
        <w:rPr/>
        <w:t xml:space="preserve">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na działanie ognia (FOBOS –M2F)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OBRÓBKI BLACHARSKIE I WYKOŃCZENIOWE</w:t>
      </w:r>
    </w:p>
    <w:p>
      <w:pPr>
        <w:pStyle w:val="TextBody"/>
        <w:rPr/>
      </w:pPr>
      <w:r>
        <w:rPr>
          <w:bCs/>
          <w:iCs/>
        </w:rPr>
        <w:t xml:space="preserve">Obróbki kominów , okapów należy wykonać z blachy  ocynkowanej powlekanej w kolorze dachu gr. 0,55 mm   </w:t>
      </w:r>
    </w:p>
    <w:p>
      <w:pPr>
        <w:pStyle w:val="TextBody"/>
        <w:rPr>
          <w:bCs/>
          <w:iCs/>
        </w:rPr>
      </w:pPr>
      <w:r>
        <w:rPr>
          <w:bCs/>
          <w:iCs/>
        </w:rPr>
        <w:t>Wykończenia elementów zewnętrznych drewnianych i podbitek należy wykonać z drewna odpowiednio go zabezpieczając lub wykończyć z desek czołowych i paneli EAVEMASTER z PCV w odpowiedniej kolorystyce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INSTALACJE WEWNĘTRZNE</w:t>
      </w:r>
    </w:p>
    <w:p>
      <w:pPr>
        <w:pStyle w:val="TextBody"/>
        <w:rPr/>
      </w:pPr>
      <w:r>
        <w:rPr/>
        <w:t xml:space="preserve">Rozbudowa budynku wyposażona będzie w instalacje :ciepłowniczą, elektryczną,  wodociągową, kanalizację sanitarną i  technologiczną. </w:t>
      </w:r>
    </w:p>
    <w:p>
      <w:pPr>
        <w:pStyle w:val="TextBody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PIS TECHNICZNY WYKONANIA DOCIEPLENIA ŚCIAN METODĄ LEKKĄ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gólny opis systemu </w:t>
      </w:r>
    </w:p>
    <w:p>
      <w:pPr>
        <w:pStyle w:val="Normal"/>
        <w:ind w:left="360" w:hanging="0"/>
        <w:jc w:val="both"/>
        <w:rPr/>
      </w:pPr>
      <w:r>
        <w:rPr/>
        <w:t>System dociepleń Atlas Stopter jest nowoczesną metodą docieplania budynków  .</w:t>
      </w:r>
    </w:p>
    <w:p>
      <w:pPr>
        <w:pStyle w:val="Normal"/>
        <w:ind w:left="360" w:hanging="0"/>
        <w:jc w:val="both"/>
        <w:rPr/>
      </w:pPr>
      <w:r>
        <w:rPr/>
        <w:t>Materiałem termoizolacyjnym jest styropian o gramaturze powyżej 15kg/m3 , sezonowany , samogasnący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rubość styropianu została dobrana indywidualnie do ścian budynku na podstawie obliczeń współczynnika przenikalności termicznej k , i wynosi 10 cm styropian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ŁCZYNNIK PRZENIKANIA CIEPŁA  ,,k’’ DLA  PRZEGRODY ZEWNĘTRZN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ynk akrylowy lub mineralny  na siatc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yropian na kleju 10cm                          d = 0,10    </w:t>
      </w:r>
      <w:r>
        <w:rPr>
          <w:rFonts w:eastAsia="Symbol" w:cs="Symbol" w:ascii="Symbol" w:hAnsi="Symbol"/>
        </w:rPr>
        <w:t>l</w:t>
      </w:r>
      <w:r>
        <w:rPr/>
        <w:t>= 0,045    R= 2,66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loczek gazobetonowy gr. 30cm            d = 0,30     </w:t>
      </w:r>
      <w:r>
        <w:rPr>
          <w:rFonts w:eastAsia="Symbol" w:cs="Symbol" w:ascii="Symbol" w:hAnsi="Symbol"/>
        </w:rPr>
        <w:t>l</w:t>
      </w:r>
      <w:r>
        <w:rPr/>
        <w:t>= 0,172   R=1,390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ynk cementowo wapienny d=1,5cm     d=0,015      </w:t>
      </w:r>
      <w:r>
        <w:rPr>
          <w:rFonts w:eastAsia="Symbol" w:cs="Symbol" w:ascii="Symbol" w:hAnsi="Symbol"/>
        </w:rPr>
        <w:t>l</w:t>
      </w:r>
      <w:r>
        <w:rPr/>
        <w:t>=1,0        R = 0,01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</w:t>
      </w:r>
      <w:r>
        <w:rPr>
          <w:rFonts w:eastAsia="Symbol" w:cs="Symbol" w:ascii="Symbol" w:hAnsi="Symbol"/>
        </w:rPr>
        <w:t>å</w:t>
      </w:r>
      <w:r>
        <w:rPr>
          <w:lang w:val="de-DE"/>
        </w:rPr>
        <w:t xml:space="preserve"> R= 4,067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Ri + Re = 0,12+ 0,05 = 0,17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å</w:t>
      </w:r>
      <w:r>
        <w:rPr>
          <w:lang w:val="de-DE"/>
        </w:rPr>
        <w:t xml:space="preserve"> R   + Ri + Re =   4,310+0,17= 4,237</w:t>
      </w:r>
    </w:p>
    <w:p>
      <w:pPr>
        <w:pStyle w:val="Normal"/>
        <w:ind w:left="360" w:hanging="0"/>
        <w:rPr/>
      </w:pPr>
      <w:r>
        <w:rPr>
          <w:b/>
        </w:rPr>
        <w:t xml:space="preserve">k = 1/ </w:t>
      </w:r>
      <w:r>
        <w:rPr>
          <w:rFonts w:eastAsia="Symbol" w:cs="Symbol" w:ascii="Symbol" w:hAnsi="Symbol"/>
          <w:b/>
        </w:rPr>
        <w:t>å</w:t>
      </w:r>
      <w:r>
        <w:rPr>
          <w:b/>
        </w:rPr>
        <w:t xml:space="preserve"> R   + Ri + Re = 1/3,228 = 0,24 W/m</w:t>
      </w:r>
      <w:r>
        <w:rPr>
          <w:b/>
          <w:vertAlign w:val="superscript"/>
        </w:rPr>
        <w:t>2</w:t>
      </w:r>
      <w:r>
        <w:rPr>
          <w:b/>
        </w:rPr>
        <w:t>/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 wykonaniu docieplenia uzyskamy trwałą ciepłą ścianę wykończoną efektownym tynkiem zewnętrznym. Dobrana grubość styropianu zapewni równomierny mikroklimat w pomieszczeniach , zwiększając w ten sposób efekty inwestycj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pis poszczególnych warstw systemu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rzygotowanie podłoża </w:t>
      </w:r>
    </w:p>
    <w:p>
      <w:pPr>
        <w:pStyle w:val="Normal"/>
        <w:ind w:left="360" w:hanging="0"/>
        <w:jc w:val="both"/>
        <w:rPr/>
      </w:pPr>
      <w:r>
        <w:rPr/>
        <w:t xml:space="preserve">Podłożem dla systemu Atlas Stopter będzie ściana żelbetowa . </w:t>
      </w:r>
    </w:p>
    <w:p>
      <w:pPr>
        <w:pStyle w:val="Normal"/>
        <w:ind w:left="360" w:hanging="0"/>
        <w:jc w:val="both"/>
        <w:rPr/>
      </w:pPr>
      <w:r>
        <w:rPr/>
        <w:t>Wszelkie luźne , słabo przylegające fragmenty należy skuć , wypełniając ubytki za pomocą np. zaprawy wyrównującej Atlas . Resztki starych powłok malarskich powinno się zmyć pod ciśnieniem bądź zeskrobać . W przypadku podłoża słabego pylącego , bądź też podłoża o dużej chłonności należy zagruntować je emulsją UNIGRUNT . Zmniejsza ona odciąganie wody z zaprawy klejowej i stabilizuje powierzchnię po względem nośności  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rzymocowanie styropianu do muru </w:t>
      </w:r>
    </w:p>
    <w:p>
      <w:pPr>
        <w:pStyle w:val="Normal"/>
        <w:ind w:left="360" w:hanging="0"/>
        <w:jc w:val="both"/>
        <w:rPr/>
      </w:pPr>
      <w:r>
        <w:rPr/>
        <w:t>Głównym elementem mocującym styropianu do muru jest warstwa zaprawy klejowej STOPTER K20 . Możliwe jest nanoszenie jej dwoma sposobami . Metoda pierwsza polega na naciągnięciu kleju na mur za pomocą pacy zębatej , jest  to sposób szybki i wydajny , możliwy jednak do zastosowania tylko  na równym podłożu.</w:t>
      </w:r>
    </w:p>
    <w:p>
      <w:pPr>
        <w:pStyle w:val="Normal"/>
        <w:ind w:left="360" w:hanging="0"/>
        <w:jc w:val="both"/>
        <w:rPr/>
      </w:pPr>
      <w:r>
        <w:rPr/>
        <w:t xml:space="preserve">Metoda druga to nakładanie kleju na płyty styropianowe w formie placków , ze szczególnym uwzględnieniem brzegów płyt . Zaprawa klejowa uzyskuje pełną wytrzymałość po dwóch- trzech dniach ,  w zależności od temperatury i wilgotności .  </w:t>
      </w:r>
    </w:p>
    <w:p>
      <w:pPr>
        <w:pStyle w:val="Normal"/>
        <w:ind w:left="360" w:hanging="0"/>
        <w:jc w:val="both"/>
        <w:rPr/>
      </w:pPr>
      <w:r>
        <w:rPr/>
        <w:t xml:space="preserve">Nakładanie zaprawy STOPTER K20 w warunkach silnego nasłonecznienia lub przy temperaturze powietrza ponad 30 stopni może doprowadzić do znacznego spadku jej wytrzymałości . Należy pamiętać że nasłoneczniona ściana może się rozgrzać do temperatury ponad 60 stopni a w tych warunkach nie jest możliwe wiązanie żadnej zaprawy mineralnej . </w:t>
      </w:r>
    </w:p>
    <w:p>
      <w:pPr>
        <w:pStyle w:val="Normal"/>
        <w:ind w:left="360" w:hanging="0"/>
        <w:jc w:val="both"/>
        <w:rPr/>
      </w:pPr>
      <w:r>
        <w:rPr/>
        <w:t>Elementami wspomagającymi mocowanie są kołki plastikowe w ilości 4szt / m2 , konieczne szczególnie przy budynkach o wysokości powyżej 2-ch kondygn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arstwa zbrojąca .</w:t>
      </w:r>
    </w:p>
    <w:p>
      <w:pPr>
        <w:pStyle w:val="Normal"/>
        <w:ind w:left="360" w:hanging="0"/>
        <w:jc w:val="both"/>
        <w:rPr/>
      </w:pPr>
      <w:r>
        <w:rPr/>
        <w:t xml:space="preserve">Stanowi ją druga warstwa kleju STOPTER K20 z zatopioną w niej siatką z włókna szklanego . Siatka powierzchniowa powinna charakteryzować się odpowiednią wytrzymałością mechaniczną , równym trwałym splotem  i  - dzięki kąpieli akrylowej – odpornością na alkalia </w:t>
      </w:r>
    </w:p>
    <w:p>
      <w:pPr>
        <w:pStyle w:val="Normal"/>
        <w:ind w:left="360" w:hanging="0"/>
        <w:jc w:val="both"/>
        <w:rPr/>
      </w:pPr>
      <w:r>
        <w:rPr/>
        <w:t>W przypadku miejsc szczególnie narażonych na uszkodzenia mechaniczne np. cokół budynku należy zastosować tzw. Siatkę pancerną lub zastępczo , drugą warstwę zbrojącą z siatki powierzchniowej nakładanej tak samo jak pierwsza .</w:t>
      </w:r>
    </w:p>
    <w:p>
      <w:pPr>
        <w:pStyle w:val="Normal"/>
        <w:ind w:left="360" w:hanging="0"/>
        <w:jc w:val="both"/>
        <w:rPr/>
      </w:pPr>
      <w:r>
        <w:rPr/>
        <w:t xml:space="preserve">Wykonywanie rozpoczynamy od naciągnięcia na styropian warstwy zaprawy STOPTER K20 za pomocą pacy zębatej . Następnie odcina się potrzebnej długości pas siatki i wciska się ją w kilu punktach w klej , po czym pacą zębatą dokładnie zatapia . </w:t>
      </w:r>
    </w:p>
    <w:p>
      <w:pPr>
        <w:pStyle w:val="Normal"/>
        <w:ind w:left="360" w:hanging="0"/>
        <w:jc w:val="both"/>
        <w:rPr/>
      </w:pPr>
      <w:r>
        <w:rPr/>
        <w:t xml:space="preserve">Kolejny pas siatki układa się na zakład min. 5cm . </w:t>
      </w:r>
    </w:p>
    <w:p>
      <w:pPr>
        <w:pStyle w:val="Normal"/>
        <w:ind w:left="360" w:hanging="0"/>
        <w:jc w:val="both"/>
        <w:rPr/>
      </w:pPr>
      <w:r>
        <w:rPr/>
        <w:t>Ostatnią czynnością jest wygładzenie powierzchni pacą metalową do otrzymania równej , gładkiej faktury . Powstałe nierówności należy zeszlifować ponieważ mogą być widoczne również na wyprawie tynkarskiej która ma grubość tylko 2-3mm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kład tynkarski ATLAS CERPLAST </w:t>
      </w:r>
    </w:p>
    <w:p>
      <w:pPr>
        <w:pStyle w:val="Normal"/>
        <w:ind w:left="360" w:hanging="0"/>
        <w:jc w:val="both"/>
        <w:rPr/>
      </w:pPr>
      <w:r>
        <w:rPr/>
        <w:t xml:space="preserve">Stanowi ją druga warstwa kleju STOPTER K20 z zatopioną w niej siatką z włókna szklanego . Siatka powierzchniowa powinna charakteryzować się odpowiednią wytrzymałością mechaniczną , równym trwałym splotem  i  - dzięki kąpieli akrylowej – odpornością na alkalia </w:t>
      </w:r>
    </w:p>
    <w:p>
      <w:pPr>
        <w:pStyle w:val="Normal"/>
        <w:ind w:left="360" w:hanging="0"/>
        <w:jc w:val="both"/>
        <w:rPr/>
      </w:pPr>
      <w:r>
        <w:rPr/>
        <w:t>W przypadku miejsc szczególnie narażonych na uszkodzenia mechaniczne np. cokół budynku należy zastosować tzw. Siatkę pancerną lub zastępczo , drugą warstwę zbrojącą z siatki powierzchniowej nakładanej tak samo jak pierwsza .</w:t>
      </w:r>
    </w:p>
    <w:p>
      <w:pPr>
        <w:pStyle w:val="Normal"/>
        <w:ind w:left="360" w:hanging="0"/>
        <w:jc w:val="both"/>
        <w:rPr/>
      </w:pPr>
      <w:r>
        <w:rPr/>
        <w:t>Wykonywanie rozpoczynamy od naciągnięcia na styropian warstwy zaprawy STOPTER K20 za pomocą pacy zębatej 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Następnie odcina się potrzebnej długości pas siatki i wciska się ją w kilu punktach w klej , po czym pacą zębatą dokładnie zatapia . Kolejny pas siatki układa się na zakład min. 5cm . Ostatnią czynnością jest wygładzenie powierzchni pacą metalową do otrzymania równej , gładkiej faktury . Powstałe nierówności należy zeszlifować ponieważ mogą być widoczne również na wyprawie tynkarskiej która ma grubość tylko 2-3mm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kład tynkarski ATLAS CERPLAST </w:t>
      </w:r>
    </w:p>
    <w:p>
      <w:pPr>
        <w:pStyle w:val="Normal"/>
        <w:ind w:left="360" w:hanging="0"/>
        <w:jc w:val="both"/>
        <w:rPr/>
      </w:pPr>
      <w:r>
        <w:rPr/>
        <w:t xml:space="preserve">Jest to ciecz o konsystencji gęstej śmietany do nanoszenia na podłoże wałkiem lub pędzlem . Warstwa ta ma za zadanie stabilizować podłoże pod względem chłonności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WAGA – CERPLAST-u nie należy rozcieńczać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Tynk szlachetny ATLAS –CERMIT  </w:t>
      </w:r>
    </w:p>
    <w:p>
      <w:pPr>
        <w:pStyle w:val="Normal"/>
        <w:ind w:left="360" w:hanging="0"/>
        <w:jc w:val="both"/>
        <w:rPr/>
      </w:pPr>
      <w:r>
        <w:rPr/>
        <w:t xml:space="preserve">Jest to szlachetna kolorowa , fakturowa wyprawa tynkarska , dostarczana w postaci suchej mieszanki do rozrobienia wodą . </w:t>
      </w:r>
    </w:p>
    <w:p>
      <w:pPr>
        <w:pStyle w:val="Normal"/>
        <w:ind w:left="360" w:hanging="0"/>
        <w:jc w:val="both"/>
        <w:rPr/>
      </w:pPr>
      <w:r>
        <w:rPr/>
        <w:t>Suchą mieszankę rozrabia się wodą w ilości około 0,2l/1kg , do uzyskania jednolitej półpłynnej konsystencji . Należy ustalić sobie własną  stałą ilość wody dodawaną do każdego worka i potem ściśle jej przestrzegać . Należy rozrabiać zawsze całe worki .</w:t>
      </w:r>
    </w:p>
    <w:p>
      <w:pPr>
        <w:pStyle w:val="TextBody"/>
        <w:rPr/>
      </w:pPr>
      <w:r>
        <w:rPr/>
        <w:t xml:space="preserve">      </w:t>
      </w:r>
      <w:r>
        <w:rPr/>
        <w:t xml:space="preserve">Po wymieszaniu zaprawy należy odstawić ją na kilka minut przed nałożeniem aby   </w:t>
      </w:r>
    </w:p>
    <w:p>
      <w:pPr>
        <w:pStyle w:val="TextBody"/>
        <w:rPr/>
      </w:pPr>
      <w:r>
        <w:rPr/>
        <w:t xml:space="preserve">      </w:t>
      </w:r>
      <w:r>
        <w:rPr/>
        <w:t xml:space="preserve">zdążyły zadziałać zawarte w niej substancje chemiczne , po czym jeszcze raz zamieszać i  </w:t>
      </w:r>
    </w:p>
    <w:p>
      <w:pPr>
        <w:pStyle w:val="TextBody"/>
        <w:rPr/>
      </w:pPr>
      <w:r>
        <w:rPr/>
        <w:t xml:space="preserve">      </w:t>
      </w:r>
      <w:r>
        <w:rPr/>
        <w:t xml:space="preserve">ewentualnie dodać wody do uzyskania pożądanej konsystencji  . Tak uzyskana zaprawa </w:t>
      </w:r>
    </w:p>
    <w:p>
      <w:pPr>
        <w:pStyle w:val="TextBody"/>
        <w:rPr/>
      </w:pPr>
      <w:r>
        <w:rPr/>
        <w:t xml:space="preserve">       </w:t>
      </w:r>
      <w:r>
        <w:rPr/>
        <w:t xml:space="preserve">nadaje się do nakładania przez około 1 – 2 godziny 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WAGI KOŃCOW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budynku nie będą znajdowały się materiały łatwo-palne i nie będzie zagrożenia wybuchem . Budynek wyposażony będzie w gaśnice p. poż. , a w pobliżu budynku znajdują się hydranty 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W przedmiotowym budynku część objęta opracowaniem tworzy odrębną strefę pożarową    nie przekraczającą powierzchni  1000 m</w:t>
      </w:r>
      <w:r>
        <w:rPr>
          <w:vertAlign w:val="superscript"/>
        </w:rPr>
        <w:t xml:space="preserve">2 </w:t>
      </w:r>
      <w:r>
        <w:rPr/>
        <w:t xml:space="preserve"> . Wobec powyższego zgodnie z Rozporządzeniem Ministra Spraw Wewnętrznych i Administracji Dz. U. nr 121/2003 z  dnia 16.06.2003 rozdz.2 § 4.1. pkt. 3 nie ma konieczności uzgodnienia projektu budowlanego pod względem ochrony p.poż. W przedmiotowym budynku   nie będzie przebywać jednocześnie w  odrębnej strefie pożarowej - więcej niż 50 osób na pow. do 2000 m</w:t>
      </w:r>
      <w:r>
        <w:rPr>
          <w:vertAlign w:val="superscript"/>
        </w:rPr>
        <w:t xml:space="preserve">2 </w:t>
      </w:r>
      <w:r>
        <w:rPr/>
        <w:t xml:space="preserve"> . Wobec powyższego zgodnie z Rozporządzeniem Ministra Spraw Wewnętrznych i Administracji Dz. U. nr 121/2003 z  dnia 16.06.2003 rozdz.2 § 4.1. pkt. 5 nie ma konieczności uzgodnienia projektu budowlanego pod względem ochrony p.po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jc w:val="left"/>
        <w:rPr>
          <w:bCs/>
          <w:color w:val="000000"/>
          <w:spacing w:val="1"/>
        </w:rPr>
      </w:pPr>
      <w:r>
        <w:rPr>
          <w:bCs/>
        </w:rPr>
        <w:t xml:space="preserve">Do budynku zapewniono możliwość dojazdu służb sanitarnych (dojazd karetki  pogotowia medycznego ) oraz staży pożarnej i służb technicznych . </w:t>
      </w:r>
    </w:p>
    <w:p>
      <w:pPr>
        <w:pStyle w:val="TextBody"/>
        <w:jc w:val="left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Przy wznoszeniu rozbudowy należy pamiętać, aby fundament nowo projektowany  posadowić na poziomie istniejącego już fundamentu   budynku inwestora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W przedmiotowym budynku wszystkie otwory okienne i drzwiowe znajdują się w odległościach min. 4,0m od granic sąsiednich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szelkie roboty wykonać zgodnie z  „Warunkami technicznymi wykonania </w:t>
        <w:br/>
        <w:t>i odbioru robót budowlano – montażowych  tom I  Bud. Ogólne„, obowiązującymi normami i przepisami   BHP , a dla więźby dachowej  Tom II  Bud. Ogólne „ autora W. Żenczykowskiego oraz obowiązujących norm budowlanych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>
          <w:b/>
        </w:rPr>
        <w:t xml:space="preserve">Szczegółowe opisy i rysunki wykonawcze dotyczące miejsc usytuowania i sposobu wykonania podwalin i zamocowań   podnośników  samochodowych oraz innych elementów wyposażenia sali dydaktycznej są  odrębnym opracowaniem i zostaną przekazane wykonawcy przy realizacji inwestycj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ędrzejów, kwiecień 2010                                                                           Opracował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WENTARYZACJA Z EKSPERTYZĄ TECHNICZNĄ  BUDYNKU  </w:t>
      </w:r>
    </w:p>
    <w:p>
      <w:pPr>
        <w:pStyle w:val="Heading8"/>
        <w:ind w:left="-561" w:firstLine="561"/>
        <w:rPr/>
      </w:pPr>
      <w:r>
        <w:rPr>
          <w:sz w:val="24"/>
        </w:rPr>
        <w:t>PRZED NADBUDOWĄ, PRZEBUDOWĄ I ROZBUDOWĄ  CZĘŚCI BUDYNKU GARAŻOWEGO Z PRZEZNACZENIEM NA CZĘŚĆ DYDAKTYCZNĄ DLA POTRZEB NAUKI ZAWODU W RAMACH WARSZTATÓW SZKOL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7" w:hanging="0"/>
        <w:jc w:val="center"/>
        <w:rPr>
          <w:bCs/>
        </w:rPr>
      </w:pPr>
      <w:r>
        <w:rPr>
          <w:bCs/>
        </w:rPr>
        <w:t xml:space="preserve">WŁAŚCICIEL : POWIAT JĘDRZEJOWSKI  </w:t>
      </w:r>
      <w:r>
        <w:rPr/>
        <w:t xml:space="preserve">UL. 11 LISTOPADA NR 83, 28-300 JĘDRZEJÓW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ADRES BUDYNKU: UL. OKRZEI 63 , 28-300 JĘDRZEJÓW</w:t>
      </w:r>
    </w:p>
    <w:p>
      <w:pPr>
        <w:pStyle w:val="Normal"/>
        <w:jc w:val="center"/>
        <w:rPr/>
      </w:pPr>
      <w:r>
        <w:rPr/>
        <w:t>DZIAŁKA GEODEZYJNA NR 393/3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</w:t>
      </w:r>
      <w:r>
        <w:rPr>
          <w:sz w:val="24"/>
          <w:u w:val="none"/>
        </w:rPr>
        <w:t>Budynek inwentaryzowany jest budynkiem wolnostojącym, nie podpiwniczonym, parterowym, ze stropodachem jednospadowym  krytym papą . Zlokalizowano go na działce zabudowanej leżącej w kompleksie zabudowy edukacyjnej i usługowej .</w:t>
      </w:r>
    </w:p>
    <w:p>
      <w:pPr>
        <w:pStyle w:val="Tekstpodstawowy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udynek pełni funkcję garażu dla potrzeb Centrum Kształcenia Praktycznego . </w:t>
      </w:r>
    </w:p>
    <w:p>
      <w:pPr>
        <w:pStyle w:val="Tekstpodstawowy2"/>
        <w:jc w:val="both"/>
        <w:rPr>
          <w:sz w:val="24"/>
          <w:u w:val="none"/>
        </w:rPr>
      </w:pPr>
      <w:r>
        <w:rPr>
          <w:sz w:val="24"/>
          <w:u w:val="none"/>
        </w:rPr>
        <w:t>Budynek wyposażony jest jedynie w instalację elektryczną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/>
      </w:pPr>
      <w:r>
        <w:rPr/>
        <w:t xml:space="preserve">DANE TECHNICZNE BUDYNKU </w:t>
      </w:r>
    </w:p>
    <w:p>
      <w:pPr>
        <w:pStyle w:val="Normal"/>
        <w:rPr/>
      </w:pPr>
      <w:r>
        <w:rPr/>
        <w:t>Budynek posiada następujące  parametry techniczne :</w:t>
      </w:r>
    </w:p>
    <w:p>
      <w:pPr>
        <w:pStyle w:val="Normal"/>
        <w:rPr/>
      </w:pPr>
      <w:r>
        <w:rPr/>
        <w:t>Wysokość linii okapowej dachu  wynosi 3,87m , kąt nachylenia stropodachu wynosi  2</w:t>
      </w:r>
      <w:r>
        <w:rPr>
          <w:vertAlign w:val="superscript"/>
        </w:rPr>
        <w:t>0</w:t>
      </w:r>
      <w:r>
        <w:rPr/>
        <w:t xml:space="preserve"> , wysokość w szczycie  4,29 m </w:t>
      </w:r>
    </w:p>
    <w:p>
      <w:pPr>
        <w:pStyle w:val="Normal"/>
        <w:rPr/>
      </w:pPr>
      <w:r>
        <w:rPr/>
        <w:t xml:space="preserve">Wymiary zewnętrzne budynku 9,40m x  43,20m   +   3,46m x 4,10m </w:t>
      </w:r>
    </w:p>
    <w:p>
      <w:pPr>
        <w:pStyle w:val="Normal"/>
        <w:rPr/>
      </w:pPr>
      <w:r>
        <w:rPr/>
      </w:r>
    </w:p>
    <w:tbl>
      <w:tblPr>
        <w:tblW w:w="102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530"/>
        <w:gridCol w:w="2700"/>
        <w:gridCol w:w="2340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.  ZABUDOWY CZĘŚCI BUDYNKU OBJĘTEJ OPRACOWANIE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. UŻYTKOWA</w:t>
            </w:r>
          </w:p>
          <w:p>
            <w:pPr>
              <w:pStyle w:val="Normal"/>
              <w:rPr/>
            </w:pPr>
            <w:r>
              <w:rPr/>
              <w:t>CZĘŚCI BUDYNKU OBJĘTEJ OPRACOWAN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.  CAŁKOWITA CZĘŚCI BUDYNKU OBJĘTEJ OPRACOWANI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ATURA CZĘŚCI BUDYNKU OBJĘTEJ OPRACOWANIE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 POMIESZCZEŃ PRZYZIEMIA:</w:t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780"/>
        <w:gridCol w:w="1960"/>
        <w:gridCol w:w="1680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[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adzk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Ż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Y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Z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GOSPODARCZ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</w:tr>
      <w:tr>
        <w:trPr>
          <w:trHeight w:val="270" w:hRule="atLeast"/>
        </w:trPr>
        <w:tc>
          <w:tcPr>
            <w:tcW w:w="4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2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ZYJĘTE   ROZWIĄZANIA MATERIAŁOWO – KONSTRUKCYJNE :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Fundamenty betonowe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Ściany fundamentowe  betonowe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 </w:t>
      </w:r>
      <w:r>
        <w:rPr/>
        <w:t>Mury zewnętrzne    z  cegły pełnej</w:t>
      </w:r>
    </w:p>
    <w:p>
      <w:pPr>
        <w:pStyle w:val="TextBody"/>
        <w:numPr>
          <w:ilvl w:val="0"/>
          <w:numId w:val="12"/>
        </w:numPr>
        <w:rPr/>
      </w:pPr>
      <w:r>
        <w:rPr>
          <w:bCs/>
        </w:rPr>
        <w:t>Strop parteru z płyt korytkowych</w:t>
      </w:r>
    </w:p>
    <w:p>
      <w:pPr>
        <w:pStyle w:val="TextBody"/>
        <w:numPr>
          <w:ilvl w:val="0"/>
          <w:numId w:val="12"/>
        </w:numPr>
        <w:rPr/>
      </w:pPr>
      <w:r>
        <w:rPr/>
        <w:t>Wieńce i nadproża  nad otworami okiennymi i drzwiowymi  wylewane monolityczne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Stropodach jednospadowy ,  pokryty papą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Obróbki blacharskie z blachy ocynkowanej. 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Stolarka okienna i drzwiowa typowa 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Podłoża i posadzki  betonowe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Wentylacja  pomieszczeń przy pomocy wentylacji grawitacyjnej 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Budynek wyposażony  w  instalację elektryczną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u w:val="single"/>
        </w:rPr>
        <w:t>Ekspertyza techniczna budynku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-561" w:firstLine="56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dynek podlegający nadbudowie, przebudowie i rozbudowie części budynku garażowego </w:t>
      </w:r>
    </w:p>
    <w:p>
      <w:pPr>
        <w:pStyle w:val="Heading8"/>
        <w:ind w:left="-561" w:firstLine="56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z przeznaczeniem na część dydaktyczną  dla potrzeb nauki zawodu w ramach  warsztatów     </w:t>
      </w:r>
    </w:p>
    <w:p>
      <w:pPr>
        <w:pStyle w:val="Heading8"/>
        <w:ind w:left="-561" w:firstLine="56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zkolnych jest obiektem nie wyeksploatowanym technicznie. </w:t>
      </w:r>
    </w:p>
    <w:p>
      <w:pPr>
        <w:pStyle w:val="Heading8"/>
        <w:ind w:left="-561" w:firstLine="561"/>
        <w:jc w:val="both"/>
        <w:rPr>
          <w:sz w:val="24"/>
        </w:rPr>
      </w:pPr>
      <w:r>
        <w:rPr>
          <w:sz w:val="24"/>
        </w:rPr>
        <w:t xml:space="preserve">Nie widoczne są żadne spękania ani odkształcenia elementów konstrukcyjnych budynku  </w:t>
      </w:r>
    </w:p>
    <w:p>
      <w:pPr>
        <w:pStyle w:val="Heading8"/>
        <w:ind w:left="-561" w:firstLine="56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an techniczny obiektu oceniam jako dobry. Układy obciążeń w budynku i rozkłady sił w </w:t>
      </w:r>
    </w:p>
    <w:p>
      <w:pPr>
        <w:pStyle w:val="Heading8"/>
        <w:ind w:left="-561" w:firstLine="561"/>
        <w:jc w:val="both"/>
        <w:rPr>
          <w:sz w:val="24"/>
        </w:rPr>
      </w:pPr>
      <w:r>
        <w:rPr>
          <w:sz w:val="24"/>
        </w:rPr>
        <w:t xml:space="preserve">pomieszczeniach  nie spowodują wystąpienia    żadnych czynników  zagrażających </w:t>
      </w:r>
    </w:p>
    <w:p>
      <w:pPr>
        <w:pStyle w:val="Heading8"/>
        <w:ind w:left="-561" w:firstLine="561"/>
        <w:jc w:val="both"/>
        <w:rPr>
          <w:sz w:val="24"/>
        </w:rPr>
      </w:pPr>
      <w:r>
        <w:rPr>
          <w:sz w:val="24"/>
        </w:rPr>
        <w:t xml:space="preserve">bezpieczeństwu , zdrowiu i mieniu przyszłych użytkowników . </w:t>
      </w:r>
    </w:p>
    <w:p>
      <w:pPr>
        <w:pStyle w:val="TextBody"/>
        <w:rPr/>
      </w:pPr>
      <w:r>
        <w:rPr>
          <w:b/>
        </w:rPr>
        <w:t xml:space="preserve">Ze względu na dostosowanie pomieszczeń do nowej funkcji i norm bhp oraz wymagań sanitarnych i dydaktycznych  inwestor zamierza wykonać prace budowlane i instalacyjne . </w:t>
      </w:r>
    </w:p>
    <w:p>
      <w:pPr>
        <w:pStyle w:val="TextBody"/>
        <w:rPr>
          <w:b/>
          <w:b/>
        </w:rPr>
      </w:pPr>
      <w:r>
        <w:rPr>
          <w:b/>
        </w:rPr>
        <w:t>Budynek kwalifikuje się do  wykonania prac budowlanych związanych z rozbudową, nadbudową i przebudową budynku  bez obawy o naruszenie jego stateczności i nośności konstrukcyjnej.</w:t>
      </w:r>
      <w:r>
        <w:rPr>
          <w:b/>
          <w:bCs/>
        </w:rPr>
        <w:t xml:space="preserve"> Wykonanie robót projektowanych nie wpłynie na stateczność konstrukcyjną budynku istniejącego i nie pogorszy jego stanu technicznego 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</w:p>
    <w:p>
      <w:pPr>
        <w:pStyle w:val="Normal"/>
        <w:rPr>
          <w:szCs w:val="20"/>
        </w:rPr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 </w:t>
      </w:r>
      <w:r>
        <w:rPr>
          <w:b/>
        </w:rPr>
        <w:t xml:space="preserve">  </w:t>
      </w:r>
      <w:r>
        <w:rPr/>
        <w:t xml:space="preserve">Jędrzejów, marzec 2010    </w:t>
        <w:tab/>
        <w:t xml:space="preserve">                                                   Opracował 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NFORMACJA </w:t>
      </w:r>
    </w:p>
    <w:p>
      <w:pPr>
        <w:pStyle w:val="Normal"/>
        <w:jc w:val="center"/>
        <w:rPr/>
      </w:pPr>
      <w:r>
        <w:rPr>
          <w:sz w:val="28"/>
        </w:rPr>
        <w:t>DOTYCZĄCA  BEZPIECZEŃSTWA I  OCHRONY ZDROWIA</w:t>
      </w:r>
    </w:p>
    <w:p>
      <w:pPr>
        <w:pStyle w:val="Normal"/>
        <w:jc w:val="center"/>
        <w:rPr/>
      </w:pPr>
      <w:r>
        <w:rPr>
          <w:sz w:val="28"/>
        </w:rPr>
        <w:t>NA OBIEKCIE BUDOWLANYM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rPr>
          <w:b/>
          <w:b/>
          <w:sz w:val="24"/>
        </w:rPr>
      </w:pPr>
      <w:r>
        <w:rPr>
          <w:b/>
          <w:bCs/>
        </w:rPr>
        <w:t xml:space="preserve">  </w:t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187" w:hanging="0"/>
        <w:jc w:val="center"/>
        <w:rPr>
          <w:bCs/>
        </w:rPr>
      </w:pPr>
      <w:r>
        <w:rPr>
          <w:bCs/>
        </w:rPr>
        <w:t xml:space="preserve">INWESTOR  : POWIAT JĘDRZEJOWSKI  </w:t>
      </w:r>
      <w:r>
        <w:rPr/>
        <w:t xml:space="preserve">UL. 11 LISTOPADA NR 83, 28-300 JĘDRZEJÓW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ADRES INWESTYCJI : UL. OKRZEI 63 , 28-300 JĘDRZEJÓW</w:t>
      </w:r>
    </w:p>
    <w:p>
      <w:pPr>
        <w:pStyle w:val="Normal"/>
        <w:jc w:val="center"/>
        <w:rPr/>
      </w:pPr>
      <w:r>
        <w:rPr/>
        <w:t>DZIAŁKA GEODEZYJNA NR 393/3</w:t>
      </w:r>
    </w:p>
    <w:p>
      <w:pPr>
        <w:pStyle w:val="Heading6"/>
        <w:rPr>
          <w:b w:val="false"/>
          <w:b w:val="false"/>
          <w:sz w:val="28"/>
          <w:szCs w:val="28"/>
          <w:u w:val="single"/>
        </w:rPr>
      </w:pPr>
      <w:r>
        <w:rPr>
          <w:b w:val="false"/>
          <w:bCs/>
          <w:sz w:val="24"/>
          <w:u w:val="single"/>
        </w:rPr>
        <w:t xml:space="preserve"> </w:t>
      </w:r>
      <w:r>
        <w:rPr>
          <w:b w:val="false"/>
          <w:bCs/>
          <w:u w:val="single"/>
        </w:rPr>
        <w:t xml:space="preserve">  </w:t>
      </w:r>
    </w:p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</w:t>
      </w:r>
    </w:p>
    <w:p>
      <w:pPr>
        <w:pStyle w:val="Heading8"/>
        <w:ind w:left="187" w:hanging="0"/>
        <w:jc w:val="left"/>
        <w:rPr/>
      </w:pPr>
      <w:r>
        <w:rPr>
          <w:b w:val="false"/>
          <w:sz w:val="24"/>
        </w:rPr>
        <w:t>Wykonania robót budowlanych polegających na nadbudowie, przebudowie i rozbudowie części budynku garażowego z przeznaczeniem na część dydaktyczną  dla potrzeb nauki zawodu w ramach  warsztatów  szkolnych wraz z budową przyłączy: wody, kanalizacji sanitarnej oraz ciepłowniczego.</w:t>
      </w:r>
    </w:p>
    <w:p>
      <w:pPr>
        <w:pStyle w:val="Heading8"/>
        <w:ind w:left="18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niejsze opracowanie  stanowi projekt zamienny w/w inwestycji na którą otrzymano Decyzję Starosty Jędrzejowskiego nr 62/2009 z dnia 20.02.2009  znak :BUIA7351-31/09 </w:t>
      </w:r>
    </w:p>
    <w:p>
      <w:pPr>
        <w:pStyle w:val="Heading8"/>
        <w:ind w:left="187" w:hanging="0"/>
        <w:jc w:val="left"/>
        <w:rPr/>
      </w:pPr>
      <w:r>
        <w:rPr>
          <w:b w:val="false"/>
          <w:sz w:val="24"/>
        </w:rPr>
        <w:t xml:space="preserve">o pozwoleniu na wykonanie robót budowlany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ość opracow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ona tytułowa</w:t>
      </w:r>
    </w:p>
    <w:p>
      <w:pPr>
        <w:pStyle w:val="Normal"/>
        <w:numPr>
          <w:ilvl w:val="0"/>
          <w:numId w:val="2"/>
        </w:numPr>
        <w:rPr/>
      </w:pPr>
      <w:r>
        <w:rPr/>
        <w:t>Część opisow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 :   Piotr Abramowicz upr. KL 33/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Jędrzejów, kwiecień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zęść opisowa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.  Zakres robót dla całego zamierzenia budowlanego oraz kolejność realizacj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oszczególnych obiektów:</w:t>
      </w:r>
    </w:p>
    <w:p>
      <w:pPr>
        <w:pStyle w:val="Heading8"/>
        <w:ind w:firstLine="561"/>
        <w:jc w:val="both"/>
        <w:rPr>
          <w:b w:val="false"/>
          <w:b w:val="false"/>
          <w:sz w:val="24"/>
        </w:rPr>
      </w:pPr>
      <w:r>
        <w:rPr/>
        <w:t xml:space="preserve">   </w:t>
      </w:r>
      <w:r>
        <w:rPr>
          <w:b w:val="false"/>
          <w:sz w:val="24"/>
        </w:rPr>
        <w:t>Inwestor ma zamiar wystąpić z wnioskiem o wydanie pozwolenia na wykonanie robót budowlanych  polegających na nadbudowie, przebudowie i rozbudowie części budynku garażowego z przeznaczeniem na część dydaktyczną dla potrzeb nauki zawodu w ramach  warsztatów szkolnych wraz z budową przyłączy: wody, kanalizacji sanitarnej oraz ciepłowniczeg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ykaz istniejących obiektów budowlanych</w:t>
      </w:r>
    </w:p>
    <w:p>
      <w:pPr>
        <w:pStyle w:val="Normal"/>
        <w:rPr/>
      </w:pPr>
      <w:r>
        <w:rPr/>
        <w:t xml:space="preserve">  </w:t>
      </w:r>
      <w:r>
        <w:rPr/>
        <w:t xml:space="preserve">Działka inwestora jest zabudowana  </w:t>
      </w:r>
      <w:r>
        <w:rPr>
          <w:szCs w:val="22"/>
        </w:rPr>
        <w:t>budynkiem garażowym CKP  przeznaczonym  do zmian,  stacją transformatorową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Wskazania elementów zagospodarowania działki lub terenu, które mogą stwarzać zagrożenie bezpieczeństwa i zdrowia ludzi.</w:t>
      </w:r>
    </w:p>
    <w:p>
      <w:pPr>
        <w:pStyle w:val="Normal"/>
        <w:rPr/>
      </w:pPr>
      <w:r>
        <w:rPr/>
        <w:t>Na działce nie występują elementy, które mogłyby stwarzać zagrożenie bezpieczeństwa i zdrowia ludz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Wskazania dotyczące przewidywanych zagrożeń występujących podczas realizacji robót budowlanych, określające skalę i rodzaj zagrożeń oraz miejsce i czas ich wystąpienia.</w:t>
      </w:r>
    </w:p>
    <w:p>
      <w:pPr>
        <w:pStyle w:val="Normal"/>
        <w:rPr/>
      </w:pPr>
      <w:r>
        <w:rPr/>
        <w:t>Mogące wystąpić zagrożenia w trakcie realizacji robót budowlanych to :</w:t>
      </w:r>
    </w:p>
    <w:p>
      <w:pPr>
        <w:pStyle w:val="Normal"/>
        <w:numPr>
          <w:ilvl w:val="0"/>
          <w:numId w:val="9"/>
        </w:numPr>
        <w:rPr/>
      </w:pPr>
      <w:r>
        <w:rPr/>
        <w:t>wykonywanie wykopów fundamentowych pod rozbudowę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konywanie robót na wysokościach tj. przy wykonywaniu stropów  , konstrukcji dachu,   pokrycia dachu  </w:t>
      </w:r>
    </w:p>
    <w:p>
      <w:pPr>
        <w:pStyle w:val="Normal"/>
        <w:rPr/>
      </w:pPr>
      <w:r>
        <w:rPr/>
        <w:t>Zagrożenia te można wyeliminować poprzez budowę odpowiednich rusztowań, deskowań i zachowania zaleceń i przepisów BHP. Podczas wykonywania robót na wysokości należy stosować indywidualny sprzęt ochrony przed upadkiem.</w:t>
      </w:r>
    </w:p>
    <w:p>
      <w:pPr>
        <w:pStyle w:val="Normal"/>
        <w:rPr/>
      </w:pPr>
      <w:r>
        <w:rPr/>
        <w:t>Skala występowania powyższych zjawisk jest niewielka, a występowania w krótkim czasie. Należy przyjąć zasadę, by na obiekcie pracowało minimum 2 –e osoby, które wzajemnie się ubezpiecza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Wskazanie sposobu prowadzenia instruktażu pracowników przed przystąpieniem do realizacji robót szczególnie niebezpiecznych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W projektowanych obiektach nie występują roboty szczególnie niebezpieczne.</w:t>
      </w:r>
    </w:p>
    <w:p>
      <w:pPr>
        <w:pStyle w:val="Normal"/>
        <w:rPr/>
      </w:pPr>
      <w:r>
        <w:rPr/>
        <w:t>Instruktaż pracowników na budowie winien przeprowadzić Kierownik budowy przed przystąpieniem do wykonywania każdego z elementów konstrukcyjnych obiektu. Przed przystąpieniem do wykonania prac należy przeprowadzić instruktaż ogólny. Po skierowaniu pracownika na określone stanowisko pracy należy przeprowadzić instruktaż stanowiskowy.</w:t>
      </w:r>
    </w:p>
    <w:p>
      <w:pPr>
        <w:pStyle w:val="Normal"/>
        <w:rPr/>
      </w:pPr>
      <w:r>
        <w:rPr/>
        <w:t>Wszystkie prace należy wykonywać pod nadzorem uprawnionych do tego osób. Załoga powinna być przeszkolona, wyposażona w odpowiedni sprzęt i posiadać wymagane kwalifikacje. Teren prowadzonych prac powinien być oznakowany i zabezpieczony przed dostępem osób postronnych.</w:t>
      </w:r>
    </w:p>
    <w:p>
      <w:pPr>
        <w:pStyle w:val="Normal"/>
        <w:rPr/>
      </w:pPr>
      <w:r>
        <w:rPr/>
        <w:t>Występuje skrzyżowanie projektowanego podłączenia elektrycznego Wlz z istniejącym ciepłociągiem, projektowanego przyłącza ciepłowniczego z  projektowanymi przyłączami; wodociągowym i kanalizacyjnym oraz skrzyżowanie projektowanego przyłącza kanalizacyjnego z istniejącymi przyłączami: kanalizacji deszczowej, wody i ciepłowniczym . W miejscu skrzyżowań przewody prowadzić w rurach ochronnych , a prace budowlane prowadzić ręcznie ze szczególna ostrożnością i starannośc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Wskazanie środków technicznych i organizacyjnych, zapobiegających niebezpieczeństwom wynikającym z wykonywania robót budowlanych w strefach szczególnego zagrożenia zdrowia lub w ich sąsiedztwie, umożliwiające szybką ewakuację na wypadek pożaru, awarii i innych zagrożeń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Działka na której realizowane będą obiekty jest działką położoną z dogodnym dojazdem dla służb technicznych na wypadek pożaru, awarii lub innych zagrożeń .   </w:t>
      </w:r>
    </w:p>
    <w:p>
      <w:pPr>
        <w:pStyle w:val="Normal"/>
        <w:rPr/>
      </w:pPr>
      <w:r>
        <w:rPr/>
        <w:t xml:space="preserve"> </w:t>
      </w:r>
      <w:r>
        <w:rPr/>
        <w:t>Teren budowy należy zabezpieczyć przed dostępem osób nieuprawnionych.</w:t>
      </w:r>
    </w:p>
    <w:p>
      <w:pPr>
        <w:pStyle w:val="Normal"/>
        <w:rPr/>
      </w:pPr>
      <w:r>
        <w:rPr/>
        <w:t>W szczególności należy zwrócić uwagę na właściwe zabezpieczenie wykopów fundamentowych za pomocą barier ochronnych oraz stosowanie właściwego sprzętu chroniącego przed upadkiem.</w:t>
      </w:r>
    </w:p>
    <w:p>
      <w:pPr>
        <w:pStyle w:val="Normal"/>
        <w:rPr/>
      </w:pPr>
      <w:r>
        <w:rPr/>
        <w:t>Reasumując powyższe w trakcie realizacji obiektu nie będą występowały roboty szczególnie niebezpieczne jak również strefy szczególnego zagrożenia zdrowia osób zatrudnionych przy robotach budowlanych. Obiekty realizowane będą systemem gospodarczym i zleconym przy użyciu  bezpiecznych certyfikowanych  narzędzi  , co przy zachowaniu ostrożności i przepisów BHP nie spowoduje zagrożenia bezpieczeństwa dla ludzi bądź 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ędrzejów,  kwiecień 2010                                                                   Opracował: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Cs w:val="20"/>
        </w:rPr>
      </w:pPr>
      <w:r>
        <w:rPr>
          <w:bCs/>
        </w:rPr>
        <w:t xml:space="preserve">Jędrzejów, kwiecień 2010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OŚWIADCZENIE PROJEKTANTÓW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zgodnie z art. 20 ust 4 ,  Ustawy Prawo budowlane  z dnia 7 lipca 1994 r. 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z późniejszymi zmianami</w:t>
      </w:r>
      <w:r>
        <w:rPr>
          <w:b w:val="false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Oświadczamy , że  :  </w:t>
      </w:r>
    </w:p>
    <w:p>
      <w:pPr>
        <w:pStyle w:val="Heading2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</w:p>
    <w:p>
      <w:pPr>
        <w:pStyle w:val="Heading6"/>
        <w:ind w:left="-561" w:firstLine="561"/>
        <w:rPr/>
      </w:pPr>
      <w:r>
        <w:rPr>
          <w:b w:val="false"/>
          <w:bCs/>
          <w:color w:val="000000"/>
          <w:spacing w:val="-2"/>
          <w:sz w:val="24"/>
          <w:szCs w:val="24"/>
        </w:rPr>
        <w:t xml:space="preserve"> </w:t>
      </w:r>
      <w:r>
        <w:rPr>
          <w:sz w:val="28"/>
          <w:szCs w:val="28"/>
        </w:rPr>
        <w:t>PROJEKT ZAMIENNY WYKONANIA ROBÓT BUDOWLANYCH</w:t>
      </w:r>
    </w:p>
    <w:p>
      <w:pPr>
        <w:pStyle w:val="Heading8"/>
        <w:ind w:left="-561" w:firstLine="561"/>
        <w:rPr/>
      </w:pPr>
      <w:r>
        <w:rPr>
          <w:bCs w:val="false"/>
          <w:color w:val="000000"/>
          <w:spacing w:val="-2"/>
          <w:sz w:val="24"/>
        </w:rPr>
        <w:t xml:space="preserve">DLA INWESTYCJI POLEGAJĄCEJ NA </w:t>
      </w:r>
      <w:r>
        <w:rPr>
          <w:sz w:val="24"/>
        </w:rPr>
        <w:t>NADBUDOWIE, PRZEBUDOWI I ROZBUDOWIE</w:t>
      </w:r>
    </w:p>
    <w:p>
      <w:pPr>
        <w:pStyle w:val="Heading8"/>
        <w:ind w:left="-561" w:firstLine="561"/>
        <w:rPr>
          <w:sz w:val="24"/>
        </w:rPr>
      </w:pPr>
      <w:r>
        <w:rPr>
          <w:sz w:val="24"/>
        </w:rPr>
        <w:t>CZĘŚCI BUDYNKU GARAŻOWEGO Z PRZEZNACZENIEM  NA CZĘŚĆ DYDAKTYCZNĄ</w:t>
      </w:r>
    </w:p>
    <w:p>
      <w:pPr>
        <w:pStyle w:val="Heading8"/>
        <w:ind w:left="-561" w:firstLine="561"/>
        <w:rPr/>
      </w:pPr>
      <w:r>
        <w:rPr>
          <w:sz w:val="24"/>
        </w:rPr>
        <w:t xml:space="preserve">DLA POTRZEB NAUKI ZAWODU W RAMACH WARSZTATÓW SZKOLNYCH WRAZ Z BUDOWĄ PRZYŁĄCZY: WODY, KANALIZACJI SANITARNEJ ORAZ CIEPŁOWNICZEGO </w:t>
      </w:r>
    </w:p>
    <w:p>
      <w:pPr>
        <w:pStyle w:val="Heading8"/>
        <w:ind w:left="-561" w:firstLine="561"/>
        <w:rPr>
          <w:sz w:val="24"/>
        </w:rPr>
      </w:pPr>
      <w:r>
        <w:rPr>
          <w:sz w:val="24"/>
        </w:rPr>
      </w:r>
    </w:p>
    <w:p>
      <w:pPr>
        <w:pStyle w:val="Heading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WESTOR  : POWIAT JĘDRZEJOWSKI  </w:t>
      </w:r>
      <w:r>
        <w:rPr>
          <w:b/>
        </w:rPr>
        <w:t xml:space="preserve">UL. 11 LISTOPADA NR 83, 28-300 JĘDRZEJ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RES INWESTYCJI : UL. OKRZEI 63, 28-300 JĘDRZEJÓW, DZIAŁKA GEODEZ. NR 393/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-561" w:firstLine="561"/>
        <w:rPr/>
      </w:pPr>
      <w:r>
        <w:rPr>
          <w:b w:val="false"/>
          <w:sz w:val="24"/>
        </w:rPr>
        <w:t>(DO PROJEKTU WYKONANIA ROBÓT BUDOWLANYCH POLEGAJĄCYCH NA: NADBUDOWIE, PRZEBUDOWIE I ROZBUDOWIE CZĘŚCI BUDYNKU GARAŻOWEGO Z PRZEZNACZENIEM  NA CZĘŚĆ DYDAKTYCZNĄ DLA POTRZEB NAUKI ZAWODU W RAMACH WARSZTATÓW SZKOLNYCH- NA PODSTAWIE KTÓREGO OTRZYMANO DECYZJĘ STAROSTY JĘDRZEJOWSKIEGO NR 62/2009 Z DNIA 20.02.2009  ZNAK :BUIA.7351-31/09 O POZWOLENIU NA WYKONANIE ROBÓT BUDOWLANYCH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Został wykonany zgodnie z obowiązującymi przepisami oraz zasadami wiedzy technicznej 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Cs w:val="22"/>
        </w:rPr>
        <w:t xml:space="preserve">Autorzy projektu zamiennego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rchitektura i konstrukcja  -</w:t>
      </w:r>
      <w:r>
        <w:rPr/>
        <w:t xml:space="preserve">Leszek Strebecki    UAN – upr. 314/85 , 339/85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rawdzający architektura–  Iwona Nowacka  KL 476/9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rawdzający konstrukcja – Piotr Abramowicz upr. KL 33/90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ing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  <w:t>EGZEMPLARZ NR 1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3514090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34"/>
                            </w:tblGrid>
                            <w:tr>
                              <w:trPr/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SŁUGI PROJEKTOWO - KOSZTORYS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OTR ABRAMOWIC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l. H. Sienkiewicza 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-300 Jędrzejów,  tel. 041 386-88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56.2pt;mso-wrap-distance-left:7.05pt;mso-wrap-distance-right:7.05pt;mso-wrap-distance-top:0pt;mso-wrap-distance-bottom:0pt;margin-top:4.9pt;mso-position-vertical-relative:text;margin-left:1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34"/>
                      </w:tblGrid>
                      <w:tr>
                        <w:trPr/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ŁUGI PROJEKTOWO - KOSZTORYS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OTR ABRAM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l. H. Sienkiewicza 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-300 Jędrzejów,  tel. 041 386-88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6"/>
        <w:ind w:left="-561" w:firstLine="561"/>
        <w:rPr>
          <w:sz w:val="28"/>
          <w:szCs w:val="28"/>
        </w:rPr>
      </w:pPr>
      <w:r>
        <w:rPr>
          <w:sz w:val="28"/>
          <w:szCs w:val="28"/>
        </w:rPr>
        <w:t>PROJEKT ZAMIENNY WYKONANIA ROBÓT BUDOWLANYCH</w:t>
      </w:r>
    </w:p>
    <w:p>
      <w:pPr>
        <w:pStyle w:val="Heading8"/>
        <w:ind w:left="-561" w:firstLine="561"/>
        <w:rPr/>
      </w:pPr>
      <w:r>
        <w:rPr>
          <w:bCs w:val="false"/>
          <w:color w:val="000000"/>
          <w:spacing w:val="-2"/>
          <w:sz w:val="24"/>
        </w:rPr>
        <w:t xml:space="preserve">DLA INWESTYCJI POLEGAJĄCEJ NA </w:t>
      </w:r>
      <w:r>
        <w:rPr>
          <w:sz w:val="24"/>
        </w:rPr>
        <w:t>NADBUDOWIE, PRZEBUDOWI I ROZBUDOWIE</w:t>
      </w:r>
    </w:p>
    <w:p>
      <w:pPr>
        <w:pStyle w:val="Heading8"/>
        <w:ind w:left="-561" w:firstLine="561"/>
        <w:rPr>
          <w:sz w:val="24"/>
        </w:rPr>
      </w:pPr>
      <w:r>
        <w:rPr>
          <w:sz w:val="24"/>
        </w:rPr>
        <w:t>CZĘŚCI BUDYNKU GARAŻOWEGO Z PRZEZNACZENIEM  NA CZĘŚĆ DYDAKTYCZNĄ</w:t>
      </w:r>
    </w:p>
    <w:p>
      <w:pPr>
        <w:pStyle w:val="Heading8"/>
        <w:ind w:left="-561" w:firstLine="561"/>
        <w:rPr/>
      </w:pPr>
      <w:r>
        <w:rPr>
          <w:sz w:val="24"/>
        </w:rPr>
        <w:t xml:space="preserve">DLA POTRZEB NAUKI ZAWODU W RAMACH WARSZTATÓW SZKOLNYCH WRAZ Z BUDOWĄ PRZYŁĄCZY: WODY, KANALIZACJI SANITARNEJ ORAZ CIEPŁOWNICZEGO </w:t>
      </w:r>
    </w:p>
    <w:p>
      <w:pPr>
        <w:pStyle w:val="Heading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WESTOR  : POWIAT JĘDRZEJOWSKI  </w:t>
      </w:r>
      <w:r>
        <w:rPr>
          <w:b/>
        </w:rPr>
        <w:t xml:space="preserve">UL. 11 LISTOPADA NR 83, 28-300 JĘDRZEJ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RES INWESTYCJI : UL. OKRZEI 63, 28-300 JĘDRZEJÓW, DZIAŁKA GEODEZ. NR 393/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-561" w:firstLine="561"/>
        <w:rPr/>
      </w:pPr>
      <w:r>
        <w:rPr>
          <w:b w:val="false"/>
          <w:sz w:val="24"/>
        </w:rPr>
        <w:t>(DO PROJEKTU WYKONANIA ROBÓT BUDOWLANYCH POLEGAJĄCYCH NA: NADBUDOWIE, PRZEBUDOWIE I ROZBUDOWIE CZĘŚCI BUDYNKU GARAŻOWEGO Z PRZEZNACZENIEM  NA CZĘŚĆ DYDAKTYCZNĄ DLA POTRZEB NAUKI ZAWODU W RAMACH WARSZTATÓW SZKOLNYCH- NA PODSTAWIE KTÓREGO OTRZYMANO DECYZJĘ STAROSTY JĘDRZEJOWSKIEGO NR 62/2009 Z DNIA 20.02.2009  ZNAK :BUIA.7351-31/09 O POZWOLENIU NA WYKONANIE ROBÓT BUDOWLANYC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WIECIEŃ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/>
      </w:pPr>
      <w:r>
        <w:rPr>
          <w:sz w:val="32"/>
          <w:szCs w:val="32"/>
        </w:rPr>
        <w:t>PROJEKT  ZAMIENNY ARCHITEKTONICZNO - BUDOWLANY</w:t>
      </w:r>
    </w:p>
    <w:p>
      <w:pPr>
        <w:pStyle w:val="Heading4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8"/>
        <w:ind w:left="-561" w:firstLine="561"/>
        <w:rPr/>
      </w:pPr>
      <w:r>
        <w:rPr>
          <w:bCs w:val="false"/>
          <w:color w:val="000000"/>
          <w:spacing w:val="-2"/>
          <w:sz w:val="24"/>
        </w:rPr>
        <w:t xml:space="preserve">DLA INWESTYCJI POLEGAJĄCEJ NA </w:t>
      </w:r>
      <w:r>
        <w:rPr>
          <w:sz w:val="24"/>
        </w:rPr>
        <w:t>NADBUDOWIE, PRZEBUDOWI I ROZBUDOWIE</w:t>
      </w:r>
    </w:p>
    <w:p>
      <w:pPr>
        <w:pStyle w:val="Heading8"/>
        <w:ind w:left="-561" w:firstLine="561"/>
        <w:rPr>
          <w:sz w:val="24"/>
        </w:rPr>
      </w:pPr>
      <w:r>
        <w:rPr>
          <w:sz w:val="24"/>
        </w:rPr>
        <w:t>CZĘŚCI BUDYNKU GARAŻOWEGO Z PRZEZNACZENIEM  NA CZĘŚĆ DYDAKTYCZNĄ</w:t>
      </w:r>
    </w:p>
    <w:p>
      <w:pPr>
        <w:pStyle w:val="Heading8"/>
        <w:ind w:left="-561" w:firstLine="561"/>
        <w:rPr>
          <w:sz w:val="24"/>
        </w:rPr>
      </w:pPr>
      <w:r>
        <w:rPr>
          <w:sz w:val="24"/>
        </w:rPr>
        <w:t>DLA POTRZEB NAUKI ZAWODU W RAMACH WARSZTATÓW SZKOLNYCH</w:t>
      </w:r>
    </w:p>
    <w:p>
      <w:pPr>
        <w:pStyle w:val="Heading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WESTOR  : POWIAT JĘDRZEJOWSKI  </w:t>
      </w:r>
      <w:r>
        <w:rPr>
          <w:b/>
        </w:rPr>
        <w:t xml:space="preserve">UL. 11 LISTOPADA NR 83, 28-300 JĘDRZEJ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RES INWESTYCJI : UL. OKRZEI 63, 28-300 JĘDRZEJÓW, DZIAŁKA GEODEZ. NR 393/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-561" w:firstLine="561"/>
        <w:rPr>
          <w:sz w:val="24"/>
        </w:rPr>
      </w:pPr>
      <w:r>
        <w:rPr>
          <w:b w:val="false"/>
          <w:sz w:val="24"/>
        </w:rPr>
        <w:t>(DO PROJEKTU WYKONANIA ROBÓT BUDOWLANYCH POLEGAJĄCYCH NA: NADBUDOWIE, PRZEBUDOWIE I ROZBUDOWIE CZĘŚCI BUDYNKU GARAŻOWEGO Z PRZEZNACZENIEM  NA CZĘŚĆ DYDAKTYCZNĄ DLA POTRZEB NAUKI ZAWODU W RAMACH WARSZTATÓW SZKOLNYCH- NA PODSTAWIE KTÓREGO OTRZYMANO DECYZJĘ STAROSTY JĘDRZEJOWSKIEGO NR 62/2009 Z DNIA 20.02.2009  ZNAK :BUIA.7351-31/09 O POZWOLENIU NA WYKONANIE ROBÓT BUDOWLANYCH)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JĘDRZEJÓW,   KWIECIEŃ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35" w:right="87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sz w:val="28"/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01:00Z</dcterms:created>
  <dc:creator>Abramowicz Piotr</dc:creator>
  <dc:description/>
  <cp:keywords/>
  <dc:language>en-US</dc:language>
  <cp:lastModifiedBy>Abramowicz P</cp:lastModifiedBy>
  <cp:lastPrinted>2010-05-26T07:47:00Z</cp:lastPrinted>
  <dcterms:modified xsi:type="dcterms:W3CDTF">2010-05-26T05:50:00Z</dcterms:modified>
  <cp:revision>292</cp:revision>
  <dc:subject/>
  <dc:title> </dc:title>
</cp:coreProperties>
</file>