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60"/>
        <w:gridCol w:w="5320"/>
        <w:gridCol w:w="920"/>
        <w:gridCol w:w="920"/>
        <w:gridCol w:w="600"/>
      </w:tblGrid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umer 1 do SIW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ar robó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ONT POKRYCI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2/528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starych dachów krytych papą przy użyciu papy termozgrzewalnej DKD, przygotowanie podłoż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01/514/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enie pokryć z 1 warstwy papy asfaltowej, na dachach betonowych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ocowanie styropapy za pomocą dybli plastikowych do podłoża z beton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2/528/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starych dachów krytych papą przy użyciu papy termozgrzewalnej DKD, krycie papą DK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W 202/535/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wywiewek kanalizacyjnych w dachach krytych papą lub dachówką- z blachy ocynkowanej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01/518/5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marowanie powierzchni dachu-konserwacj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UŁ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R 401/535/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: murów ogniowych, okapów kołnierzy, gzymsów itp. z blachy nie nadającej się do użytk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1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starego podłoża pod docieplenie metodą lekką - mokrą, oczyszczenie  mechaniczne i zmyc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1/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starego podłoża pod docieplenie metodą lekką - mokrą, gruntowanie emulsją Atlas Uni Grunt, 1-krotn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płyt styropianowych do ścian gr. 10c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płyt styropianowych do ościeży gr. 2c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mocowanie płyt styropianowych za pomocą dybli plastikowych do ściany z cegł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6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warstwy siatki, ścia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NR 23/2612/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warstwy siatki, oścież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ochrona narożników wypukłych kątownikiem metalowy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01/535/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: murów ogniowych, okapów kołnierzy, gzymsów itp. z blachy nie nadającej się do użytku-parapet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5/3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bróbek blacharskich z gotowych elementów prefabrykowanych, szerokość w rozwinięciu ponad 25·cm, z blachy ocynkowanej i cynkowej, parapety okienn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02/506/2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e obróbki z blachy ocynkowanej przy szerokości w rozwinięciu ponad 25·cm, murki kopu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102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931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rawa elewacyjna cienkowarstwowa z tynku mineralnego Atlas Cermit DR20 lub Atlas Cermit SN20 wykonana ręcznie na uprzednio przygotowanym podłożu, nałożenie na podłoże podkładowej masy tynkarskiej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127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933/2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rawa elewacyjna cienkowarstwowa z akrylowych tynków dekoracyjnych Atlas Cermit N200, R200 wykonana ręcznie na uprzednio przygotowanym podłożu, wyprawa na ścianach płaskich i powierzchniach poziomych, tynk Atlas N-200, gr. 3 m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127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933/3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rawa elewacyjna cienkowarstwowa z akrylowych tynków dekoracyjnych Atlas Cermit N200, R200 wykonana ręcznie na uprzednio przygotowanym podłożu, wyprawa na ościeżach, szerokości do 15·cm, tynk Atlas N-200, gr. 3 m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ÓBKI BLACHARSK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01/535/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ynien z blachy nie nadającej się do użytk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01/535/6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rur spustowych z blachy nie nadającej się do użytk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401/535/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branie obróbek blacharskich: murów ogniowych, okapów kołnierzy, gzymsów itp. z blachy nie nadającej się do użytk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1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odłoża pod docieplenie metodą lekką - mokrą, oczyszczenie  mechaniczne i zmyc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1/2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odłoża pod docieplenie metodą lekką - mokrą, gruntowanie emulsją Atlas Uni Grunt, 1-krotn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płyt styropianowych do ścian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4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mocowanie płyt styropianowych za pomocą dybli plastikowych do ściany z cegł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2612/6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 ścian budynków płytami styropianowymi system Stopter, przyklejenie warstwy siatki, ścia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127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3/931/1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rawa elewacyjna cienkowarstwowa z tynku mineralnego Atlas Cermit DR20 lub Atlas Cermit SN20 wykonana ręcznie na uprzednio przygotowanym podłożu, nałożenie na podłoże podkładowej masy tynkarskiej, gr. 2 mm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4/1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, blacha stalowa ocynkowana, przy szerokości w rozwinięciu do 25·cm, pas nadrynnow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4/2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, blacha stalowa ocynkowana, przy szerokości w rozwinięciu ponad 25·cm, ogniomury szczyt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4/2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, blacha stalowa ocynkowana, przy szerokości w rozwinięciu ponad 25·cm, obróbka boczna gzymsu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510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4/2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, blacha stalowa, przy szerokości w rozwinięciu ponad 25·cm, ocynkowana, gzym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202/508/9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czki przy rynnach z blachy ocynkowanej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5/5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bróbek blacharskich z gotowych elementów prefabrykowanych,z blachy ocynkowanej i cynkowej, rynny dachowe połokrągł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765" w:hRule="atLeast"/>
        </w:trPr>
        <w:tc>
          <w:tcPr>
            <w:tcW w:w="7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NR 2/505/7 (1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bróbek blacharskich z gotowych elementów prefabrykowanych, rury spustowe okrągłe, z blachyocynkowanej i cynkowej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0:00Z</dcterms:created>
  <dc:creator>jmlynczak</dc:creator>
  <dc:description/>
  <cp:keywords/>
  <dc:language>en-US</dc:language>
  <cp:lastModifiedBy>jmlynczak</cp:lastModifiedBy>
  <dcterms:modified xsi:type="dcterms:W3CDTF">2010-11-05T13:21:00Z</dcterms:modified>
  <cp:revision>1</cp:revision>
  <dc:subject/>
  <dc:title> </dc:title>
</cp:coreProperties>
</file>