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2159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pt;margin-top:-1.7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right"/>
        <w:rPr>
          <w:b/>
          <w:b/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>Załącznik nr 8 do SIWZ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5.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b/>
          <w:sz w:val="28"/>
          <w:szCs w:val="28"/>
        </w:rPr>
        <w:t xml:space="preserve">WYKAZ CZĘŚCI ZAMÓWIENIA, KTÓRE ZOSTANĄ  WYKONANE PRZEZ PODWYKONAWCÓW 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jeśli Wykonawca przewiduje udział podwykonawców)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WYKONAWCY: 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: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rzedmiot postępowa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YKONANIE REMONTU  DACHU  BUDYNKU  </w:t>
      </w:r>
      <w:r>
        <w:rPr>
          <w:b/>
          <w:sz w:val="22"/>
          <w:szCs w:val="22"/>
        </w:rPr>
        <w:t xml:space="preserve">CENTRUM KSZTAŁCENIA PRAKTYCZNEGO w JĘDRZEJOW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az części zamówienia, które zostaną wykonane przez podwykonawców </w:t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8624"/>
      </w:tblGrid>
      <w:tr>
        <w:trPr>
          <w:trHeight w:val="10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CZĘŚCI ZAMÓWIENIA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tóre zostaną  wykonane przez podwykonawców</w:t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1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18:00Z</dcterms:created>
  <dc:creator>Katarzyna Bregula</dc:creator>
  <dc:description/>
  <cp:keywords/>
  <dc:language>en-US</dc:language>
  <cp:lastModifiedBy>jmlynczak</cp:lastModifiedBy>
  <cp:lastPrinted>2010-11-05T14:25:00Z</cp:lastPrinted>
  <dcterms:modified xsi:type="dcterms:W3CDTF">2010-11-08T09:50:00Z</dcterms:modified>
  <cp:revision>8</cp:revision>
  <dc:subject/>
  <dc:title/>
</cp:coreProperties>
</file>