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. 01.02.01</w:t>
      </w:r>
    </w:p>
    <w:p>
      <w:pPr>
        <w:pStyle w:val="TextBody"/>
        <w:spacing w:before="12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SUNIĘCIE  DRZEW  I  KRZEWÓW</w:t>
      </w:r>
    </w:p>
    <w:p>
      <w:pPr>
        <w:pStyle w:val="TextBody"/>
        <w:spacing w:before="12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 Wstęp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1. Przedmiot specyfikacji technicznej ( ST )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dmiotem niniejszej specyfikacji technicznej są wymagania dotyczące wykonania i odbioru robót związanych z usunięciem drzew i krzewów w ramach utworzenia parkingu na terenie przylegającym do Starostwa Powiatowego w Jędrzejowie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2. Zakres stosowania ST.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 xml:space="preserve">Specyfikacja techniczna jest stosowana jako dokument przetargowy  i kontraktowy przy zleceniu i realizacji Robót wymienionych w punkcie 1.1. </w:t>
      </w:r>
    </w:p>
    <w:p>
      <w:pPr>
        <w:pStyle w:val="TextBody"/>
        <w:spacing w:lineRule="auto" w:line="360"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3. Zakres robót objętych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stalenia zawarte w niniejszej specyfikacji mają zastosowanie przy wykonywaniu usunięcia karpiny z pasa drogowego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rzewa zostały wcześniej ścięte, pnie karczowane mechanicznie i zostały usunięte z Terenu Budowy. 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4. Określenia podstawowe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Określenia podane w niniejszej ST. są zgodne z obowiązującymi polskimi normami i ST. DM.00.00.00 " Wymagania ogólne ".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5. Ogólne wymagania dotyczące robót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Wykonawca Robót jest odpowiedzialny za jakości ich wykonania oraz za zgodność z Dokumentacją Projektową, ST. i poleceniami Inżyniera. Ogólne wymagania podano w ST. DM.00.00.00 " Wymagania ogólne "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2. Materiały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Nie występują 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3. Sprzęt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Sprzęt powinien odpowiadać pod względem typów i ilości wymaganiom określonym w ST. DM.00.00.00 " Wymagania ogólne "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ikolwiek sprzęt, maszyny, urządzenia nie gwarantujące zachowania wymagań jakościowych zostaną przez Inżyniera zdyskwalifikowane i nie będą dopuszczone do Robót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konania Robót należy stosować :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/>
      </w:pPr>
      <w:r>
        <w:rPr>
          <w:sz w:val="24"/>
          <w:szCs w:val="24"/>
          <w:lang w:val="pl-PL"/>
        </w:rPr>
        <w:t>- spycharki,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równiarki,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lub inny sprzęt zaakceptowany przez Inżyniera.</w:t>
      </w:r>
    </w:p>
    <w:p>
      <w:pPr>
        <w:pStyle w:val="TextBody"/>
        <w:spacing w:lineRule="auto" w:line="360"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4. Transport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Transport powinien odpowiadać wymaganiom podanym w ST. DM.00.00.00                    “Wymagania ogólne” karpina ciętych drzew może być przewożona dowolnymi środkami transportu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zasie transportu Wykonawca powinien zabezpieczyć ładunki przed możliwością przesuwania się. Karpina po wykarczowaniu drzew będzie przewieziona na odległość 2 km .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5. Wykonanie Robót 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1. Ogólne warunki wykonania Robót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Ogólne warunki wykonania Robót podano w ST. DM.00.00.00 "Wymagania ogólne " .</w:t>
      </w:r>
    </w:p>
    <w:p>
      <w:pPr>
        <w:pStyle w:val="TextBody"/>
        <w:spacing w:before="12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przedstawi Inżynierowi  do akceptacji projekt organizacji i harmonogram Robót, uwzględniający wszystkie warunki, w jakich będą wykonywane: usunięcie drzew,  karczowanie.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2. Karczowanie drzew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Zgodnie z Dokumentacją Projektową należy wyciąć i wykarczować drzewa ręcznie lub mechanicznie i usunąć karpinę oraz gałęzie, z dokładnym oczyszczeniem dołów po wykarczowaniu z korzeni 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oza miejscami wykopów , doły po wykarczowanych pniach powinny być wypełnione gruntem przydatnym do budowy jezdni i zagęszczone zgodnie z wymaganiami wg BN-72/8932-01.</w:t>
      </w:r>
    </w:p>
    <w:p>
      <w:pPr>
        <w:pStyle w:val="TextBody"/>
        <w:spacing w:lineRule="auto" w:line="360"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 Kontrola jakości Robót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1. Ogólne zasady kontroli jakości Robót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Ogólne zasady kontroli jakości Robót podano w ST. DM.00.00.00 “Wymagania ogólne"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2. Kontrola prawidłowości wykarczowanych drzew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Sprawdzenie jakości Robót polega na sprawdzeniu ich zgodności z :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- Dokumentacją Projektową w zakresie kompletności wycinki, wykarczowania 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 odwiezienia karpiny i gałęzi na wskazane miejsce,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- wymaganiami podanymi w pkt. 5 niniejszej ST..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12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7. Obmiar Robót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 xml:space="preserve">Jednostką obmiarową jest 1 sztuka wykarczowanego drzewa, na podstawie  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kumentacji Projektowej i pomiaru w terenie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8. Odbiór Robót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Ogólne zasady odbioru Robót podano w ST. DM.00.00.00 "Wymagania ogólne". Inżynier oceni wykonane Roboty i w przypadku stwierdzenia usterek ustali zakres robót poprawkowych do wykonania, a Wykonawca wykona je na koszt własny w ustalonym terminie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9. Podstawa płatności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Płatność za 1 szt. wykarczowanego drzewa , należy przyjmować zgodnie  z obmiarem i oceną jakości wykonanych Robót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wykonania robót obejmuje :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ręczne lub mechaniczne karczowanie pni 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ścinanie piłą mechaniczną drzew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wożenie dłużyc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wywiezienie karpiny 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wożenie gałęzi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0. Przepisy związane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0.1. Normy</w:t>
      </w:r>
    </w:p>
    <w:p>
      <w:pPr>
        <w:pStyle w:val="TextBody"/>
        <w:spacing w:before="120" w:after="0"/>
        <w:rPr/>
      </w:pPr>
      <w:r>
        <w:rPr>
          <w:sz w:val="24"/>
          <w:szCs w:val="24"/>
          <w:lang w:val="pl-PL"/>
        </w:rPr>
        <w:t>BN-72/8932-01 Budowle drog</w:t>
      </w:r>
      <w:r>
        <w:rPr>
          <w:sz w:val="24"/>
          <w:szCs w:val="24"/>
        </w:rPr>
        <w:t>owe i kolejowe . Roboty ziemne 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1:00Z</dcterms:created>
  <dc:creator>Darek Adamek</dc:creator>
  <dc:description/>
  <cp:keywords/>
  <dc:language>en-US</dc:language>
  <cp:lastModifiedBy>Admin</cp:lastModifiedBy>
  <dcterms:modified xsi:type="dcterms:W3CDTF">2011-09-13T08:47:00Z</dcterms:modified>
  <cp:revision>9</cp:revision>
  <dc:subject/>
  <dc:title/>
</cp:coreProperties>
</file>