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1.02.04</w:t>
        <w:tab/>
        <w:t>Rozbiórka elementów dróg i ULIC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pl-PL"/>
        </w:rPr>
        <w:t>Przedmiotem niniejszej Specyfikacji Technicznej są wymagania dotyczące wykonania i odbioru robót związanych z rozbiórką elementów dróg i przepustów w ramach     utworzenia</w:t>
      </w:r>
      <w:r>
        <w:rPr>
          <w:sz w:val="24"/>
          <w:szCs w:val="24"/>
        </w:rPr>
        <w:t xml:space="preserve"> parkingu na terenie przylegającym do Starostwa Powiatowego w Jędrzejowie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numPr>
          <w:ilvl w:val="1"/>
          <w:numId w:val="1"/>
        </w:numPr>
        <w:rPr>
          <w:lang w:val="pl-PL"/>
        </w:rPr>
      </w:pPr>
      <w:r>
        <w:rPr>
          <w:lang w:val="pl-PL"/>
        </w:rPr>
        <w:t>Zakres robót objętych ST</w:t>
      </w:r>
    </w:p>
    <w:p>
      <w:pPr>
        <w:pStyle w:val="Bulle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rozbiórką elementów dróg, ulic, ogrodzeń i przepustów oraz </w:t>
      </w:r>
      <w:r>
        <w:rPr>
          <w:lang w:val="pl-PL"/>
        </w:rPr>
        <w:t>wywiezienie gruzu spryzmowanego na odcinku do 10 k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/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rozbiórk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 rozbiórką elementów dróg, ogrodzeń i przepustów może być wykorzystany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ych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do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żurawie samochod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amochody ciężar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ry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młoty pneumaty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iły mechani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frezarki nawierzchni,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i,</w:t>
      </w:r>
    </w:p>
    <w:p>
      <w:pPr>
        <w:pStyle w:val="TextBody"/>
        <w:rPr>
          <w:lang w:val="pl-PL"/>
        </w:rPr>
      </w:pPr>
      <w:r>
        <w:rPr>
          <w:lang w:val="pl-PL"/>
        </w:rPr>
        <w:t>lub inny sprzęt dostosowany do rodzaju rozbiórki i zaakceptowany przez Inżyniera.</w:t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2.</w:t>
        <w:tab/>
        <w:t>Transport materiałów z rozbiórki</w:t>
      </w:r>
    </w:p>
    <w:p>
      <w:pPr>
        <w:pStyle w:val="TextBody"/>
        <w:rPr>
          <w:lang w:val="pl-PL"/>
        </w:rPr>
      </w:pPr>
      <w:r>
        <w:rPr>
          <w:lang w:val="pl-PL"/>
        </w:rPr>
        <w:t>Wykonawca zapewni sukcesywny odwóz materiałów i gruzu z rozbiórki zgodnie z ustaleniami pkt. 5 niniejszej ST.</w:t>
      </w:r>
    </w:p>
    <w:p>
      <w:pPr>
        <w:pStyle w:val="TextBody"/>
        <w:rPr/>
      </w:pPr>
      <w:r>
        <w:rPr>
          <w:lang w:val="pl-PL"/>
        </w:rPr>
        <w:t xml:space="preserve">Materiały z rozbiórki można przewozić dowolnymi środkami transportu i składować na wyznaczonym miejscu. Środki transportowe należy dostosować do rodzaju przewożonych materiałów. </w:t>
      </w:r>
    </w:p>
    <w:p>
      <w:pPr>
        <w:pStyle w:val="TextBody"/>
        <w:rPr/>
      </w:pPr>
      <w:r>
        <w:rPr>
          <w:lang w:val="pl-PL"/>
        </w:rPr>
        <w:t xml:space="preserve">Materiały przeznaczone do ponownego wykorzystania powinny być przewożone w sposób nie powodujący ich uszkodzeni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rozbiórką elementów dróg, ogrodzeń i przepustów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Wykonanie robót rozbiórkowych</w:t>
      </w:r>
    </w:p>
    <w:p>
      <w:pPr>
        <w:pStyle w:val="TextBody"/>
        <w:rPr/>
      </w:pPr>
      <w:r>
        <w:rPr>
          <w:lang w:val="pl-PL"/>
        </w:rPr>
        <w:t xml:space="preserve">Wszystkie obiekty przewidziane do rozbiórki, a wykonane z elementów możliwych do powtórnego wykorzystania powinny być usuwane bez powodowania zbędnych uszkodzeń. </w:t>
      </w:r>
    </w:p>
    <w:p>
      <w:pPr>
        <w:pStyle w:val="TextBody"/>
        <w:rPr>
          <w:lang w:val="pl-PL"/>
        </w:rPr>
      </w:pPr>
      <w:r>
        <w:rPr>
          <w:lang w:val="pl-PL"/>
        </w:rPr>
        <w:t>Odzyskane materiały należy przewieźć na bazę materiałową Zamawiającego w Janowie Podlaskim. Wyjątek stanowią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łyty z rozbiórki objazdów, będące własność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elementy pochodzące z rozbiórki ogrodzeń, które należy wbudować w nowe ogrodzenie zgodnie z postanowieniami ST D.07.06.01.</w:t>
      </w:r>
    </w:p>
    <w:p>
      <w:pPr>
        <w:pStyle w:val="TextBody"/>
        <w:rPr>
          <w:lang w:val="pl-PL"/>
        </w:rPr>
      </w:pPr>
      <w:r>
        <w:rPr>
          <w:lang w:val="pl-PL"/>
        </w:rPr>
        <w:t>Bezużyteczne elementy i materiały Wykonawca odwiezie na wysypisko uzgodnione z Inżynierem.</w:t>
      </w:r>
    </w:p>
    <w:p>
      <w:pPr>
        <w:pStyle w:val="TextBody"/>
        <w:rPr/>
      </w:pPr>
      <w:r>
        <w:rPr>
          <w:lang w:val="pl-PL"/>
        </w:rPr>
        <w:t>Elementy i materiały z rozebranych czasowych dróg kołowych (objazdów), będące własnością Wykonawcy powinny być usunięte z Terenu Budowy. Przyjęto ilościowy odzysk płyt drogowych żelbetowych po rozbiórce w wysokości 85 % (na objazdach).</w:t>
      </w:r>
    </w:p>
    <w:p>
      <w:pPr>
        <w:pStyle w:val="TextBody"/>
        <w:rPr/>
      </w:pPr>
      <w:r>
        <w:rPr>
          <w:lang w:val="pl-PL"/>
        </w:rPr>
        <w:t xml:space="preserve">Ewentualne doły (wykopy) powstałe po rozbiórce elementów dróg, przepustów i ogrodzeń, znajdujące się w miejscach, gdzie zgodnie z Dokumentacją Projektową będą wykonane wykopy powinny być tymczasowo zabezpieczone. W szczególności należy zapobiec gromadzeniu się w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nich wody opadowej. Wszystkie pozostałe doły (wykopy) należy wypełnić warstwami odpowiednim gruntem do poziomu otaczającego terenu i zagęścić zgodnie z wymaganiami określonymi w ST D.02.03.01.</w:t>
      </w:r>
    </w:p>
    <w:p>
      <w:pPr>
        <w:pStyle w:val="TextBody"/>
        <w:rPr/>
      </w:pPr>
      <w:r>
        <w:rPr>
          <w:lang w:val="pl-PL"/>
        </w:rPr>
        <w:t>Roboty rozbiórkowe można wykonywać mechanicznie lub ręcznie w sposób określony w ST lub przez Inżyniera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Kontrola jakości robót rozbiórkowych</w:t>
      </w:r>
    </w:p>
    <w:p>
      <w:pPr>
        <w:pStyle w:val="TextBody"/>
        <w:rPr/>
      </w:pPr>
      <w:r>
        <w:rPr>
          <w:lang w:val="pl-PL"/>
        </w:rPr>
        <w:t>Kontrola jakości robót polega na wizualnej ocenie kompletności ich wykonania oraz sprawdzeniu stopnia uszkodzenia elementów przeznaczonych do powtórnego wykorzystania i pozostającej konstrukcji.</w:t>
      </w:r>
    </w:p>
    <w:p>
      <w:pPr>
        <w:pStyle w:val="TextBody"/>
        <w:rPr/>
      </w:pPr>
      <w:r>
        <w:rPr>
          <w:lang w:val="pl-PL"/>
        </w:rPr>
        <w:t>Zagęszczenie gruntu wypełniającego ewentualne doły po usuniętych elementach nawierzchni, ogrodzeń i przepustów powinno spełniać odpowiednie wymagania określone w ST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3091" w:leader="none"/>
        </w:tabs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robót związanych z rozbiórką elementów dróg, ogrodzeń i przepustów jest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m rozebranych krawężników, obrzeży, ścieków, przepustów, barier ochronnych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szt. rozebranych znaków drogowych, wiat przystankowych,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rozebranych chodników, płyt drogowych, nawierzchni z kostki kamiennej, tablic drogowskazowych, rozebranej posadzki betonowej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>rozebranej nawierzchni betonowej, nawierzchni i podbudowy z tłucznia kamiennego, nawierzchni asfalto - betonowych, ścian fundamentowych, muru z cegły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wywiezionego gruzu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rozbiórką elementów dróg, ogrodzeń i przepustów podlegają odbiorowi robót zanikających i ulegających zakryciu, który następuje na podstawie wyników pomiarów oraz wizualnej oceny wykonania robót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ilość wykonanych jednostek obmiarowych wymienionych w pkt. 7 należy prze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dla rozbiórki krawężników i obrzeż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krawężników i obrzeży wraz z wyjęciem i oczyszczeni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 i ław fundament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u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dla rozbiórki chodników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wyjęcie płyt chodnik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ortowanie i pryzmowanie odzyskanych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dla rozbiórki nawierzchni z płyt betonowych (trylinki), płyt żelbetowych i nawierzchni z kostki kamiennej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djęcie płyt/kostki z oczyszczeniem i załadunkiem na środki transportowe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terenu po rozbiórc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dla rozbiórki posadzek betonowych, warstw nawierzchni betonowych, asfaltobetonowych i podbudow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znaczenie powierzchni przeznaczonej do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zkucie, zerwanie lub zdjęcie nawierzchni/podbud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sortowanie i pryzmowanie odzyskanych mater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wyrównanie podłoża i uporządkowanie terenu rozbiórki;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dla rozbiórki znaków drogowych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emontaż tablic znaków drogowych ze słupk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i wydobycie słupków,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zasypanie dołów po słupkach z zagęszczeniem do uzyskania I</w:t>
      </w:r>
      <w:r>
        <w:rPr>
          <w:vertAlign w:val="subscript"/>
          <w:lang w:val="pl-PL"/>
        </w:rPr>
        <w:t>s</w:t>
      </w:r>
      <w:r>
        <w:rPr>
          <w:rFonts w:eastAsia="Symbol" w:cs="Symbol" w:ascii="Symbol" w:hAnsi="Symbol"/>
        </w:rPr>
        <w:t>³</w:t>
      </w:r>
      <w:r>
        <w:rPr>
          <w:lang w:val="pl-PL"/>
        </w:rPr>
        <w:t>1,00 wg BN</w:t>
        <w:noBreakHyphen/>
        <w:t>77/8931</w:t>
        <w:noBreakHyphen/>
        <w:t>12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ów z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uporządkowanie terenu rozbiórki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646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  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7/8931-12</w:t>
            </w:r>
          </w:p>
        </w:tc>
        <w:tc>
          <w:tcPr>
            <w:tcW w:w="664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znaczenie wskaźnika zagęszczenia gruntu.</w:t>
            </w:r>
          </w:p>
        </w:tc>
      </w:tr>
    </w:tbl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10:00Z</dcterms:created>
  <dc:creator>Darek Adamek</dc:creator>
  <dc:description/>
  <cp:keywords/>
  <dc:language>en-US</dc:language>
  <cp:lastModifiedBy>Admin</cp:lastModifiedBy>
  <dcterms:modified xsi:type="dcterms:W3CDTF">2011-09-13T08:49:00Z</dcterms:modified>
  <cp:revision>8</cp:revision>
  <dc:subject/>
  <dc:title/>
</cp:coreProperties>
</file>