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D.08.01.01</w:t>
      </w:r>
      <w:r>
        <w:rPr>
          <w:b w:val="false"/>
          <w:color w:val="000000"/>
          <w:lang w:val="pl-PL"/>
        </w:rPr>
        <w:tab/>
      </w:r>
      <w:r>
        <w:rPr>
          <w:color w:val="000000"/>
          <w:lang w:val="pl-PL"/>
        </w:rPr>
        <w:t>Krawężniki betonowe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1.1.</w:t>
        <w:tab/>
        <w:t>Przedmiot Specyfikacji Technicznej (ST)</w:t>
      </w:r>
    </w:p>
    <w:p>
      <w:pPr>
        <w:pStyle w:val="Normal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em niniejszej Specyfikacji Technicznej są wymagania dotyczące wykonania i odbioru robót związanych z ustawieniem krawężników betonowych w ramach 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pl-PL"/>
        </w:rPr>
        <w:t>utworzenia parkingu na terenie przylegającym do Starostwa Powiatowego w Jędrzejowie.</w:t>
      </w:r>
      <w:r>
        <w:rPr>
          <w:b/>
          <w:bCs/>
          <w:sz w:val="24"/>
          <w:szCs w:val="24"/>
          <w:lang w:val="pl-PL"/>
        </w:rPr>
        <w:t xml:space="preserve"> 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1.3.</w:t>
        <w:tab/>
        <w:t>Zakres robót objętych S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Ustalenia zawarte w niniejszej Specyfikacji dotyczą zasad prowadzenia robót związanych z wykonaniem krawężników  i obejmuj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ykonanie ławy betonowej z oporem,</w:t>
      </w:r>
    </w:p>
    <w:p>
      <w:pPr>
        <w:pStyle w:val="Bullet1"/>
        <w:rPr/>
      </w:pPr>
      <w:r>
        <w:rPr>
          <w:color w:val="000000"/>
          <w:lang w:val="pl-PL"/>
        </w:rPr>
        <w:t>-</w:t>
        <w:tab/>
        <w:t>ustawienie krawężników betonowych wystających 12x30 cm na podsypce cementowo-piaskowej,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.4.</w:t>
        <w:tab/>
        <w:t>Określenia podstawowe</w:t>
      </w:r>
    </w:p>
    <w:p>
      <w:pPr>
        <w:pStyle w:val="BodySingle"/>
        <w:rPr>
          <w:rFonts w:eastAsia="Arial Unicode MS"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  <w:t>1.4.1.</w:t>
        <w:tab/>
        <w:t xml:space="preserve">Krawężniki betonowe </w:t>
      </w:r>
      <w:r>
        <w:rPr>
          <w:color w:val="000000"/>
          <w:lang w:val="pl-PL"/>
        </w:rPr>
        <w:t>- prefabrykowane belki betonowe ograniczające chodniki dla pieszych, pasy dzielące, wyspy kierujące oraz nawierzchnie drogowe.</w:t>
      </w:r>
    </w:p>
    <w:p>
      <w:pPr>
        <w:pStyle w:val="BodySingle"/>
        <w:rPr>
          <w:rFonts w:eastAsia="Arial Unicode MS"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  <w:t>1.4.2.</w:t>
        <w:tab/>
        <w:t xml:space="preserve">Ława betonowa </w:t>
      </w:r>
      <w:r>
        <w:rPr>
          <w:color w:val="000000"/>
          <w:lang w:val="pl-PL"/>
        </w:rPr>
        <w:t>- warstwa nośna przeznaczona do umocnienia krawężnika oraz przenosząca obciążenie krawężnika na grunt.</w:t>
      </w:r>
    </w:p>
    <w:p>
      <w:pPr>
        <w:pStyle w:val="BodySingle"/>
        <w:rPr>
          <w:rFonts w:eastAsia="Arial Unicode MS"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  <w:t>1.4.3.</w:t>
        <w:tab/>
        <w:t xml:space="preserve">Podsypka </w:t>
      </w:r>
      <w:r>
        <w:rPr>
          <w:color w:val="000000"/>
          <w:lang w:val="pl-PL"/>
        </w:rPr>
        <w:t>- warstwa wyrównawcza ułożona bezpośrednio na podłożu ziemnym lub ławie.</w:t>
      </w:r>
    </w:p>
    <w:p>
      <w:pPr>
        <w:pStyle w:val="TextBody"/>
        <w:rPr/>
      </w:pPr>
      <w:r>
        <w:rPr>
          <w:color w:val="000000"/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/>
      </w:pPr>
      <w:r>
        <w:rPr>
          <w:color w:val="000000"/>
          <w:lang w:val="pl-PL"/>
        </w:rPr>
        <w:t>Ogólne wymagania dotyczące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Wymagania ogólne dotyczące materiałów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2.</w:t>
        <w:tab/>
        <w:t>Krawężniki betonowe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wykonania Robót należy użyć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krawężniki uliczne betonowe o przekroju prostokątnym - ścięte, o wymiarach 12x30x100 cm typ U, gatunek 1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1"/>
        <w:rPr/>
      </w:pPr>
      <w:r>
        <w:rPr>
          <w:color w:val="000000"/>
          <w:lang w:val="pl-PL"/>
        </w:rPr>
        <w:t>krawężniki uliczne betonowe wystające, o wymiarach 12x30 cm, typ U, gatunek 1,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puszczalne odchyłki wymiarów krawężników betonowych podano w Tablicy 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Tablica l. Dopuszczalne odchyłki wymiarów krawężników betonow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5"/>
        <w:gridCol w:w="3074"/>
      </w:tblGrid>
      <w:tr>
        <w:trPr>
          <w:trHeight w:val="340" w:hRule="atLeast"/>
          <w:cantSplit w:val="true"/>
        </w:trPr>
        <w:tc>
          <w:tcPr>
            <w:tcW w:w="245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Rodzaj wymiaru</w:t>
            </w:r>
          </w:p>
        </w:tc>
        <w:tc>
          <w:tcPr>
            <w:tcW w:w="30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Dopuszczalna odchyłka, mm</w:t>
            </w:r>
          </w:p>
        </w:tc>
      </w:tr>
      <w:tr>
        <w:trPr>
          <w:trHeight w:val="300" w:hRule="atLeast"/>
          <w:cantSplit w:val="true"/>
        </w:trPr>
        <w:tc>
          <w:tcPr>
            <w:tcW w:w="245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Gatunek l</w:t>
            </w:r>
          </w:p>
        </w:tc>
      </w:tr>
      <w:tr>
        <w:trPr>
          <w:trHeight w:val="300" w:hRule="atLeast"/>
        </w:trPr>
        <w:tc>
          <w:tcPr>
            <w:tcW w:w="245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Długość</w:t>
            </w:r>
          </w:p>
        </w:tc>
        <w:tc>
          <w:tcPr>
            <w:tcW w:w="3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±8</w:t>
            </w:r>
          </w:p>
        </w:tc>
      </w:tr>
      <w:tr>
        <w:trPr>
          <w:trHeight w:val="300" w:hRule="atLeast"/>
        </w:trPr>
        <w:tc>
          <w:tcPr>
            <w:tcW w:w="24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zerokość i wysokość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±3</w:t>
            </w:r>
          </w:p>
        </w:tc>
      </w:tr>
    </w:tbl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Warunki techniczne dla krawężnika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ytrzymałość na ściskanie min. B-30,</w:t>
      </w:r>
    </w:p>
    <w:p>
      <w:pPr>
        <w:pStyle w:val="Bullet1"/>
        <w:rPr/>
      </w:pPr>
      <w:r>
        <w:rPr>
          <w:color w:val="000000"/>
          <w:lang w:val="pl-PL"/>
        </w:rPr>
        <w:t>-</w:t>
        <w:tab/>
        <w:t xml:space="preserve">nasiąkliwość </w:t>
      </w:r>
      <w:r>
        <w:rPr>
          <w:rFonts w:eastAsia="Symbol" w:cs="Symbol" w:ascii="Symbol" w:hAnsi="Symbol"/>
          <w:color w:val="000000"/>
        </w:rPr>
        <w:t>£</w:t>
      </w:r>
      <w:r>
        <w:rPr>
          <w:color w:val="000000"/>
          <w:lang w:val="pl-PL"/>
        </w:rPr>
        <w:t xml:space="preserve"> 4%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mrozoodporność min. F 150,</w:t>
      </w:r>
    </w:p>
    <w:p>
      <w:pPr>
        <w:pStyle w:val="Bullet1"/>
        <w:rPr/>
      </w:pPr>
      <w:r>
        <w:rPr>
          <w:color w:val="000000"/>
          <w:lang w:val="pl-PL"/>
        </w:rPr>
        <w:t>-</w:t>
        <w:tab/>
        <w:t xml:space="preserve">ścieralność na tarczy Bohmego </w:t>
      </w:r>
      <w:r>
        <w:rPr>
          <w:rFonts w:eastAsia="Symbol" w:cs="Symbol" w:ascii="Symbol" w:hAnsi="Symbol"/>
          <w:color w:val="000000"/>
        </w:rPr>
        <w:t>£</w:t>
      </w:r>
      <w:r>
        <w:rPr>
          <w:color w:val="000000"/>
          <w:lang w:val="pl-PL"/>
        </w:rPr>
        <w:t xml:space="preserve"> 3 mm, 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certyfikat jakości dla każdej dostaw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1.</w:t>
        <w:tab/>
        <w:t>Dopuszczalne wady i uszkodzeni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owierzchnie krawężników betonowych powinny być bez rys, pęknięć i ubytków betonu,</w:t>
        <w:br/>
        <w:t>o fakturze z formy lub zatartej. Krawędzie elementów powinny być równe i proste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puszczalne wady oraz uszkodzenia powierzchni i krawędzi elementów, zgodnie z BN</w:t>
        <w:noBreakHyphen/>
        <w:t>80/6775-03/01 nie powinny przekraczać wartości podanych w Tablicy 2.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TextBody"/>
        <w:jc w:val="center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Tablica 2. Dopuszczalne wady i uszkodzenia krawężników betonow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977"/>
        <w:gridCol w:w="2543"/>
      </w:tblGrid>
      <w:tr>
        <w:trPr>
          <w:trHeight w:val="580" w:hRule="atLeast"/>
          <w:cantSplit w:val="true"/>
        </w:trPr>
        <w:tc>
          <w:tcPr>
            <w:tcW w:w="582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Rodzaj wad i uszkodzeń</w:t>
            </w:r>
          </w:p>
        </w:tc>
        <w:tc>
          <w:tcPr>
            <w:tcW w:w="25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Dopuszczalna wielkość wad i uszkodzeń</w:t>
            </w:r>
          </w:p>
        </w:tc>
      </w:tr>
      <w:tr>
        <w:trPr>
          <w:trHeight w:val="300" w:hRule="atLeast"/>
          <w:cantSplit w:val="true"/>
        </w:trPr>
        <w:tc>
          <w:tcPr>
            <w:tcW w:w="582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Gatunek l</w:t>
            </w:r>
          </w:p>
        </w:tc>
      </w:tr>
      <w:tr>
        <w:trPr>
          <w:trHeight w:val="320" w:hRule="atLeast"/>
        </w:trPr>
        <w:tc>
          <w:tcPr>
            <w:tcW w:w="582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klęsłość lub wypukłość powierzchni krawężników w mm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</w:t>
            </w:r>
          </w:p>
        </w:tc>
      </w:tr>
      <w:tr>
        <w:trPr>
          <w:trHeight w:val="58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zczerby i uszkodzenia krawędzi i naroży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graniczających powierzchnie górne (ścieralne), mm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iedopuszczalne</w:t>
            </w:r>
          </w:p>
        </w:tc>
      </w:tr>
      <w:tr>
        <w:trPr>
          <w:trHeight w:val="1075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graniczających pozostałe powierzchnie: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liczba max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długość, mm, max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głębokość, mm, max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</w:t>
            </w:r>
          </w:p>
        </w:tc>
      </w:tr>
    </w:tbl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2.</w:t>
        <w:tab/>
        <w:t>Składowanie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awężniki betonowe mogą być przechowywane na składowiskach otwartych, posegregowane według typów, rodzajów, odmian, gatunków i wielkości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3.</w:t>
        <w:tab/>
        <w:t>Materiały na podsypkę i do zapra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iasek na podsypkę cementowo-piaskową powinien odpowiadać wymaganiom PN</w:t>
        <w:noBreakHyphen/>
        <w:t>B</w:t>
        <w:noBreakHyphen/>
        <w:t>06712, a do zaprawy cementowo-piaskowej PN-B-0671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Cement na podsypkę i do zaprawy cementowo-piaskowej powinien być cementem portlandzkim marki nie mniejszej niż „32,5”, odpowiadający wymaganiom PN-B-1970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oda powinna być odmiany „1” i odpowiadać wymaganiom PN-B-3225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4.</w:t>
        <w:tab/>
        <w:t>Materiały na ławy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wykonania ław pod krawężniki należy stosować beton klasy B10 wg PN-B-0625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4.1.</w:t>
        <w:tab/>
        <w:t>Cemen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Cement stosowany do betonu powinien być cementem portlandzkim marki nie niższej niż „32,5” wg PN-B-19701. Przechowywanie cementu powinno być zgodne z BN-88/6731-08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4.2.</w:t>
        <w:tab/>
        <w:t>Kruszywo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uszywo powinno odpowiadać wymaganiom PN-B-0671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uszywo należy przechowywać w warunkach zabezpieczających je przed zanieczyszczeniem, zmieszaniem z kruszywami innych sortymentów, gatunków i marek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4.3.</w:t>
        <w:tab/>
        <w:t>Wod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oda powinna być odmiany „1” i odpowiadać wymaganiom PN-B-32250.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4.4.</w:t>
        <w:tab/>
        <w:t>Masa zalewow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Masa zalewowa, do wypełniania szczelin dylatacyjnych na gorąco, powinna odpowiadać wymaganiom normy BN-74/6771-04 lub aprobaty technicznej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/>
      </w:pPr>
      <w:r>
        <w:rPr>
          <w:color w:val="000000"/>
          <w:spacing w:val="-12"/>
          <w:lang w:val="pl-PL"/>
        </w:rPr>
        <w:t>3.</w:t>
        <w:tab/>
      </w:r>
      <w:r>
        <w:rPr>
          <w:color w:val="000000"/>
          <w:lang w:val="pl-PL"/>
        </w:rPr>
        <w:t>SPRZĘ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Wymagania ogólne dotyczące sprzętu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3.2.</w:t>
        <w:tab/>
        <w:t>Sprzęt do ustawiania krawężnik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Roboty wykonuje się ręcznie przy zastosowaniu:</w:t>
      </w:r>
    </w:p>
    <w:p>
      <w:pPr>
        <w:pStyle w:val="Bullet1"/>
        <w:rPr/>
      </w:pPr>
      <w:r>
        <w:rPr>
          <w:color w:val="000000"/>
          <w:lang w:val="pl-PL"/>
        </w:rPr>
        <w:t>-</w:t>
        <w:tab/>
        <w:t>betoniarek do wytwarzania betonu i zapraw oraz przygotowania podsypki cementowo-piaskowej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ibratorów płytowych, ubijaków ręcznych lub mechanicznych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iły spalinowej do cięcia prefabrykatów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/>
      </w:pPr>
      <w:r>
        <w:rPr>
          <w:color w:val="000000"/>
          <w:spacing w:val="-14"/>
          <w:lang w:val="pl-PL"/>
        </w:rPr>
        <w:t>4.</w:t>
        <w:tab/>
      </w:r>
      <w:r>
        <w:rPr>
          <w:color w:val="000000"/>
          <w:lang w:val="pl-PL"/>
        </w:rPr>
        <w:t>TRANSPOR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Wymagania ogólne dotyczące transportu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4.2.</w:t>
        <w:tab/>
        <w:t>Transport krawężnik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awężniki betonowe mogą być przewożone dowolnymi środkami transportowymi. Krawężniki betonowe układać należy na środkach transportowych w pozycji pionowej z nachyleniem w kierunku jazdy. 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4.3.</w:t>
        <w:tab/>
        <w:t>Transport pozostałych materiał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Transport cementu powinien się odbywać w warunkach zgodnych z BN-88/6731-08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Masę zalewową należy pakować w bębny blaszane lub beczki drewniane. Transport powinien odbywać się w warunkach zabezpieczających przed uszkodzeniem bębnów i beczek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/>
      </w:pPr>
      <w:r>
        <w:rPr>
          <w:color w:val="000000"/>
          <w:lang w:val="pl-PL"/>
        </w:rPr>
        <w:t>5.</w:t>
        <w:tab/>
        <w:t>WYKONANIE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Zasady ogólne wykonywania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wca przedstawi Inżynierowi do akceptacji projekt organizacji i harmonogram Robót, uwzględniające warunki w jakich wykonywane będą Roboty związane z ustawieniem krawężników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2.</w:t>
        <w:tab/>
        <w:t>Wykonanie koryta pod ławy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oryto pod ławy należy wykonywać zgodnie z PN-B-0605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miary wykopu powinny odpowiadać wymiarom ławy w planie z uwzględnieniem w szerokości dna wykopu ew. konstrukcji szalunku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skaźnik zagęszczenia dna wykonanego koryta pod ławę powinien wynosić co najmniej 0,97 według normalnej metody Proctor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3.</w:t>
        <w:tab/>
        <w:t>Wykonanie ła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nie ław powinno być zgodne z BN-64/8845-0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5.3.1.</w:t>
        <w:tab/>
        <w:t>Ławy betonowe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Beton na ławy należy przygotować zgodnie z wymogami wg pkt. 2.4. Ławy betonowe </w:t>
        <w:br/>
        <w:t xml:space="preserve">z oporem wykonuje się w szalowaniu. Beton rozścielony w szalowaniu lub bezpośrednio w korycie powinien być wyrównywany warstwami. Betonowanie ław należy wykonywać zgodnie </w:t>
        <w:br/>
        <w:t>z wymaganiami PN-B-06251, przy czym należy stosować co 50 m szczeliny dylatacyjne wypełnione bitumiczną masą zalewową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4.</w:t>
        <w:tab/>
        <w:t>Ustawienie krawężników betonowych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5.4.1.</w:t>
        <w:tab/>
        <w:t>Zasady ustawiania krawężnik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Światło (odległość górnej powierzchni krawężnika od jezdni) powinno być zgodne z ustaleniami Dokumentacji Projektowej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Zewnętrzna ściana krawężnika od strony chodnika powinna być po ustawieniu krawężnika obsypana piaskiem, żwirem, tłuczniem lub miejscowym gruntem przepuszczalnym, starannie ubitym. Ustawienie krawężników powinno być zgodne z BN-64/8845-0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5.4.2.</w:t>
        <w:tab/>
        <w:t>Ustawienie krawężników na lawach betonowych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Ustawianie krawężników na ławach betonowych wykonuje się na podsypce cementowo-piaskowej o grubości 3 do 5 cm po zagęszczeniu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5.4.3.</w:t>
        <w:tab/>
        <w:t>Wypełnianie spoin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oiny krawężników nie powinny przekraczać szerokości l cm. Spoiny należy wypełnić zaprawą cementowo piaskową, przygotowaną w stosunku 1: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oiny krawężników przed zalaniem zaprawą należy oczyścić i zmyć wodą. Dla zabezpieczenia przed wpływami temperatury krawężniki ustawione na podsypce cementowo-piaskowej i o spoinach zalanych zaprawą należy zalewać, co 50 m bitumiczną masą zalewową nad szczeliną dylatacyjną ław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6.</w:t>
        <w:tab/>
        <w:t>KONTROLA JAKOŚCI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Ogólne zasady kontroli jakości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2.</w:t>
        <w:tab/>
        <w:t>Badania przed przystąpieniem do robót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2.1.</w:t>
        <w:tab/>
        <w:t>Badania krawężnik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rzed przystąpieniem do robót Wykonawca powinien wykonać badania materiałów przeznaczonych do ustawienia krawężników betonowych i przedstawić wyniki tych badań Inżynierowi do akceptacji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rawdzenie wyglądu zewnętrznego należy przeprowadzić na podstawie oględzin elementu przez pomiar i policzenie uszkodzeń występujących na powierzchniach i krawędziach elementu zgodnie z wymaganiami Tablicy 2. Pomiary długości i głębokości uszkodzeń należy wykonać za pomocą przymiaru stalowego lub suwmiarki z dokładnością do l mm, zgodnie z ustaleniami PN-B-1002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rawdzenie kształtu i wymiarów elementów należy przeprowadzić z dokładnością do 1 mm przy użyciu suwmiarki oraz przymiaru stalowego lub taśmy zgodnie z wymaganiami Tablicy 1 i 2. Sprawdzenie kątów prostych w narożach elementów wykonuje się przez przyłożenie kątownika do badanego naroża i zmierzenia odchyłek z dokładnością do 1 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2.2.</w:t>
        <w:tab/>
        <w:t>Badania pozostałych materiał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Badania pozostałych materiałów stosowanych przy ustawianiu krawężników betonowych powinny obejmować wszystkie właściwości, określone w normach podanych dla odpowiednich materiałów w p. 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3.</w:t>
        <w:tab/>
        <w:t>Badania w czasie robót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1.</w:t>
        <w:tab/>
        <w:t>Sprawdzenie koryta pod lawę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Należy sprawdzać wymiary koryta oraz zagęszczenie podłoża na dnie wykopu wg BN</w:t>
        <w:noBreakHyphen/>
        <w:t>77/8931-12. Tolerancja dla szerokości wykopu wynosi ± 2 cm. Zagęszczenie podłoża powinno być zgodne z pkt. 5.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2.</w:t>
        <w:tab/>
        <w:t>Sprawdzenie ła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rzy wykonywaniu ław badaniu podlegaj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a)</w:t>
        <w:tab/>
        <w:t>zgodność profilu podłużnego górnej powierzchni ław z Dokumentacją Projektową:</w:t>
      </w:r>
    </w:p>
    <w:p>
      <w:pPr>
        <w:pStyle w:val="Bullet1"/>
        <w:ind w:left="453" w:hanging="0"/>
        <w:rPr/>
      </w:pPr>
      <w:r>
        <w:rPr>
          <w:color w:val="000000"/>
          <w:lang w:val="pl-PL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  <w:lang w:val="pl-PL"/>
        </w:rPr>
        <w:t xml:space="preserve"> l cm na każde 100 m ławy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b)</w:t>
        <w:tab/>
        <w:t>wymiary ław:</w:t>
      </w:r>
    </w:p>
    <w:p>
      <w:pPr>
        <w:pStyle w:val="Bullet1"/>
        <w:ind w:left="453" w:hanging="0"/>
        <w:rPr>
          <w:color w:val="000000"/>
          <w:lang w:val="pl-PL"/>
        </w:rPr>
      </w:pPr>
      <w:r>
        <w:rPr>
          <w:color w:val="000000"/>
          <w:lang w:val="pl-PL"/>
        </w:rPr>
        <w:t>Wymiary ław należy sprawdzić w dwóch dowolnie wybranych punktach na każde 100 m ławy. Tolerancje wymiarów wynoszą: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wysokości ± 10% wysokości projektowanej,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szerokości ławy ± 10% szerokości projektowanej.</w:t>
      </w:r>
      <w:r>
        <w:br w:type="page"/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c)</w:t>
        <w:tab/>
        <w:t>równość górnej powierzchni ław:</w:t>
      </w:r>
    </w:p>
    <w:p>
      <w:pPr>
        <w:pStyle w:val="Bullet1"/>
        <w:ind w:left="453" w:hanging="0"/>
        <w:rPr>
          <w:color w:val="000000"/>
          <w:lang w:val="pl-PL"/>
        </w:rPr>
      </w:pPr>
      <w:r>
        <w:rPr>
          <w:color w:val="000000"/>
          <w:lang w:val="pl-PL"/>
        </w:rPr>
        <w:t>Równość górnej powierzchni ławy sprawdza się przez przyłożenie w dwóch punktach, na każde 100 m ławy, trzymetrowej łaty. Prześwit pomiędzy górną powierzchnią lawy i przyłożoną łatą nie może przekraczać 0,5 cm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d)</w:t>
        <w:tab/>
        <w:t>zagęszczenie ław.</w:t>
      </w:r>
    </w:p>
    <w:p>
      <w:pPr>
        <w:pStyle w:val="Bullet1"/>
        <w:ind w:left="453" w:hanging="0"/>
        <w:rPr>
          <w:color w:val="000000"/>
          <w:lang w:val="pl-PL"/>
        </w:rPr>
      </w:pPr>
      <w:r>
        <w:rPr>
          <w:color w:val="000000"/>
          <w:lang w:val="pl-PL"/>
        </w:rPr>
        <w:t>Zagęszczenie ław bada się w dwóch przekrojach na każde 100 m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e)</w:t>
        <w:tab/>
        <w:t>odchylenie linii ław od projektowanego kierunku.</w:t>
      </w:r>
    </w:p>
    <w:p>
      <w:pPr>
        <w:pStyle w:val="Bullet1"/>
        <w:ind w:left="453" w:hanging="0"/>
        <w:rPr/>
      </w:pPr>
      <w:r>
        <w:rPr>
          <w:color w:val="000000"/>
          <w:lang w:val="pl-PL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color w:val="000000"/>
          <w:lang w:val="pl-PL"/>
        </w:rPr>
        <w:t>±</w:t>
      </w:r>
      <w:r>
        <w:rPr>
          <w:color w:val="000000"/>
          <w:lang w:val="pl-PL"/>
        </w:rPr>
        <w:t> 2 cm na 100 m wykonanej ław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3.</w:t>
        <w:tab/>
        <w:t>Sprawdzenie ustawienia krawężnik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rzy ustawianiu krawężników należy sprawdzać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a)</w:t>
        <w:tab/>
        <w:t>dopuszczalne odchylenia linii krawężników w poziomie od linii projektowanej, które wynosi ± 1 cm na każde 100 m ustawionego krawężnika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b)</w:t>
        <w:tab/>
        <w:t>dopuszczalne odchylenie niwelety górnej płaszczyzny krawężnika od niwelety projektowanej, które wynosi ± 1 cm na każde 100 m ustawionego krawężnika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c)</w:t>
        <w:tab/>
        <w:t>równość górnej powierzchni krawężników, sprawdzane przez przyłożenie w dwóch punktach na każde 100 m krawężnika, trzymetrowej łaty, przy czym prześwit pomiędzy górną powierzchnią krawężnika i przyłożonej łatanie może przekraczać 0,5 c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d)</w:t>
        <w:tab/>
        <w:t>dokładność wypełnienia spoin bada się co 10 metrów. Spoiny muszą być wypełnione całkowicie na pełną głębokość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7.</w:t>
        <w:tab/>
        <w:t>OBMIAR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7.1.    Wymagania ogólne dotyczące obmiaru Robót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7.2.  </w:t>
        <w:tab/>
        <w:t>Jednostka obmiarow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Jednostką obmiarową jest 1 m ustawionego krawężnika betonowego.</w:t>
      </w:r>
    </w:p>
    <w:p>
      <w:pPr>
        <w:pStyle w:val="TextBody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8.</w:t>
        <w:tab/>
        <w:t>ODBIÓR  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8.1.   Ogólne zasady odbioru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gólne zasady odbioru Robót podano w ST D.M.00.00.00 „Wymagania ogólne”.</w:t>
      </w:r>
    </w:p>
    <w:p>
      <w:pPr>
        <w:pStyle w:val="TextBody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8.2.     Rodzaje odbior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Roboty objęte niniejszą ST podlegają następującym odbiorom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a) </w:t>
        <w:tab/>
        <w:t>odbiór robót zanikających lub ulegających zakryciu (ława betonowa, podsypka)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b) </w:t>
        <w:tab/>
        <w:t>odbiór ostateczny (wszystkie elementy Robót objętych n/n ST)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c) </w:t>
        <w:tab/>
        <w:t>odbiór pogwarancyjny,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zgodnie z zasadami podanymi w ST D.M.00.00.00 „Wymagania ogólne”.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9.</w:t>
        <w:tab/>
        <w:t>PODSTAWA PŁATNOŚCI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lang w:val="pl-PL"/>
        </w:rPr>
        <w:t>Ogólne ustalenia dotyczące podstawy płatności</w:t>
      </w:r>
      <w:r>
        <w:rPr>
          <w:color w:val="000000"/>
          <w:lang w:val="pl-PL"/>
        </w:rPr>
        <w:t xml:space="preserve"> podano w ST D.M.00.00.00 „Wymagania ogólne”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9.2.</w:t>
        <w:tab/>
        <w:t xml:space="preserve">Cena jednostki obmiarowej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łatność za 1 m ustawionego krawężnika betonowego należy przyjmować na podstawie obmiaru i oceny jakości wykonanych Robó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Cena jednostkowa obejmuje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ace pomiarowe, roboty przygotowawcze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ostarczenie na miejsce wbudowania materiałów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zygotowanie i ustawienie deskowania dla ław betonowych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ręczne rozścielenie, wyrównanie i ubicie mieszanki betonowej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rozebranie deskowania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ielęgnację ław betonowych przez polewanie wodą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zygotowanie podsypki cementowo-piaskowej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rozścielenie podsypki cementowo-piaskowej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ustawienie krawężników i wyregulowanie w pionie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zygotowanie zaprawy cementowej i wypełnienie nią spo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zalanie spoin bitumiczną masą zalewową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zasypanie zewnętrznej ściany krawężnika gruntem i ubicie.</w:t>
      </w:r>
    </w:p>
    <w:p>
      <w:pPr>
        <w:pStyle w:val="TextBody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</w:r>
    </w:p>
    <w:p>
      <w:pPr>
        <w:pStyle w:val="Subhead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0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25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Robot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71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7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1002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refabrykaty budowlane z betonu. Metody pomiaru cech geometry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PN-B-1111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Kruszywa mineralne. Kruszywa naturalne do nawierzchni drogowych. Żwir i mieszank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PN-B-111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Kruszywa mineralne. Kruszywo łamane do nawierzchni drog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PN-B-1111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Kruszywa mineralne. Kruszywa natu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PN-B-197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Cement. Cement powszechnego użytku. Skład wymagania i ocena zgodn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PN-B-32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88/6731-08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74/6771-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80/6775-03/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80/6775-03/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64/8845-0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rawężniki uliczne. Warunki techniczne ustawiania i odbior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77/8931-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Oznaczenie wskaźnika zagęszczenia gruntu.</w:t>
            </w:r>
          </w:p>
        </w:tc>
      </w:tr>
    </w:tbl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0.2.</w:t>
        <w:tab/>
        <w:t>Inne dokumenty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18.</w:t>
        <w:tab/>
        <w:t>Katalog powtarzalnych elementów drogowych (KPED), Transprojekt Warszawa, 1979 i 1982 r.</w:t>
      </w:r>
    </w:p>
    <w:p>
      <w:pPr>
        <w:pStyle w:val="Bullet1"/>
        <w:ind w:left="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38:00Z</dcterms:created>
  <dc:creator>Darek Adamek</dc:creator>
  <dc:description/>
  <cp:keywords/>
  <dc:language>en-US</dc:language>
  <cp:lastModifiedBy>jmlynczak</cp:lastModifiedBy>
  <cp:lastPrinted>2011-09-14T14:53:00Z</cp:lastPrinted>
  <dcterms:modified xsi:type="dcterms:W3CDTF">2011-09-14T12:53:00Z</dcterms:modified>
  <cp:revision>9</cp:revision>
  <dc:subject/>
  <dc:title/>
</cp:coreProperties>
</file>