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CYFIKACJA TECHNICZ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.03.02.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NALIZACJA DESZCZOWA, STUDZIENKI ŚCIEKOWE, KANAŁY I PRZYKANALI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numPr>
          <w:ilvl w:val="0"/>
          <w:numId w:val="38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Przedmiotem niniejszej szczegółowej specyfikacji technicznej [SST] są wymagania dotyczące wykonania i odbioru kanalizacji deszczowej [ studzienki ściekowe, rury kanałowe i przykanaliki]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ST stanowi dokument przetargowy i kontraktowy przy zlecaniu 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rPr>
          <w:b/>
          <w:b/>
          <w:sz w:val="24"/>
        </w:rPr>
      </w:pPr>
      <w:r>
        <w:rPr>
          <w:b/>
          <w:sz w:val="24"/>
        </w:rPr>
        <w:t>Zakres robót objętych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Ustalenia zawarte w niniejszej SST maja zastosowanie przy wykonywaniu kanalizacji deszczowej.</w:t>
      </w:r>
    </w:p>
    <w:p>
      <w:pPr>
        <w:pStyle w:val="Normal"/>
        <w:rPr>
          <w:sz w:val="24"/>
        </w:rPr>
      </w:pPr>
      <w:r>
        <w:rPr>
          <w:sz w:val="24"/>
        </w:rPr>
        <w:t>Roboty obejmują budowę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analizacji deszczowej z rur „WIPRO” o średnicy 300 m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kanalików z rur „WIPRO” o średnicy 200 m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tudzienek ściek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ind w:left="284" w:hanging="283"/>
        <w:rPr/>
      </w:pPr>
      <w:r>
        <w:rPr>
          <w:b/>
          <w:sz w:val="24"/>
        </w:rPr>
        <w:t>Kanalizacja deszczowa</w:t>
      </w:r>
      <w:r>
        <w:rPr>
          <w:sz w:val="24"/>
        </w:rPr>
        <w:t xml:space="preserve"> - sieć kanalizacyjna przeznaczona do odprowadzenia ścieków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pad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>
          <w:b/>
        </w:rPr>
        <w:t>Przykanalik</w:t>
      </w:r>
      <w:r>
        <w:rPr/>
        <w:t xml:space="preserve">                 - kanał przeznaczony do połączenia wpustu deszczowego z siecią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nalizacji deszczowej</w:t>
      </w:r>
    </w:p>
    <w:p>
      <w:pPr>
        <w:pStyle w:val="Heading1"/>
        <w:rPr/>
      </w:pPr>
      <w:r>
        <w:rPr/>
        <w:t xml:space="preserve">      </w:t>
      </w:r>
      <w:r>
        <w:rPr>
          <w:b/>
        </w:rPr>
        <w:t>Wpust deszczowy</w:t>
      </w:r>
      <w:r>
        <w:rPr/>
        <w:t xml:space="preserve">        - urządzenie do odbioru ścieków opadowych spływających do </w:t>
      </w:r>
    </w:p>
    <w:p>
      <w:pPr>
        <w:pStyle w:val="Normal"/>
        <w:ind w:left="2694" w:hanging="0"/>
        <w:rPr/>
      </w:pPr>
      <w:r>
        <w:rPr>
          <w:sz w:val="24"/>
        </w:rPr>
        <w:t>kanału z utwardzonych powierzchni tere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ostałe określenia są zgodnie z obowiązującymi polskimi normami i definicjami podanymi w D-00.00.00 „przepisy ogóln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rPr>
          <w:b/>
          <w:b/>
          <w:sz w:val="24"/>
        </w:rPr>
      </w:pPr>
      <w:r>
        <w:rPr>
          <w:b/>
          <w:sz w:val="24"/>
        </w:rPr>
        <w:t>Ogólne wymagania dotyczące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jest odpowiedzialny za jakość wykonanych robót oraz za ich zgodność z dokumentacja projektową, SST oraz poleceniami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Rury kanałow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 wykonania kanalizacji deszczowej stosuje się następujące rury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rury kamionkowe o średnicy 0,2 wg. PN-68/B-12751 i PN-80/B-06751 - stosowane głównie do budowy przykanalików, złącza uszczelniane sznurem konopnym smołowanym i kitem bitumicznym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rury betonowe ze stopką i bez stopki o średnicy 0,2 - 0,1 m. wg BN-83/8971-06.02 łączone na zakład, złącza uszczelniane zaprawą cementową 1:2  lub 1 : 3, dodatkowo zaleca się stosowanie opaski betonowej lub żelbetowej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rury żelbetowe kielichowe „Wipro” o średnicy 0,2 - 2,0 m. wg BN-8371 - 06.01 i BN-83/8971-06.00; złącza uszczelniane za pomocą specjalnego fabrycznego pierścienia gumowego lub w razie jego braku wg. rozwiązań indywidualnych zaakceptowanych przez Inżyniera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rury żeliwne kielichowe ciśnieniowe o średnicy 0,2 - 1,0 m. wg PN-84/H-74101 stosowane w uzasadnionych przypadkach, złącza uszczelnione sznurem  konopnym i folią alumini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rPr>
          <w:b/>
          <w:b/>
          <w:sz w:val="24"/>
        </w:rPr>
      </w:pPr>
      <w:r>
        <w:rPr>
          <w:b/>
          <w:sz w:val="24"/>
        </w:rPr>
        <w:t>Studzienki ściekow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zienki ściekowe wykonywane są z prefabrykatów zgodnie z „Katalogiem budownictwa” - KB 4-3.3.1.10 i zawierają następujące element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pust uliczny żeliwny wg. PN-88/H-74080/01 i PN-88/H-74080/04 ( typ ciężki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ręgi betonowe o średnicy 50 cm, wysokości 30 lub 60 cm z betonu żwirowego klasy B-25 wg KB 1-22.2.6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ierścień żelbetowy prefabrykowany o średnicy 65 cm z betonu wibrowanego klasy B-20 (stal zbrojeniowa St OS)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</w:rPr>
        <w:t>płyta żelbetowa prefabrykowana grubości 11 cm z betonu wibrowanego klasy B-20 ( stal zbrojeniowa St OS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łyta fundamentowa zbrojona grubości 15 cm z betonu klasy B-15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odsypka z tłucznia lub żwiru grubości 7 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łówne wymiary i masę wpustów żeliwnych dobierać wg. odpowiednich norm przedmiotowych PN-88/H-74080/01 i PN-88/H-74080/04.</w:t>
      </w:r>
    </w:p>
    <w:p>
      <w:pPr>
        <w:pStyle w:val="Normal"/>
        <w:rPr>
          <w:sz w:val="24"/>
        </w:rPr>
      </w:pPr>
      <w:r>
        <w:rPr>
          <w:sz w:val="24"/>
        </w:rPr>
        <w:t>Tolerancje wymiarowe nie powinny przekraczać IV klasy dokładności wg. PN-72/H-83104.</w:t>
      </w:r>
    </w:p>
    <w:p>
      <w:pPr>
        <w:pStyle w:val="Normal"/>
        <w:rPr>
          <w:sz w:val="24"/>
        </w:rPr>
      </w:pPr>
      <w:r>
        <w:rPr>
          <w:sz w:val="24"/>
        </w:rPr>
        <w:t>Powierzchnie skrzynek i ramek powinny być pokryte warstwa smoły pogazowej.</w:t>
      </w:r>
    </w:p>
    <w:p>
      <w:pPr>
        <w:pStyle w:val="Normal"/>
        <w:rPr>
          <w:sz w:val="24"/>
        </w:rPr>
      </w:pPr>
      <w:r>
        <w:rPr>
          <w:sz w:val="24"/>
        </w:rPr>
        <w:t>Powierzchnie przylegania i współpracujące kratek, korpusów i ramek dystansowych powinny być dokładnie oczyszczone a wszelkie występy i nadlewki usunięte.</w:t>
      </w:r>
    </w:p>
    <w:p>
      <w:pPr>
        <w:pStyle w:val="Normal"/>
        <w:rPr>
          <w:sz w:val="24"/>
        </w:rPr>
      </w:pPr>
      <w:r>
        <w:rPr>
          <w:sz w:val="24"/>
        </w:rPr>
        <w:t>Luz maksymalny pomiędzy kratką a gniazdem korpusu lub gniazdem ramki dystansowej nie powinien przekraczać 8 mm.</w:t>
      </w:r>
    </w:p>
    <w:p>
      <w:pPr>
        <w:pStyle w:val="Normal"/>
        <w:rPr>
          <w:sz w:val="24"/>
        </w:rPr>
      </w:pPr>
      <w:r>
        <w:rPr>
          <w:sz w:val="24"/>
        </w:rPr>
        <w:t>Powierzchnia ścieku powinna stanowić minimum 25% gabarytowej powierzchni rzutu poziomego kratki.</w:t>
      </w:r>
    </w:p>
    <w:p>
      <w:pPr>
        <w:pStyle w:val="Normal"/>
        <w:rPr>
          <w:sz w:val="24"/>
        </w:rPr>
      </w:pPr>
      <w:r>
        <w:rPr>
          <w:sz w:val="24"/>
        </w:rPr>
        <w:t>Na każdej skrzynce i ramce dystansowej powinny być odlane następujące dane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nazwa wytwórc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lasa skrzynki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znak P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numPr>
          <w:ilvl w:val="0"/>
          <w:numId w:val="24"/>
        </w:numPr>
        <w:rPr>
          <w:b/>
          <w:b/>
          <w:sz w:val="24"/>
        </w:rPr>
      </w:pPr>
      <w:r>
        <w:rPr>
          <w:b/>
          <w:sz w:val="24"/>
        </w:rPr>
        <w:t>Do robót ziemnych przygotowawczych i wykończeniowych można stosować następujący sprzęt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iłę do cięcia asfaltu i betonu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 xml:space="preserve">piłę motorową łańcuchową 4,2 KM do karczowania i wyrębu drzew 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oparki 0,25 - 0,40 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pycharkę gąsienicową 74 KW/100 KM/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przęt do zagęszczania gruntu i zagęszczarkę wibracyjną, ubijak spalinowy, walec wibracyjn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pecjalistyczny sprzęt do uzupełniania nawierzch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rPr>
          <w:b/>
          <w:b/>
          <w:sz w:val="24"/>
        </w:rPr>
      </w:pPr>
      <w:r>
        <w:rPr>
          <w:b/>
          <w:sz w:val="24"/>
        </w:rPr>
        <w:t>Do robót montażowych można stosować następujący sprzęt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ciągarkę ręczna 3 - 5 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ciągarkę mechaniczną z napędem elektrycznym do 1.6 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yciąg wolnostojący z napędem spalinowym 0,5 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amochód skrzyniowy 5 - 10 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amochód samowyładowawczy 5 - 10 t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</w:rPr>
        <w:t>samochód beczkowóz 4 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żurawie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ocioł do gotowania lepiku 50 - 100 d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puszcza się stosowanie innego rodzaju sprzętu zaakceptowanego przez Inżyniera.</w:t>
      </w:r>
    </w:p>
    <w:p>
      <w:pPr>
        <w:pStyle w:val="Normal"/>
        <w:rPr/>
      </w:pPr>
      <w:r>
        <w:rPr>
          <w:sz w:val="24"/>
        </w:rPr>
        <w:t>Sprzęt montażowy i środki transportu muszą być w pełni sprawne i dostosowane do technologii oraz warunków wykonywanych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Ruru kanał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ry kamionkowe i betonowe można przewozić w krytych lub otwartych środkach transportu w sposób zabezpieczający przed uszkodzeniem lub zniszczeniem w czasie przewo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ry powinny być układane w pozycji poziomej wzdłuż środka transportu, z wyjątkiem rur betonowych o stosunku średnicy nominalnej do długości  większym niż 1,0, które należy przewozić w pozycji pionowej i tylko w jednej warst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roby przewożone w pozycji poziomej należy zabezpieczyć przed przesuwaniem i przetaczaniem się podczas ruchu pojaz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wielowarstwowym układaniu rur, górna warstwa nie może przewyższać ścian środka transportu o więcej niż 1/3 średnicy zewnętrznej wyrobu (rury kamionkowe nie wyżej niż 2 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erwszą warstwę rur kamionkowych należy układać na podkładach drewnianych, zaś poszczególne warstwy w miejscach stykania się wyrobów należy przekładać materiałem wyściółkowym ( o grubości warstwy 2 - 4 cm po ugnieceniu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ręg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celu usztywnienia ułożonych elementów oraz zabezpieczenia styku ze ścianami środka transportowego należy stosować przekładki, rozpory i kliny z drewna, gumy lub innych odpowiednich materiałów oraz cięgna z drutu mocowane do podkładów lub zaczepów na środkach transportowych. Podnoszenie lub opuszczanie kręgów o średnicach 1.2 i 1.4 m. należy  wykonywać za pomocą minimum trzech lin zawiesia rozmieszczonych równomiernie na obwodzie prefabryka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rPr>
          <w:b/>
          <w:b/>
          <w:sz w:val="24"/>
        </w:rPr>
      </w:pPr>
      <w:r>
        <w:rPr>
          <w:b/>
          <w:sz w:val="24"/>
        </w:rPr>
        <w:t>Wpusty żeliw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gą być przewożone dowolnymi środkami transportu.</w:t>
      </w:r>
    </w:p>
    <w:p>
      <w:pPr>
        <w:pStyle w:val="Normal"/>
        <w:rPr>
          <w:sz w:val="24"/>
        </w:rPr>
      </w:pPr>
      <w:r>
        <w:rPr>
          <w:sz w:val="24"/>
        </w:rPr>
        <w:t>Należy je ustawiać równomiernie na całej powierzchni ładunkowej obok siebie i zabezpieczyć przed  możliwością przesuwania się podczas transporut. Elementy można układać warstwowo w zależność od środka transportu i wytrzymałości palety. Rozmieszczenie ich powinno umożliwić użycie sprzętu mechanicznego do rozładu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Mieszanka betonow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nsport mieszanki betonowej nie powinien spowodować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egregacji składników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zmiany składu mieszanki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zanieczyszczenia mieszanki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obniżenia temperatury przekraczającego granicę określone w wymaganiach technolog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Pozostałe materiał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gą być przewożone dowolnymi środkami transportu  zaakceptowanym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Wykonanie robót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Robot przygotowawcze i ziem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owana trasa przewodu powinna być trwale i widoczne oznaczona w terenie z pomocą kołków osiowych, kołków - świadków i kołków krawędzi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leży ustalić stałe repery a w przypadku niedostatecznej ich ilości wbudować repery tymczasowe  ( z rzędnymi sprawdzonymi przez służby geodezyjne)</w:t>
      </w:r>
    </w:p>
    <w:p>
      <w:pPr>
        <w:pStyle w:val="Normal"/>
        <w:rPr>
          <w:sz w:val="24"/>
        </w:rPr>
      </w:pPr>
      <w:r>
        <w:rPr>
          <w:sz w:val="24"/>
        </w:rPr>
        <w:t>W miejscach gdzie może zachodzić niebezpieczeństwo wypadków, budowę należy prowizorycznie ogrodzić od strony ruchu a na noc dodatkowo oznaczyć światłami.</w:t>
      </w:r>
    </w:p>
    <w:p>
      <w:pPr>
        <w:pStyle w:val="Normal"/>
        <w:rPr>
          <w:sz w:val="24"/>
        </w:rPr>
      </w:pPr>
      <w:r>
        <w:rPr>
          <w:sz w:val="24"/>
        </w:rPr>
        <w:t>Budowa powinna być zabezpieczona przed możliwością zalania wodą.</w:t>
      </w:r>
    </w:p>
    <w:p>
      <w:pPr>
        <w:pStyle w:val="Normal"/>
        <w:rPr>
          <w:sz w:val="24"/>
        </w:rPr>
      </w:pPr>
      <w:r>
        <w:rPr>
          <w:sz w:val="24"/>
        </w:rPr>
        <w:t>Jeśli wykop jest wykonywany w jezdni należy zdjęty materiał usunąć z trasy kanału i złożyć we wskazanym miejscu w sposób zapobiegający zmieszanie się gruntem z wykopu.</w:t>
      </w:r>
    </w:p>
    <w:p>
      <w:pPr>
        <w:pStyle w:val="Normal"/>
        <w:rPr>
          <w:sz w:val="24"/>
        </w:rPr>
      </w:pPr>
      <w:r>
        <w:rPr>
          <w:sz w:val="24"/>
        </w:rPr>
        <w:t>Wykop należy rozpoczynać od najniższego punktu budowlanego kanału i prowadzić w kierunku przeciwnym do spadku kanału co zapewnia możliwość grawitacyjnego spływu wody po jego dnie.</w:t>
      </w:r>
    </w:p>
    <w:p>
      <w:pPr>
        <w:pStyle w:val="Normal"/>
        <w:rPr>
          <w:sz w:val="24"/>
        </w:rPr>
      </w:pPr>
      <w:r>
        <w:rPr>
          <w:sz w:val="24"/>
        </w:rPr>
        <w:t>Dno wykopu powinno być równe i wykonane ze spadkiem zgodnie z dokumentacją projektową, przy czym dno wykopu wykonanego ręcznie należy pozostawić w gruntach nienawodnionych na poziomie wyższym od rzędnej projektowanej o 2 - 5 cm, zaś w gruntach nawodnionych o 20 cm.</w:t>
      </w:r>
    </w:p>
    <w:p>
      <w:pPr>
        <w:pStyle w:val="Normal"/>
        <w:rPr>
          <w:sz w:val="24"/>
        </w:rPr>
      </w:pPr>
      <w:r>
        <w:rPr>
          <w:sz w:val="24"/>
        </w:rPr>
        <w:t>Przy wykopie mechanicznym dno wykopu ustala się na poziomie o 20 cm wyższym od projektowanego.</w:t>
      </w:r>
    </w:p>
    <w:p>
      <w:pPr>
        <w:pStyle w:val="Normal"/>
        <w:rPr>
          <w:sz w:val="24"/>
        </w:rPr>
      </w:pPr>
      <w:r>
        <w:rPr>
          <w:sz w:val="24"/>
        </w:rPr>
        <w:t>W gruntach skalistych dno wykopu powinno znajdować się 10 - 15 cm głębiej od projektowanego poziomu dna.</w:t>
      </w:r>
    </w:p>
    <w:p>
      <w:pPr>
        <w:pStyle w:val="Normal"/>
        <w:rPr>
          <w:sz w:val="24"/>
        </w:rPr>
      </w:pPr>
      <w:r>
        <w:rPr>
          <w:sz w:val="24"/>
        </w:rPr>
        <w:t>W gruntach spoistych bez silnego dopływu wody gruntowej oraz z dala od budynków można wykonywać wykopy ze skarpami bez umocn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innych przypadkach wykop należy wykonywać o ścianach pionowych, odpowiednio umocnionych za pomocą obudowy drewnianej lub metalowej.</w:t>
      </w:r>
    </w:p>
    <w:p>
      <w:pPr>
        <w:pStyle w:val="Normal"/>
        <w:rPr>
          <w:sz w:val="24"/>
        </w:rPr>
      </w:pPr>
      <w:r>
        <w:rPr>
          <w:sz w:val="24"/>
        </w:rPr>
        <w:t>Napotkane w obrysie wewnętrznym wykopu przewody i kable elektryczne lub inne należy zabezpieczyć wg. wymagań użytkowników tych urządze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b/>
          <w:b/>
          <w:sz w:val="24"/>
        </w:rPr>
      </w:pPr>
      <w:r>
        <w:rPr>
          <w:b/>
          <w:sz w:val="24"/>
        </w:rPr>
        <w:t>Podłoż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dzaj podłoża jest zależny od rodzaju gruntu w wykopie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cie o normalnej wilgotności, piaszczystym i żwirowo - piaszczystym, piaszczysto - gliniastym, podłożem jest grunt naturalny rodzimy przy nienaruszonym dnie wykopu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cie nawodnionym podłożem będzie warstwa tłucznia, żwiru z piaskiem lub pospółki grubości 15 - 20 cm łącznie z ułożonymi sączkami odwodniając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kanałach o średnicy ponad 0,5 m. na warstwie odwadniającej należy wykonać fundament betonow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cie skalistym, gliniastym, ilastym podłoże powinno być wykonane z warstwy pospółki, żwiru lub tłucznia z domieszką piasku grubości 15 - 20 cm. Dla przewodów o średnicy ponad 0,5 m. należy dodatkowo wykonać odpowiedni fundament betonowy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cie kurzawkowym, w drobnoziarnistych piaskach silnie nawodnionych oraz w gruntach torfiastych podłoże należy wykonać zgodnie z indywidualną dokumentacją projektową zaakceptowana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Roboty montaż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rzygotowaniu wykopów pod urządzenia kanalizacyjne zgodnie z pkt. 5.1 i 5.2 można przystąpić do wykonania robót montażowych</w:t>
      </w:r>
    </w:p>
    <w:p>
      <w:pPr>
        <w:pStyle w:val="Normal"/>
        <w:rPr>
          <w:sz w:val="24"/>
        </w:rPr>
      </w:pPr>
      <w:r>
        <w:rPr>
          <w:sz w:val="24"/>
        </w:rPr>
        <w:t>W celu zachowania prawidłowego postępu robót montażowych należy przestrzegać zasady montażu rur od najniższego punktu kanału, w kierunku przeciwnym do spadku dna wykopu.</w:t>
      </w:r>
    </w:p>
    <w:p>
      <w:pPr>
        <w:pStyle w:val="Normal"/>
        <w:rPr>
          <w:sz w:val="24"/>
        </w:rPr>
      </w:pPr>
      <w:r>
        <w:rPr>
          <w:sz w:val="24"/>
        </w:rPr>
        <w:t>Spadki i głębokość posadowienia rurociągu powinny być zgodne z dokumentacją projektową i spełniać poniższe warunki: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najmniejsze spadki kanałów powinny zapewnić dopuszczalne minimalne prędkości przepływu tj. 0.6 - 0.8 m/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padki te nie mogą być jednak mniejsze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la kanałów o średnicy do 0.4 m. – 3 ‰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la kanałów i kolektorów przelotowych - 1‰ ( wyjątkowo dopuszcza się spadek 0,5‰)</w:t>
      </w:r>
    </w:p>
    <w:p>
      <w:pPr>
        <w:pStyle w:val="Normal"/>
        <w:rPr>
          <w:sz w:val="24"/>
        </w:rPr>
      </w:pPr>
      <w:r>
        <w:rPr>
          <w:sz w:val="24"/>
        </w:rPr>
        <w:t>Największe dopuszczalne spadki wynikające z ograniczenia maksymalnych prędkości przepływu - dla rur betonowych i ceramicznych 3 m/s zaś dla rur żelbetowych 5 m/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łębokość posadowienia powinna wynosić w zależności od stref przemarzania gruntów od 1.0 - 1.3 m. / zgodnie z Dziennikiem Budownictwa Nr 1 z 15.03.1971 ./</w:t>
      </w:r>
    </w:p>
    <w:p>
      <w:pPr>
        <w:pStyle w:val="Normal"/>
        <w:rPr>
          <w:sz w:val="24"/>
        </w:rPr>
      </w:pPr>
      <w:r>
        <w:rPr>
          <w:sz w:val="24"/>
        </w:rPr>
        <w:t>Przy mniejszych zagłębieniach zachodzi konieczność odpowiedniego ocieplenia kanału.</w:t>
      </w:r>
    </w:p>
    <w:p>
      <w:pPr>
        <w:pStyle w:val="Normal"/>
        <w:rPr>
          <w:sz w:val="24"/>
        </w:rPr>
      </w:pPr>
      <w:r>
        <w:rPr>
          <w:sz w:val="24"/>
        </w:rPr>
        <w:t>Ponadto należy dążyć do tego, by zagłębienie kanału na końcówce sieci wynosiło minimum 2,5m w celu zapewnienia możliwości ewentualnego skanalizowania obiektów położonych przy tym kanale a związanych z drog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Rury kanałowe.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Ogólne wytyczne wykonania.</w:t>
      </w:r>
    </w:p>
    <w:p>
      <w:pPr>
        <w:pStyle w:val="Normal"/>
        <w:rPr>
          <w:sz w:val="24"/>
        </w:rPr>
      </w:pPr>
      <w:r>
        <w:rPr>
          <w:sz w:val="24"/>
        </w:rPr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rPr>
          <w:sz w:val="24"/>
        </w:rPr>
      </w:pPr>
      <w:r>
        <w:rPr>
          <w:sz w:val="24"/>
        </w:rPr>
        <w:t>Kanały z rur „Wipro” należy układać zgodnie z „Tymczasową instrukcją projektowania i budowy przewodów kanalizacyjnych z rur „Wipro” opracowaną przez Centrum Techniki Komunalnej - 1978 r.”</w:t>
      </w:r>
    </w:p>
    <w:p>
      <w:pPr>
        <w:pStyle w:val="Normal"/>
        <w:rPr>
          <w:sz w:val="24"/>
        </w:rPr>
      </w:pPr>
      <w:r>
        <w:rPr>
          <w:sz w:val="24"/>
        </w:rPr>
        <w:t>Połączenia kanałów wykonywać należy zawsze w  studzience lub komorze / kanały o średnicy do 0,3 m. można łączyć na wpust lub poprzez studzienkę krytą – ślepą/</w:t>
      </w:r>
    </w:p>
    <w:p>
      <w:pPr>
        <w:pStyle w:val="Normal"/>
        <w:rPr/>
      </w:pPr>
      <w:r>
        <w:rPr>
          <w:sz w:val="24"/>
        </w:rPr>
        <w:t>Kąt zawarty między osiami kanałów dopływowego i odpływowego zbiorczego powinien zawierać się w granicach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- 90</w:t>
      </w:r>
      <w:r>
        <w:rPr>
          <w:sz w:val="24"/>
          <w:vertAlign w:val="superscript"/>
        </w:rPr>
        <w:t>o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Kanały z rur betonowych powinny być układane z temperaturze powyżej 0</w:t>
      </w:r>
      <w:r>
        <w:rPr>
          <w:sz w:val="24"/>
          <w:vertAlign w:val="superscript"/>
        </w:rPr>
        <w:t>o</w:t>
      </w:r>
      <w:r>
        <w:rPr>
          <w:sz w:val="24"/>
        </w:rPr>
        <w:t>C a podczas wszelkiego betonowania temp. powinna być niższa niż 8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przez pierwsze 72 godz. po wykonaniu i wyższa od 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- w następnych 5 dniach.</w:t>
      </w:r>
    </w:p>
    <w:p>
      <w:pPr>
        <w:pStyle w:val="Normal"/>
        <w:rPr>
          <w:sz w:val="24"/>
        </w:rPr>
      </w:pPr>
      <w:r>
        <w:rPr>
          <w:sz w:val="24"/>
        </w:rPr>
        <w:t>Po zakończeniu prac w danym dniu, końce ułożonego kanału należy zabezpieczyć przed zamulen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Przykanali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wykonywaniu przykanalików należy przestrzegać poniższych zasad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trasa przykanalikow powinna być prosta, bez załamań w planie i w pionie ( z wyjątkiem łuków dla podłaczenia do wpustu bocznego w kanale lub do syfonu przy połączeniach do kanału ogólnospławnego/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minimalny przekrój przewodu przykanalika powinien wynosić 0,2 m. dla  pojedynczych wpustów i przykanalików nie dłuższych niż 12 m. można stosować średnicę 0,15 m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ługość przykanalika licząc od studzienki ściekowej ( wpustu ulicznego) do kanału lub studzienki rewizyjnej połączeniowej nie powinna przekraczać 24 m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łączenie przykanalika do kanału może być wykonane za pośrednictwem studzienki rewizyjnej, studzienki krytej ( tzw. ślepej) lub wpustu bocznego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padki przykanalików powinny wynosić od minimum 20 ‰ do maksimum 400‰ z tym że przy spadkach większych od 250 ‰ należy stosować rury żeliwne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ierunek trasy przykanalika powinien być zgodny z kierunkiem spadku kanału zbiorczego.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</w:rPr>
        <w:t>włączenie przykanalika do kanału powinno być wykonane pod katem min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max 9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 (optymalny kąt - 60</w:t>
      </w:r>
      <w:r>
        <w:rPr>
          <w:sz w:val="24"/>
          <w:vertAlign w:val="superscript"/>
        </w:rPr>
        <w:t>o</w:t>
      </w:r>
      <w:r>
        <w:rPr>
          <w:sz w:val="24"/>
        </w:rPr>
        <w:t>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łączenie przykanalika do kanału poprzez studzienkę połączeniową należy wykonać tak, aby wysokość spadku przykanalika nad podłogę studzienki wynosiła max. 50 cm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śli  zachodzi konieczność włączenia przykanalika na wysokości większej, należy stosować    kaskady umieszczone na zewnątrz poza ścianką studzienki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łączenie przykanalików z dwóch stron do kanału zbiorczego poprzez wpusty boczne powinny być usytuowane w odległości min 1.0 m. od sieb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tudzienki bezwłazowe - ślep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zienki bezwłazowe przeznaczone do połączenia przykanalików do kanałów nieprzełazowych o średnicach 0,2 - 0,8 m. mogą być  lokalizowane na prostych odcinkach kanałów.</w:t>
      </w:r>
    </w:p>
    <w:p>
      <w:pPr>
        <w:pStyle w:val="Normal"/>
        <w:rPr>
          <w:sz w:val="24"/>
        </w:rPr>
      </w:pPr>
      <w:r>
        <w:rPr>
          <w:sz w:val="24"/>
        </w:rPr>
        <w:t>Minimalny wymiar studzienki w planie wynosi 0,8 m.</w:t>
      </w:r>
    </w:p>
    <w:p>
      <w:pPr>
        <w:pStyle w:val="Normal"/>
        <w:rPr>
          <w:sz w:val="24"/>
        </w:rPr>
      </w:pPr>
      <w:r>
        <w:rPr>
          <w:sz w:val="24"/>
        </w:rPr>
        <w:t>Wszystkie kanały w tych studzienkach należy łączyć sklepieniami.</w:t>
      </w:r>
    </w:p>
    <w:p>
      <w:pPr>
        <w:pStyle w:val="Normal"/>
        <w:rPr>
          <w:sz w:val="24"/>
        </w:rPr>
      </w:pPr>
      <w:r>
        <w:rPr>
          <w:sz w:val="24"/>
        </w:rPr>
        <w:t>Studzienki te mogą być wykonywane w oparciu o projekt typowych studzienek wg KB - 4.12.1.11 „Katalog powtarzalnych  elementów drogowych - dział - „Kanalizacja deszczowa” lub wg. dokumentacji projektowej opracowanej indywidualnie. Studzienki posadawia się na podsypce piaskowej grubości 7 cm w gruntach spoistych nienawodnionych, zaś w gruntach nawodnionych na podsypce filtracyjnej zgodnie z projektem lub zaleceniem Inżyniera.</w:t>
      </w:r>
    </w:p>
    <w:p>
      <w:pPr>
        <w:pStyle w:val="Normal"/>
        <w:rPr>
          <w:sz w:val="24"/>
        </w:rPr>
      </w:pPr>
      <w:r>
        <w:rPr>
          <w:sz w:val="24"/>
        </w:rPr>
        <w:t>Studzienki ślepe należy wykonywać zawsze po ułożeniu kanału gdyż rura kanału jest wtopiona w ściany studzienki będące przedłużeniem konstrukcji kanał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b/>
          <w:sz w:val="24"/>
        </w:rPr>
        <w:t>Studzienki ściekow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zienki ściekowe, przeznaczone do odprowadzenia wód opadowych z jezdni, ulic i placów, powinny być z wpustem ulicznym żeliwnym i osadnik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rukcja studzienek ściekowych zamieszczona jest w „Katalogu Budownictwa - KB - 4.3,3,1,10 a także w KPED - dział: „Kanalizacja deszczowa” Typ włazów żeliwnych powinien być zgodny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stawowe wymiary studzienek powinny wynosić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głębokość studzienki od wierzchu skrzynki wpustu do dna wylotu przykanalika - 1,65 m. (wyjątkowo: minimum 1,5 m. i max 2,05 m/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głębokość osadnika - 0,95 m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średnica osadnika ( studzienki ) - 0,5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rzch kraty ściekowej powinien być usytuowany 2 cm poniżej ścieku jezdni.</w:t>
      </w:r>
    </w:p>
    <w:p>
      <w:pPr>
        <w:pStyle w:val="Normal"/>
        <w:rPr>
          <w:sz w:val="24"/>
        </w:rPr>
      </w:pPr>
      <w:r>
        <w:rPr>
          <w:sz w:val="24"/>
        </w:rPr>
        <w:t>Liczba studzienek i ich rozmieszczenie uzależnione jest od wielkości odwadnianej powierzchni jezdni i jej spadku podłużnego.</w:t>
      </w:r>
    </w:p>
    <w:p>
      <w:pPr>
        <w:pStyle w:val="Normal"/>
        <w:rPr/>
      </w:pPr>
      <w:r>
        <w:rPr>
          <w:sz w:val="24"/>
        </w:rPr>
        <w:t>Należy przyjmować, że na jedna studzienkę powinno przypadać 800 - 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wierzchni szczelnej, przy czym największy dopuszczalny rozstaw wpustów przy pochyleniu podłużnym ścieku do3 ‰ powinien wynosić 40 - 50 m. od 3 - 5 ‰ 50 - 70 m. i od 5 - 10%, 70 - 100 m.</w:t>
      </w:r>
    </w:p>
    <w:p>
      <w:pPr>
        <w:pStyle w:val="Normal"/>
        <w:rPr>
          <w:sz w:val="24"/>
        </w:rPr>
      </w:pPr>
      <w:r>
        <w:rPr>
          <w:sz w:val="24"/>
        </w:rPr>
        <w:t>Odstęp pomiędzy wpustami przy pochyleniach jednokierunkowych większych od 10 ‰ nie powinien przekraczać 100 m.</w:t>
      </w:r>
    </w:p>
    <w:p>
      <w:pPr>
        <w:pStyle w:val="Normal"/>
        <w:rPr>
          <w:sz w:val="24"/>
        </w:rPr>
      </w:pPr>
      <w:r>
        <w:rPr>
          <w:sz w:val="24"/>
        </w:rPr>
        <w:t>Wpustów deszczowych nie należy sprzęgać. Gdy zachodzi konieczność zwiększenia powierzchni spływu dopuszcza się w wyjątkowych przypadkach stosowanie wpustów podwójnych.</w:t>
      </w:r>
    </w:p>
    <w:p>
      <w:pPr>
        <w:pStyle w:val="Normal"/>
        <w:rPr>
          <w:sz w:val="24"/>
        </w:rPr>
      </w:pPr>
      <w:r>
        <w:rPr>
          <w:sz w:val="24"/>
        </w:rPr>
        <w:t>W przypadkach kolizyjnych, gdy zachodzi konieczność usytuowania wpustu nad istniejącymi urządzeniami podziemnymi, można studzienkę ściekową wypłycić do min. 0,6 m nie stosując osadnika.</w:t>
      </w:r>
    </w:p>
    <w:p>
      <w:pPr>
        <w:pStyle w:val="Normal"/>
        <w:rPr>
          <w:sz w:val="24"/>
        </w:rPr>
      </w:pPr>
      <w:r>
        <w:rPr>
          <w:sz w:val="24"/>
        </w:rPr>
        <w:t>Osadnik natomiast powinien być ustawiony poza kolizyjnym urządzeniem i połączony przykanalikiem ze studzienką jak również z kanałem zbiorczym.</w:t>
      </w:r>
    </w:p>
    <w:p>
      <w:pPr>
        <w:pStyle w:val="Normal"/>
        <w:rPr>
          <w:sz w:val="24"/>
        </w:rPr>
      </w:pPr>
      <w:r>
        <w:rPr>
          <w:sz w:val="24"/>
        </w:rPr>
        <w:t>Odległość takiego pośredniego osadnika od krawężnika jezdni nie powinna przekraczać 3,0 m.</w:t>
      </w:r>
    </w:p>
    <w:p>
      <w:pPr>
        <w:pStyle w:val="Normal"/>
        <w:rPr>
          <w:sz w:val="24"/>
        </w:rPr>
      </w:pPr>
      <w:r>
        <w:rPr>
          <w:sz w:val="24"/>
        </w:rPr>
        <w:t>W załączniku Nr 1 do niniejszej SST podana jest typowa konstrukcja studzienki ściekowej stosowanej w drogownictwie wg KPED - 02.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Izolac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ry betonowe i żelbetowe układane w środowisku agresywnym należy zabezpieczyć przez powlekanie ich izolacyjną warstwą asfaltową w zależności od stopnia i rodzaju agresji zgodnie z „Instrukcją zabezpieczenia przed korozją konstrukcji betonowych - ITB 198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zienki zabezpiecza się z zewnątrz izolacją bitumiczną przez posmarowanie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tach nienawodnionych - bitizolem R + P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tach nawodnionych - bitizolem R + 2 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środowisku słabo agresywnym, niezależnie od czynnika agresji, studzienki należy zabezpieczyć przez zagruntowanie bitizolem R oraz trzykrotne posmarowanie lepikiem asfaltowym na gorąco wg PN - 58/C-96177.</w:t>
      </w:r>
    </w:p>
    <w:p>
      <w:pPr>
        <w:pStyle w:val="Normal"/>
        <w:rPr>
          <w:sz w:val="24"/>
        </w:rPr>
      </w:pPr>
      <w:r>
        <w:rPr>
          <w:sz w:val="24"/>
        </w:rPr>
        <w:t>W środowisku silnie agresywnym - zabezpieczenie przed korozją należy opracować indywidual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trola związana z wykonywaniem kanalizacji deszczowej powinna być prowadzona na bieżąco i obejmować sprawdzenie następujących prac i elementów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zgodność z dokumentacją projektową na podstawie pomiarów i oględzin ( ewentualnie zmiany powinny być odpowiednio udokumentowane i zaakceptowane przez Inżyniera)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rawidłowość wykonania wykopów ( metod ich wykonania, zabezpieczenia przed zalaniem wodą, umocnienia ścian i bezpiecznego nachylenia skarp, zachowanie warunków bezpieczeństwa pracy)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odłoże naturalne - kontroluje się rodzaj gruntu, sprawdza czy grunt podłoża stanowi nienaruszony grunt sypki o naturalnej wilgotności i czy nie został podebrany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odłoże wzmocnione - badanie przeprowadza się przez oględziny i pomiar, przy czym grubość takiego podłoża należy zmierzyć w trzech wybranych miejscach badanego odcinka podłoża z dokładnością do 1 cm, kontroli podlega także usytuowanie warstwy podłoża w planie, rzędne i głębokość jej ułożenia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materiały użyte do budowy kanalizacji - następuje przez porównanie ich cen z wymaganiami określonymi w dokumentacji projektowej i normach przedmiotowych na podstawie atestów jakości, oględzin zewnętrznych i ewentualnych badań specjalistycznych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rzewód rurowy i studzienki - kontrola obejmuje pomiary długości z dokładnością do 10 cm i średnicy z dokładnością do 1 cm, prawidłowość ułożenia przewodu na podłożu w planie i profilu, sprawdzenie połączeń rur i prefabrykatów poprzez oględziny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zczelność urządzeń kanalizacyjnych - obejmuje badanie stanu odcinka kanału wraz ze studzienkami, napełnienie wodą i odpowietrzenie przewod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Podczas próby należy skontrolować szczelność złączy, ścian przewodu i studzienek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Zabezpieczenie przewodu i studzienek przed korozją należy sprawdzić prawidłowość wykonania izolacji wewnętrznej i zewnętrznej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arstwa ochronna zasypu - należy sprawdzić czy w obrębie strefy niebezpiecznej zasyp wykonany został z gruntu nieskalistego, sypkiego bez grud i kamieni.</w:t>
      </w:r>
    </w:p>
    <w:p>
      <w:pPr>
        <w:pStyle w:val="TextBodyIndent"/>
        <w:rPr/>
      </w:pPr>
      <w:r>
        <w:rPr/>
        <w:t>Materiał zasypu w strefie niebezpiecznej powinien być zagęszczony ubijakiem lub hydraulicznie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Grubość warstwy ochronnej powinna być nie mniejsza niż 0,5 m.</w:t>
      </w:r>
    </w:p>
    <w:p>
      <w:pPr>
        <w:pStyle w:val="Tekstpodstawowywcity2"/>
        <w:rPr/>
      </w:pPr>
      <w:r>
        <w:rPr/>
        <w:t>Użyty materiał i sposób zasypania nie powinny uszkodzić ułożonego przewodu czy innego urządzenia kanalizacyjnego oraz izolacji. Pomiar wysokości zasypki nad wierzchem przewodu należy wykonać z dokładnością do 10 cm w miejscach odległych od siebie nie więcej niż 50 m.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Zasyp do wymaganej rzędnej lub powierzchni terenu - powinien być wykonany przy zachowaniu zagęszczenia gruntu wg dokumentacji lub zaleceń Inżyniera - norma BN - 83/8836-02 wymaga by wskaźnik zagęszczenia Is był nie mniejszy niż 1,0 i dopuszcza się odchylenie wskaźnika zagęszczenia nie większe niż 0,02 .</w:t>
      </w:r>
    </w:p>
    <w:p>
      <w:pPr>
        <w:pStyle w:val="Normal"/>
        <w:rPr>
          <w:sz w:val="24"/>
        </w:rPr>
      </w:pPr>
      <w:r>
        <w:rPr>
          <w:sz w:val="24"/>
        </w:rPr>
        <w:t>Grunt powinien być zagęszczony warstwowo przy wilgotności naturalnej nie różniącej się więcej niż / 20 % od wilg. optymalnej.</w:t>
      </w:r>
    </w:p>
    <w:p>
      <w:pPr>
        <w:pStyle w:val="Normal"/>
        <w:rPr>
          <w:sz w:val="24"/>
        </w:rPr>
      </w:pPr>
      <w:r>
        <w:rPr>
          <w:sz w:val="24"/>
        </w:rPr>
        <w:t>Badanie wskaźników zagęszczenia wg BN-77/8931-12 i PN-88/B-0448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miar robót polega na określeniu faktycznego zakresu robót oraz obliczeniu rzeczywistych ilości wbudowanych materiał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a obmiarową jest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la studzienek - komple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la kanałów i przykanalików - met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rPr>
          <w:b/>
          <w:b/>
          <w:sz w:val="24"/>
        </w:rPr>
      </w:pPr>
      <w:r>
        <w:rPr>
          <w:b/>
          <w:sz w:val="24"/>
        </w:rPr>
        <w:t>Odbiór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u końcowego robót dokonuje Inżynier na podstawie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okumentów budow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ontroli jakości materiałów ( atestów, oględzin i ewentualnych specjalistycznych badań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ontroli jakości robó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obmiaru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łatność za metr przewodu kanalizacyjnego i komplet w przypadku studzienek należy przyjmować zgodnie z obmiarem i na podstawie kontroli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obejmuje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roboty pomiarowe i przygotowawcze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ostarczenie materiałów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ykonanie wykopu z ewentualnym umocowaniem ścian i odwodnieniem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rzygotowanie podłoża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ykonanie fundamentów z ustawieniem i rozebraniem deskowania oraz pielęgnacja betonu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ułożenie rur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montaż studzienek ściekowych, przykanalików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zasypanie wykopów wraz z zagęszczeniem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ykonanie geodezyjnej inwentaryzacji powykonawczej przebiegu przewodów kanalizacyjnych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badania i pomiary kontrol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5.3.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5.3.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3.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20:40:00Z</dcterms:created>
  <dc:creator>Hala maszyn</dc:creator>
  <dc:description/>
  <cp:keywords/>
  <dc:language>en-US</dc:language>
  <cp:lastModifiedBy>jmlynczak</cp:lastModifiedBy>
  <cp:lastPrinted>2011-09-14T07:24:00Z</cp:lastPrinted>
  <dcterms:modified xsi:type="dcterms:W3CDTF">2011-09-14T05:32:00Z</dcterms:modified>
  <cp:revision>5</cp:revision>
  <dc:subject/>
  <dc:title>SPECYFIKACJA TECHNICZNA</dc:title>
</cp:coreProperties>
</file>