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>SPECYFIKACJA TECHNICZNA</w:t>
      </w:r>
    </w:p>
    <w:p>
      <w:pPr>
        <w:pStyle w:val="TextBody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>D.04.02.01</w:t>
      </w:r>
    </w:p>
    <w:p>
      <w:pPr>
        <w:pStyle w:val="TextBody"/>
        <w:bidi w:val="0"/>
        <w:spacing w:before="0" w:after="12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>WARSTWA  ODSĄCZAJĄCA</w:t>
      </w:r>
      <w:r>
        <w:rPr>
          <w:sz w:val="24"/>
          <w:szCs w:val="24"/>
        </w:rPr>
        <w:t xml:space="preserve"> </w:t>
      </w:r>
    </w:p>
    <w:p>
      <w:pPr>
        <w:pStyle w:val="TextBody"/>
        <w:bidi w:val="0"/>
        <w:spacing w:before="0" w:after="12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 WSTĘP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1.1. Przedmiot  ST </w:t>
      </w:r>
    </w:p>
    <w:p>
      <w:pPr>
        <w:pStyle w:val="Normal"/>
        <w:bidi w:val="0"/>
        <w:spacing w:before="120" w:after="120"/>
        <w:ind w:left="0" w:right="0" w:hanging="0"/>
        <w:rPr/>
      </w:pPr>
      <w:r>
        <w:rPr>
          <w:sz w:val="24"/>
          <w:szCs w:val="24"/>
        </w:rPr>
        <w:tab/>
        <w:t>Przedmiotem niniejszej Specyfikacji Technicznej są wymagania dotyczące wykonania i odbioru Robót związanych z wykonaniem warstwy odsączającej w ramach utworzenia parkingu na terenie przylegającym do Starostwa Powiatowego w Jędrzejowie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567" w:leader="none"/>
          <w:tab w:val="left" w:pos="993" w:leader="none"/>
        </w:tabs>
        <w:bidi w:val="0"/>
        <w:spacing w:before="120" w:after="0"/>
        <w:ind w:left="0" w:right="-284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2. Zakres stosowania ST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Specyfikacja techniczna jest stosowana jako dokument przetargowy i kontraktowy przy zleceniu i realizacji Robót wymienionych w punkcie 1.1. 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3. Zakres Robót objętych ST</w:t>
      </w:r>
    </w:p>
    <w:p>
      <w:pPr>
        <w:pStyle w:val="TextBody"/>
        <w:tabs>
          <w:tab w:val="clear" w:pos="720"/>
          <w:tab w:val="left" w:pos="0" w:leader="none"/>
        </w:tabs>
        <w:bidi w:val="0"/>
        <w:spacing w:before="0" w:after="120"/>
        <w:ind w:left="0" w:right="0" w:firstLine="284"/>
        <w:rPr/>
      </w:pPr>
      <w:r>
        <w:rPr>
          <w:sz w:val="24"/>
          <w:szCs w:val="24"/>
        </w:rPr>
        <w:t>Ustalenia zawarte w niniejszej specyfikacji mają zastosowanie przy wykonywaniu warstwy odsączającej w korycie drogi i obejmują :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warstwę odsączającą pod budowę konstrukcji nawierzchni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4. Określenia podstawowe</w:t>
      </w:r>
    </w:p>
    <w:p>
      <w:pPr>
        <w:pStyle w:val="TextBody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Określenia podane w niniejszej ST są zgodne z obowiązującymi polskimi normami i ST DM.00.00.00 " Wymagania ogólne ".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5. Ogólne wymagania dotyczące Robót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Wykonawca Robót jest odpowiedzialny za jakość ich wykonania oraz za zgodność z Dokumentacją Projektową, ST i poleceniami Inżyniera.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Ogólne wymagania podano w ST DM.00.00.00 " Wymagania ogólne ".</w:t>
      </w:r>
    </w:p>
    <w:p>
      <w:pPr>
        <w:pStyle w:val="TextBody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 MATERIAŁY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2.1. Warunki ogólne stosowania materiałów 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Warunki ogólne stosowania materiałów podano w ST DM.00.00.00 " Wymagania ogólne ".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2. Wymagania dla warstwy odsączającej</w:t>
      </w:r>
    </w:p>
    <w:p>
      <w:pPr>
        <w:pStyle w:val="TextBody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Warstwa odsączająca z piasku powinna spełniać następujące warunki: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a) Warunek szczelności, określony zależnością -  </w:t>
      </w:r>
      <w:r>
        <w:rPr>
          <w:b/>
          <w:bCs/>
          <w:sz w:val="24"/>
          <w:szCs w:val="24"/>
          <w:lang w:val="pl-PL"/>
        </w:rPr>
        <w:tab/>
      </w:r>
    </w:p>
    <w:p>
      <w:pPr>
        <w:pStyle w:val="TextBody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5</w:t>
      </w:r>
    </w:p>
    <w:p>
      <w:pPr>
        <w:pStyle w:val="TextBody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gdzie: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 15 - wymiar sita , przez które przechodzi 15% ziarn kruszywa na warstwę odsączającą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 85 - wymiar sita ,przez które przechodzi 85% ziarn gruntu podłoża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b) warunek zagęszczalności, określony zależnością 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ab/>
        <w:tab/>
        <w:tab/>
        <w:t xml:space="preserve">U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5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gdzie:</w:t>
      </w:r>
      <w:r>
        <w:rPr>
          <w:sz w:val="24"/>
          <w:szCs w:val="24"/>
        </w:rPr>
        <w:t xml:space="preserve">  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U - wskaźnik różnoziarnistości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60 - wymiar sita  przez które przechodzi 60%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kruszywa tworzącego warstwę odsączającą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d10 - wymiar sita, przez które przechodzi 10% kruszywa tworzącego warstwę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odsączającą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oraz możliwością uzyskania wskaźnika zagęszczenia </w:t>
      </w:r>
      <w:r>
        <w:rPr>
          <w:b/>
          <w:bCs/>
          <w:sz w:val="24"/>
          <w:szCs w:val="24"/>
        </w:rPr>
        <w:t>(Is</w:t>
      </w:r>
      <w:r>
        <w:rPr>
          <w:sz w:val="24"/>
          <w:szCs w:val="24"/>
        </w:rPr>
        <w:t>) warstwy odsączającej równego 1,00 według normalnej próby Proctora (PN-88/B-04481) i badanego zgodnie z normą                     BN-77/8931-12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c) warunek wodoprzepuszczalności - wartość współczynnika wodoprzepuszczalności “k” powinna być większa od 8 m/dobę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3. Materiały do wykonania warstwy odsączającej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Materiałami stosowanymi przy wykonaniu warstwy odsączającej są : piasek i woda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3.1.</w:t>
      </w:r>
      <w:r>
        <w:rPr>
          <w:sz w:val="24"/>
          <w:szCs w:val="24"/>
        </w:rPr>
        <w:t xml:space="preserve"> Piasek musi spełniać następujące wymagania 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a) skład granulometryczny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wartość ziarn &lt; 0,075 - do 10% masy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awartość frakcji &lt; 2 mm - do 10%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b) zanieczyszczenia obce - do 0,2% masy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c) wskaźnik piaskowy większy niż 35%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) zawartość zanieczyszczeń organicznych - barwa wzorow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e) wskaźnik wodoprzepuszczalności - 8m/dobę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Skład ziarnowy powinien odpowiadać następujący m wymaganiom 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- na sicie:  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0,065   0       8%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0,125   0 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 20%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0,250   0 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 40%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0,500   2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80%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1,000   50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00%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2,000   9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00%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4,000          100%  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Składowanie kruszywa powinno być zorganizowane w sposób zabezpieczający je przed zanieczyszczeniem i zmieszaniem z innymi kruszywami. Podłoże w miejscu składowania powinno być równe, utwardzone i dobrze odwodnion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3.2.</w:t>
      </w:r>
      <w:r>
        <w:rPr>
          <w:sz w:val="24"/>
          <w:szCs w:val="24"/>
        </w:rPr>
        <w:t xml:space="preserve"> Woda - nie powinna pochodzić ze źródeł budzących wątpliwości i powinna odpowiadać wymaganiom normy PN-88/B-32250. Nie może wydzielać zapachu gnilnego oraz nie powinna zawierać zawiesiny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Jakikolwiek sprzęt, maszyny i urządzenia nie gwarantujące zachowania wymagań jakościowych Robót zostaną przez Inżyniera zdyskwalifikowane i niedopuszczone do Robót. Sprzęt powinien być zgodny z ustaleniami ST DM.00.00.00. 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o wykonania warstwy odsączającej należy stosować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sprzęt mechaniczny, tam gdzie może mieć on zastosowanie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drobny sprzęt ręczny do rozkładania i profilowania ręcznego, w miejscach gdzie sprzęt mechaniczny nie może mieć zastosowania, równiarki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walce statyczne dostosowane do wielkości zagęszczonej powierzchni, oraz ubijaki mechaniczne do zagęszczania w miejscach trudno dostępnych dla innego sprzętu lub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inny sprzęt zaakceptowany przez Inżynier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Cały sprzęt budowlany, maszyny, urządzenia i narzędzia powinny być w dobrym stanie, zapewniającym uzyskanie odpowiedniej jakości Robót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Kruszywo należy dostarczyć na budowę w sposób przeciwdziałający jego segregacji, zanieczyszczeniu i powinno być chronione przed wpływami atmosferycznymi. Transport powinien być zgodny z ustaleniami ST DM.00.00.00. “Wymagania ogólne”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 WYKONANIE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1. Ogólne warunki wykonania Robót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Ogólne warunki wykonania Robót podano w ST DM.00.00.00. “Wymagania ogólne”. Wykonawca przedstawi Inżynierowi do akceptacji projekt i hamonogram Robót uwzględniając wszystkie warunki, w jakich będzie wykonywana warstwa odsączająca. Podłoże pod warstwę odsączającą powinno być przygotowane zgodnie ze specyfikacją D.04.01.01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 Wykonanie warstwy odsączając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1.</w:t>
      </w:r>
      <w:r>
        <w:rPr>
          <w:sz w:val="24"/>
          <w:szCs w:val="24"/>
        </w:rPr>
        <w:t xml:space="preserve"> Rozkładanie kruszywa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Kruszywo do wykonania warstwy odsączającej powinno być rozkładane  w warstwie o jednakowej grubości, z zachowaniem wymaganych spadków, rzędnych wysokościowych i szerokości  zgodnie z Dokumentacją Projektową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Rozłożona warstwa powinna mieć grubość po zagęszczeniu zgodną z Dokumentacją Projektową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2</w:t>
      </w:r>
      <w:r>
        <w:rPr>
          <w:sz w:val="24"/>
          <w:szCs w:val="24"/>
        </w:rPr>
        <w:t>. Zagęszczenie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Zagęszczenie należy przeprowadzić bezpośrednio po rozłożeniu. Jakiekolwiek nierówności lub zagłębienia powstałe w czasie zagęszczania powinny być wyrównane przez spulchnianie warstwy kruszywa i dodanie lub usunięcie materiału, aż do otrzymania równej wilgotności zagęszczonego kruszyw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Zagęszczenie należy prowadzić po zachowaniu wilgotności optymalnej kruszywa, aż do osiągnięcia wskaźnika zgęszczenia Is kruszywa  1,00  (kontrola i sprawdzenie wg BN/77/8932-12. Jeżeli materiał został nadmiernie nawilgocony, powinien zostać osuszony przez mieszanie i napowietrzani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3.</w:t>
      </w:r>
      <w:r>
        <w:rPr>
          <w:sz w:val="24"/>
          <w:szCs w:val="24"/>
        </w:rPr>
        <w:t xml:space="preserve"> Utrzymanie warstwy odsączając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Warstwa odsączająca po wykonaniu powinna być utrzymywana w dobrym stanie. Wykonawca jest zobowiązany do przeprowadzenia napraw warstwy uszkodzonej wskutek oddziaływania czynników atmosferycznych, takich jak opady deszczu, śniegu i mróz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Koszty tych napraw są objęte ceną jednostkową 1 m2 warstwy odsączając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Koszt napraw wynikłych z niewłaściwego utrzymania warstwy obciąża Wykonawcę Robót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KONTROLA JAKOŚCI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1. Ogólne zasady kontroli jakości Robót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Ogólne zasady kontroli jakości Robót podano w ST DM.00.00.00. “Wymagania ogólne”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 czasie Robót, Wykonawca powinien prowadzić systematyczne badania kontrolne gwarantujące zachowanie wymagań jakości Robót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 Badania i pomiary wykonanej warstwy odsączając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1.</w:t>
      </w:r>
      <w:r>
        <w:rPr>
          <w:sz w:val="24"/>
          <w:szCs w:val="24"/>
        </w:rPr>
        <w:t xml:space="preserve"> Sprawdzenie kruszywa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W czasie robót należy prowadzić następujące badania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uziarnienie i zawartość zanieczyszczeń obcych co najmniej 2 badania na jednej działce roboczej i nie rzadziej niż jeden raz na 600m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zawartość zanieczyszczeń organicznych - raz na 6000 m2 powierzchni warstwy i przy każdej zmianie kruszywa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2.</w:t>
      </w:r>
      <w:r>
        <w:rPr>
          <w:sz w:val="24"/>
          <w:szCs w:val="24"/>
        </w:rPr>
        <w:t xml:space="preserve"> Sprawdzenie wykonanej warstwy odsączającej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szerokość warstwy odsączającej z tolerancją + 10 cm i - 5 cm przy zachowaniu warunku   odchylenia osi całej jezdni o max. 3 cm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ukształtowanie pionowe osi warstwy z tolerancją + 1cm i  -2 cm                                              ( 1 pomiar na 25 cm)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grubość warstwy z tolerancją + 1 cm i - 2cm ( 1 raz na 400 m2)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spadek poprzeczny z tolerancją 0,5 % ( 1 pomiar na 100m i w punktach     charakterystycznych  łuków poziomych )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zagęszczenie warstwy musi być  1,0, ( 1 badanie na 600 m2)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wilgotność gruntu w czasie zagęszczenia z tolerancją 10% w stosunku do   wilgotności optymalnej    ( przynajmniej 2 badania na każdej działce roboczej i nie rzadziej niż jeden raz na 600 m2)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równość podłużna mierzona łatą 4 -metrową co 20 m z tolerancją 2 cm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spadki poprzeczne z tolerancją   0,5% ( 1 pomiar na 100m ).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oziom jakości wykonanej warstwy odsączającej należy uznać za zgodny z wymaganiami normy BN-72/8932-01 i BN-77/8931-12, jeżeli wszystkie wyniki badań spełniają wymagania podane wyżej. W przypadku stwierdzenia uchybień w wykonaniu, Inżynier zaleca wykonanie poprawek i określa termin ich wykonania.</w:t>
      </w:r>
    </w:p>
    <w:p>
      <w:pPr>
        <w:pStyle w:val="TextBody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7. OBMIAR ROBÓT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Jednostką obmiaru jest 1m2 prawidłowo wykonanej warstwy odsączającej                    o grubości jak w Dokumentacji Projektowej. Obmiar nie może obejmować jakichkolwiek powierzchni nie zaakceptowanych przez Inżyniera.</w:t>
      </w:r>
    </w:p>
    <w:p>
      <w:pPr>
        <w:pStyle w:val="TextBody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 ODBIÓR ROBÓT</w:t>
      </w:r>
    </w:p>
    <w:p>
      <w:pPr>
        <w:pStyle w:val="TextBody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Odbiór wykonanej warstwy odsączającej dokonywany jest na zasadach odbioru opisanych w ST DM.00.00.00.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Inżynier oceni wyniki badań i pomiarów przedłożone przez Wykonawcę zgodnie  z punktem 6.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 przypadku stwierdzenia usterek Inżynier ustali zakres robót poprawkowych do wykonania, a Wykonawca wykona je na koszt własny w ustalonym terminie.</w:t>
      </w:r>
    </w:p>
    <w:p>
      <w:pPr>
        <w:pStyle w:val="TextBody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9. PODSTAWA PŁATNOŚCI</w:t>
      </w:r>
    </w:p>
    <w:p>
      <w:pPr>
        <w:pStyle w:val="TextBody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Płatność za 1 m2 ( metr kwadratowy) wykonanej warstwy odsączającej wynosi zgodnie z pomiarem w terenie i Dokumentacją Projektową oraz po stwierdzeniu jakości Robót.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Cena wykonania Robót obejmuje :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prace pomiarowe, oznakowanie Robót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dostarczenie kruszywa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rozcielenie kruszywa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zagęszczenie kruszywa,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przeprowadzenie wymaganych pomiarów i badań laboratoryjnych .</w:t>
      </w:r>
    </w:p>
    <w:p>
      <w:pPr>
        <w:pStyle w:val="TextBody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0. PRZEPISY ZWIĄZANE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0.1. Normy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1. PN-88/B-04481           Grunty budowlane. Badania próbek gruntu.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2. PN-88/B-32250            Materiały budowlane. Woda do betonów i zapraw.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3. BN-77/8931-12             Drogo samochodowe. Oznaczenia wskaźnika </w:t>
        <w:tab/>
        <w:tab/>
        <w:t xml:space="preserve">     </w:t>
        <w:tab/>
        <w:tab/>
        <w:tab/>
        <w:t xml:space="preserve">                  zagęszczenia gruntu.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4. BN-72/8932-01              Budowle drogowe i kolejowe. Roboty ziemne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1"/>
    <w:family w:val="roman"/>
    <w:pitch w:val="variable"/>
  </w:font>
  <w:font w:name="Arial 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NewRomanPS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" w:cs="Times New Roman"/>
      <w:color w:val="auto"/>
      <w:kern w:val="2"/>
      <w:sz w:val="20"/>
      <w:szCs w:val="20"/>
      <w:lang w:val="en-US" w:eastAsia="en-US" w:bidi="hi-IN"/>
    </w:rPr>
  </w:style>
  <w:style w:type="paragraph" w:styleId="BodySingle">
    <w:name w:val="Body Single"/>
    <w:qFormat/>
    <w:pPr>
      <w:widowControl/>
      <w:bidi w:val="0"/>
      <w:jc w:val="left"/>
      <w:textAlignment w:val="auto"/>
    </w:pPr>
    <w:rPr>
      <w:rFonts w:ascii="TimesNewRomanPS" w:hAnsi="TimesNewRomanPS" w:eastAsia="TimesNewRomanPS" w:cs="TimesNewRomanPS"/>
      <w:color w:val="000000"/>
      <w:kern w:val="2"/>
      <w:sz w:val="24"/>
      <w:szCs w:val="24"/>
      <w:lang w:val="cs-CZ" w:eastAsia="pl-PL" w:bidi="ar-SA"/>
    </w:rPr>
  </w:style>
  <w:style w:type="paragraph" w:styleId="Bullet">
    <w:name w:val="Bullet"/>
    <w:qFormat/>
    <w:pPr>
      <w:widowControl/>
      <w:bidi w:val="0"/>
      <w:ind w:left="288" w:hanging="0"/>
      <w:jc w:val="left"/>
      <w:textAlignment w:val="auto"/>
    </w:pPr>
    <w:rPr>
      <w:rFonts w:ascii="TimesNewRomanPS" w:hAnsi="TimesNewRomanPS" w:eastAsia="TimesNewRomanPS" w:cs="TimesNewRomanPS"/>
      <w:color w:val="000000"/>
      <w:kern w:val="2"/>
      <w:sz w:val="24"/>
      <w:szCs w:val="24"/>
      <w:lang w:val="cs-CZ" w:eastAsia="pl-PL" w:bidi="ar-SA"/>
    </w:rPr>
  </w:style>
  <w:style w:type="paragraph" w:styleId="Bullet1">
    <w:name w:val="Bullet 1"/>
    <w:qFormat/>
    <w:pPr>
      <w:widowControl/>
      <w:bidi w:val="0"/>
      <w:ind w:left="576" w:hanging="0"/>
      <w:jc w:val="left"/>
      <w:textAlignment w:val="auto"/>
    </w:pPr>
    <w:rPr>
      <w:rFonts w:ascii="TimesNewRomanPS" w:hAnsi="TimesNewRomanPS" w:eastAsia="TimesNewRomanPS" w:cs="TimesNewRomanPS"/>
      <w:color w:val="000000"/>
      <w:kern w:val="2"/>
      <w:sz w:val="24"/>
      <w:szCs w:val="24"/>
      <w:lang w:val="cs-CZ" w:eastAsia="pl-PL" w:bidi="ar-SA"/>
    </w:rPr>
  </w:style>
  <w:style w:type="paragraph" w:styleId="NumberList">
    <w:name w:val="Number List"/>
    <w:qFormat/>
    <w:pPr>
      <w:widowControl/>
      <w:bidi w:val="0"/>
      <w:ind w:left="720" w:hanging="0"/>
      <w:jc w:val="left"/>
      <w:textAlignment w:val="auto"/>
    </w:pPr>
    <w:rPr>
      <w:rFonts w:ascii="TimesNewRomanPS" w:hAnsi="TimesNewRomanPS" w:eastAsia="TimesNewRomanPS" w:cs="TimesNewRomanPS"/>
      <w:color w:val="000000"/>
      <w:kern w:val="2"/>
      <w:sz w:val="24"/>
      <w:szCs w:val="24"/>
      <w:lang w:val="cs-CZ" w:eastAsia="pl-PL" w:bidi="ar-SA"/>
    </w:rPr>
  </w:style>
  <w:style w:type="paragraph" w:styleId="Subhead">
    <w:name w:val="Subhead"/>
    <w:qFormat/>
    <w:pPr>
      <w:widowControl/>
      <w:bidi w:val="0"/>
      <w:jc w:val="left"/>
      <w:textAlignment w:val="auto"/>
    </w:pPr>
    <w:rPr>
      <w:rFonts w:ascii="TimesNewRomanPS" w:hAnsi="TimesNewRomanPS" w:eastAsia="TimesNewRomanPS" w:cs="TimesNewRomanPS"/>
      <w:b/>
      <w:bCs/>
      <w:i/>
      <w:iCs/>
      <w:color w:val="000000"/>
      <w:kern w:val="2"/>
      <w:sz w:val="24"/>
      <w:szCs w:val="24"/>
      <w:lang w:val="cs-CZ" w:eastAsia="pl-PL" w:bidi="ar-SA"/>
    </w:rPr>
  </w:style>
  <w:style w:type="paragraph" w:styleId="Title">
    <w:name w:val="Title"/>
    <w:basedOn w:val="Normal"/>
    <w:qFormat/>
    <w:pPr>
      <w:jc w:val="center"/>
    </w:pPr>
    <w:rPr>
      <w:rFonts w:ascii="Arial MT" w:hAnsi="Arial MT" w:cs="Arial MT"/>
      <w:b/>
      <w:bCs/>
      <w:color w:val="000000"/>
      <w:sz w:val="36"/>
      <w:szCs w:val="36"/>
      <w:lang w:val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widowControl/>
      <w:jc w:val="left"/>
      <w:textAlignment w:val="auto"/>
    </w:pPr>
    <w:rPr>
      <w:rFonts w:ascii="TimesNewRomanPS" w:hAnsi="TimesNewRomanPS" w:eastAsia="TimesNewRomanPS" w:cs="TimesNewRomanPS"/>
      <w:color w:val="000000"/>
      <w:sz w:val="24"/>
      <w:szCs w:val="24"/>
      <w:lang w:val="cs-CZ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4</Words>
  <Characters>9396</Characters>
  <CharactersWithSpaces>807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20:18:00Z</dcterms:created>
  <dc:creator>Kubicki Zenon</dc:creator>
  <dc:description/>
  <dc:language>en-US</dc:language>
  <cp:lastModifiedBy/>
  <dcterms:modified xsi:type="dcterms:W3CDTF">2011-09-13T10:48:00Z</dcterms:modified>
  <cp:revision>15</cp:revision>
  <dc:subject/>
  <dc:title>                                       SPECYFIKACJA TECHNICZN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