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TECHNICZN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agania techniczne urządzeń klimatyzacyjnych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RZĄDZENIE KLIMATYZACYJNE O MOCY CHŁODNICZEJ min. 7,1 k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 split (skraplacz - parownik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c chłodnicza min. 7,1 k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kcja pracy – chłodzenie, grza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erownik naścienny lub „pilot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nnik chłodniczy – R410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łośność pracy jednostki wewnętrznej max. 42 d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ość 2 sz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okalizacja dostawy, instalacji i uruchomienia sprzętu: Jędrzejów, ul. Armii Krajowej 9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RZĄDZENIE KLIMATYZACYJNE O MOCY CHŁODNICZEJ min. 5,0 k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 split (skraplacz - parownik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c chłodnicza min. 5,0 k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kcja pracy – chłodzenie, grza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erownik naścienny lub „pilot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nnik chłodniczy – R410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łośność pracy jednostki wewnętrznej max. 42 d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ość 1 szt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kalizacja dostawy, instalacji i uruchomienia sprzętu: Jędrzejów, ul. Armii Krajowej 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38:00Z</dcterms:created>
  <dc:creator>Justyna Młyńczak</dc:creator>
  <dc:description/>
  <cp:keywords/>
  <dc:language>en-US</dc:language>
  <cp:lastModifiedBy>Justyna Młyńczak</cp:lastModifiedBy>
  <cp:lastPrinted>2012-08-08T14:45:00Z</cp:lastPrinted>
  <dcterms:modified xsi:type="dcterms:W3CDTF">2012-08-08T12:45:00Z</dcterms:modified>
  <cp:revision>6</cp:revision>
  <dc:subject/>
  <dc:title/>
</cp:coreProperties>
</file>