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 postępowania o udzielenie zamówienia publicznego w trybie przetargu nieograniczonego wykonanie robót budowlanych – instalacyjnych w budynku przy ulicy Armii Krajowej 9 w Jędrzejowie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nstalacyjnej w zakresie instalacji i urządzeń cieplnych, wentylacyjnych, wodociągowych i kanalizacyjnych </w:t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instalacyjnej w zakresie instalacji i urządzeń elektrycznych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2-08-08T09:50:00Z</cp:lastPrinted>
  <dcterms:modified xsi:type="dcterms:W3CDTF">2012-08-09T06:17:00Z</dcterms:modified>
  <cp:revision>19</cp:revision>
  <dc:subject/>
  <dc:title/>
</cp:coreProperties>
</file>