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szCs w:val="20"/>
        </w:rPr>
        <w:t>GENERALNA DYREKCJA DRÓG PUB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5.03.03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NAWIERZCHNIA  Z  PŁYT  BETONOW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1998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wykonano na zlecenie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19"/>
          <w:szCs w:val="20"/>
        </w:rPr>
      </w:pPr>
      <w:r>
        <w:rPr>
          <w:spacing w:val="40"/>
          <w:sz w:val="20"/>
          <w:szCs w:val="20"/>
        </w:rPr>
        <w:t>Generalnej Dyrekcji Dróg Publicznych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19"/>
          <w:szCs w:val="20"/>
        </w:rPr>
      </w:pPr>
      <w:r>
        <w:rPr>
          <w:sz w:val="20"/>
          <w:szCs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pacing w:val="6"/>
          <w:sz w:val="20"/>
          <w:szCs w:val="20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03-802 Warszawa, ul. Skaryszewska 19, tel./fax (0-22) 818-58-29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onsultacje: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19"/>
          <w:szCs w:val="20"/>
        </w:rPr>
      </w:pPr>
      <w:r>
        <w:rPr>
          <w:sz w:val="20"/>
          <w:szCs w:val="20"/>
        </w:rPr>
        <w:t>Wydział Budowy Generalnej Dyrekcji Dróg Publicznych w Warsz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kwietnia 1998 r.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20"/>
          <w:szCs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>
          <w:caps/>
          <w:sz w:val="20"/>
          <w:szCs w:val="20"/>
        </w:rPr>
        <w:t xml:space="preserve">  </w:t>
      </w: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Nawierzchnie%5Cd050303.htm" \l "__RefHeading___Toc500046934%23_Toc500046934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ab/>
        <w:t>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>
          <w:b/>
          <w:caps/>
          <w:color w:val="0000FF"/>
          <w:sz w:val="20"/>
          <w:szCs w:val="20"/>
          <w:u w:val="single"/>
        </w:rPr>
        <w:t xml:space="preserve">  </w:t>
      </w: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Nawierzchnie%5Cd050303.htm" \l "__RefHeading___Toc500046935%23_Toc500046935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ab/>
        <w:t>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>
          <w:b/>
          <w:caps/>
          <w:color w:val="0000FF"/>
          <w:sz w:val="20"/>
          <w:szCs w:val="20"/>
          <w:u w:val="single"/>
        </w:rPr>
        <w:t xml:space="preserve">  </w:t>
      </w: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Nawierzchnie%5Cd050303.htm" \l "__RefHeading___Toc500046936%23_Toc500046936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ab/>
        <w:t>29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>
          <w:b/>
          <w:caps/>
          <w:color w:val="0000FF"/>
          <w:sz w:val="20"/>
          <w:szCs w:val="20"/>
          <w:u w:val="single"/>
        </w:rPr>
        <w:t xml:space="preserve">  </w:t>
      </w: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Nawierzchnie%5Cd050303.htm" \l "__RefHeading___Toc500046937%23_Toc500046937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ab/>
        <w:t>35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>
          <w:b/>
          <w:caps/>
          <w:color w:val="0000FF"/>
          <w:sz w:val="20"/>
          <w:szCs w:val="20"/>
          <w:u w:val="single"/>
        </w:rPr>
        <w:t xml:space="preserve">  </w:t>
      </w: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Nawierzchnie%5Cd050303.htm" \l "__RefHeading___Toc500046938%23_Toc500046938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ab/>
        <w:t>41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>
          <w:b/>
          <w:caps/>
          <w:color w:val="0000FF"/>
          <w:sz w:val="20"/>
          <w:szCs w:val="20"/>
          <w:u w:val="single"/>
        </w:rPr>
        <w:t xml:space="preserve">  </w:t>
      </w: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Nawierzchnie%5Cd050303.htm" \l "__RefHeading___Toc500046939%23_Toc500046939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ab/>
        <w:t>80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>
          <w:b/>
          <w:caps/>
          <w:color w:val="0000FF"/>
          <w:sz w:val="20"/>
          <w:szCs w:val="20"/>
          <w:u w:val="single"/>
        </w:rPr>
        <w:t xml:space="preserve">  </w:t>
      </w: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Nawierzchnie%5Cd050303.htm" \l "__RefHeading___Toc500046940%23_Toc500046940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ab/>
        <w:t>135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>
          <w:b/>
          <w:caps/>
          <w:color w:val="0000FF"/>
          <w:sz w:val="20"/>
          <w:szCs w:val="20"/>
          <w:u w:val="single"/>
        </w:rPr>
        <w:t xml:space="preserve">  </w:t>
      </w: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Nawierzchnie%5Cd050303.htm" \l "__RefHeading___Toc500046941%23_Toc50004694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ab/>
        <w:t>140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>
          <w:b/>
          <w:caps/>
          <w:color w:val="0000FF"/>
          <w:sz w:val="20"/>
          <w:szCs w:val="20"/>
          <w:u w:val="single"/>
        </w:rPr>
        <w:t xml:space="preserve">  </w:t>
      </w: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Nawierzchnie%5Cd050303.htm" \l "__RefHeading___Toc500046942%23_Toc500046942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ab/>
        <w:t>148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E:%5Cost%5CNawierzchnie%5Cd050303.htm" \l "__RefHeading___Toc500046943%23_Toc500046943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  <w:r>
        <w:rPr>
          <w:rStyle w:val="InternetLink"/>
          <w:b/>
          <w:caps/>
          <w:sz w:val="20"/>
          <w:szCs w:val="20"/>
        </w:rPr>
        <w:tab/>
        <w:t>162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0" w:name="_1._WSTĘP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ogólnej specyfikacji technicznej (OST) są wymagania dotyczące wykonania i odbioru robót związanych z wykonywaniem nawierzchni z płyt beton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nawierzchni z płyt betonowych sześciokątnych i kwadrat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a z płyt betonowych może być układana bezpośrednio na podłożu lub na odpowiedniej podbudowie z zastosowaniem podsyp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Nawierzchnia z płyt betonowych - nawierzchnia, której warstwa ścieralna jest wykonana z płyt beton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Płyty beton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udowy nawierzchni z płyt betonowych stosuje się płyty betonowe sześciokątne - T, wg BN-80/6775-03/02 [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Wymaga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płyt drogowych betonowych sześciokątnych należy stosować beton klasy B 25 i B 30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płyt betonowych przedstawiono na rysunku 1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1152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odzaj p (płyta połówka)</w:t>
        <w:tab/>
        <w:tab/>
        <w:t>Rodzaj z (płyta zwykła)</w:t>
        <w:tab/>
        <w:tab/>
        <w:t>Rodzaj i (płyta infuła)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Rysunek 1. Kształt płyt betonowych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płyt betonowych podano w tablicy 1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płyt betonowych</w:t>
      </w:r>
    </w:p>
    <w:tbl>
      <w:tblPr>
        <w:tblW w:w="75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4"/>
        <w:gridCol w:w="994"/>
        <w:gridCol w:w="1002"/>
        <w:gridCol w:w="992"/>
        <w:gridCol w:w="989"/>
        <w:gridCol w:w="148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łyt,   cm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h, 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płyt betonowych nie powinny przekraczać wartości podanych w tablicy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płyt betonowych</w:t>
      </w:r>
    </w:p>
    <w:tbl>
      <w:tblPr>
        <w:tblW w:w="7512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m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betonowe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betonowe mogą być produkowane o innym kształcie (np. czworokątnym), pod warunkiem spełnienia pozostałych wymagań norm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Ścieralność na tarczy Boehmego nie powinna przekraczać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łyty betonowe, gatunek 1   -   3,5 mm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łyty betonowe, gatunek 2   -   4,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płyt betonowych nie powinny przekraczać wartości podanych w normie BN-80/6775-03/01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stosowane do obramowania nawierzchni z płyt betonowych powinny odpowiadać wymaganiom wg BN-80/6775-03/01 [7] i wg BN-80/6775-03/04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i przechowywanie cementu wg BN-88/6731-08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Pias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Wod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do zaprawy cementowej powinna odpowiadać wymaganiom PN-B-32250 [3]. Powinna to być woda „odmiany 1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Masa zale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 do wypełniania spoin i szczelin dylatacyjnych powinna być stosowana na gorąco i odpowiadać wymaganiom normy BN-74/6771-04 [5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nawierzchni z pły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kładanie nawierzchni z płyt betonowych wykonuje się rę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łyt i składo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odłoż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może stanowić grunt rodzimy lub nasypowy, na którym bezpośrednio układana jest nawierzchni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Grunt podłoża powinien być jednolity, przepuszczalny i zabezpieczony przed skutkami przemarzania. Wskaźnik zagęszczenia gruntu oznaczony wg BN-77/8931-12 [11] powinien wynosić I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,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budowę pod ułożenie nawierzchni z płyt betonowych może stanow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łoże z gruntu rodzimego, ulepszone piaskiem, żwirem, odpadami z kamieniołomów, wyprofilowane i zagęszczone do I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,0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istniejąca nawierzchnia żwirowa, tłuczniowa lub brukowa z zastosowaniem warstwy wyrównawczej z piasku od 3 do 5 cm lub inny rodzaj podbudowy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wykonania podbudowy powinny odpowiadać wymaganiom zawartym w odpowiednich O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Obramow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obramowania nawierzchni z płyt betonowych należy stosować krawężniki betonowe uliczne lub betonowe drogowe wg BN-80/6775-03/04 [9] oraz krawężniki kamienne drogowe wg BN-66/6775-0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stosowanych krawężników powinien być zgodny z dokumentacją projektową, SST lub wskazaniam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ustawiania krawężników powinny być zgodne z OST         D-08.01.01 „Krawężniki betonow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Podsyp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 podsypkę (warstwę wyrównawczą) należy stosować piasek gruby wg PN-B-06712 [1]. Grubość podsypki i warunki jej stosowania powinny być zgodne z dokumentacją projektową, SST lub wskazaniami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Układanie pły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6.1. </w:t>
      </w:r>
      <w:r>
        <w:rPr>
          <w:sz w:val="20"/>
          <w:szCs w:val="20"/>
        </w:rPr>
        <w:t>Sposób układania pły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6.2. </w:t>
      </w:r>
      <w:r>
        <w:rPr>
          <w:sz w:val="20"/>
          <w:szCs w:val="20"/>
        </w:rPr>
        <w:t>Układanie płyt na odcinkach prost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łyty kwadratowe na odcinkach prostych powinny być ułożone rzędami prostopadłymi do osi drogi albo rzędami nachylonymi do osi drogi pod kątem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z infuła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6.3. </w:t>
      </w:r>
      <w:r>
        <w:rPr>
          <w:sz w:val="20"/>
          <w:szCs w:val="20"/>
        </w:rPr>
        <w:t>Układanie płyt na łuka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do stycznych łu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Wypełnienie spoin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enie spoin w nawierzchniach z płyt betonowych powinno być wykonane zgodnie z dokumentacją projektową, SST lub wskazaniam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pełnienie spoin zaprawą cementową o wytrzymałości R</w:t>
      </w:r>
      <w:r>
        <w:rPr>
          <w:sz w:val="20"/>
          <w:szCs w:val="20"/>
          <w:vertAlign w:val="subscript"/>
        </w:rPr>
        <w:t>28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20 MPa, powinno być wykonane w głąb nie mniej niż na 2/3 wysokości pły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pełnianiu spoin masą zalewową - przed zalaniem spoiny powinny być wypełnione piaskiem do 2/3 wysokości pły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 Szczeliny dylat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liny dylatacyjne w nawierzchni z płyt betonowych powinny być stosowane tylko w przypadku wypełnienia spoin zaprawą cemen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lin dylatacyjne powinny być wypełnione masą zalewową w taki sam sposób jaki stosuje się przy wypełnianiu spoin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betonowe powinny być badane w zakresie badań pełnych i zwykł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ełne przeprowadza producent pły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wyglądu zewnętr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kształtu i wymiar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wytrzymałości na ścisk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pobierania próbek, badania i ocena wyników badań powinny być zgodne z BN-80/6775-03/01 [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Bada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ić, czy przygotowane podłoże odpowiada wymaganiom wg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konstrukcji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onstrukcję i grubość podbudowy wg pkt 5.3 należy sprawdzać w jednym miejscu na każdym kilometrowym odcinku drogi lub na każde 6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wierzchni oraz w miejscach budzących wątpliwośc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obramowania nawierzchn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przeprowadzić ocenę wizualną obramowania nawierzchni na całej długości budowanego odcin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4. </w:t>
      </w:r>
      <w:r>
        <w:rPr>
          <w:sz w:val="20"/>
          <w:szCs w:val="20"/>
        </w:rPr>
        <w:t>Sprawdzenie ułożenia pły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5. </w:t>
      </w:r>
      <w:r>
        <w:rPr>
          <w:sz w:val="20"/>
          <w:szCs w:val="20"/>
        </w:rPr>
        <w:t>Sprawdzenie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ażdym pełnym lub rozpoczętym kilometrz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ażdych pełnych lub rozpoczętych 6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lac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6. </w:t>
      </w:r>
      <w:r>
        <w:rPr>
          <w:sz w:val="20"/>
          <w:szCs w:val="20"/>
        </w:rPr>
        <w:t>Sprawdzenie szczelin dylatacyjn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ozmieszczenie szczelin dylatacyjnych należy sprawdzić przez oględziny na całej długości budowanego odcinka lub całej powierzchni plac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pełnienia szczelin dylatacyjnych wykonuje się w taki sam sposób jak spoin, w zgodności z wymaganiami wg pkt 5.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>Równ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nawierzchni należy mierzyć 4-metrową łatą lub planografem zgodnie z normą BN-68/8931-04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nawierzchni nie powinny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Rzędne wysokośc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óżnice pomiędzy rzędnymi wykonanej nawierzchni i rzędnymi projektowanymi nie powinny przekraczać +1 cm i -2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Ukształtowanie os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6. </w:t>
      </w:r>
      <w:r>
        <w:rPr>
          <w:sz w:val="20"/>
          <w:szCs w:val="20"/>
        </w:rPr>
        <w:t>Grubość podsypki (warstwy wyrównawczej)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7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ykonanej nawierzchni z płyt betonowych podano w tablicy 5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nawierzchni z płyt beton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podłoża lub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ich odbioru są określone w D-M-00.00.00 „Wymagania ogól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z płyt betonowych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podłoża lub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łożenie pły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 i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ę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ement. </w:t>
            </w:r>
            <w:r>
              <w:rPr>
                <w:sz w:val="20"/>
                <w:szCs w:val="20"/>
              </w:rPr>
              <w:t>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ów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37:00Z</dcterms:created>
  <dc:creator>Dariusz Adamek</dc:creator>
  <dc:description/>
  <cp:keywords/>
  <dc:language>en-US</dc:language>
  <cp:lastModifiedBy>Dariusz Adamek</cp:lastModifiedBy>
  <dcterms:modified xsi:type="dcterms:W3CDTF">2013-02-18T21:37:00Z</dcterms:modified>
  <cp:revision>3</cp:revision>
  <dc:subject/>
  <dc:title/>
</cp:coreProperties>
</file>