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SST DO WYKONANIA I ODBIORU ROBÓT W RAMACH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Zagospodarowanie budynku wokół terenu budynku użyteczności publicznej w Jędrzejowie przy ulicy Armii Krajowej 9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.00.00.00 Wymagania ogóln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01.01.01Roboty pomiarowe - wytyczenie trasy w terenie.doc</w:t>
      </w:r>
    </w:p>
    <w:p>
      <w:pPr>
        <w:pStyle w:val="Normal"/>
        <w:rPr/>
      </w:pPr>
      <w:r>
        <w:rPr/>
        <w:t>D-01.02.04 Rozbiórki elementów dróg i ulic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02.01.01 wykopy 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04.01.01 Koryto z profilowaniem i zagęszczeniem podłoża.doc</w:t>
      </w:r>
    </w:p>
    <w:p>
      <w:pPr>
        <w:pStyle w:val="Normal"/>
        <w:rPr/>
      </w:pPr>
      <w:r>
        <w:rPr/>
        <w:t>D-04.02.02 Podbudowa z kruszywa łamanego stabilizowanego mechanicznie.doc</w:t>
      </w:r>
    </w:p>
    <w:p>
      <w:pPr>
        <w:pStyle w:val="Normal"/>
        <w:rPr/>
      </w:pPr>
      <w:r>
        <w:rPr/>
        <w:t>D.04.04.02 Podbudowa z kruszywa łamanego stab. mech..doc</w:t>
      </w:r>
    </w:p>
    <w:p>
      <w:pPr>
        <w:pStyle w:val="Normal"/>
        <w:rPr/>
      </w:pPr>
      <w:r>
        <w:rPr/>
        <w:t>D-04.05.01 STABILIZACJA PODŁOŻA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05.03.03 nawierzchnie z płyt drogowych.doc</w:t>
      </w:r>
    </w:p>
    <w:p>
      <w:pPr>
        <w:pStyle w:val="Normal"/>
        <w:rPr/>
      </w:pPr>
      <w:r>
        <w:rPr/>
        <w:t>D.05.03.23 nawierzchnie z kostki bet.doc</w:t>
      </w:r>
    </w:p>
    <w:p>
      <w:pPr>
        <w:pStyle w:val="Normal"/>
        <w:rPr/>
      </w:pPr>
      <w:r>
        <w:rPr/>
        <w:t>D.05.03.05 nawierzchnia bitumiczna w-wa ścieralna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06.01.01 Umocnienie skarp i rowów przez humusowani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07.01.01ozn.poziome.DOC</w:t>
      </w:r>
    </w:p>
    <w:p>
      <w:pPr>
        <w:pStyle w:val="Normal"/>
        <w:rPr/>
      </w:pPr>
      <w:r>
        <w:rPr/>
        <w:t>D.07.06.02 siatki i ogrodzenia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08.01.01 Krawężniki be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09.01.01 Obsadzenie terenu krzewami.d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29:00Z</dcterms:created>
  <dc:creator>Dariusz Adamek</dc:creator>
  <dc:description/>
  <cp:keywords/>
  <dc:language>en-US</dc:language>
  <cp:lastModifiedBy>Justyna Młyńczak</cp:lastModifiedBy>
  <dcterms:modified xsi:type="dcterms:W3CDTF">2013-02-19T10:37:00Z</dcterms:modified>
  <cp:revision>7</cp:revision>
  <dc:subject/>
  <dc:title/>
</cp:coreProperties>
</file>