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20"/>
        <w:ind w:left="0" w:right="0" w:hanging="0"/>
        <w:jc w:val="center"/>
        <w:rPr/>
      </w:pPr>
      <w:r>
        <w:rPr>
          <w:b/>
          <w:bCs/>
          <w:sz w:val="24"/>
          <w:szCs w:val="24"/>
        </w:rPr>
        <w:t>SPECYFIKACJA TECHNICZNA</w:t>
      </w:r>
    </w:p>
    <w:p>
      <w:pPr>
        <w:pStyle w:val="Normal"/>
        <w:bidi w:val="0"/>
        <w:spacing w:before="0" w:after="120"/>
        <w:ind w:left="0" w:right="0" w:hanging="0"/>
        <w:jc w:val="center"/>
        <w:rPr/>
      </w:pPr>
      <w:r>
        <w:rPr>
          <w:b/>
          <w:bCs/>
          <w:sz w:val="24"/>
          <w:szCs w:val="24"/>
        </w:rPr>
        <w:t>D.04.05.01</w:t>
      </w:r>
    </w:p>
    <w:p>
      <w:pPr>
        <w:pStyle w:val="Normal"/>
        <w:bidi w:val="0"/>
        <w:spacing w:before="0" w:after="12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 xml:space="preserve">PODBUDOWA I ULEPSZONE PODŁOŻE Z GRUNTU LUB KRUSZYWA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 xml:space="preserve">STABILIZOWANEGO CEMENTEM 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bidi w:val="0"/>
        <w:spacing w:before="0" w:after="120"/>
        <w:ind w:left="283" w:right="0" w:hanging="283"/>
        <w:rPr/>
      </w:pPr>
      <w:r>
        <w:rPr>
          <w:b/>
          <w:bCs/>
          <w:sz w:val="24"/>
          <w:szCs w:val="24"/>
        </w:rPr>
        <w:t>WSTĘP.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4"/>
          <w:szCs w:val="24"/>
        </w:rPr>
        <w:t>1.1. Przedmiot SST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rzedmiotem niniejszej Szczegółowej Specyfikacji Technicznej są wymagania techniczne dotyczące wykonania i odbioru podbudowy z gruntu stabilizowanego cementem, ulepszonego podłoża z gruntu stabilizowanego cementem o wytrzymałości </w:t>
      </w:r>
      <w:r>
        <w:rPr>
          <w:b/>
          <w:bCs/>
          <w:sz w:val="24"/>
          <w:szCs w:val="24"/>
        </w:rPr>
        <w:t>Rm = 1,5 - 2,5 MPa</w:t>
      </w:r>
      <w:r>
        <w:rPr>
          <w:sz w:val="24"/>
          <w:szCs w:val="24"/>
        </w:rPr>
        <w:t xml:space="preserve"> w ramach „Projektu zagospodarowania terenu wokół  budynku użyteczności publicznej w Jędrzejowie przy ulicy Armii Krajowej 9”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1.2. Zakres stosowania SST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zczegółowa Specyfikacja Techniczna jest stosowana jako dokument przetargowy                        i kontraktowy przy zlecaniu i realizacji robót wymienionych w pkt.1.1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1.3. Zakres robót objętych SST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Ustalenia zawarte w niniejszej specyfikacji maja zastosowanie przy wykonywaniu ulepszonego podłoża z gruntu stabilizowanego cementem i obejmują: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ułożenie geowłókniny - geotekstyli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warstwa wzmacniająca z gruntu stabilizowanego cementem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1.4. Określenia podstawowe.</w:t>
      </w:r>
    </w:p>
    <w:p>
      <w:pPr>
        <w:pStyle w:val="Normal"/>
        <w:tabs>
          <w:tab w:val="clear" w:pos="708"/>
          <w:tab w:val="left" w:pos="284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 xml:space="preserve">Stabilizacja gruntu cementem - proces technologiczny polegający na zmieszaniu spulchnionego gruntu z optymalną ilością cementu, wody a w razie potrzeby i innych dodatków ulepszających, z wyrównaniem i zagęszczeniem wytworzonej mieszanki.                   </w:t>
        <w:tab/>
        <w:t xml:space="preserve">Grunt stabilizowany cementem - mieszanka cementowo - gruntowa zagęszczona                                  i stwardniała.                                                                                                                                 </w:t>
        <w:tab/>
        <w:t>Mieszanka cementowo - gruntowa - mieszanina w optymalnych proporcjach gruntu, cementu i wody do chwili stwardnienia.</w:t>
      </w:r>
    </w:p>
    <w:p>
      <w:pPr>
        <w:pStyle w:val="Normal"/>
        <w:bidi w:val="0"/>
        <w:spacing w:before="0" w:after="12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2. MATERIAŁY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2.1. Cement</w:t>
      </w:r>
    </w:p>
    <w:p>
      <w:pPr>
        <w:pStyle w:val="Normal"/>
        <w:tabs>
          <w:tab w:val="clear" w:pos="708"/>
          <w:tab w:val="left" w:pos="284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Stabilizację gruntu należy wykonać przy zastosowaniu cementu portlandzkiego marki 25 lub 35, portlandzkiego z dodatkami lub hutniczego, zgodnie ze wskazaniami SST lub zaleceniami Inżyniera wydanymi po uzyskaniu wyników badań laboratoryjnych. Zastosowany cement powinien spełniać wymagania podane w normach PN-88/B-30000, PN-88/B-30001 lub PN-88/B-30005. Użyty do stabilizacji cement powinien być sypki, nie powinien zawierać grudek i nie powinien być przechowywany dłużej niż 3 miesiące od daty produkcji.                  </w:t>
        <w:tab/>
        <w:t>Cement luzem powinien być przechowywany w zbiornikach stalowych ( silosach) izolowanych od dostępu wilgoci. Dopuszcza się stosowanie cementu przechowywanego                              w workach, pod warunkiem, że zapewnione jest zabezpieczenie ich przed oddziaływaniem wilgoci. Każda partia cementu dostarczonego nadbudowę musi posiadać atest wraz z wynikami badań.                                                                                                                                         Przed wykorzystaniem cementu do stabilizacji gruntu należy wykonać następujące badania: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oznaczenie zmiany objętości wg. PN-88/B-04300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sprawdzenie zawartości grudek nie dających się rozgnieść w palcach i nie rozpadających się w wodzie,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oznaczenie czasu wiązania wg. PN-88/B-04300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Nie dopuszcza się występowania w cemencie, większej ilości niż 20% ciężaru cementu, grudek nie dających się rozgnieść w palcach  i nie rozpadających się w wodzie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Grudki należy usunąć poprzez przesianie przez sito o boku oczka kwadratowego 2 mm.                   W przypadku gdy: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czas wiązania lub zmiany objętości nie odpowiadają wymaganiom normy,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cement jest przechowywany nie zgodnie z postanowieniami normy BN-88/5731-08,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okres przechowywania cementu jest dłuższy niż podano w normie PN-80/B-30000,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cement wykazuje obecność zawartości grudek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Obowiązują oznaczenia wytrzymałości cementu na ściskanie wg. PN-88/B-4300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2.2. Grunty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 xml:space="preserve">2.2.1. </w:t>
      </w:r>
      <w:r>
        <w:rPr>
          <w:sz w:val="24"/>
          <w:szCs w:val="24"/>
        </w:rPr>
        <w:t xml:space="preserve">Właściwości gruntu.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rzydatne do stabilizacji cementem są grunty odpowiadające wymaganiom przedstawionym w tablicy Nr 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Uziarnienie gruntu stabilizowanego cementem powinno być zgodne z wymaganiami przedstawionymi w tablicy Nr 1 oraz pod względem uziarnienia z rys.1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 przydatności gruntu do stabilizacji cementem decydują wyniki badań wytrzymałości na ściskanie i mrozoodporności zgodnie z BN-68/8933-08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aleca się stosować do stabilizacji grunty o wskaźniku piaskowym 20 - 50%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Grunty które nie spełniają wymagań przedstawionych w tablicy Nr 1 można dopuścić do stabilizacji pod warunkiem wcześniejszego ich ulepszenia wapnem lub popiołami lotnymi - pod warunkiem zaakceptowania takiego rozwiązania przez Inżyniera</w:t>
      </w:r>
    </w:p>
    <w:p>
      <w:pPr>
        <w:pStyle w:val="Normal"/>
        <w:tabs>
          <w:tab w:val="clear" w:pos="708"/>
          <w:tab w:val="left" w:pos="284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 xml:space="preserve">Grunt po ulepszeniu musi spełniać wymagania co do składu, wytrzymałości i mrozoodporności próbek gruntu stabilizowanego zgodnie z określeniami zawartymi                       w tablicy Nr 1.                                                                                                                                                                 </w:t>
        <w:tab/>
        <w:t>Badania właściwości gruntu powinny być wykonane na próbkach pobranych zgodnie           z BN-64/8931-03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2.2.2.</w:t>
      </w:r>
      <w:r>
        <w:rPr>
          <w:sz w:val="24"/>
          <w:szCs w:val="24"/>
        </w:rPr>
        <w:t xml:space="preserve"> Źródła pozyskiwania gruntu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Grunt wykorzystywany przy stabilizacji jest gruntem miejscowym zalegającym w podłożu lub gruntem nasypowym - zaakceptowanym przez Inżyniera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szelkie zmiany dotyczące pochodzenia gruntu powinny być zaakceptowane przez Inżyniera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2.3. Woda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oda wykorzystywana przy wykonywaniu podłoża ulepszonego z gruntu stabilizowanego cementem powinna spełniać wymagania normy BN-88/B-3225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Każda woda zdatna do picia, z wyjątkiem wód mineralnych, nadaje się do stabilizacji gruntu cementem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 przypadku stosowania wody z rzek, stawów, jezior i innych zbiorników otartych należy uznać ją za przydatną, jeżeli próbki cementowo - gruntowe wykonane przy ich użyciu wykazują wytrzymałość na zginanie po 7 dniach nie mniejsza niż 0,9 wytrzymałości próbek wykonanych z wody przeznaczonej do picia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W przypadkach wątpliwych, lub na zlecenie Inżyniera należy pobrać próbki wody i wykonać badania jej przydatności.  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2.4. Dodatki ulepszające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Przy stabilizacji gruntów cementem stosuje się następujące dodatki ulepszające:</w:t>
      </w:r>
    </w:p>
    <w:p>
      <w:pPr>
        <w:pStyle w:val="Normal"/>
        <w:numPr>
          <w:ilvl w:val="0"/>
          <w:numId w:val="6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wapno niegaszone wg. PN/61/B-30300 lub suchogaszone wg PN-61/B-30302.</w:t>
      </w:r>
    </w:p>
    <w:p>
      <w:pPr>
        <w:pStyle w:val="Normal"/>
        <w:bidi w:val="0"/>
        <w:spacing w:before="0" w:after="12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3. SPRZĘT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3.1. Ogólne warunki stosowania sprzętu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przęt stosowany przy wykonywaniu warstwy ulepszonego podłoża z gruntu stabilizowanego cementem musi gwarantować prawidłową jakość wykonywanych robót, musi on być także zaakceptowany przez Inżyniera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3.2. Sprzęt wykorzystywany przy mieszaniu na miejscu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Do wykonywania warstwy ulepszonego podłoża stabilizowanego cementem, na miejscu należy stosować: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i/>
          <w:iCs/>
          <w:sz w:val="24"/>
          <w:szCs w:val="24"/>
        </w:rPr>
        <w:t>- wariant I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maszyny wieloczynnościowe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walce: gładkie, wibracyjne lub ogumione do zagęszczania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i/>
          <w:iCs/>
          <w:sz w:val="24"/>
          <w:szCs w:val="24"/>
        </w:rPr>
        <w:t>- wariant II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sprzęt rolniczy: brony talerzowe, pługi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polewaczki,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walce: gładkie, wibracyjne lub ogumione do zagęszczania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 miejscach trudno dostępnych, zarówno w przypadku stosowania sprzętu  wariantu I lub II, należy stosować zagęszczarki płytowe, ubijaki mechaniczne lub małe walce wibracyjne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zy mieszaniu na miejscu musi być zapewnione wagowe dozowanie cementu oraz objętościowe wody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onadto należy stosować prowadnice, o ile ich użycie konieczne jest do uzyskania wymaganych cech geometrycznych warstwy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ydajność sprzętu powinna zapewniać zachowanie warunków technologicznych dotyczących czasu mieszania i zagęszczania</w:t>
      </w:r>
    </w:p>
    <w:p>
      <w:pPr>
        <w:pStyle w:val="Normal"/>
        <w:bidi w:val="0"/>
        <w:spacing w:before="0" w:after="12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4. TRANSPORT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4.1. Transport cementu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ransport cementu powinien odbywać się z zastosowaniem samochodów cystern do przewozu materiałów sypkich ( cementu, wapna). W przypadku stosowania cementu workowego, transport powinien odbywać się samochodami wywrotkowymi lub skrzyniowymi, które powinny być zaopatrzone w plandeki zapobiegające zawilgoceniu cementu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Transport oraz przeładunek powinien być tak zorganizowany aby cement nie uległ zawilgoceniu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4.2. Transport wody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oda na budowę może być dostarczona wodociągiem lub za pomocą cystern.</w:t>
      </w:r>
    </w:p>
    <w:p>
      <w:pPr>
        <w:pStyle w:val="Normal"/>
        <w:bidi w:val="0"/>
        <w:spacing w:before="0" w:after="12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5. WYKONANIE ROBÓT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5.1. Ogólne warunki wykonania robót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Roboty powinny być tak przeprowadzone aby wykonana warstwa podłoża ulepszonego cementem odpowiadała założeniom projektowym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5.2. Skład mieszanki cementowo - gruntowej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awartość cementu w mieszance powinna być dobrana w taki sposób aby były spełnione następujące wymagania: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wytrzymałość na ściskanie próbek nasyconych wodą po: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7 dniach 1,0 - 1,6 MPa,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28 dniach 1,5 - 2,5 MPa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wskaźniki mrozoodporności - 0,7%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awartość wady w mieszance powinna odpowiadać wilgotności optymalnej, określonej wg metody normalnej próby Proctora, zgodnie z PN-88/B-04491. Dozowana ilość wody powinna być skorygowana o wilgotność naturalną gruntu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Mieszanka powinna być zaprojektowana zgodnie z BN-68/8933-07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5.3. Projektowanie składu mieszanki cementowo gruntowej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ykonawca powinien na co najmniej 30 dni przed rozpoczęciem robót dostarczyć Inżynierowi do akceptacji projekt składu mieszanki cementowo gruntowej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Wykonawca wraz z receptą powinien również dostarczyć próbki gruntu i cementu pobrane w obecności Inżyniera oraz 6 próbek wykonane z mieszanki cementowo gruntowej przygotowane do oznaczenia wytrzymałości na zginanie po 7 dniach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Projekt składu mieszanki powinien być opracowany w oparciu o:</w:t>
      </w:r>
    </w:p>
    <w:p>
      <w:pPr>
        <w:pStyle w:val="Normal"/>
        <w:numPr>
          <w:ilvl w:val="0"/>
          <w:numId w:val="7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rozpoznanie gruntu wraz z wynikami jego badań,</w:t>
      </w:r>
    </w:p>
    <w:p>
      <w:pPr>
        <w:pStyle w:val="Normal"/>
        <w:numPr>
          <w:ilvl w:val="0"/>
          <w:numId w:val="8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wyniki badań cementu zgodnie z obowiązującymi normami,</w:t>
      </w:r>
    </w:p>
    <w:p>
      <w:pPr>
        <w:pStyle w:val="Normal"/>
        <w:numPr>
          <w:ilvl w:val="0"/>
          <w:numId w:val="9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wyniki badań wytrzymałości na ściskanie po 7 i 28 dniach,</w:t>
      </w:r>
    </w:p>
    <w:p>
      <w:pPr>
        <w:pStyle w:val="Normal"/>
        <w:numPr>
          <w:ilvl w:val="0"/>
          <w:numId w:val="10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wyniki badań mrozoodporności,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wykonane wg metod podanych w BN-69/8933-07 oraz wymagań niniejszej specyfikacji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Projekt  składu mieszanki powinien zawierać:</w:t>
      </w:r>
    </w:p>
    <w:p>
      <w:pPr>
        <w:pStyle w:val="Normal"/>
        <w:numPr>
          <w:ilvl w:val="0"/>
          <w:numId w:val="11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wymagana ilość cementu podaną w kg/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12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wymaganą ilość wody podaną w l/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Wymagana ilość cementu i wody powinna być obliczona zgodnie z BN-68/8933-07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Projekt recepty musi być opracowany przy każdej zmianie rodzaju gruntu, dotyczy to odcinków roboczych wymiennych w pkt.1.1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5.4. Warunki atmosferyczne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arstwa ulepszonego podłoża cementem nie może być wykonywana w temperaturze powietrza mniejszej niż 2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oraz w przypadku występowania opadów deszczu lub zamarzniętego podłoża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5.5. Wykonanie warstwy ulepszonego podłoża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 xml:space="preserve">5.5.1. </w:t>
      </w:r>
      <w:r>
        <w:rPr>
          <w:sz w:val="24"/>
          <w:szCs w:val="24"/>
        </w:rPr>
        <w:t>Przygotowanie podłoża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Zgodnie z dokumentacją projektową, do stabilizacji zostanie wykorzystany grunt rodzimy lub nasypowy. W czasie prac polegających  przygotowaniu koryta drogi możliwe jest rozluźnienie podłoża, wówczas należy je zagęścić oraz wyprofilować zgodnie z dokumentacją.                                                                                                                                       </w:t>
        <w:tab/>
        <w:t>Wskaźnik zagęszczenia naturalnego podłoża powinien wynosić nie mniej niż 0,95 określony wg normalnej metody Proctora, zgodnie z PN-88/B-04481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5.5.1.1.</w:t>
      </w:r>
      <w:r>
        <w:rPr>
          <w:sz w:val="24"/>
          <w:szCs w:val="24"/>
        </w:rPr>
        <w:t xml:space="preserve"> Ułożenie geowłókniny - geotekstyli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>Z uwagi na występowanie w podłożu pyłów oraz niebezpieczeństwo ich nawodnienia uzależnionego od wahań poziomu wód gruntowych  projektuje się warstwę odcinającą                               z geowłókniny o symbolu</w:t>
      </w:r>
      <w:r>
        <w:rPr>
          <w:b/>
          <w:bCs/>
          <w:sz w:val="24"/>
          <w:szCs w:val="24"/>
        </w:rPr>
        <w:t xml:space="preserve"> 106F/19</w:t>
      </w:r>
      <w:r>
        <w:rPr>
          <w:sz w:val="24"/>
          <w:szCs w:val="24"/>
        </w:rPr>
        <w:t>, ułożoną na gruncie rodzimym.</w:t>
      </w:r>
    </w:p>
    <w:p>
      <w:pPr>
        <w:pStyle w:val="TextBody"/>
        <w:bidi w:val="0"/>
        <w:spacing w:before="0" w:after="120"/>
        <w:ind w:left="0" w:right="0" w:hanging="0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>Geotekstyl powinien spełniać następujące warunki :</w:t>
      </w:r>
    </w:p>
    <w:p>
      <w:pPr>
        <w:pStyle w:val="TextBody"/>
        <w:numPr>
          <w:ilvl w:val="0"/>
          <w:numId w:val="13"/>
        </w:numPr>
        <w:bidi w:val="0"/>
        <w:spacing w:before="0" w:after="120"/>
        <w:ind w:left="283" w:right="0" w:hanging="283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ytrzymałość na rozciąganie Rr &gt; 37.7 kN/m  - wzdłuż pasma  </w:t>
      </w:r>
    </w:p>
    <w:p>
      <w:pPr>
        <w:pStyle w:val="TextBody"/>
        <w:numPr>
          <w:ilvl w:val="0"/>
          <w:numId w:val="14"/>
        </w:numPr>
        <w:bidi w:val="0"/>
        <w:spacing w:before="0" w:after="120"/>
        <w:ind w:left="283" w:right="0" w:hanging="283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ytrzymałość na rozciąganie Rr &gt; 34.4 kN/m  - wszerz pasma  </w:t>
      </w:r>
    </w:p>
    <w:p>
      <w:pPr>
        <w:pStyle w:val="TextBody"/>
        <w:numPr>
          <w:ilvl w:val="0"/>
          <w:numId w:val="15"/>
        </w:numPr>
        <w:bidi w:val="0"/>
        <w:spacing w:before="0" w:after="120"/>
        <w:ind w:left="283" w:right="0" w:hanging="283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zględne wydłużenie przy rozerwaniu  - wzdłuż pasma  21,1 %   </w:t>
      </w:r>
    </w:p>
    <w:p>
      <w:pPr>
        <w:pStyle w:val="TextBody"/>
        <w:numPr>
          <w:ilvl w:val="0"/>
          <w:numId w:val="16"/>
        </w:numPr>
        <w:bidi w:val="0"/>
        <w:spacing w:before="0" w:after="120"/>
        <w:ind w:left="283" w:right="0" w:hanging="283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zględne wydłużenie przy rozerwaniu  - wszerz pasma  19,4 %   </w:t>
      </w:r>
    </w:p>
    <w:p>
      <w:pPr>
        <w:pStyle w:val="TextBody"/>
        <w:numPr>
          <w:ilvl w:val="0"/>
          <w:numId w:val="17"/>
        </w:numPr>
        <w:bidi w:val="0"/>
        <w:spacing w:before="0" w:after="120"/>
        <w:ind w:left="283" w:right="0" w:hanging="283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całkowita odporność na działanie wilgoci</w:t>
      </w:r>
    </w:p>
    <w:p>
      <w:pPr>
        <w:pStyle w:val="TextBody"/>
        <w:numPr>
          <w:ilvl w:val="0"/>
          <w:numId w:val="18"/>
        </w:numPr>
        <w:bidi w:val="0"/>
        <w:spacing w:before="0" w:after="120"/>
        <w:ind w:left="283" w:right="0" w:hanging="283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przepuszczalności w kierunku prostopadłym do geotekstyliów przy </w:t>
      </w:r>
    </w:p>
    <w:p>
      <w:pPr>
        <w:pStyle w:val="TextBody"/>
        <w:bidi w:val="0"/>
        <w:spacing w:before="0" w:after="120"/>
        <w:ind w:left="283" w:right="0" w:hanging="283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bciążeniu 200 kPa </w:t>
        <w:tab/>
        <w:tab/>
        <w:tab/>
        <w:t xml:space="preserve">         &lt; 3,50 m/dobę</w:t>
      </w:r>
    </w:p>
    <w:p>
      <w:pPr>
        <w:pStyle w:val="TextBody"/>
        <w:numPr>
          <w:ilvl w:val="0"/>
          <w:numId w:val="19"/>
        </w:numPr>
        <w:bidi w:val="0"/>
        <w:spacing w:before="0" w:after="120"/>
        <w:ind w:left="283" w:right="0" w:hanging="283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ytrzymałość na przebicie według </w:t>
        <w:tab/>
        <w:t xml:space="preserve">CBR &gt; 2.8 kN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7938" w:leader="none"/>
          <w:tab w:val="left" w:pos="8505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Geotekstyl ułożyć z zakładka 25 cm oraz zakotwić szpilką  żebrowana o średnicy 10 mm                  i rozstawie w kierunku wzdłużnym co </w:t>
      </w:r>
      <w:r>
        <w:rPr>
          <w:b/>
          <w:bCs/>
          <w:sz w:val="24"/>
          <w:szCs w:val="24"/>
        </w:rPr>
        <w:t>1.5</w:t>
      </w:r>
      <w:r>
        <w:rPr>
          <w:sz w:val="24"/>
          <w:szCs w:val="24"/>
        </w:rPr>
        <w:t xml:space="preserve"> m .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7938" w:leader="none"/>
          <w:tab w:val="left" w:pos="8505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Po przygotowaniu podłoża należy ułożyć geotekstyl z jednoczesnym jej wywinięciem, a następnie przystąpić do wykonania warstwy wzmacniającej z piasku stabilizowanego cementem.</w:t>
      </w:r>
    </w:p>
    <w:p>
      <w:pPr>
        <w:pStyle w:val="TextBody"/>
        <w:bidi w:val="0"/>
        <w:spacing w:before="0" w:after="120"/>
        <w:ind w:left="0" w:right="0" w:hanging="0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Poprawności realizacji całego przedsięwzięcia wymaga wykonywania robót branżowych równolegle z robotami drogowymi . Powyższe w szczególności dotyczy między innymi wyprzedzającego budowy kanalizacji deszczowej i sanitarnej.   Pozwoli to wykonanie projektowanego uzbrojenia bez konieczności przecinania geowłókniny .   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5.5.2</w:t>
      </w:r>
      <w:r>
        <w:rPr>
          <w:sz w:val="24"/>
          <w:szCs w:val="24"/>
        </w:rPr>
        <w:t>. Mieszanie grunt z cementem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ieszanie gruntu z cementem odbywa się w początkowej fazie na sucho Wilgotność naturalna gruntu powinna być mniejsza niż 1,25 wilgotności optymalnej. W przypadku większej wilgotności gruntu, grunt należy przesuszyć i dopiero po uzyskaniu wymaganej wilgotności naturalnej rozpocząć proces mieszania gruntu z cementem. W przypadku zastosowania I wariantu sprzętowego mieszanie gruntu z cementem odbywa się automatycznie, ilość cementu jest dozowana z zasobnika w zależności od szerokości roboczej maszyny wieloczynnościowej. Zastosowanie II warianty sprzętowego wymaga rozścielenia zaprojektowanej ilości cementu na 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stabilizowanej warstwy, wykorzystując cement z cysterny lub tez worków. Rozścielanie ręczne z worków wydaje się bardzo celowe, ponieważ unika się pylenia cementu, co jest uciążliwe w warunkach miejskich. Odcinki stabilizowanego gruntu są na tyle krótkie, że zastosowanie ręcznego rozściełania cementu nie będzie w istotny sposób wpływać na czas realizacji zadania roboczego.</w:t>
      </w:r>
    </w:p>
    <w:p>
      <w:pPr>
        <w:pStyle w:val="Normal"/>
        <w:tabs>
          <w:tab w:val="clear" w:pos="708"/>
          <w:tab w:val="left" w:pos="284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>Mieszanie gruntu z cementem ( na sucho) należy zakończyć po uzyskaniu przez mieszankę jednorodnego wyglądu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Po dodaniu wody do przygotowanej mieszanki cementowo gruntowej należy rozpocząć drugi etap mieszania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Mieszanie na mokro gruntu z cementem należy zakończyć po wzrokowym stwierdzeniu zmiany struktury gruntu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Przed zagęszczeniem warstwa ulepszonego podłoża powinna być wyprofilowana do wymagań rzędnych, spadków podłużnych i poprzecznych. W przypadku wykorzystywania  do profilowania równiarek, należy wykorzystać prowadnice w celu uzyskania odpowiedniej równości podbudowy wyprofilowanej warstwy. Od użycia prowadnic można odstąpić w przypadku zastosowania technologii gwarantującej uzyskanie warstwy o odpowiedniej równości, po uzyskaniu zgody Inżyniera. Po wyprofilowaniu należy natychmiast przystąpić do zagęszczania. Zagęszczanie gruntu powinno rozpocząć się przed rozpoczęciem procesu twardnienia gruntu stabilizowanego cementem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 xml:space="preserve">5.5.3. </w:t>
      </w:r>
      <w:r>
        <w:rPr>
          <w:sz w:val="24"/>
          <w:szCs w:val="24"/>
        </w:rPr>
        <w:t>Zagęszczanie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ieszankę cementowo gruntowa należy zagęszczać przy wilgotności zbliżonej do optymalnej. Zagęszczanie mieszanki powinno być zakończone nie później niż w ciągu 5 godz. licząc od rozpoczęcia mieszania gruntu z cementem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Zagęszczanie warstwy gruntu stabilizowanego cementem należy wykonywać przy zastosowaniu walców gładkich, wibracyjnych lub ogumionych w zestawach zaakceptowanych przez Inżyniera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Zagęszczanie warstwy o jednostronny  spadku poprzecznym powinno rozpocząć się od niżej położonej krawędzi i przesuwać pasami podłużnymi w stronę wyżej położonej krawędzi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Występujące w czasie zagęszczania zaniżenia, ubytki, rozwarstwienia i podobne wady powinny być natychmiast naprawiane przez wymianę mieszanki na całej jej głębokości, wyrównanie i ponowne zagęszczenie. Powierzchnia zagęszczonej warstwy powinna mieć prawidłowy przekrój poprzeczny oraz jednolity wygląd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skaźnik zagęszczenia mieszanki cementowo gruntowej badany wg PN-62/S-04011 powinien być nie mniejszy niż 0,97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Grubość zagęszczonej warstwy cementowo gruntowej powinna być zgodna z projektem technicznym.</w:t>
      </w:r>
    </w:p>
    <w:p>
      <w:pPr>
        <w:pStyle w:val="Normal"/>
        <w:bidi w:val="0"/>
        <w:spacing w:before="0" w:after="12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5.5.4.</w:t>
      </w:r>
      <w:r>
        <w:rPr>
          <w:sz w:val="24"/>
          <w:szCs w:val="24"/>
        </w:rPr>
        <w:t xml:space="preserve"> Pielęgnacja warstwy z gruntu stabilizowanego cementem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ielęgnacja wykonanej warstwy ulepszonego podłoża cementem powinna być pielęgnowana w następujący sposób: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skrapianie warstwy przy zastosowaniu emulsji asfaltowej, asfaltu D200 lub D 300 w ilości 0,5- 1,0 kg/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utrzymanie w stanie wilgotnym  przez kilkakrotne skrapianie wodą w ciągu dnia, w co najmniej 3 dni, lub 7 dni, gdy pogoda jest sucha i wietrzna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przykrycie warstwą piachu lub grubej włókniny technicznej i utrzymanie jej w stanie wilgotnym przez okres 7 dni,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inną technologią przedstawioną przez Wykonawcę, po uprzednim zatwierdzeniu przez Inżyniera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Nie dopuszcza się żadnego ruchu pojazdów i maszyn po ulepszonym podłożu w okresie 7 dni od jego wykonania. Za zgoda Inżyniera może odbywać się po zagęszczonej mieszance ruch roboczy pojazdów na pneumatykach.</w:t>
      </w:r>
    </w:p>
    <w:p>
      <w:pPr>
        <w:pStyle w:val="Normal"/>
        <w:bidi w:val="0"/>
        <w:spacing w:before="0" w:after="12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 KONTROLA JAKOŚCI ROBÓT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1. Ogólne zasady kontroli jakości robót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 czasie bodowy Wykonawca powinien wykonywać systematycznie pomiary i badania kontrolne i dostarczyć ich wyniki Inżynierowi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Pomiary i badania wykonywane przez Wykonawcę powinny być realizowane z taka częstotliwością, aby gwarantowały zachowanie jakości robót, lecz nie rzadziej niż zaleca się w niniejszej specyfikacji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2. Częstotliwość i zakres badań kontrolnych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Częstotliwość i zakres badań kontrolnych w czasie wykonywania warstwy ulepszonego podłoża stabilizowanego cementem podano w tablicy 2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2.1</w:t>
      </w:r>
      <w:r>
        <w:rPr>
          <w:sz w:val="24"/>
          <w:szCs w:val="24"/>
        </w:rPr>
        <w:t xml:space="preserve"> Badania cementu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ykonawca jest zobowiązany wykonywać badania cementu dla każdej dostawy, określając właściwości zgodnie z norma.PN-88/B-30000, PN-88/B-30001 lub PN-88/B-30005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3. Badania i pomiary wykonanej warstwy ulepszonego podłoża cementem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Częstotliwość i zakres badań i pomiarów wykonanej warstwy ulepszonego podłoża cementem zawiera tablica 3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4. Wymagania dotyczące cech geometrycznych warstwy ulepszonego podłoża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4.1.</w:t>
      </w:r>
      <w:r>
        <w:rPr>
          <w:sz w:val="24"/>
          <w:szCs w:val="24"/>
        </w:rPr>
        <w:t xml:space="preserve"> Grubość podbudowy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Grubość warstwy ulepszonego podłoża cementem należy sprawdzać w czasie badania wskaźnika zagęszczania. Pomiar należy wykonywać w odległości co najmniej 0,5 m od krawędzi Częstotliwość badań podana jest w tablicy z pkt.6.3, na co najmniej 3 losowo wybranych punktach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Dopuszczalne odchyłki od projektowanej grubości ulepszonego podłoża nie powinny przekraczać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>1,0 cm.</w:t>
      </w:r>
    </w:p>
    <w:p>
      <w:pPr>
        <w:pStyle w:val="Normal"/>
        <w:bidi w:val="0"/>
        <w:spacing w:before="0" w:after="12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4.2.</w:t>
      </w:r>
      <w:r>
        <w:rPr>
          <w:sz w:val="24"/>
          <w:szCs w:val="24"/>
        </w:rPr>
        <w:t xml:space="preserve"> Równość ulepszonego podłoża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Równość należy sprawdzać 4 m łatą w osi pasa ruchu zgodnie z BN-68/8933 - 07 z częstotliwością podana w tablicy 3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Nierówności nie powinny przekraczać 9,0 mm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4.3.</w:t>
      </w:r>
      <w:r>
        <w:rPr>
          <w:sz w:val="24"/>
          <w:szCs w:val="24"/>
        </w:rPr>
        <w:t xml:space="preserve"> Rzędne podbudowy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Rzędne podbudowy podłoża należy sprawdzać w osi jezdni i na jej krawędziach z częstotliwością podana w tablicy 3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Różnice pomiędzy rzędnymi wykonanej warstwy ulepszonego podłoża z rzędnymi projektowanymi nie powinny przekraczać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>1,0 cm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4.4.</w:t>
      </w:r>
      <w:r>
        <w:rPr>
          <w:sz w:val="24"/>
          <w:szCs w:val="24"/>
        </w:rPr>
        <w:t xml:space="preserve"> Ukształtowanie osi ulepszonego podłoża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Ukształtowanie osi ulepszonego podłoża należy sprawdzać w punktach głównych trasy oraz w innych punktach zgodnie z częstotliwością podana w tablicy 3.                                                            Oś ulepszonego podłoża w planie nie może być przesunięta w stosunku do osi projektowanej o więcej niż 5,0 cm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4.5.</w:t>
      </w:r>
      <w:r>
        <w:rPr>
          <w:sz w:val="24"/>
          <w:szCs w:val="24"/>
        </w:rPr>
        <w:t xml:space="preserve"> Szerokość ulepszonego podłoża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zerokość ulepszonego podłoża powinna być kontrolowana zgodnie z wytycznymi podanymi w tablicy 3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Szerokość wykonanej warstwy ulepszonego podłoża nie może różnić się od szerokości projektowej o więcej niż + 10 cm i mniej niż - 5 cm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5. Zasady postępowania z wadliwie wykonanymi odcinkami ulepszonego podłoża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5.1.</w:t>
      </w:r>
      <w:r>
        <w:rPr>
          <w:sz w:val="24"/>
          <w:szCs w:val="24"/>
        </w:rPr>
        <w:t xml:space="preserve"> Niewłaściwa wytrzymałość ulepszonego podłoża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Jeżeli średnia wytrzymałość na ściskanie próbek po 28 dniach wiązania będzie mniejsza od dolnej granicy określonej w pkt. 1.1 to warstwa na wadliwym odcinku, musi być zerwana i wymieniona na nową o odpowiednich właściwościach, na koszt wykonawcy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 przypadku gdy średnia wytrzymałość na ściskanie próbek po 28 dniach wiązania lub po 7 dniach wiązania przekracza górne wartości określone w pkt.1.1. to należy skorygować skład mieszanki, aby przy budowie następnych odcinków otrzymać wytrzymałość zgodna z wymaganiami jak w pkt.1.1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 xml:space="preserve">6.5.2. </w:t>
      </w:r>
      <w:r>
        <w:rPr>
          <w:sz w:val="24"/>
          <w:szCs w:val="24"/>
        </w:rPr>
        <w:t>Niewłaściwe cechy geometryczne ulepszonego podłoża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Jeżeli po wykonaniu badań na stwardniałej warstwie ulepszonego podłoża stwierdzi się, że odchylenia cech geometrycznych na działce roboczej przekraczającej wielkości określone w pkt. 6.4.3. to warstwa powinna być zerwana i ponownie wykonana na koszt Wykonawcy.        Dopuszcza się innych rodzajów naprawy wykonany na koszt Wykonawcy, o ile zostanie wyrażona zgoda Inżyniera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 przypadku kiedy szerokość ulepszonego podłoża jest mniejsza od szerokości projektowej o więcej niż 5 cm i nie zapewnia podparcia warstwom, wyżej leżącym, to Wykonawca powinien na własny koszt poszerzyć ulepszone podłoże przez zerwanie warstwy na pełną grubość, do połowy szerokości pasa ruchu ( pasa postojowego 0Z formując pionowa równa krawędź i ponowne wykonanie tej warstwy.</w:t>
      </w:r>
    </w:p>
    <w:p>
      <w:pPr>
        <w:pStyle w:val="Normal"/>
        <w:bidi w:val="0"/>
        <w:spacing w:before="0" w:after="12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5.3.</w:t>
      </w:r>
      <w:r>
        <w:rPr>
          <w:sz w:val="24"/>
          <w:szCs w:val="24"/>
        </w:rPr>
        <w:t xml:space="preserve"> Niewłaściwa grubość ulepszonego podłoża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Grubość ulepszonego podłoża musi być sprawdzona przed odbiorem w obecności Inżyniera z częstotliwością podana w tablicy 3. W przypadku występowania niezgodności w grubości wykonanej warstw, Wykonawca jest zobowiązany do wykonania na własny koszt, w obecności Inżyniera, dodatkowych otworów w celu identyfikacji wadliwych powierzchni pod względem grubości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Wykonawca zobowiązany jest do naprawy wszystkich wadliwie wykonanych powierzchni pod względem grubości. Naprawa polega na zerwaniu ulepszonego podłoża, usunięciu zerwanego materiału i ponownym wykonaniu warstwy o odpowiednich właściwościach i wymaganej grubości. Powyższe prace zostaną wykonane na koszt Wykonawcy. Po wykonaniu nowej warstwy nastąpi ponowny pomiar i ocena grubości warstwy, według wyżej wymienionych zasad na koszt Wykonawcy.</w:t>
      </w:r>
    </w:p>
    <w:p>
      <w:pPr>
        <w:pStyle w:val="Normal"/>
        <w:bidi w:val="0"/>
        <w:spacing w:before="0" w:after="12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7. OBMIAR ROBÓT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bmiar wykonanej warstwy ulepszonego podłoża powinien być dokonany na budowie w metrach kwadratowych po jej ułożeniu i zagęszczeniu. Obmiar może być wykonany tylko pod obecność Inżyniera i wymaga jego akceptacji Obmiar nie może obejmować żadnych dodatkowych powierzchni nie wskazanych w dokumentacji projektowej, z wyjątkiem powierzchni zaakceptowanych na piśmie przez Inżyniera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Wykonawca nie może domagać się dodatkowego wynagrodzenia za nadmierną grubość lub nadmiar powierzchni w stosunku do dokumentacji, wykonanej bez pisemnego upoważnienia Inżyniera</w:t>
      </w:r>
    </w:p>
    <w:p>
      <w:pPr>
        <w:pStyle w:val="Normal"/>
        <w:bidi w:val="0"/>
        <w:spacing w:before="0" w:after="12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8. ODBIÓR ROBÓT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ykonawca jest zobowiązany przedstawić do odbioru wszystkie wyniki pomiarów badań z bieżącej kontroli materiałów i robót. Odbioru robót dokonuje Inżynier na podstawie wyników badań Wykonawcy i ewentualnych uzupełniających badań i pomiarów oraz oględzin warstwy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W przypadku stwierdzenia wad Inżynier ustali zakres wykonania robót poprawkowych lub poleci zerwanie i wymianę na nową, wadliwie wykonanej warstwy, według zasad określonych w niniejszej specyfikacji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Roboty poprawkowe lub zerwanie i wymianę na nowa wadliwie wykonanej warstwy ulepszonego podłoża Wykonawca wykona na własny koszt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W przypadku zaistnienia wątpliwości co do wiarygodności pomiarów lub badań dostarczonych do odbioru przez Wykonawcę, Inżynier zleci wykonanie badań niezależnemu laboratorium. W przypadku potwierdzenia wątpliwości, Wykonawca jest zobowiązany pokryć koszty zlecanych przez Inżyniera badań kontrolnych.</w:t>
      </w:r>
    </w:p>
    <w:p>
      <w:pPr>
        <w:pStyle w:val="Normal"/>
        <w:bidi w:val="0"/>
        <w:spacing w:before="0" w:after="12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9. PODSTAWA PŁATNOŚCI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lość wykonanych i odebranych robót, określonych wg obmiaru zostanie opłacona zgodnie z zawartym kontraktem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Cena robót przy wykonywaniu podłoża ulepszonego cementem obejmuje: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prace pomiarowe,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dostarczenie, ustawienie, rozbieranie i odwiezienie prowadnic oraz innych materiałów i urządzeń pomocniczych,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wytworzenie mieszanki cementowo - gruntowej,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wyrównanie, wyprofilowanie i zagęszczenie warstwy,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pielęgnacje wykonanej warstwy,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wykonanie pomiarów i badań laboratoryjnych wymaganych w SST.</w:t>
      </w:r>
    </w:p>
    <w:p>
      <w:pPr>
        <w:pStyle w:val="Normal"/>
        <w:bidi w:val="0"/>
        <w:spacing w:before="0" w:after="12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10. PRZEPIESY ZWIĄZANE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PN-88/B-04481 - Gruntu budowlane. Badanie próbek gruntu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PN-60/B-04485 - Grunty budowlane. Oznaczenie zawartości części organicznych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PN-59/B-04489 - Grunty budowlane. Oznaczenie granicy płynności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PN-59/B-04490 - Grunty budowlane. Oznaczenie granicy plastyczności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PN-59/B-04491 - Grunty budowlane. Oznaczenie wilgotności optymalnej i maksymalnego ciężaru objętościowego szkieletu gruntowego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PN-61/B-30300 - Wapno niegaszone do celów budowlanych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PN-62/S-04011 - Drogi samochodowe. Oznaczenie wskaźnika zagęszczenia gruntu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BN-68/8933-07 - Drogi samochodowe. Stabilizacja gruntów wapnem do celów drogowych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>Tablica Nr 1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Wymagania dla gruntów przeznaczonych do stabilizacji cementem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803"/>
        <w:gridCol w:w="177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680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Właściwości</w:t>
            </w:r>
          </w:p>
        </w:tc>
        <w:tc>
          <w:tcPr>
            <w:tcW w:w="17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Uziarnienie, wg. PN-68/8933-07</w:t>
            </w:r>
          </w:p>
        </w:tc>
        <w:tc>
          <w:tcPr>
            <w:tcW w:w="177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a) ziaren przechodzących przez sito # 40 mm, w %,nie mniej niż</w:t>
            </w:r>
          </w:p>
        </w:tc>
        <w:tc>
          <w:tcPr>
            <w:tcW w:w="177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b) ziaren przechodzących przez sito # 20 mm, w %, powyżej</w:t>
            </w:r>
          </w:p>
        </w:tc>
        <w:tc>
          <w:tcPr>
            <w:tcW w:w="177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c) ziaren przechodzących przez sito # 4 mm, w %, powyżej</w:t>
            </w:r>
          </w:p>
        </w:tc>
        <w:tc>
          <w:tcPr>
            <w:tcW w:w="177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d) cząstek mniejszych od 0,002 mm, w %, poniżej</w:t>
            </w:r>
          </w:p>
        </w:tc>
        <w:tc>
          <w:tcPr>
            <w:tcW w:w="177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Granica płynności, wg PN-88/B-04481, w % poniżej</w:t>
            </w:r>
          </w:p>
        </w:tc>
        <w:tc>
          <w:tcPr>
            <w:tcW w:w="177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0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Wskaźnik plastyczności, wg. PN-88/B-04481, w % poniżej</w:t>
            </w:r>
          </w:p>
        </w:tc>
        <w:tc>
          <w:tcPr>
            <w:tcW w:w="177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0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Odczyn pH</w:t>
            </w:r>
          </w:p>
        </w:tc>
        <w:tc>
          <w:tcPr>
            <w:tcW w:w="177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-8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0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Zawartość części organicznych, wg. PN-88/B-04481,w % poniżej</w:t>
            </w:r>
          </w:p>
        </w:tc>
        <w:tc>
          <w:tcPr>
            <w:tcW w:w="177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0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Zawartość siarczanów, w przeliczeniu na S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wg. PN-78/B-06714/28, w % poniżej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>Tablica Nr 2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Częstotliwość badań przy wykonaniu ulepszonego podłoża z gruntu stabilizowanego cementem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4395"/>
        <w:gridCol w:w="2090"/>
        <w:gridCol w:w="2090"/>
      </w:tblGrid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Wyszczególnienie badań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Częstotliwość badań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Min .ilość badań na dziennej działce roboczej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Max. Powierzchnia przypadająca na jedno badanie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Uziarnienie gruntu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Wilgotność mieszanki gruntowo-wapiennej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Zagęszczenie warstwy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Wytrzymałość po 7 dniach wiązania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Wytrzymałość po 28 dniach wiązania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Mrozoodporność stabilizowanego gruntu cementem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Przy projektowaniu i w przypadkach wątpliwych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Badanie cementu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Dla każdej dostawy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Badanie wody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Dla każdego wątpliwego źródła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Szczegółowe badania gruntu: uziarnienie, wskaźnik plastyczności, zawartość części organicznych, odczyn pH, zawartość siarczanów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Przy każdej zmianie gruntu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4"/>
          <w:szCs w:val="24"/>
        </w:rPr>
        <w:tab/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>Tablica Nr 3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Częstotliwość badań przy wykonywaniu ulepszonego podłoża z gruntu stabilizowanego cementem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921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16"/>
        <w:gridCol w:w="4216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Wyszczególnienie badań i pomiarów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Minimalna częstotliwość badań i pomiarów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Grubość podłoża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Podczas budowy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w trzech punktach na każdej działce roboczej, lecz nie rzadziej niż na 400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Przed odbiorem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w trzech punktach, lecz nie rzadziej niż raz na 2000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Szerokość podłoża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0 razy na 1 km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Spadki poprzeczne*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0 razy na 1 km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Rzędne wysokościowe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co 25 m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Ukształtowanie osi w planie*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co 100 m.</w:t>
            </w:r>
          </w:p>
        </w:tc>
      </w:tr>
      <w:tr>
        <w:trPr/>
        <w:tc>
          <w:tcPr>
            <w:tcW w:w="9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* dodatkowe pomiary spadków poprzecznych i ukształtowania osi w planie należy wykonać w punktach głównych łuków poziomych, na początku i końcu każdej krzywej przejściowej oraz na początku, w środku i końcu każdego łuku poziomego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pt;mso-position-vertical-relative:text;margin-left:2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</w:num>
  <w:num w:numId="7">
    <w:abstractNumId w:val="2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8">
    <w:abstractNumId w:val="2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9">
    <w:abstractNumId w:val="2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10">
    <w:abstractNumId w:val="2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11">
    <w:abstractNumId w:val="2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12">
    <w:abstractNumId w:val="2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13">
    <w:abstractNumId w:val="2"/>
  </w:num>
  <w:num w:numId="14">
    <w:abstractNumId w:val="2"/>
  </w:num>
  <w:num w:numId="15">
    <w:abstractNumId w:val="2"/>
  </w:num>
  <w:num w:numId="16">
    <w:abstractNumId w:val="2"/>
  </w:num>
  <w:num w:numId="17">
    <w:abstractNumId w:val="2"/>
  </w:num>
  <w:num w:numId="18">
    <w:abstractNumId w:val="2"/>
  </w:num>
  <w:num w:numId="19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NewRomanPS" w:cs="Times New Roman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NewRomanPS" w:hAnsi="TimesNewRomanPS" w:cs="TimesNewRomanPS"/>
      <w:color w:val="000000"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NewRomanPS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631</Words>
  <Characters>25370</Characters>
  <CharactersWithSpaces>2178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09:04:00Z</dcterms:created>
  <dc:creator>Kubicki Zenon</dc:creator>
  <dc:description/>
  <dc:language>en-US</dc:language>
  <cp:lastModifiedBy/>
  <cp:lastPrinted>2000-06-17T15:19:00Z</cp:lastPrinted>
  <dcterms:modified xsi:type="dcterms:W3CDTF">2013-02-18T23:42:00Z</dcterms:modified>
  <cp:revision>29</cp:revision>
  <dc:subject/>
  <dc:title>kp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riusz Adamek</vt:lpwstr>
  </property>
</Properties>
</file>