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20" w:after="0"/>
        <w:ind w:left="0" w:right="0" w:hanging="0"/>
        <w:jc w:val="center"/>
        <w:rPr>
          <w:lang w:val="pl-PL"/>
        </w:rPr>
      </w:pPr>
      <w:r>
        <w:rPr>
          <w:b/>
          <w:bCs/>
          <w:sz w:val="24"/>
          <w:szCs w:val="24"/>
          <w:lang w:val="pl-PL"/>
        </w:rPr>
        <w:t>SPECYFIKACJA TECHNICZNA</w:t>
      </w:r>
    </w:p>
    <w:p>
      <w:pPr>
        <w:pStyle w:val="TextBody"/>
        <w:bidi w:val="0"/>
        <w:spacing w:before="120" w:after="0"/>
        <w:ind w:left="0" w:right="0" w:hanging="0"/>
        <w:jc w:val="center"/>
        <w:rPr>
          <w:lang w:val="pl-PL"/>
        </w:rPr>
      </w:pPr>
      <w:r>
        <w:rPr>
          <w:b/>
          <w:bCs/>
          <w:sz w:val="24"/>
          <w:szCs w:val="24"/>
          <w:lang w:val="pl-PL"/>
        </w:rPr>
        <w:t>D.07.01.01</w:t>
      </w:r>
    </w:p>
    <w:p>
      <w:pPr>
        <w:pStyle w:val="TextBody"/>
        <w:bidi w:val="0"/>
        <w:spacing w:before="12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bidi w:val="0"/>
        <w:spacing w:before="120" w:after="0"/>
        <w:ind w:left="0" w:right="0" w:hanging="0"/>
        <w:jc w:val="center"/>
        <w:rPr>
          <w:lang w:val="pl-PL"/>
        </w:rPr>
      </w:pPr>
      <w:r>
        <w:rPr>
          <w:b/>
          <w:bCs/>
          <w:sz w:val="24"/>
          <w:szCs w:val="24"/>
          <w:lang w:val="pl-PL"/>
        </w:rPr>
        <w:t>OZNAKOWANIE POZIOME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 xml:space="preserve"> </w:t>
      </w:r>
    </w:p>
    <w:p>
      <w:pPr>
        <w:pStyle w:val="TextBody"/>
        <w:bidi w:val="0"/>
        <w:spacing w:before="120" w:after="12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 Wstęp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1. Przedmiot S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rzedmiotem niniejszej Specyfikacji Technicznej są wymagania dotyczące wykonania i odbioru oznakowania poziomego w ramach „Projektu zagospodarowania terenu wokół  budynku użyteczności publicznej w Jędrzejowie przy ulicy Armii Krajowej 9”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2. Zakres stosowania ST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pecyfikacja Techniczna jest stosowana jako dokument przetargowy i kontraktowy przy zleceniu i realizacji robót wymienionych w punkcie 1.1.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3. Zakres robót objętych ST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Ustalenia zawarte w niniejszej specyfikacji technicznej dotyczą prowadzenia robót przy wykonaniu oznakowania poziomego jezdni drogi i obejmują :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>a) wykonanie oznakowania cienkowarstwowego linie przerywane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>b) wykonanie oznakowania cienkowarstwowego linie ciągłe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>c) wykonanie oznakowania cienkowarstwowego strzałkami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>d) wykonanie oznakowania cienkowarstwowego przejść dla pieszych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4. Określenia podstawowe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4.1.</w:t>
      </w:r>
      <w:r>
        <w:rPr>
          <w:sz w:val="24"/>
          <w:szCs w:val="24"/>
          <w:lang w:val="pl-PL"/>
        </w:rPr>
        <w:t xml:space="preserve"> Poziome oznakowanie dróg - naniesiony lub wbudowany w nawierzchnię materiał do poziomego znakowania dróg zgodnie z " Instrukcją o znakach drogowych poziomych"..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4.2.</w:t>
      </w:r>
      <w:r>
        <w:rPr>
          <w:sz w:val="24"/>
          <w:szCs w:val="24"/>
          <w:lang w:val="pl-PL"/>
        </w:rPr>
        <w:t xml:space="preserve"> Trwałe znakowanie dróg - oznakowanie , którego czas użytkowania wynosi co najmniej 12 miesięcy.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4.3</w:t>
      </w:r>
      <w:r>
        <w:rPr>
          <w:sz w:val="24"/>
          <w:szCs w:val="24"/>
          <w:lang w:val="pl-PL"/>
        </w:rPr>
        <w:t>. Materiały do znakowania cienkowarstwowego - materiały nakładane warstwą grubości 0.3 - 0.8 mm( na mokro). Są to rozpuszczalne farby jednoskładnikowe stosowane w temperaturze otoczenia lub podgrzane.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4.4</w:t>
      </w:r>
      <w:r>
        <w:rPr>
          <w:sz w:val="24"/>
          <w:szCs w:val="24"/>
          <w:lang w:val="pl-PL"/>
        </w:rPr>
        <w:t>. Pozostałe określenia podane w niniejszej ST  są zgodne z obowiązującymi odpowiednimi normami, " Instrukcją o znakach drogowych poziomych" oraz Specyfikacją Techniczną D-M.00.00.00.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5. Ogólne wymagania dotyczące robót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Wykonawca robót jest odpowiedzialny za jakość ich wykonania oraz za zgodność z dokumentacją projektową, ST i poleceniami Inżyniera.</w:t>
      </w:r>
    </w:p>
    <w:p>
      <w:pPr>
        <w:pStyle w:val="TextBody"/>
        <w:bidi w:val="0"/>
        <w:spacing w:before="120" w:after="0"/>
        <w:ind w:left="0" w:right="0" w:hanging="0"/>
        <w:rPr/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Ogólne wymagania dotyczące robót podano w ST D-M.00.00.00 " Wymagania ogólne"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 Materiał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 Materiały stosowane przy wykonywaniu oznakowania poziomego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Materiałami stosowanymi przy wykonywaniu oznakowania poziomego trasy wg zasad niniejszej ST są 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2.1.1</w:t>
      </w:r>
      <w:r>
        <w:rPr>
          <w:sz w:val="24"/>
          <w:szCs w:val="24"/>
        </w:rPr>
        <w:t>. Biała farba drogowa na bazie rozpuszczalników, jednoskładnikowa stosowana na zimno. Farba musi posiadać świadectwo dopuszczenia do stosowania w budownictwie drogowym, wydane przez Instytut Badawczy Dróg i mostów przez musi być umieszczona na liście preferencyjnej materiałów do cienkowarstwowego znakowania dróg, opracowanej przez Generalną Dyrekcję Dróg Publicznych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Należy użyć farby do trwałego znakowania dróg 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b/>
          <w:bCs/>
          <w:sz w:val="24"/>
          <w:szCs w:val="24"/>
        </w:rPr>
        <w:t>2.1.2.</w:t>
      </w:r>
      <w:r>
        <w:rPr>
          <w:sz w:val="24"/>
          <w:szCs w:val="24"/>
        </w:rPr>
        <w:t xml:space="preserve"> Rozpuszczalnik - do rozcieńczania farby wolno używać tylko rozpuszczalnika wskazanego przez producenta i wymienionego w świadectwie dopuszczenia do stosowania w budownictwie drogowym i mostowym. Przy myciu sprzętu do znakowania, mogę być użyte inne rozpuszczalniki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3.</w:t>
      </w:r>
      <w:r>
        <w:rPr>
          <w:sz w:val="24"/>
          <w:szCs w:val="24"/>
        </w:rPr>
        <w:t xml:space="preserve"> Materiał odblaskowy - odblask farby uzyskuje się przez posypanie jej powierzchni bezpośrednio po naniesieniu, mikrokulkami szklanymi. Mikrokulki szklane powinny charakteryzować się odpowiednim uziarnieniem, a mianowici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100 - 600 mikroelementów lub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125 - 630 mikroelementów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krokulki powinny być powierzchniowo ulepszon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Mikrokulki muszą charakteryzować się następującymi cechami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współczynnikiem załamania światła - ponad 1.50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odpornością na wodę i chlorek  sodowy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tością mikrokulek z defektami - nie więcej niż 25%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Badania wg normy francuskiej NF/P/98-641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 Sprzę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1. Sprzęt do prac podstawowych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nakowanie podłużne musi być wykonywane wyłącznie sprzętem zmechanizowanym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przęt musi być z integrowany z systemem zmechanizowanego posypywania  mikrokulkami szklanymi. Zestaw sprzętu winien posiadać możliwość regulacji wydajności nanoszonych materiałów oraz gwarantować równomierność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ich podawania .</w:t>
      </w:r>
    </w:p>
    <w:p>
      <w:pPr>
        <w:pStyle w:val="Normal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stosowany sprzęt mechaniczny musi być sprawny technicznie oraz musi uzyskać akceptację Inżyniera . </w:t>
      </w:r>
    </w:p>
    <w:p>
      <w:pPr>
        <w:pStyle w:val="Normal"/>
        <w:bidi w:val="0"/>
        <w:spacing w:before="120" w:after="120"/>
        <w:ind w:left="0" w:right="0" w:hanging="0"/>
        <w:rPr/>
      </w:pPr>
      <w:r>
        <w:rPr>
          <w:b/>
          <w:bCs/>
          <w:sz w:val="24"/>
          <w:szCs w:val="24"/>
        </w:rPr>
        <w:t>3.2. Sprzęt towarzyszący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obót musi dysponować pojazdami zabezpieczającymi (z oznakowaniem ruchomym) do rozstawiania i zbierania pachołków które zabezpieczają świeże znakowanie przed rozjechaniem. Wykonawca powinien dysponować taką liczbą pachołków ostrzegawczych, by móc zabezpieczyć jednorazowo malowany odcinek do czasu wyschnięcia naniesionego na nim znakowania  i oddania pod ruch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 powinien dysponować kompletem znaków ruchomych i stałych, przewidzianych do oznakowania odcinka robót wg “Instrukcji oznakowania robót prowadzonych w pasie drogowym” (Monitor Polski nr 24 z dnia 18.06.1990 r.)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ykonawca powinien dysponować sprzętem umożliwiającym mechanicznie starcie znakowania w przypadku jego korekty oraz szczotką mechaniczną i ręczną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do usuwania zanieczyszczeń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 Transpor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ateriały użyte do wykonania oznakowania poziomego trasy mogą być transportowane na miejsce wbudowania dowolnymi środkami transportu. Materiały podczas transportu muszą być zabezpieczone przed zniszczeniem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 Wykonanie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1. Ogólne warunki wykonania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gólne warunki wykonania robót podano w ST D-M.00.00.00. “Wymagania ogólne”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 Zakres wykonywanych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1.</w:t>
      </w:r>
      <w:r>
        <w:rPr>
          <w:sz w:val="24"/>
          <w:szCs w:val="24"/>
        </w:rPr>
        <w:t xml:space="preserve"> Wytrasowanie geometrii znakowania poziomego trasy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 xml:space="preserve">Dokładne położenie przyszłych znakowań zaznaczyć na nawierzchni w oparciu o projekt oznakowania. Aby trasowanie było jednoznacznie czytelnie, należy nanieść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 odpowiednich odstępach punkty lub wąskie linie,  farbą o niskiej żywotności, zgodnie z przebiegiem zaplanowanego znakowania. Początek i koniec różnego rodzaju linii, należy nanieść za pomocą małych poprzecznych kresek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2.</w:t>
      </w:r>
      <w:r>
        <w:rPr>
          <w:sz w:val="24"/>
          <w:szCs w:val="24"/>
        </w:rPr>
        <w:t xml:space="preserve"> Wykonanie oznakowani poziomego na jezdni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>Znakowanie należy wykonać według wymiarów geometrycznych przewidzianych w projekcie oznakowania. Farba powinna być nanoszona zgodnie z zaleceniami producenta, tak aby zostały spełnione niżej opisane wymagania dla oznakowania poziomego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Przed rozpoczęciem prac Wykonawca jest zobowiązany do uzyskania dla partii farby, skróconego świadectwa badania jakości oraz sprawdzenia czy powierzchnia znakowana nadaje się do wykonania robót, a więc czy jest wystarczająco czysta, sucha i czy zgodnie z instrukcją producenta względna wilgotność powietrza nie jest zbyt wysoka oraz temperatura jezdni i powietrza nie jest zbyt niska. Uzgodnione materiały do znakowania winny być dostarczone w typowych, zapewniających szczelność opakowaniach handlowych i magazynowane do czasu wbudowania w miejscach zacienionych, suchych i temperaturze od 5 - 25  C lub zaleceń producenta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 xml:space="preserve">Bezpośrednio przed naniesieniem farba musi być bardzo dobrze rozmieszana 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i odprowadzona do lepkości roboczej, zgodnie z zaleceniami producenta. Należy szczególnie zwrócić uwagę na dotrzymanie warunków ustalonych przez producenta odnośnie dodania rozcieńczalnika przy nanoszeniu farby w niższych temperaturach. Pojemniki po farbie muszą być całkowicie opróżnione i usunięte w sposób uporządkowany. Przy nakładaniu farby musi być zagwarantowane równomierne rozłożenie materiału znakującego, utrzymanie grubości warstwy, ilości mikrokulek szklanych jak i geometria oraz równe krawędzie znakowania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Malowarki muszą być dopasowane swoją wielkością, wyposażeniem i wydajnością do przeznaczenia, zakresu robót i lokalnych warunków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3.</w:t>
      </w:r>
      <w:r>
        <w:rPr>
          <w:sz w:val="24"/>
          <w:szCs w:val="24"/>
        </w:rPr>
        <w:t xml:space="preserve"> Dokładność nanoszenia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 przedstawieniu Inżynierowi przez Wykonawcę, do akceptacji materiałów do oznakowania podjęte zostaną następujące ustalenia technologiczn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lość nanoszonej farby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lość rozsypanych mikrokulek (min. 200 g/m2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Wykonawca jest zobowiązany zachować następujące tolerancj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ilość nanoszonej farby ( grubość warstwy) nie może być niższa niż 10% w stosunku          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ustalonej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- ilość rozsypanych mikrokulek nie może być niższa ani też wyższa od ustalonej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 20%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 Kontrola jakości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1. Kontrola jakości materiałów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gólne zasady kontroli jakości robót podano w ST D-M.00.00.00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1.1.</w:t>
      </w:r>
      <w:r>
        <w:rPr>
          <w:sz w:val="24"/>
          <w:szCs w:val="24"/>
        </w:rPr>
        <w:t xml:space="preserve"> Kontrola jakości farby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 xml:space="preserve">Przed przystąpieniem do znakowania Wykonawca przedstawi Zamawiającemu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do akceptacji rodzaj farby wraz ze świadectwem dopuszczenia przez IBD i M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w Warszawie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Każda partia zakupionej farby przed jej użyciem, winna uzyskać skrócone świadectwo badania, potwierdzające podstawowe cechy deklarowane przez producenta lub ustalone w świadectwie dopuszczenia do stosowania w budownictwie drogowym i mostowym 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Badania te zostaną przeprowadzone na koszt Wykonawcy przez laboratorium wskazane przez Zamawiającego w zakresi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badania mikroskopowe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lepkość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czas schnięcia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zawartość części lotnych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1.2.</w:t>
      </w:r>
      <w:r>
        <w:rPr>
          <w:sz w:val="24"/>
          <w:szCs w:val="24"/>
        </w:rPr>
        <w:t xml:space="preserve"> Kontrola jakości mikrokulek szklanych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 xml:space="preserve">Przed rozpoczęciem malowania, Wykonawca przedstawi Zamawiającemu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o akceptacji rodzaj mikrokulek wraz z atestem producenta i ewentualnie posiadanymi homologocjami zagranicznymi lub świadectwem badań. Jednorazowo podstawowe cechy materiału, zostaną sprawdzone na koszt Wykonawcy przez laboratorium Zamawiającego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 Wymogi jakościowe dla znakowania poziomego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Poniższe wymogi dotyczą trwałego znakowania poziomego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6.2.1. </w:t>
      </w:r>
      <w:r>
        <w:rPr>
          <w:sz w:val="24"/>
          <w:szCs w:val="24"/>
        </w:rPr>
        <w:t>Widoczność w dzień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Widoczność oznakowania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Współczynnik luminacji (stopień jasności),winien wykazywać następujące wartości minimaln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 świeżym znakowaniu    0,5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w używanym znakowaniu  0,3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unkt o współrzędnych chromatycznych x i y (odcień białości) dla farby białej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musi mieścić się w polu o następujących współrzędnych granicznych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7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8"/>
        <w:gridCol w:w="1787"/>
        <w:gridCol w:w="1789"/>
        <w:gridCol w:w="178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 świeżym znakowaniu</w:t>
            </w:r>
          </w:p>
        </w:tc>
        <w:tc>
          <w:tcPr>
            <w:tcW w:w="17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8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32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61</w:t>
            </w:r>
          </w:p>
        </w:tc>
        <w:tc>
          <w:tcPr>
            <w:tcW w:w="17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52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2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90</w:t>
            </w:r>
          </w:p>
        </w:tc>
        <w:tc>
          <w:tcPr>
            <w:tcW w:w="17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4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 trakcie eksploatacji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49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61</w:t>
            </w:r>
          </w:p>
        </w:tc>
        <w:tc>
          <w:tcPr>
            <w:tcW w:w="17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52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17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14</w:t>
            </w:r>
          </w:p>
        </w:tc>
        <w:tc>
          <w:tcPr>
            <w:tcW w:w="17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42</w:t>
            </w:r>
          </w:p>
        </w:tc>
        <w:tc>
          <w:tcPr>
            <w:tcW w:w="17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90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żej wymienione cechy powinny być mierzone przy oświetleniu światłem dziennym i kącie padania 45 stopni oraz kącie  odbicie 0 stopni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2.</w:t>
      </w:r>
      <w:r>
        <w:rPr>
          <w:sz w:val="24"/>
          <w:szCs w:val="24"/>
        </w:rPr>
        <w:t xml:space="preserve"> Widzialność w nocy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celu zapewnienia wystarczającej widzialności w nocy, współczynnik luminacji odbitej powinien wynosić dla farby białej trwałego znakowania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świeże znakowanie: minimum 200 mcd/m2 lx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używane znakowanie: minimum 100 mcd/m2 lx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Odblaskowość musi być równomierna na całej powierzchni nałożonej farb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3.</w:t>
      </w:r>
      <w:r>
        <w:rPr>
          <w:sz w:val="24"/>
          <w:szCs w:val="24"/>
        </w:rPr>
        <w:t xml:space="preserve"> Szorstkość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skaźnik szorstkości winien wynosić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a świeżym znakow. nie mniej niż 50 jedn. SRT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a używanym znakow. nie mniej niż 45 jedn. SR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4.</w:t>
      </w:r>
      <w:r>
        <w:rPr>
          <w:sz w:val="24"/>
          <w:szCs w:val="24"/>
        </w:rPr>
        <w:t xml:space="preserve"> Trwałość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rwałość oceniana jest jako stopień zużycia w 10 stopniowej skali na zasadzie porównania z wzorcami fotograficznym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5.</w:t>
      </w:r>
      <w:r>
        <w:rPr>
          <w:sz w:val="24"/>
          <w:szCs w:val="24"/>
        </w:rPr>
        <w:t xml:space="preserve"> Czas schnięcia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Czas schnięcia w żadnym przypadku nie może przekraczać 2 godzin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6</w:t>
      </w:r>
      <w:r>
        <w:rPr>
          <w:sz w:val="24"/>
          <w:szCs w:val="24"/>
        </w:rPr>
        <w:t>. Grubość znakowania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Bez uwzględnienia materiałów odblaskowych lub uszorstniających, nie powinna przekraczać 800 mikrometrów na mokro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3. Kontrola i badania w trakcie wykonywania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3.1.</w:t>
      </w:r>
      <w:r>
        <w:rPr>
          <w:sz w:val="24"/>
          <w:szCs w:val="24"/>
        </w:rPr>
        <w:t xml:space="preserve"> Kontrola i badania w pierwszym dniu znakowania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Badania w pierwszym dniu znakowania mają na celu potwierdzenie przyjętych założeń i ewentualną modyfikację technologii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Badania obejmują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lepkości natryskiwanej farby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grubości nakładanej powłoki (ilości nanoszonej farby)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ilości rozsypanych mikrokulek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współczynnika luminacji oraz współrzędnych chromatycznych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odblaskowości oznakowania (współczynnika luminacji wstecznej)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adania przeprowadzone są na koszt Wykonawc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3.2</w:t>
      </w:r>
      <w:r>
        <w:rPr>
          <w:sz w:val="24"/>
          <w:szCs w:val="24"/>
        </w:rPr>
        <w:t>. Kontrola i badani w trakcie znakowania.</w:t>
      </w:r>
    </w:p>
    <w:p>
      <w:pPr>
        <w:pStyle w:val="BodyText2"/>
        <w:bidi w:val="0"/>
        <w:ind w:left="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>Badania będą prowadzone co 7 dni roboczych. Badania będą miały zakres jak w punkcie 6.3.1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ają one na celu potwierdzenie dochowania technologicznych i uzyskanie właściwych parametrów użytkowych znakowania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Badania są przeprowadzone na koszt Zamawiającego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azanie przez badania zaniżonych parametrów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lość nanoszonej farby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lość rozsypywanych kulek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poniżej granic tolerancji ustalonych w punkcie 5.2.4. spowoduje konieczność ponownego wykonania oznakowania na odcinku określonym przez służby laboratoryjne, jednak nie mniejszym niż wykonanym poprzedniego dnia roboczego oraz w dniu kontroli. Ocenę prawidłowości geometrii znakowania przeprowadza Inżynier. W przypadku stwierdzenia odchyleń do wymagań projektu oznakowania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lub w zagadnieniach ogólnych od “Instrukcji o znakach drogowych poziomych” Wykonawca jest zobowiązany je bezzwłocznie usunąć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Usuwanie poprzez zamalowanie czarną farbą jest zabronione 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7. Obmiar robót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Jednostką obmiaru jest 1 m3 naniesionych znaków zgodnie z dokumentacją projektową i pomiarem w terenie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gólne zasady obmiaru podano wg ST D-M.00.00.00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 Odbiór 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gólne wymagania dotyczące odbioru robót podano w ST. D-M.00.00.00. “Wymagania ogólne” pkt 8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2. Badania odbiorcz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 jest zobowiązany zgłosić wykonany kilkudniowy odcinek znakowania do badań odbiorczych, najpóźniej w ciągu 5 dni od wykonania. Laboratorium jest zobowiązane do wykonania badań w ciągu 15 dni od daty wykonania znakowania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Jeśli badania odbiorcze zostaną wykonane po upływie 15 dni od daty wykonania znakowania, to zostaną zastosowane kryteria jak dla znakowania używanego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Przewiduje się następujące badania odbiorcze :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>- badanie odblaskowości ( pomiar współczynnika luminacji wstecznej)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Wybiera się do badań losowo jeden przekrój w kilometrze. Badanie obejmuje linie krawędziowe, linię segregacyjną i inne elementy znakowania 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W przypadku linii przerywanej dokonuje się 5 pomiarów na jednym segmencie linii, a w przypadku linii ciągłej 5 pomiarów na odcinku 4 m. Rozstrzyga wynik średni z 5 pomiarów. Inżynier lub ekipa pomiarowa działająca w jego imieniu może wskazać dodatkowe przekroje drogi w celu dokonania pomiarów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Przekroje dodatkowe są wytypowane wzrokowo na podstawie efektu odblasku lub ilości rozsypanych mikrokulek,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luminacji i współrzędnych chromatycznych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Badanie przeprowadza się w co 5 przekroju oznaczenia odblasku. Jako rozstrzygający wynik bierze się średnią z 3 odczytów współczynnika luminacji 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>i współrzędnych x i y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adania odbiorcze przeprowadzone są na koszt Zamawiającego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3. Rola badań i pomiarów w odbiorze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Podstawą do oceny jakości i zgodności z Umową są badania i pomiary prowadzone w czasie realizacji znakowania jak i po zakończeniu oraz oględziny wizualne dokonane podczas odbioru. Zakres, częstotliwość i rodzaj badań powinny być zgodne z wcześniej cytowanymi zasadami. Przed zgłoszenie robót do odbioru należy zebrać i uporządkować wszystkie wyniki badań i pomiarów. W przypadku wątpliwości co do jakości robót Wykonawca w porozumieniu z Inżynierem zleca dodatkowe badania laboratoryjne lub pomiary uzupełniając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4. Zasady odbioru końcowego robót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Po zakończeniu robót uzyskaniu pozytywnych wyników i pomiarów oraz skompletowaniu całej przewidzianej w Umowie dokumentacji, Wykonawca zawiadamia o tym pisemnie Inżyniera. Po sprawdzeniu i stwierdzeniu gotowości robót do odbioru Zamawiający w ciągu 30 dni od otrzymania zawiadomienia zwoła spotkanie w celu odbioru robót 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W czasie spotkania po przejrzeniu dokumentacji i oględzinach wizualnych, zostanie sporządzony i podpisany protokół odbioru robót. W protokóle zostanie potwierdzone prawidłowe i terminowe wykonanie robót w całości lub w ich części 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Pozostałe roboty w których stwierdzono usterki i niedociągnięcia będą ujęte oddzielnie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>W stosunku do tych robót w protokóle ustali się 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sposób i termin usunięcia usterek na koszt Wykonawc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5. Gwarancja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udzieli 12 miesięcznej gwarancji na wykonane trwałe oznakowanie poziome trasy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W ciągu okresu gwarancyjnego, znakowanie winno zachować parametry wymienione w punkcie 6.2. Przed upływem okresu gwarancyjnego, Zamawiający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na swój koszt może powtórzyć badania odbiorcze, uzupełnione o ocenę stopnia zużycia wykonanego znakowania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9. Podstawa płatności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>Płatność za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 malowanych należy przyjmować zgodnie z obmiarem i oceną jakości robót na podstawie atestów użytych materiałów oraz pomiarów i badań sprawdzających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 xml:space="preserve">Cena 1 m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ykonania robót obejmuj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prace pomiarowe i przygotowawcze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oznakowanie robót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zakup i transport farby, komponentów i rozcieńczalnika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ręczne lub mechaniczne oczyszczenie w miejscach przewidzianych do malowania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przygotowanie farby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pomalowanie znaków mechanicznie malowarką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malowanie znaków ręcznie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przeprowadzenie niezbędnych badań laboratoryjnych i pomiarów wymaganych w specyfikacj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0. PRZEPISY ZWIĄZAN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Instrukcja o znakach drogowych poziomu. Załącznik nr 2 do Zarządzenia Ministra Transportu i Gospodarki Wodnej oraz Spraw Wewnętrznych z dnia 14.02.1991 r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Norma francuska NG/P/98-641 - mikrokulki szklane.</w:t>
      </w:r>
    </w:p>
    <w:p>
      <w:pPr>
        <w:pStyle w:val="TextBody"/>
        <w:bidi w:val="0"/>
        <w:spacing w:before="120" w:after="0"/>
        <w:ind w:left="0" w:right="0" w:hanging="0"/>
        <w:rPr/>
      </w:pPr>
      <w:r>
        <w:rPr>
          <w:sz w:val="24"/>
          <w:szCs w:val="24"/>
          <w:lang w:val="pl-PL"/>
        </w:rPr>
        <w:t>Instrukcja oznakowania robót prowadzonych w pasie drogowym. Załącznik nr 1 do zarządzenia Ministra Transportu i Gospodarki Morskiej oraz Ministra Spraw Wewnętrznych nr 184 z dnia 6.06.1990 r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1"/>
    <w:family w:val="roman"/>
    <w:pitch w:val="variable"/>
  </w:font>
  <w:font w:name="Arial 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MT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MT" w:cs="Times New Roman"/>
      <w:color w:val="auto"/>
      <w:kern w:val="2"/>
      <w:sz w:val="20"/>
      <w:szCs w:val="20"/>
      <w:lang w:val="en-US" w:eastAsia="en-US" w:bidi="hi-IN"/>
    </w:rPr>
  </w:style>
  <w:style w:type="paragraph" w:styleId="BodySingle">
    <w:name w:val="Body Single"/>
    <w:qFormat/>
    <w:pPr>
      <w:widowControl/>
      <w:bidi w:val="0"/>
      <w:jc w:val="left"/>
      <w:textAlignment w:val="auto"/>
    </w:pPr>
    <w:rPr>
      <w:rFonts w:ascii="TimesNewRomanPS" w:hAnsi="TimesNewRomanPS" w:eastAsia="Arial MT" w:cs="TimesNewRomanPS"/>
      <w:color w:val="000000"/>
      <w:kern w:val="2"/>
      <w:sz w:val="24"/>
      <w:szCs w:val="24"/>
      <w:lang w:val="cs-CZ" w:eastAsia="pl-PL" w:bidi="ar-SA"/>
    </w:rPr>
  </w:style>
  <w:style w:type="paragraph" w:styleId="Bullet">
    <w:name w:val="Bullet"/>
    <w:qFormat/>
    <w:pPr>
      <w:widowControl/>
      <w:bidi w:val="0"/>
      <w:ind w:left="288" w:hanging="0"/>
      <w:jc w:val="left"/>
      <w:textAlignment w:val="auto"/>
    </w:pPr>
    <w:rPr>
      <w:rFonts w:ascii="TimesNewRomanPS" w:hAnsi="TimesNewRomanPS" w:eastAsia="Arial MT" w:cs="TimesNewRomanPS"/>
      <w:color w:val="000000"/>
      <w:kern w:val="2"/>
      <w:sz w:val="24"/>
      <w:szCs w:val="24"/>
      <w:lang w:val="cs-CZ" w:eastAsia="pl-PL" w:bidi="ar-SA"/>
    </w:rPr>
  </w:style>
  <w:style w:type="paragraph" w:styleId="Bullet1">
    <w:name w:val="Bullet 1"/>
    <w:qFormat/>
    <w:pPr>
      <w:widowControl/>
      <w:bidi w:val="0"/>
      <w:ind w:left="576" w:hanging="0"/>
      <w:jc w:val="left"/>
      <w:textAlignment w:val="auto"/>
    </w:pPr>
    <w:rPr>
      <w:rFonts w:ascii="TimesNewRomanPS" w:hAnsi="TimesNewRomanPS" w:eastAsia="Arial MT" w:cs="TimesNewRomanPS"/>
      <w:color w:val="000000"/>
      <w:kern w:val="2"/>
      <w:sz w:val="24"/>
      <w:szCs w:val="24"/>
      <w:lang w:val="cs-CZ" w:eastAsia="pl-PL" w:bidi="ar-SA"/>
    </w:rPr>
  </w:style>
  <w:style w:type="paragraph" w:styleId="NumberList">
    <w:name w:val="Number List"/>
    <w:qFormat/>
    <w:pPr>
      <w:widowControl/>
      <w:bidi w:val="0"/>
      <w:ind w:left="720" w:hanging="0"/>
      <w:jc w:val="left"/>
      <w:textAlignment w:val="auto"/>
    </w:pPr>
    <w:rPr>
      <w:rFonts w:ascii="TimesNewRomanPS" w:hAnsi="TimesNewRomanPS" w:eastAsia="Arial MT" w:cs="TimesNewRomanPS"/>
      <w:color w:val="000000"/>
      <w:kern w:val="2"/>
      <w:sz w:val="24"/>
      <w:szCs w:val="24"/>
      <w:lang w:val="cs-CZ" w:eastAsia="pl-PL" w:bidi="ar-SA"/>
    </w:rPr>
  </w:style>
  <w:style w:type="paragraph" w:styleId="Subhead">
    <w:name w:val="Subhead"/>
    <w:qFormat/>
    <w:pPr>
      <w:widowControl/>
      <w:bidi w:val="0"/>
      <w:jc w:val="left"/>
      <w:textAlignment w:val="auto"/>
    </w:pPr>
    <w:rPr>
      <w:rFonts w:ascii="TimesNewRomanPS" w:hAnsi="TimesNewRomanPS" w:eastAsia="Arial MT" w:cs="TimesNewRomanPS"/>
      <w:b/>
      <w:bCs/>
      <w:i/>
      <w:iCs/>
      <w:color w:val="000000"/>
      <w:kern w:val="2"/>
      <w:sz w:val="24"/>
      <w:szCs w:val="24"/>
      <w:lang w:val="cs-CZ" w:eastAsia="pl-PL" w:bidi="ar-SA"/>
    </w:rPr>
  </w:style>
  <w:style w:type="paragraph" w:styleId="Title">
    <w:name w:val="Title"/>
    <w:basedOn w:val="Normal"/>
    <w:qFormat/>
    <w:pPr>
      <w:jc w:val="center"/>
    </w:pPr>
    <w:rPr>
      <w:rFonts w:ascii="Arial MT" w:hAnsi="Arial MT" w:cs="Arial MT"/>
      <w:b/>
      <w:bCs/>
      <w:color w:val="000000"/>
      <w:sz w:val="36"/>
      <w:szCs w:val="36"/>
      <w:lang w:val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widowControl/>
      <w:jc w:val="left"/>
      <w:textAlignment w:val="auto"/>
    </w:pPr>
    <w:rPr>
      <w:rFonts w:ascii="TimesNewRomanPS" w:hAnsi="TimesNewRomanPS" w:eastAsia="Arial MT" w:cs="TimesNewRomanPS"/>
      <w:color w:val="000000"/>
      <w:sz w:val="24"/>
      <w:szCs w:val="24"/>
      <w:lang w:val="cs-CZ" w:eastAsia="pl-PL" w:bidi="ar-SA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9</Words>
  <Characters>16413</Characters>
  <CharactersWithSpaces>1409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20:41:00Z</dcterms:created>
  <dc:creator>Kubicki Zenon</dc:creator>
  <dc:description/>
  <dc:language>en-US</dc:language>
  <cp:lastModifiedBy/>
  <cp:lastPrinted>2000-06-17T15:57:00Z</cp:lastPrinted>
  <dcterms:modified xsi:type="dcterms:W3CDTF">2013-02-18T23:46:00Z</dcterms:modified>
  <cp:revision>15</cp:revision>
  <dc:subject/>
  <dc:title>                                        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riusz Adamek</vt:lpwstr>
  </property>
</Properties>
</file>