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Style44"/>
          <w:b/>
          <w:sz w:val="22"/>
          <w:szCs w:val="22"/>
        </w:rPr>
        <w:t xml:space="preserve">Dotyczy wykonania robót budowlanych polegających na wykonaniu </w:t>
      </w:r>
      <w:r>
        <w:rPr/>
        <w:t>termomodernizacji sali gimnastycznej Liceum Ogólnokształcącego w Jędrzejowie</w:t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  <w:gridCol w:w="144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 i doświadczeniu innego podmiotu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skazan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</w:rPr>
              <w:t>robót niewykonanych lub wykonanych nienależyc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ich zakres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b/>
          <w:b/>
          <w:i/>
          <w:i/>
        </w:rPr>
      </w:pPr>
      <w:r>
        <w:rPr/>
        <w:t>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eastAsia="Batang;바탕"/>
          <w:b/>
          <w:b/>
          <w:i/>
          <w:i/>
          <w:sz w:val="16"/>
          <w:szCs w:val="16"/>
        </w:rPr>
      </w:pPr>
      <w:r>
        <w:rPr>
          <w:rFonts w:eastAsia="Batang;바탕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Do wykazu należy załączyć dowody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760" w:right="1417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/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2"/>
        <w:szCs w:val="22"/>
      </w:rPr>
    </w:pPr>
    <w:r>
      <w:rPr>
        <w:sz w:val="22"/>
        <w:szCs w:val="22"/>
      </w:rPr>
      <w:t>Projekt współfinansowany ze środków Unii Europej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ustyna Młyńczak</cp:lastModifiedBy>
  <cp:lastPrinted>2013-05-28T14:36:00Z</cp:lastPrinted>
  <dcterms:modified xsi:type="dcterms:W3CDTF">2013-05-28T12:37:00Z</dcterms:modified>
  <cp:revision>16</cp:revision>
  <dc:subject/>
  <dc:title/>
</cp:coreProperties>
</file>