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9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. postępowania o udzielenie zamówienia publicznego w tryb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argu nieograniczonego na zadanie p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Style w:val="FontStyle44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 xml:space="preserve">Wykonanie robót budowlanych polegających na wykonaniu termomodernizacji </w:t>
      </w:r>
      <w:r>
        <w:rPr>
          <w:rStyle w:val="FontStyle44"/>
          <w:b/>
          <w:sz w:val="24"/>
          <w:szCs w:val="24"/>
        </w:rPr>
        <w:t>budynku internatu Specjalnego Ośrodka Szkolno - Wychowawczego w Jędrzejowie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Style w:val="FontStyle44"/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/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/My niżej podpisany/ni </w:t>
      </w:r>
      <w:r>
        <w:rPr>
          <w:rFonts w:eastAsia="SimSun;宋体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ko  upoważniony/nieni  przedstawiciel/e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zwa/firma, adre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godnie z art. 26 ust. 2d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stawy z dnia 29 stycznia 2004 r. Prawo zamówień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ublicznych (tekst jedn. Dz. U. z 2013 r., poz. 907 z późn. zm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Ja/ My niżej podpisani: 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540" w:hanging="540"/>
        <w:jc w:val="center"/>
        <w:rPr>
          <w:rFonts w:ascii="Times New Roman" w:hAnsi="Times New Roman" w:eastAsia="Times New Roman" w:cs="Times New Roman"/>
          <w:i/>
          <w:i/>
          <w:sz w:val="18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6"/>
          <w:lang w:eastAsia="pl-PL"/>
        </w:rPr>
        <w:t>(nazwa i adres Wykonawcy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informuję/emy, ż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ykonawca nie należy do grupy kapitałowej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o której mowa w art. 24 ust. 2 pkt 5 Prawo zamówień publicznych *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informuję/emy, ż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Wykonawca należy do grupy kapitałowej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ozumieniu ustawy z dnia 16 lutego 2007 r. o ochronie konkurencji i konsumentów (Dz. U. z 2007 r. Nr 50, poz. 331 ze zm.).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w skład której w chodzą następujące podmioty * </w:t>
      </w:r>
    </w:p>
    <w:tbl>
      <w:tblPr>
        <w:tblW w:w="88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45"/>
      </w:tblGrid>
      <w:tr>
        <w:trPr>
          <w:trHeight w:val="5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podmiotu,  adres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ind w:right="-30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..................................................</w:t>
        <w:tab/>
        <w:t xml:space="preserve">            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Miejscowość, data</w:t>
        <w:tab/>
        <w:tab/>
        <w:t xml:space="preserve"> </w:t>
        <w:tab/>
        <w:tab/>
        <w:tab/>
        <w:t xml:space="preserve">                              podpisy osób upoważnionych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do reprezentowania Wykonawcy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Uwaga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W przypadku oferty wspólnej każdy z wykonawców składa załącznik odrębni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potrzebne  skreślić</w:t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5-24T08:56:00Z</cp:lastPrinted>
  <dcterms:modified xsi:type="dcterms:W3CDTF">2014-06-03T08:50:00Z</dcterms:modified>
  <cp:revision>8</cp:revision>
  <dc:subject/>
  <dc:title/>
</cp:coreProperties>
</file>