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3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o naborze z dnia 09-02-2015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Starostwie Powiatowym w Jędrzejowie, niniejszym oświadczam, posiadam pełną zdolność do czynności prawnych i że korzystam z pełni praw publicznych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8:00Z</dcterms:created>
  <dc:creator>SP-JOW</dc:creator>
  <dc:description/>
  <cp:keywords/>
  <dc:language>en-US</dc:language>
  <cp:lastModifiedBy>Adam Wójcik</cp:lastModifiedBy>
  <cp:lastPrinted>2006-08-08T14:32:00Z</cp:lastPrinted>
  <dcterms:modified xsi:type="dcterms:W3CDTF">2015-02-09T07:48:00Z</dcterms:modified>
  <cp:revision>20</cp:revision>
  <dc:subject/>
  <dc:title/>
</cp:coreProperties>
</file>