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Załącznik nr 1 do ogłoszenia o naborze z dnia  09-02-2015  r.,                                                                                                                          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Załącznik Nr 4  do Regulaminu 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</w:p>
    <w:tbl>
      <w:tblPr>
        <w:tblW w:w="92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ESTIONARIUSZ OSOBOWY KANDYDA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6439"/>
      </w:tblGrid>
      <w:tr>
        <w:trPr/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OWISKO</w:t>
            </w:r>
          </w:p>
        </w:tc>
        <w:tc>
          <w:tcPr>
            <w:tcW w:w="6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INFORMACJE OSOBOW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mię i Nazwisk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r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lefon kontaktow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WYKSZTAŁCENI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</w:t>
            </w:r>
            <w:r>
              <w:rPr>
                <w:sz w:val="18"/>
                <w:szCs w:val="18"/>
              </w:rPr>
              <w:t>(szkoły, uczelni i/lub studiów podyplomowych, data ukończenia, specjalność, tytuł naukowy/zawodowy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KURSY I SZKOLENIA ZAWODOW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kursu </w:t>
            </w:r>
            <w:r>
              <w:rPr>
                <w:sz w:val="18"/>
                <w:szCs w:val="18"/>
              </w:rPr>
              <w:t>(miejsce, data ukończeni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V. UMIEJĘTNOŚCI ZAWODOWE</w:t>
      </w:r>
      <w:r>
        <w:rPr/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oszę dokonać samooceny wpisując odpowiednią cyfrę oznaczającą stopień opanowania danej umiejętności: 0-nie znam, </w:t>
        <w:br/>
        <w:t>1-minimalna, 2-podstawowa, 3-średnia, 4-dobra, 5-bardzo dobr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Znajomość obsługi kompute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bsługa urządzeń biur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Znajomość języków obcych (jakie?, w jakim stopniu opanowane?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 PRZEBIEG PRACY ZAWODOWEJ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1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148"/>
        <w:gridCol w:w="1842"/>
        <w:gridCol w:w="1843"/>
        <w:gridCol w:w="1875"/>
      </w:tblGrid>
      <w:tr>
        <w:trPr/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kładu pracy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owisk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res zatrudnienia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ozwiązania umowy o pracę</w:t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. PREFERENCJE I OCZEKI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4" w:type="dxa"/>
        <w:jc w:val="left"/>
        <w:tblInd w:w="-9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Jakie są Pana/Pani plany zawodowe na najbliższych pięć la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Jaki charakter pracy Panu/Pani najbardziej odpowiad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szę wymienić swoje mocne stron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szę wymienić swoje słabe stron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Proszę opisać, czym zajmował się Pan/Pani w ostatniej prac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Proszę opisać najwyżej cenione zdaniem Pana/Pani cechy u przełożoneg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Jak pojmuje Pan/Pani pojęcie „współpraca”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 zdaniem Pana/Pani motywuje pracownika do efektywnego działani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 uznały Pan/Pani za swój dotychczasowy sukces i porażkę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 uważa Pan/Pani za najważniejsze w pracy (pieniądze, satysfakcja, prestiż, pomoc innym itp.)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szelkie dane zawarte w niniejszym kwestionariuszu mogą być udostępniane osobom trzecim jedynie po uzyskaniu zgody kandydat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ustawą z dnia 29.08.1997r. o ochronie danych osobowych (Dz. U. z 1997r. Nr 133, poz. 883  z póź. zmian.) wyrażam zgodę na przetwarzanie danych osobowych  w zakresie niezbędnym do potrzeb rekrutacji.   </w:t>
      </w:r>
    </w:p>
    <w:p>
      <w:pPr>
        <w:pStyle w:val="Normal"/>
        <w:jc w:val="both"/>
        <w:rPr/>
      </w:pPr>
      <w:r>
        <w:rPr/>
        <w:t>Oświadczam, iż podane przeze mnie dane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………</w:t>
      </w:r>
      <w:r>
        <w:rPr/>
        <w:t>..…………………………………………….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>/miejscowość, data i podpis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9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9:09:00Z</dcterms:created>
  <dc:creator>U.G JEDLICZE</dc:creator>
  <dc:description/>
  <cp:keywords/>
  <dc:language>en-US</dc:language>
  <cp:lastModifiedBy>Adam Wójcik</cp:lastModifiedBy>
  <cp:lastPrinted>2006-08-25T10:56:00Z</cp:lastPrinted>
  <dcterms:modified xsi:type="dcterms:W3CDTF">2015-02-09T07:47:00Z</dcterms:modified>
  <cp:revision>18</cp:revision>
  <dc:subject/>
  <dc:title>KWESTIONARIUSZ PERSONALNY KANDYDATA</dc:title>
</cp:coreProperties>
</file>