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Jędrzejów: Świadczenie usługi rehabilitanta w formie ćwiczeń usprawniających i rehabilitacji ruchowej dla grupy 5 amazonek</w:t>
      </w:r>
      <w:r>
        <w:rPr/>
        <w:br/>
      </w:r>
      <w:r>
        <w:rPr>
          <w:b/>
        </w:rPr>
        <w:t>Numer ogłoszenia: 56554 - 2012; data zamieszczenia: 24.02.2012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e Centrum Pomocy Rodzinie , ul. Okrzei 49b, 28-300 Jędrzejów, woj. świętokrzyskie, tel. 41 38 636 00, faks 41 38 636 00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Świadczenie usługi rehabilitanta w formie ćwiczeń usprawniających i rehabilitacji ruchowej dla grupy 5 amazonek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zamówienia jest zakup usługi rehabilitanta. Rehabilitacja polegać będzie na przeprowadzeniu ćwiczeń usprawniających i rehabilitacji ruchowej dla grupy 5 amazonek, uczestniczek projektu współfinansowanego przez Unię Europejską ze środków Europejskiego Funduszu Społecznego w ramach Programu Operacyjnego Kapitał Ludzki Priorytet VII. Promocja integracji społecznej Tytuł projektu: Dobry Start Wykonanie usługi rehabilitacyjnej przewidziane jest na sali wskazanej przez Zamawiającego (PCPR w Jędrzejowie) w miejscowości Sędziszów, 2 razy w tygodniu (poniedziałek i środa) w wymiarze po 1,5 godziny każde w grupie pięcioosobowej (w godzinach od 17:00 do 18:30). Rozpoczęcie realizacji zajęć rehabilitacyjnych nastąpi od miesiąca marca 2012r., z przerwą na turnus rehabilitacyjny na przełomie maja i czerwca br., zakończenie rehabilitacji do 05.12.2012r. - łączna liczba godzin - 80. Zamawiający zapewnia salę do ćwiczeń oraz sprzęt do rehabilitacji i potrzebne akcesoria (materace, maty do ćwiczeń, laski gimnastyczne, piłki gimnastyczne, piłki gumowe, gąbkowe, obciążniki rehabilitacyjne, linki do ćwiczeń samowspomagajacych)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85.31.25.00-4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05.12.2012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 Wykonawca wykaże, że w okresie ostatnich 3 lat przed upływem terminu składania ofert w postępowaniu (a jeżeli okres prowadzenia działalności jest krótszy - w tym okresie) wykonał lub wykonuje co najmniej jedną usługę polegającą na świadczeniu usługi rehabilitanta w zakresie zajęć rehabilitacji ruchowej dla amazonek na rzecz jednego Zamawiającego w wymiarze minimum 40 godzi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podstawie oświadczenia o spełnianiu warunków udziału w postępowaniu określonych w art. 22 ust. 1 ustawy Pzp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 - Wykonawca dysponuje osobami zdolnymi do wykonania zamówienia, tj. w szczególności co najmniej jedną osobą posiadającą: a) wykształcenie wyższe z tytułem magistra fizjoterapii, b) udokumentowana praktyka zawodowa (min. 3 miesiące), c) ukończony kurs z zakresu drenażu limfatycznego lub kurs kinezjotaping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 xml:space="preserve"> 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-Jednostki organizacyjne powiatu-PCPR-Zamówienia publiczne</w:t>
        <w:br/>
      </w:r>
      <w:r>
        <w:rPr>
          <w:b/>
        </w:rPr>
        <w:t>Specyfikację istotnych warunków zamówienia można uzyskać pod adresem:</w:t>
      </w:r>
      <w:r>
        <w:rPr/>
        <w:t xml:space="preserve"> Powiatowe Centrum Pomocy Rodzinie w Jędrzejowie, ul. Okrzei 49b, 28-300 Jędrzejów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05.03.2012 godzina 10:00, miejsce: Powiatowe Centrum Pomocy Rodzinie w Jędrzejowie, ul. Okrzei 49b, 28-300 Jędrzejów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>IV.4.16) Informacje dodatkowe, w tym dotyczące finansowania projektu/programu ze środków Unii Europejskiej:</w:t>
      </w:r>
      <w:r>
        <w:rPr/>
        <w:t xml:space="preserve"> projekt współfinansowany przez Unię Europejską ze środków Europejskiego Funduszu Społecznego w ramach Programu Operacyjnego Kapitał Ludzki Priorytet VII. Promocja integracji społecznej Tytuł projektu: Dobry Start.</w:t>
      </w:r>
    </w:p>
    <w:p>
      <w:pPr>
        <w:pStyle w:val="TextBody"/>
        <w:rPr>
          <w:b/>
          <w:b/>
        </w:rPr>
      </w:pPr>
      <w:r>
        <w:rPr>
          <w:b/>
        </w:rPr>
        <w:t xml:space="preserve">IV.4.17) Czy przewiduje się unieważnienie postępowania o udzielenie zamówienia,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2:23Z</dcterms:created>
  <dc:creator>gosia hencel</dc:creator>
  <dc:description/>
  <dc:language>en-US</dc:language>
  <cp:lastModifiedBy/>
  <cp:revision>0</cp:revision>
  <dc:subject/>
  <dc:title/>
</cp:coreProperties>
</file>