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YREKT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wiatowego Centrum Pomocy Rodzi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Jędrzej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-300 Jędrzejów, ul. Okrzei 49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bCs/>
          <w:sz w:val="24"/>
          <w:szCs w:val="24"/>
        </w:rPr>
        <w:t>PCPR.3212.3.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PECYFIKAC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STOTNYCH WARUNKÓW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 udzielenie zamówienia publicznego prowadzony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 trybie przetargu nieograniczonego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zkolenia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i/>
          <w:iCs/>
          <w:color w:val="000000"/>
          <w:sz w:val="24"/>
          <w:szCs w:val="24"/>
        </w:rPr>
        <w:t>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realizacji projektu” współfinansowanego przez Unię Europejską ze środków Europejskiego Funduszu Społecznego 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zamówienia jest większa niż 14 000 euro i mniejsza niż tzw. progi unijne określone w przepisach wydanych na podstawie art. 11 ust.8 ustawy z dnia 29 stycznia 2004r. - Prawo zamówień publicznych (j.t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Dz. U. z 2010 r. Nr 113, poz. 759, z </w:t>
      </w:r>
      <w:r>
        <w:rPr>
          <w:rFonts w:cs="Times New Roman" w:ascii="Times New Roman" w:hAnsi="Times New Roman"/>
          <w:sz w:val="24"/>
          <w:szCs w:val="24"/>
        </w:rPr>
        <w:t>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D Y R E K T O 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gr inż.  Marianna Sod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ędrzejów, dnia 20.03.2012r.                                                        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/zatwierdził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 w Jędrzejow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-300 Jędrzejów, ul. Okrzei 49B Tel./fax 041 386 36 00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strony internetowej: </w:t>
      </w:r>
      <w:hyperlink r:id="rId2">
        <w:r>
          <w:rPr>
            <w:rStyle w:val="InternetLink"/>
            <w:rFonts w:cs="Times New Roman" w:ascii="Times New Roman" w:hAnsi="Times New Roman"/>
          </w:rPr>
          <w:t>www.powiatjedrzejow.pl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ścieżka dostępu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Times New Roman" w:hAnsi="Times New Roman"/>
          <w:b/>
          <w:bCs/>
          <w:i/>
          <w:iCs/>
          <w:sz w:val="24"/>
          <w:szCs w:val="24"/>
        </w:rPr>
        <w:t>&gt;&gt;Jednostki organizacyjne powiat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Times New Roman" w:hAnsi="Times New Roman"/>
          <w:b/>
          <w:bCs/>
          <w:i/>
          <w:iCs/>
          <w:sz w:val="24"/>
          <w:szCs w:val="24"/>
        </w:rPr>
        <w:t>&gt;&gt;Powiatowe Centrum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</w:rPr>
          <w:t xml:space="preserve">            </w:t>
        </w:r>
        <w:r>
          <w:rPr>
            <w:rStyle w:val="InternetLink"/>
            <w:rFonts w:cs="Times New Roman" w:ascii="Times New Roman" w:hAnsi="Times New Roman"/>
          </w:rPr>
          <w:t>&gt;&gt;Zamówienia publiczne</w:t>
        </w:r>
      </w:hyperlink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rasza do składania ofert w postępowaniu o udzielenie zamówienia publicznego prowadzonego    w trybie przetargu nieograniczonego na podstawie przepisów ustawy   z dnia 29 stycznia 2004r. Prawo zamówień publicznych (tekst jednolity: Dz. U. z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10 r. Nr 113, poz. 759, z </w:t>
      </w:r>
      <w:r>
        <w:rPr>
          <w:rFonts w:cs="Times New Roman" w:ascii="Times New Roman" w:hAnsi="Times New Roman"/>
          <w:sz w:val="24"/>
          <w:szCs w:val="24"/>
        </w:rPr>
        <w:t>późn. zm.) cyt. dalej jako: PZP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Przedmiot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udzielenie zamówienia publicznego na usługi szkoleniowe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w ramach</w:t>
      </w:r>
      <w:r>
        <w:rPr>
          <w:rFonts w:cs="Times New Roman" w:ascii="Times New Roman" w:hAnsi="Times New Roman"/>
          <w:sz w:val="24"/>
          <w:szCs w:val="24"/>
        </w:rPr>
        <w:t xml:space="preserve"> realizacji projektu współfinansowanego przez Unię Europejską ze środków Europejskiego Funduszu Społecznego 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 projektu: Dobry Start”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lny Słownik Zamówień (CPV): 80500000-9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podzielono na 4 częśc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usługi obejm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zęść nr 1 (dla pełnoletnich wychowanków rodzin zastępczych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)- kurs z zakresu stylizacji paznokci metodą żelową dla 2 osó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s przeznaczony jest dla 2 osób pełnoletnich wychowanków rodzin zastępczych i powinien obejmować 80 godzin lekcyjnych (po 45 minut). Miejsce realizacji szkolenia na terenie miasta Jędrzejowa. Termin realizacji na przełomie lipca i sierpnia 2012r. -10 dni po 8 godzin lekcyjnych. Początek zajęć od godz. 8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 w ramach zajęć teoretycznych kompletne wyposażenie w sprzęt, pomoce dydaktyczne, multimedia dostosowane do potrzeb szkolenia, wykładowcę, podręczniki, materiały papiernicze, przybory do pisania, środki dydaktyczne niezbędne do realizacji szkolenia. W ramach zajęć praktycznych zapewnia instruktorów praktycznej nauki zawodu, odzież ochronną, maszyny i urządzenia, narzędzia, sprzęt i materiały.</w:t>
      </w:r>
    </w:p>
    <w:p>
      <w:pPr>
        <w:pStyle w:val="Normal"/>
        <w:suppressAutoHyphens w:val="false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powinny obejmować następujące zagadnienia:</w:t>
      </w:r>
    </w:p>
    <w:p>
      <w:pPr>
        <w:pStyle w:val="Normal"/>
        <w:suppressAutoHyphens w:val="false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paznokci, choroby paznokci, materiałoznawstwo, dezynfekcja i sterylizacja, pielęgnacja dłoni, organizacja stanowiska pracy, zasady postępowania w kontaktach z klientami, ćwiczenia na tipsie, ćwiczenia na formie, french, przedłużanie na tipsie z frenchem, zatapianie ozdób w żelu, uzupełnienie paznokci żelowych, zdobienia podstawowe i zaawansowane (cieniowanie, wtapiania, ozdoby, 3D), zdobienia lakierami.</w:t>
      </w:r>
    </w:p>
    <w:p>
      <w:pPr>
        <w:pStyle w:val="Normal"/>
        <w:suppressAutoHyphens w:val="false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:</w:t>
      </w:r>
    </w:p>
    <w:p>
      <w:pPr>
        <w:pStyle w:val="Normal"/>
        <w:suppressAutoHyphens w:val="false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ę zapewnia Wykonawca, w cenę wkalkulowane powinny być: zapewnienie modeli dla beneficjentów, materiałów szkoleniowych oraz zestaw startowy dla każdego uczestnika szkol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 przypadku gdy jednostka szkoląca nie posiada  własnego lokalu – sal dydaktycznych na terenie Jędrzejowa,  należy dołączyć do formularza  ofertowego  dokument (uwierzytelnioną przez Wykonawcę kopię)  potwierdzający prawo do dysponowania  lokalem  umożliwiającym  przeprowadzenie  zajęć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wca zapewni oznakowanie sal, w których będą odbywały się zajęcia zgodnie z aktualnymi wytycznymi Ministra Rozwoju Regionalnego w zakresie informacji i promocji Programu Operacyjnego Kapitał Ludzki, a także zamieszczenie znaków i logo Kapitał Ludzki Narodowa Strategia Spójności, logo Europejskiego Funduszu Społecznego, logo Unii Europejskiej oraz umieszczenie informacji o współfinansowaniu szkoleń ze środków Europejskiego Funduszu Społe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wca zobowiązuje się do ubezpieczenia uczestników szkolenia od następstw nieszczęśliwych wypad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wca przeprowadzi ewaluację szkolenia – dokona oceny szkolenia za pomocą ankiet ewaluacyjnych opracowanych zgodnie z przekazanym przez Zamawiającego wzor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asie przerw Wykonawca zapewni: napoje gorące – kawa, herbata i napoje zimne – woda mineralna, soki, ciasteczka oraz obiad – drugie d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wca zobowiązany jest do wydania uczestnikom kursu certyfikatów o jego ukończeniu zawierających informację o jego temacie oraz wymiarze godz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 zakończeniu usługi szkoleniowej Wykonawca przedstawi Zamawiającemu dokumentację szkolenia, na którą złożą się: listy obecności, listy potwierdzające odbiór materiałów szkoleniowych, listy potwierdzające korzystanie z posiłków, kopie certyfikatów, dzienniki zajęć, ocenę prowadzących zajęcia, protokół                o wykonaniu usługi szkoleniowej oraz jeden egzemplarz materiałów szkolen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)- Warsztaty z komunikacji społecznej z psychologi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sztaty przeznaczone dla grupy 6 osób – pełnoletnich wychowanków rodzin zastępczych skierowanych przez Powiatowe Centrum Pomocy Rodzinie w Jędrzejow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2" w:leader="none"/>
          <w:tab w:val="left" w:pos="720" w:leader="none"/>
          <w:tab w:val="left" w:pos="2160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godzin – 16 lekcyjn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2" w:leader="none"/>
          <w:tab w:val="left" w:pos="720" w:leader="none"/>
          <w:tab w:val="left" w:pos="2160" w:leader="none"/>
        </w:tabs>
        <w:spacing w:lineRule="auto" w:line="240" w:before="0" w:after="0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prowadzenie do zagadnień z komunikacji interpersonalnej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rzędzia skutecznego porozumiewania się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echniki, bariery w procesie porozumiewania się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stota i znaczenie asertywności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ostępowanie w sytuacjach problemowych, metody rozwiązywania konfliktów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reguły komunikacji negocjacyjnej, podstawowe techniki negocjacji oparte na zasadach komunikacji, przykładowe techniki negocjac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prowadzący – psycholo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materiały dla słuchaczy na własność: teczka, długopis, zeszy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arsztaty  przeznaczone są dla osób: pełnoletnich wychowanków rodzin  zastępczych skierowanych przez Powiatowe Centrum Pomocy Rodzinie w Jędrzej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bejmuje grupę 6 osób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arsztaty  powinny być przeprowadzone w dniu 30.06 br. i 02.07.br- 2 razy po 8 godzin lekcyj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Wykonawca zapewni uczestnikom warsztatów materiały szkoleniowe oraz konieczny sprzęt szkoleniowy na czas trwania kursu (np. rzutnik, komputer, intern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wca zapewni uczestnikom warsztatów w trakcie ich trwania warunki pracy zgodne z przepisami bezpieczeństwa i higieny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Miejsce realizacji szkolenia: miasto Jędrzejów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W ramach warsztatów Wykonawca jest zobowiązany d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ewnienia sali do zaję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 przypadku gdy jednostka szkoląca nie posiada  własnego lokalu – sal dydaktycznych na terenie Jędrzejowa,  należy dołączyć do formularza  ofertowego  dokument (uwierzytelnioną przez Wykonawcę kopię)  potwierdzający prawo do dysponowania  lokalem  umożliwiającym  przeprowadzenie  zaję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bezpieczenia uczestników warsztatów od następstw nieszczęśliwych wypadków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znakowania sali, w której będą odbywać się warsztaty, zgodnie z aktualnymi wytycznymi Ministra Rozwoju Regionalnego w zakresie informacji i promocji Programu Operacyjnego Kapitał Ludzki, a także zamieszczenie znaków i logo Kapitał Ludzki Narodowa Strategia Spójności, logo Europejskiego Funduszu Społecznego, logo Unii Europejskiej oraz umieszczenie informacji o współfinansowaniu szkoleń ze środków Europejskiego Funduszu Społe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ewnić niezbędne materiały szkoleni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ewnić poczęstunek: obiad (drugie danie) a w czasie przerw: soki, herbatę, kawę, wodę mineralną, ciast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sprawowania nadzoru nad frekwencją uczestników kurs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wydania uczestnikom kursu certyfikatów o jego ukończeniu zawierających informację o jego temacie oraz wymiarze godzi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konawca przeprowadzi ewaluację szkolenia – dokona oceny szkolenia za pomocą ankiet ewaluacyjnych opracowanych zgodnie z przekazanym przez Zamawiającego wzor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ykonawca zobowiązany jest do dołączenia oferty KARTY SZKOLENIA zawierając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ujące informac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zwa szkol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zwa instytucji szkolącej i adre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l kurs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todyka szkol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az literatury, materiałów i podręczników (zaznaczyć, które pozycje przechodzą na własność kursanta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ejsce re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zajęcia teoretyczne, zajęcia praktyczne- wymiar godz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 zakończeniu usługi szkoleniowej Wykonawca przedstawi Zamawiającemu dokumentację szkolenia, na którą złożą się: listy obecności, listy potwierdzające odbiór materiałów szkoleniowych, listy potwierdzające korzystanie z posiłków, kopie certyfikatów, dzienniki zajęć, ocena prowadzącego zajęcia, protokół                 o wykonaniu usługi szkoleniowej oraz jeden egzemplarz materiałów szkoleni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)- Warsztaty z doradcą zawodowym „Aktywny na rynku pracy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sztaty przeznaczone dla grupy 6 osób – pełnoletnich wychowanków rodzin zastępczych skierowanych przez Powiatowe Centrum Pomocy Rodzinie w Jędrzejowie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godzin: 16 godzin lekcyjnych w grupie i po 2 godziny zegarowe indywidualnie z każdym uczestnikiem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gadnienia rynku pracy,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umiejętność aktywnego poszukiwania pracy,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gotowanie dokumentów aplikacyjnych,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ozwijanie umiejętności interpersonalnych,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gotowanie do rozmowy z pracodawcą,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wadzenie rozmowy z pracodawcą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ący – doradca zawodowy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dla słuchaczy na własność: teczka, długopis, zeszyt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roszury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KARIERA, planuję, decyduję, działam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Człowiek przedsiębiorczy na rynku pracy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Telepraca – jako nowa forma zatrudnienia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Jak pozyskać i utrzymać zatrudnienie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A może samozatrudnienie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Jak być przedsiębiorczym na rynku pracy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Poradnictwo zawodowe a rynek pracy – CD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Kompetencje i kwalifikacje – analiza rynku w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aspekcie gospodarki – CD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Zawody przyszłości – C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arsztaty  powinny być przeprowadzone w dniu 28 i 29 czerwca br.- 2 razy po 8 godzin (cała grupa) i 12 godzin indywidualnych (po 2 godziny na osobę) w dniach od 03 lipca br. do 06 lipca b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Wykonawca zapewni uczestnikom warsztatów materiały szkoleniowe oraz konieczny sprzęt szkoleniowy na czas trwania kursu (np. rzutnik, komputer, intern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ykonawca zapewni uczestnikom warsztatów w trakcie ich trwania warunki pracy zgodne z przepisami bezpieczeństwa i higieny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Miejsce realizacji szkolenia: miasto Jędrzej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 ramach warsztatów Wykonawca jest zobowiązany d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ewnienia sali do zaję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 przypadku gdy jednostka szkoląca nie posiada  własnego lokalu – sal dydaktycznych na terenie Jędrzejowa,  należy dołączyć do formularza  ofertowego  dokument (uwierzytelnioną przez Wykonawcę kopię)  potwierdzający prawo do dysponowania  lokalem  umożliwiającym  przeprowadzenie  zaję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bezpieczenia uczestników warsztatów od następstw nieszczęśliwych wypadków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znakowania sali, w której będą odbywać się warsztaty, zgodnie z aktualnymi wytycznymi Ministra Rozwoju Regionalnego w zakresie informacji i promocji Programu Operacyjnego Kapitał Ludzki, a także zamieszczenie znaków i logo Kapitał Ludzki Narodowa Strategia Spójności, logo Europejskiego Funduszu Społecznego, logo Unii Europejskiej oraz umieszczenie informacji o współfinansowaniu szkoleń ze środków Europejskiego Funduszu Społe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ewnić niezbędne materiały szkoleni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ewnić poczęstunek: obiad (podczas zajęć grupowych) -drugie danie, a w czasie przerw: soki, herbatę, kawę, wodę mineralną, ciast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wca przeprowadzi ewaluację szkolenia – dokona oceny szkolenia za pomocą ankiet ewaluacyjnych opracowanych zgodnie z przekazanym przez Zamawiającego wzor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sprawowania nadzoru nad frekwencją uczestników kurs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owadzenie indywidualnych kart usługi doradczej dla każdego uczestnika w przypadku zajęć indywidual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wydania uczestnikom kursu certyfikatów o jego ukończeniu zawierających informację o jego temacie oraz wymiarze godzi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ykonawca zobowiązany jest do dołączenia oferty KARTY SZKOLENIA zawierając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ujące informac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zwa szkol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zwa instytucji szkolącej i adre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l kurs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todyka szkol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az literatury, materiałów i podręczników (zaznaczyć, które pozycje przechodzą na własność kursanta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ejsce re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zajęcia teoretyczne, zajęcia praktyczne- wymiar godzi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 Po zakończeniu usługi szkoleniowej Wykonawca przedstawi Zamawiającemu dokumentację szkolenia, na którą złożą się: listy obecności, listy potwierdzające odbiór materiałów szkoleniowych, listy potwierdzające korzystanie z posiłków, kopie certyfikatów, dzienniki zajęć, ocenę prowadzącego zajęcia, protokół o wykonaniu usługi szkoleniowej oraz jeden egzemplarz materiałów szkolen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zęść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- Kurs na prawo jazdy kat. B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ahoma" w:ascii="Times New Roman" w:hAnsi="Times New Roman"/>
          <w:b/>
          <w:bCs/>
          <w:sz w:val="24"/>
          <w:szCs w:val="24"/>
          <w:lang w:eastAsia="zxx" w:bidi="zxx"/>
        </w:rPr>
        <w:t>1</w:t>
      </w:r>
      <w:r>
        <w:rPr>
          <w:rFonts w:eastAsia="Lucida Sans Unicode" w:cs="Tahoma" w:ascii="Times New Roman" w:hAnsi="Times New Roman"/>
          <w:bCs/>
          <w:sz w:val="24"/>
          <w:szCs w:val="24"/>
          <w:lang w:eastAsia="zxx" w:bidi="zxx"/>
        </w:rPr>
        <w:t>. Przedmiot zamówienia:</w:t>
      </w:r>
      <w:r>
        <w:rPr>
          <w:rFonts w:cs="Tahoma" w:ascii="Times New Roman" w:hAnsi="Times New Roman"/>
          <w:sz w:val="24"/>
          <w:szCs w:val="24"/>
          <w:lang w:eastAsia="zxx" w:bidi="zxx"/>
        </w:rPr>
        <w:t xml:space="preserve"> Przedmiotem niniejszego zamówienia jest przeprowadzenie kursu nauki jazdy kategorii B dla osób skierowanych przez Powiatowe Centrum Pomocy Rodzinie w Jędrzejowie- dla </w:t>
      </w:r>
      <w:r>
        <w:rPr>
          <w:rFonts w:cs="Times New Roman" w:ascii="Times New Roman" w:hAnsi="Times New Roman"/>
          <w:sz w:val="24"/>
          <w:szCs w:val="24"/>
        </w:rPr>
        <w:t>pełnoletnich wychowanków rodzin zastępc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1.Kurs przeznaczony jest dla osó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- pełnoletnich, usamodzielniających się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- nie posiadających prawa jazdy kategorii 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2. Obejmuje 5 osób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imes New Roman" w:hAnsi="Times New Roman"/>
          <w:sz w:val="24"/>
          <w:szCs w:val="24"/>
          <w:lang w:eastAsia="zxx" w:bidi="zxx"/>
        </w:rPr>
        <w:t>3. Kurs ma na celu przygotowanie uczestników do egzaminu państwowego na prawo jazdy kategorii B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4. Kurs powinien być zorganizowany na zasadach i w miejscach określonych w rozporządzeniu Ministra Infrastruktury z dnia 27.10.2005 r. w sprawie szkolenia, egzaminowania i uzyskiwania uprawnień przez kierującymi pojazdami, instruktorów i egzaminatorów (Dz. U. Nr 217 poz.1834 z późniejszymi zmianam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5. Kurs musi obejmować wymagany wyżej wymienionym rozporządzeniem zakres wiadomości teoretycznych i praktycz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imes New Roman" w:hAnsi="Times New Roman"/>
          <w:sz w:val="24"/>
          <w:szCs w:val="24"/>
          <w:lang w:eastAsia="zxx" w:bidi="zxx"/>
        </w:rPr>
        <w:t xml:space="preserve">6. </w:t>
      </w:r>
      <w:r>
        <w:rPr>
          <w:rFonts w:cs="Tahoma" w:ascii="Times New Roman" w:hAnsi="Times New Roman"/>
          <w:sz w:val="24"/>
          <w:szCs w:val="24"/>
          <w:u w:val="single"/>
          <w:lang w:eastAsia="zxx" w:bidi="zxx"/>
        </w:rPr>
        <w:t>Wykonawca po zakończeniu kursu zobowiązany będzie zgłosić uczestnika kursu na egzamin państwowy teoretyczny i praktyczny do Wojewódzkiego Ośrodka Ruchu Drogowego, wnieść wymaganą opłatę oraz dostarczyć Zamawiającemu zaświadczenia potwierdzające zgłoszenie na powyższy egzami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7. Wykonawca zapewni uczestnikom kursu materiały szkoleniowe oraz konieczny sprzęt szkoleniowy na czas trwania kurs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8. Wykonawca zapewni uczestnikom kursu w trakcie trwania kursu warunki pracy zgodne z przepisami bezpieczeństwa i higieny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9. Miejsce realizacji szkolenia: zajęcia teoretyczne i plac manewrowy -miasto Jędrzejów, zajęcia praktyczne zgodne z wymogami kurs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W  przypadku gdy jednostka szkoląca nie posiada  własnego lokalu – sal dydaktycznych na terenie Jędrzejowa,  należy dołączyć do formularza  ofertowego  dokument (uwierzytelnioną przez Wykonawcę kopię)  potwierdzający prawo do dysponowania  lokalem  umożliwiającym  przeprowadzenie  zajęć. Podobnie w przypadku placu manewr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10. W ramach kursu Wykonawca jest zobowiązany d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- zorganizowania badań lekarskich w celu stwierdzenia braku przeciwwskazań do kierowania pojazdami       i przedstawi Zamawiającemu zaświadczenia z ich realiz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-  sprawowania nadzoru nad frekwencją uczestników kurs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imes New Roman" w:hAnsi="Times New Roman"/>
          <w:sz w:val="24"/>
          <w:szCs w:val="24"/>
          <w:lang w:eastAsia="zxx" w:bidi="zxx"/>
        </w:rPr>
        <w:t>- zapewnienia w czasie zajęć teoretycznych napojów zimnych: soki, woda mineralna i gorących: kawa, herbata oraz ciastecze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imes New Roman" w:hAnsi="Times New Roman"/>
          <w:sz w:val="24"/>
          <w:szCs w:val="24"/>
          <w:lang w:eastAsia="zxx" w:bidi="zxx"/>
        </w:rPr>
        <w:t xml:space="preserve">- oznakowania sali (zajęcia teoretyczne) oraz pojazdu (zajęcia praktyczne) </w:t>
      </w:r>
      <w:r>
        <w:rPr>
          <w:rFonts w:cs="Times New Roman" w:ascii="Times New Roman" w:hAnsi="Times New Roman"/>
          <w:sz w:val="24"/>
          <w:szCs w:val="24"/>
        </w:rPr>
        <w:t>zgodnie z aktualnymi wytycznymi Ministra Rozwoju Regionalnego w zakresie informacji i promocji Programu Operacyjnego Kapitał Ludzki, a także zamieszczenie znaków i logo Kapitał Ludzki Narodowa Strategia Spójności, logo Europejskiego Funduszu Społecznego, logo Unii Europejskiej oraz umieszczenie informacji o współfinansowaniu szkoleń ze środków Europejskiego Funduszu Społe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wca przeprowadzi ewaluację szkolenia – dokona oceny szkolenia za pomocą ankiet ewaluacyjnych opracowanych zgodnie z przekazanym przez Zamawiającego wzor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11. Wykonawca zobowiązany jest do dołączenia do oferty KARTY KURSU zawierając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następujące informac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- nazwa szkol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- nazwa instytucji szkolącej i adre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- cel kurs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-  proponowany czas trwania kurs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- czas dydaktyczn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- metodyka szkol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- sposób sprawdzania efektów szkol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- wykaz literatury, materiałów i podręczników (zaznaczyć, które pozycje przechodzą na własność kursanta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 xml:space="preserve">- miejsce realizacj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- zajęcia teoretyczne – wymiar godzin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- zajęcia praktyczne – wymiar godzi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12. Termin realizacji kursu od m-ca kwietnia 2012r. do 30.06.2012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imes New Roman" w:hAnsi="Times New Roman"/>
          <w:sz w:val="24"/>
          <w:szCs w:val="24"/>
          <w:lang w:eastAsia="zxx" w:bidi="zxx"/>
        </w:rPr>
        <w:t>13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 ukończeniu szkolenia, Wykonawca zobowiązany będzie wydać uczestniko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zaświadczenie na druku, którego wzór określa rozporządzenie Ministra Edukacji i Nauki z dn. 03.02.2006 w sprawie uzyskiwania i uzupełniania przez osoby dorosłe wiedzy ogólnej, umiejętności i kwalifikacji zawodowych w formach pozaszkolnych ( Dz. U. nr 31. poz. 216 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aświadczenie o ukończeniu kursu wymagane do WORD zgodne z Rozporządzeniem Ministra Infrastruktury z dnia 27 października 2005 r. w sprawie szkolenia, egzaminowania i uzyskiwania uprawnień przez kierujących pojazdami, instruktorów i egzaminator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imes New Roman" w:hAnsi="Times New Roman"/>
          <w:sz w:val="24"/>
          <w:szCs w:val="24"/>
          <w:lang w:eastAsia="zxx" w:bidi="zxx"/>
        </w:rPr>
        <w:t xml:space="preserve">14. Wykonawca zobowiązany jest do </w:t>
      </w:r>
      <w:r>
        <w:rPr>
          <w:rFonts w:cs="Times New Roman" w:ascii="Times New Roman" w:hAnsi="Times New Roman"/>
          <w:sz w:val="24"/>
          <w:szCs w:val="24"/>
        </w:rPr>
        <w:t>ubezpieczenia uczestników kursu od następstw nieszczęśliwych wypad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Po zakończeniu usługi szkoleniowej Wykonawca przedstawi Zamawiającemu dokumentację szkolenia, na którą złożą się: listy obecności, listy potwierdzające odbiór materiałów szkoleniowych, listy potwierdzające korzystanie z posiłków, kopie certyfikatów, dzienniki zajęć,  ocena prowadzącego kurs, protokół o wykonaniu usługi szkoleniowej oraz jeden egzemplarz materiałów szkolen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Część 3 (</w:t>
      </w:r>
      <w:r>
        <w:rPr>
          <w:rFonts w:cs="Times New Roman" w:ascii="Times New Roman" w:hAnsi="Times New Roman"/>
          <w:b/>
          <w:i/>
          <w:sz w:val="24"/>
          <w:szCs w:val="24"/>
        </w:rPr>
        <w:t>dla 9 amazonek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arsztaty z doradcą zawodowym „Aktywny na rynku pracy”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sztaty przeznaczone dla grupy 9 osób –amazonek skierowanych przez Powiatowe Centrum Pomocy Rodzinie w Jędrzej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zorganizowane będą w 2 grupach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a - 5 osobowa w Sędziszowie w sali wskazanej przez Zamawiającego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a - 4 osobowa w Jędrzejowie w sali wskazanej przez Zamawiając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lość godzin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6 godzin lekcyjnych w  każdej grupie: w Sędziszowie i w Jędrzejowie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 po 2 godziny zegarowe indywidualnie z każdym uczestnikiem grupy nr 1 i  2 z Sędziszowa               i Jędrzejowa tj. łącznie 18 godzin indywidualnych,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akres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gadnienia rynku pracy,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umiejętność aktywnego poszukiwania pracy,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gotowanie dokumentów aplikacyjnych,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wijanie umiejętności interpersonalnych,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gotowanie do rozmowy z pracodawcą,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wadzenie rozmowy z pracodawcą,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Prowadzący – doradca zawodowy,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Materiały dla słuchaczy na własność: teczka, długopis, zeszyt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roszury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KARIERA, planuję, decyduję, działam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Człowiek przedsiębiorczy na rynku pracy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Telepraca – jako nowa forma zatrudnienia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Jak pozyskać i utrzymać zatrudnienie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A może samozatrudnienie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Jak być przedsiębiorczym na rynku pracy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Poradnictwo zawodowe a rynek pracy – CD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Kompetencje i kwalifikacje – analiza rynku w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aspekcie gospodarki – CD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Zawody przyszłości – C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sztaty  powinny być przeprowadz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Jędrzejowie zajęcia grupowe 2 razy w tygodniu we wtorek i czwartek w godzinach od 14.00 (po 4 godziny szkoleniowe) oraz zajęcia indywidualne łącznie 8 godzin (po 2 godziny na osobę) w m-cu wrześniu b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w Sędziszowie zajęcia grupowe 2 razy w tygodniu we wtorek i czwartek od godziny 16.00 (po 4 godziny szkoleniowe) oraz zajęcia indywidualne po 2 godz. na osobę łącznie 10 godzin w miesiącu październiku b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Wykonawca zapewni uczestnikom warsztatów materiały szkoleniowe oraz konieczny sprzęt szkoleniowy na czas trwania kursu (np. rzutnik, komputer, internet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Wykonawca zapewni uczestnikom warsztatów w trakcie ich trwania warunki pracy zgodne z przepisami bezpieczeństwa i higieny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Miejsce realizacji szkolenia: Sędziszów i  Jędrzej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 ramach warsztatów Wykonawca jest zobowiązany do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a uczestników warsztatów od następstw nieszczęśliwych wypadków,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a sal, w których będą odbywały się zajęcia zgodnie z aktualnymi wytycznymi Ministra Rozwoju Regionalnego w zakresie informacji i promocji Programu Operacyjnego Kapitał Ludzki,      a także zamieszczenie znaków i logo Kapitał Ludzki Narodowa Strategia Spójności, logo Europejskiego Funduszu Społecznego, logo Unii Europejskiej oraz umieszczenie informacji              o współfinansowaniu szkoleń ze środków Europejskiego Funduszu Społe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ewnić niezbędne materiały szkoleni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ewnić w czasie przerw: soki, herbatę, kawę, wodę mineralną, ciast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wca przeprowadzi ewaluację szkolenia – dokona oceny szkolenia za pomocą ankiet ewaluacyjnych opracowanych zgodnie z przekazanym przez Zamawiającego wzor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sprawowania nadzoru nad frekwencją uczestników kurs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owadzenie indywidualnych kart usługi doradczej dla każdego uczestnika w przypadku zajęć indywidual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wydania uczestnikom kursu certyfikatów o jego ukończeniu zawierających informację o jego temacie oraz wymiarze godzi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ykonawca zobowiązany jest do dołączenia oferty KARTY SZKOLENIA zawierając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ujące informac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zwa szkol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zwa instytucji szkolącej i adre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l kurs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todyka szkol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az literatury, materiałów i podręczników (zaznaczyć, które pozycje przechodzą na własność kursanta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zajęcia teoretyczne, zajęcia praktyczne- wymiar godz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Po zakończeniu usługi szkoleniowej Wykonawca przedstawi Zamawiającemu dokumentację szkolenia, na którą złożą się: listy obecności, listy potwierdzające odbiór materiałów szkoleniowych, listy potwierdzające korzystanie z serwisu kawowego, kopie certyfikatów, dzienniki zajęć, ocena prowadzącego zajęcia, protokół o wykonaniu usługi szkoleniowej oraz jeden egzemplarz materiałów szkolen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Warsztaty z komunikacji społecznej z psychologi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sztaty przeznaczone dla grupy 9 osób – amazonek skierowanych przez Powiatowe Centrum Pomocy Rodzinie w Jędrzej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zorganizowane będą w 2 grupach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a - 5 osobowa w Sędziszowie w sali wskazanej przez Zamawiającego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a - 4 osobowa w Jędrzejowie w sali wskazanej przez Zamawiająceg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godzin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16 godzin lekcyjnych dla całej 5 osobowej grupy w Sędziszowie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 po 3 godziny lekcyjne indywidualne, wzmacniające z każdym uczestnikiem grupy nr 2 z Jędrzejowa tj. łącznie 12 godzin indywidualnych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prowadzenie do zagadnień z komunikacji interpersonalnej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rzędzia skutecznego porozumiewania się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echniki, bariery w procesie porozumiewania się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stota i znaczenie asertywności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postępowanie w sytuacjach problemowych, metody rozwiązywania konfliktów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reguły komunikacji negocjacyjnej, podstawowe techniki negocjacji oparte na zasadach komunikacji, przykładowe techniki negocjac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</w:t>
      </w:r>
      <w:r>
        <w:rPr>
          <w:rFonts w:cs="Times New Roman" w:ascii="Times New Roman" w:hAnsi="Times New Roman"/>
          <w:b/>
          <w:sz w:val="24"/>
          <w:szCs w:val="24"/>
        </w:rPr>
        <w:t>prowadzący – psycholo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materiały dla słuchaczy na własność: teczka, długopis, zeszy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arsztaty  przeznaczone są dla amazonek skierowanych przez Powiatowe Centrum Pomocy Rodzinie       w Jędrzej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bejmuje grupę 9 osób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arsztaty  powinny być przeprowadzo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Jędrzejowie zajęcia indywidualne wzmacniające 2 razy w tygodniu we wtorek i czwartek w godzinach od 15.00 (po 3 godziny lekcyjne na osobę)  łącznie 12 godzin  w m-cu październiku b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w Sędziszowie zajęcia grupowe 2 razy w tygodniu we wtorek i czwartek od godziny 16.00 (po 4 godziny szkoleniowe) w miesiącu wrześniu b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Wykonawca zapewni uczestnikom warsztatów materiały szkoleniowe oraz konieczny sprzęt szkoleniowy na czas trwania kursu (np. rzutnik, komputer, internet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zapewni uczestnikom warsztatów w trakcie ich trwania warunki pracy zgodne z przepisami bezpieczeństwa i higieny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Miejsce realizacji szkolenia: Sędziszów i Jędrzejów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W ramach warsztatów Wykonawca jest zobowiązany do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a uczestników warsztatów od następstw nieszczęśliwych wypadków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a sal, w których będą odbywały się zajęcia zgodnie z aktualnymi wytycznymi Ministra Rozwoju Regionalnego w zakresie informacji i promocji Programu Operacyjnego Kapitał Ludzki,     a także zamieszczenie znaków i logo Kapitał Ludzki Narodowa Strategia Spójności, logo Europejskiego Funduszu Społecznego, logo Unii Europejskiej umieszczenie informacji                      o współfinansowaniu szkoleń ze środków Europejskiego Funduszu Społe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ewnić  w czasie przerw: soki, herbatę, kawę, wodę mineralną, ciast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sprawowania nadzoru nad frekwencją uczestników kurs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owadzenie indywidualnych kart usługi psychologicznej dla każdego uczestnika w przypadku zajęć indywidual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wydania uczestnikom kursu certyfikatów o jego ukończeniu zawierających informację o jego temacie oraz wymiarze godz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wca przeprowadzi ewaluację szkolenia – dokona oceny szkolenia za pomocą ankiet ewaluacyjnych opracowanych zgodnie z przekazanym przez Zamawiającego wzor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ykonawca zobowiązany jest do dołączenia oferty KARTY SZKOLENIA zawierając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ujące informac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zwa szkol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zwa instytucji szkolącej i adre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l kurs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todyka szkol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az literatury, materiałów i podręczników (zaznaczyć, które pozycje przechodzą na własność kursanta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jęcia teoretyczne, zajęcia praktyczne- wymiar godz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 zakończeniu usługi szkoleniowej Wykonawca przedstawi Zamawiającemu dokumentację szkolenia, na którą złożą się: listy obecności, listy potwierdzające odbiór materiałów szkoleniowych, kopie certyfikatów, dzienniki zajęć, ocena prowadzącego zajęcia, lista korzystania z serwisu kawowego, protokół o wykonaniu usługi szkoleniowej oraz jeden egzemplarz materiałów szkolen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zęść 4 (dla niepełnosprawnych uczestników Warsztatu Terapii Zajęciowej w Mnichowi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) Kurs „Kulinarne ABC”</w:t>
      </w:r>
    </w:p>
    <w:p>
      <w:pPr>
        <w:pStyle w:val="Normal"/>
        <w:jc w:val="both"/>
        <w:rPr/>
      </w:pPr>
      <w:r>
        <w:rPr>
          <w:rFonts w:eastAsia="Calibri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urs przeznaczony dla 8 osób niepełnosprawnych intelektualnie ze schorzeniem sprzężonym, uczestników Warsztatu Terapii Zajęciowej w Mnichowie. </w:t>
      </w:r>
      <w:r>
        <w:rPr>
          <w:rFonts w:cs="Times New Roman" w:ascii="Times New Roman" w:hAnsi="Times New Roman"/>
          <w:i/>
          <w:iCs/>
          <w:sz w:val="24"/>
          <w:szCs w:val="24"/>
        </w:rPr>
        <w:t>Preferowana warsztatowa forma prowadzenia kursu ze względu na niepełnosprawność uczestni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ość godzin lekcyjnych (po 45 min.) – 4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kursu należy dostosować do niepełnosprawności uczestni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od m-ca kwietnia br. do 30.09.2012r. w co drugą sobotę począwszy od 14.04.2012r. (z przerwą na turnus rehabilitacyjny od 23.06.2012r. do 06.07.2012r. oraz przerwą wakacyjną od 23.07.2012r. do 21.08.2012r.) –  po 5 godz. początek kursu o 08.3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realizacji szkolenia wskazane przez Zamawiającego – tj. Warsztat Terapii Zajęciowej przy DPS     w Mnichowie. Zamawiający zapewnia pracownię gospodarstwa z  podstawowym wyposażeni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w ramach zajęć kompletne wyposażenie w sprzęt, pomoce dydaktyczne, multimedia dostosowane do potrzeb szkolenia, wykładowcę, podręczniki, materiały papiernicze, przybory do pisania, środki dydaktyczne niezbędne do realizacji szkolenia odzież ochronną, maszyny i urządzenia oraz  narzędz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oznakowanie sal, w których będą odbywały się zajęcia zgodnie z aktualnymi wytycznymi Ministra Rozwoju Regionalnego w zakresie informacji i promocji Programu Operacyjnego Kapitał Ludzki, a także zamieszczenie znaków i logo Kapitał Ludzki Narodowa Strategia Spójności, logo Europejskiego Funduszu Społecznego, logo Unii Europejskiej oraz umieszczenie informacji                          o współfinansowaniu szkoleń ze środków Europejskiego Funduszu Społe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prócz instruktora prowadzącego szkolenie Wykonawca zapewnia również opiekuna grupy,</w:t>
      </w:r>
      <w:r>
        <w:rPr>
          <w:rFonts w:cs="Times New Roman" w:ascii="Times New Roman" w:hAnsi="Times New Roman"/>
          <w:sz w:val="24"/>
          <w:szCs w:val="24"/>
        </w:rPr>
        <w:t xml:space="preserve"> musi to być osoba z wykształceniem wyższym pedagogicznym, posiadająca co najmniej 3 letnie doświadczenie w pracy            z osobami niepełnosprawnymi intelektual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asie przerw Wykonawca zapewni: napoje gorące – kawa, herbata i napoje zimne – woda mineralna, soki i  ciasteczka oraz gorący posiłek drugie danie (podany najlepiej na zakończenie zajęć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ubezpieczenia uczestników szkolenia od następstw nieszczęśliwych wypad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usługi szkoleniowej Wykonawca przedstawi Zamawiającemu dokumentację szkolenia, na którą złożą się: listy obecności, listy potwierdzające odbiór materiałów szkoleniowych, kopie certyfikatów/zaświadczeń, dzienniki zajęć, ocena prowadzącego zajęcia, lista korzystania z posiłku                i  serwisu kawowego, protokół o wykonaniu usługi szkoleniowej oraz jeden egzemplarz materiałów szkolen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wydania uczestnikom kursu zaświadczenia o jego ukończ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) Kurs florystyczno-ogrodni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urs przeznaczony dla 7 osób niepełnosprawnych intelektualnie ze schorzeniem sprzężonym z Warsztatu Terapii Zajęciowej w Mnichowie. </w:t>
      </w:r>
      <w:r>
        <w:rPr>
          <w:rFonts w:cs="Times New Roman" w:ascii="Times New Roman" w:hAnsi="Times New Roman"/>
          <w:i/>
          <w:iCs/>
          <w:sz w:val="24"/>
          <w:szCs w:val="24"/>
        </w:rPr>
        <w:t>Preferowana warsztatowa forma prowadzenia kursu ze względu na niepełnosprawność uczestnik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godzin lekcyjnych (po 45 min.) – 4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kursu należy dostosować do niepełnosprawności uczestni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od m-ca kwietnia br. do 30.09.2012r. w co drugą sobotę począwszy od 14.04.2012r.          (z przerwą na turnus rehabilitacyjny od 23.06.2012r. do 06.07.2012r. oraz przerwą wakacyjną od 23.07.2012r. do 21.08.2012r.) –  po 5 godz. początek kursu o 08.3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realizacji szkolenia wskazane przez Zamawiającego – tj. Warsztat Terapii Zajęciowej przy DPS     w Mnichowie. Zamawiający zapewnia salę do prowadzenia zaję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w ramach zajęć kompletne wyposażenie w sprzęt, pomoce dydaktyczne, multimedia dostosowane do potrzeb szkolenia, wykładowcę, podręczniki, materiały papiernicze, przybory do pisania, środki dydaktyczne niezbędne do realizacji szkolenia odzież ochronną, maszyny i urządzenia, narzędzia i sprzę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dowóz uczestników szkolenia na zajęcia oraz powrót do miejsca zamieszkania. Transport dotyczy 6 uczestników szkolenia. W czasie przewozu Wykonawca zapewnia  opiekuna grupy, który będzie czuwał nad bezpieczeństwem kursantów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rasa przywozu (dowóz uczestników na kurs 6 osób + opiekun) około 65 k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zd do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anów (wsiada 1 osoba)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kołów Dolny (wsiada 1 osoba)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kołów Górny (wsiada 1 osoba)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krsko (wsiada 1 osoba)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ytnica (wsiadają 2 osoby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jazd do WTZ do Mnichowa najpóźniej o godzinie </w:t>
      </w:r>
      <w:r>
        <w:rPr>
          <w:rFonts w:cs="Times New Roman" w:ascii="Times New Roman" w:hAnsi="Times New Roman"/>
          <w:b/>
          <w:sz w:val="24"/>
          <w:szCs w:val="24"/>
        </w:rPr>
        <w:t>8.1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rasa powrotu (po skończonych zajęciach) około 65 k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zd z WTZ w Mnichowie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ytnica (wysiadają 2 osoby)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krsko (wysiada 1 osoba)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kołów Górny (wysiada 1 osoba)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kołów Dolny (wysiada 1 osoba)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anów (wysiada 1 osob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em 1dowóz wraz z powrotem – około 130 k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transportu Wykonawca zobowiązany jest wliczyć w cenę szkolenia.</w:t>
      </w:r>
    </w:p>
    <w:p>
      <w:pPr>
        <w:pStyle w:val="TextBody"/>
        <w:spacing w:lineRule="auto" w:line="360"/>
        <w:jc w:val="both"/>
        <w:rPr/>
      </w:pPr>
      <w:r>
        <w:rPr/>
        <w:t>Wykonawca zobowiązany będzie przedłożyć na każde żądanie Zamawiającego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Aktualne badania techniczne pojazdu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Wymagane przepisami prawa,  wszystkie uprawnienia i badania kierow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oznakowanie sal, w których będą odbywały się zajęcia zgodnie z aktualnymi wytycznymi Ministra Rozwoju Regionalnego w zakresie informacji i promocji Programu Operacyjnego Kapitał Ludzki, a także zamieszczenie znaków i logo Kapitał Ludzki Narodowa Strategia Spójności, logo Europejskiego Funduszu Społecznego, logo Unii Europejskiej oraz umieszczenie informacji                          o współfinansowaniu szkoleń ze środków Europejskiego Funduszu Społe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prócz instruktora prowadzącego szkolenie Wykonawca zapewnia również opiekuna grupy, </w:t>
      </w:r>
      <w:r>
        <w:rPr>
          <w:rFonts w:cs="Times New Roman" w:ascii="Times New Roman" w:hAnsi="Times New Roman"/>
          <w:sz w:val="24"/>
          <w:szCs w:val="24"/>
        </w:rPr>
        <w:t xml:space="preserve"> musi to być osoba z wykształceniem wyższym pedagogicznym, posiadająca co najmniej 3 letnie doświadczenie w pracy            z osobami niepełnosprawnymi intelektual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zasie przerw Wykonawca zapewni: napoje gorące – kawa, herbata i napoje zimne – woda mineralna, soki i  ciasteczka oraz gorący posiłek drugie danie (podany najlepiej na zakończenie zajęć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ubezpieczenia uczestników szkolenia od następstw nieszczęśliwych wypadków na zajęciach a także w czasie transport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usługi szkoleniowej/kursu Wykonawca przedstawi Zamawiającemu dokumentację szkolenia, na którą złożą się: listy obecności, listy potwierdzające odbiór materiałów szkoleniowych, kopie certyfikatów, dzienniki zajęć, ocena prowadzącego zajęcia, lista korzystania z posiłków i  serwisu kawowego, protokół o wykonaniu usługi szkoleniowej oraz jeden egzemplarz materiałów szkolen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wydania uczestnikom kursu zaświadczenia o jego ukończ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) Kurs kosmetyczny i zdobienia paznok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urs przeznaczony dla 6 osób niepełnosprawnych intelektualnie ze schorzeniem sprzężonym (w tym 1 osoba na wózku) z  Warsztatu Terapii Zajęciowej w Mnichowie. </w:t>
      </w:r>
      <w:r>
        <w:rPr>
          <w:rFonts w:cs="Times New Roman" w:ascii="Times New Roman" w:hAnsi="Times New Roman"/>
          <w:i/>
          <w:iCs/>
          <w:sz w:val="24"/>
          <w:szCs w:val="24"/>
        </w:rPr>
        <w:t>Preferowana warsztatowa forma prowadzenia kursu ze względu na niepełnosprawność uczestnik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godzin lekcyjnych (po 45 min.) – 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kursu należy dostosować do niepełnosprawn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od m-ca kwietnia br. do 30.09.2012r. w co drugą sobotę począwszy od 21.04.2012r.          (z przerwą na turnus rehabilitacyjny od 23.06.2012r. do 06.07.2012r. oraz przerwą wakacyjną od 23.07.2012r. do 21.08.2012r.) – po 5 godz.  początek kursu o 08.3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realizacji szkolenia wskazane przez Zamawiającego – tj. Warsztat Terapii Zajęciowej przy DPS     w Mnichowie. Zamawiający zapewnia salę do prowadzenia zaję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w ramach zajęć kompletne wyposażenie w sprzęt, pomoce dydaktyczne, multimedia dostosowane do potrzeb szkolenia, wykładowcę, podręczniki, materiały papiernicze, przybory do pisania, środki dydaktyczne niezbędne do realizacji szkolenia odzież ochronną, maszyny i urządzenia, narzędzia i sprzę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zapewnić dowóz uczestników szkolenia na zajęcia oraz powrót do miejsca zamieszkania. Transport uczestników </w:t>
      </w:r>
      <w:r>
        <w:rPr>
          <w:rFonts w:cs="Times New Roman" w:ascii="Times New Roman" w:hAnsi="Times New Roman"/>
          <w:b/>
          <w:bCs/>
          <w:sz w:val="24"/>
          <w:szCs w:val="24"/>
        </w:rPr>
        <w:t>„kursu kosmetycznego i zdobienia paznokci”</w:t>
      </w:r>
      <w:r>
        <w:rPr>
          <w:rFonts w:cs="Times New Roman" w:ascii="Times New Roman" w:hAnsi="Times New Roman"/>
          <w:sz w:val="24"/>
          <w:szCs w:val="24"/>
        </w:rPr>
        <w:t xml:space="preserve"> zostanie połączony        z przewozem uczestników </w:t>
      </w:r>
      <w:r>
        <w:rPr>
          <w:rFonts w:cs="Times New Roman" w:ascii="Times New Roman" w:hAnsi="Times New Roman"/>
          <w:b/>
          <w:bCs/>
          <w:sz w:val="24"/>
          <w:szCs w:val="24"/>
        </w:rPr>
        <w:t>„kursu filcowania i robienia ozdób i zabawek oraz różnych technik ozdabiania przedmiotów”</w:t>
      </w:r>
      <w:r>
        <w:rPr>
          <w:rFonts w:cs="Times New Roman" w:ascii="Times New Roman" w:hAnsi="Times New Roman"/>
          <w:sz w:val="24"/>
          <w:szCs w:val="24"/>
        </w:rPr>
        <w:t xml:space="preserve"> odbywających się równolegle. Transport dotyczy 11 uczestników szkoleń (w tym 1 osoba na wózku). W czasie przewozu Wykonawca zapewnia  opiekuna grupy, który będzie czuwał nad bezpieczeństwem kursantów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rasa przywozu (dowóz uczestników na kursy 11 osób + opiekun w tym 1 osoba na wózku)) około 75 k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jazd do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ronice (wsiada 1 osoba)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ochów  (wsiada 1 osoba)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ogoszcz Ośrodek Zdrowia (wsiadają 2 osoby w tym 1 na wózku)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a (wsiadają 2 osoby)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ogoszcz Cementownia (wsiada 1 osoba)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cheniec (wsiadają 2 osoby)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ogoszcz (wsiada 1 osoba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nichów Cmentarz (wsiada 1 osoba)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azd do WTZ do Mnichowa najpóźniej o godzinie </w:t>
      </w:r>
      <w:r>
        <w:rPr>
          <w:rFonts w:cs="Times New Roman" w:ascii="Times New Roman" w:hAnsi="Times New Roman"/>
          <w:b/>
          <w:sz w:val="24"/>
          <w:szCs w:val="24"/>
        </w:rPr>
        <w:t>8.1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rasa powrotu (po skończonych zajęciach) około 75 k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zd z WTZ w Mnichowie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ichów Cmentarz (wysiada 1 osoba)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ogoszcz (wysiada 1 osoba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cheniec (wysiadają 2 osoby)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ogoszcz Cementownia (wysiada 1 osob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śnica (wysiadają 2 osoby)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ogoszcz Ośrodek Zdrowia (wysiadają 2 osoby w tym 1 na wózku)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ochów  (wysiada 1 osoba)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ronice (wysiada 1 osob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em 1 dowóz wraz z powrotem – około 150 k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transportu Wykonawca zobowiązany jest wliczyć w cenę szkolenia.</w:t>
      </w:r>
    </w:p>
    <w:p>
      <w:pPr>
        <w:pStyle w:val="TextBody"/>
        <w:spacing w:lineRule="auto" w:line="360"/>
        <w:jc w:val="both"/>
        <w:rPr/>
      </w:pPr>
      <w:r>
        <w:rPr/>
        <w:t>Wykonawca zobowiązany będzie przedłożyć na każde żądanie Zamawiającego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Aktualne badania techniczne pojazdu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Wymagane przepisami prawa,  wszystkie uprawnienia i badania kierowc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ewni oznakowanie sal, w których będą odbywały się zajęcia zgodnie z aktualnymi wytycznymi Ministra Rozwoju Regionalnego w zakresie informacji i promocji Programu Operacyjnego Kapitał Ludzki, a także zamieszczenie znaków i logo Kapitał Ludzki Narodowa Strategia Spójności, logo Europejskiego Funduszu Społecznego, logo Unii Europejskiej, oraz umieszczenie informacji                         o współfinansowaniu szkoleń ze środków Europejskiego Funduszu Społe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prócz instruktora prowadzącego szkolenie Wykonawca zapewnia również opiekuna grupy, </w:t>
      </w:r>
      <w:r>
        <w:rPr>
          <w:rFonts w:cs="Times New Roman" w:ascii="Times New Roman" w:hAnsi="Times New Roman"/>
          <w:sz w:val="24"/>
          <w:szCs w:val="24"/>
        </w:rPr>
        <w:t xml:space="preserve"> musi to być osoba z wykształceniem wyższym pedagogicznym, posiadająca co najmniej 3 letnie doświadczenie w pracy            z osobami niepełnosprawnymi intelektual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zasie przerw Wykonawca zapewni: napoje gorące – kawa, herbata i napoje zimne – woda mineralna, soki i  ciasteczka oraz gorący posiłek drugie danie (podany najlepiej na zakończenie zajęć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ubezpieczenia uczestników szkolenia od następstw nieszczęśliwych wypadków na zajęciach a także w czasie transport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usługi szkoleniowej/kursu Wykonawca przedstawi Zamawiającemu dokumentację szkolenia, na którą złożą się: listy obecności, listy potwierdzające odbiór materiałów szkoleniowych, kopie certyfikatów, dzienniki zajęć, ocena prowadzącego zajęcia, lista korzystania z posiłku i  serwisu kawowego, protokół  o wykonaniu usługi szkoleniowej oraz jeden egzemplarz materiałów szkolen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wydania uczestnikom kursu zaświadczenia o jego ukończe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imes New Roman" w:hAnsi="Times New Roman"/>
          <w:b/>
          <w:sz w:val="28"/>
          <w:szCs w:val="28"/>
          <w:u w:val="single"/>
          <w:lang w:eastAsia="zxx" w:bidi="zxx"/>
        </w:rPr>
        <w:t>d)</w:t>
      </w:r>
      <w:r>
        <w:rPr>
          <w:b/>
          <w:sz w:val="28"/>
          <w:szCs w:val="28"/>
          <w:u w:val="single"/>
        </w:rPr>
        <w:t xml:space="preserve"> </w:t>
      </w:r>
      <w:r>
        <w:rPr>
          <w:rFonts w:cs="Tahoma" w:ascii="Times New Roman" w:hAnsi="Times New Roman"/>
          <w:b/>
          <w:sz w:val="28"/>
          <w:szCs w:val="28"/>
          <w:u w:val="single"/>
          <w:lang w:eastAsia="zxx" w:bidi="zxx"/>
        </w:rPr>
        <w:t>kurs filcowania i robienia ozdób i zabawek oraz różnych technik ozdabiania przedmiot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urs przeznaczony dla 8 osób niepełnosprawnych intelektualnie ze schorzeniem sprzężonym z Warsztatu Terapii Zajęciowej w Mnichowie. </w:t>
      </w:r>
      <w:r>
        <w:rPr>
          <w:rFonts w:cs="Times New Roman" w:ascii="Times New Roman" w:hAnsi="Times New Roman"/>
          <w:i/>
          <w:iCs/>
          <w:sz w:val="24"/>
          <w:szCs w:val="24"/>
        </w:rPr>
        <w:t>Preferowana warsztatowa forma prowadzenia kursu ze względu na niepełnosprawność uczestnik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godzin lekcyjnych (po 45 min.) – 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kursu należy dostosować do niepełnosprawn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od m-ca kwietnia br. do 30.09.2012r. w co drugą sobotę począwszy od 21.04.2012r.          (z przerwą na turnus rehabilitacyjny od 23.06.2012r. do 06.07.2012r. oraz przerwą wakacyjną od 23.07.2012r. do 21.08.2012r. ) – po 5 godz. początek kursu o 08.3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realizacji szkolenia wskazane przez Zamawiającego – tj. Warsztat Terapii Zajęciowej przy DPS     w Mnichowie. Zamawiający zapewnia salę do prowadzenia zaję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w ramach zajęć kompletne wyposażenie w sprzęt, pomoce dydaktyczne, multimedia dostosowane do potrzeb szkolenia, wykładowcę, podręczniki, materiały papiernicze, przybory do pisania, środki dydaktyczne niezbędne do realizacji szkolenia odzież ochronną, maszyny i urządzenia, narzędzia i sprzęt.</w:t>
      </w:r>
    </w:p>
    <w:p>
      <w:pPr>
        <w:pStyle w:val="Normal"/>
        <w:shd w:fill="FFFFFF" w:val="clear"/>
        <w:suppressAutoHyphens w:val="false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zapewnić dowóz uczestników szkolenia na zajęcia oraz powrót do miejsca zamieszkania. </w:t>
      </w:r>
      <w:r>
        <w:rPr>
          <w:rFonts w:cs="Times New Roman" w:ascii="Times New Roman" w:hAnsi="Times New Roman"/>
          <w:b/>
          <w:sz w:val="24"/>
          <w:szCs w:val="24"/>
        </w:rPr>
        <w:t>Transport uczestników „kursu filcowania i robienia ozdób i zabawek oraz różnych technik ozdabiania przedmiotów” zostanie połączony z przewozem uczestników „kursu kosmetycznego i zdobienia paznokci” odbywających się równolegle.</w:t>
      </w:r>
      <w:r>
        <w:rPr>
          <w:rFonts w:cs="Times New Roman" w:ascii="Times New Roman" w:hAnsi="Times New Roman"/>
          <w:sz w:val="24"/>
          <w:szCs w:val="24"/>
        </w:rPr>
        <w:t xml:space="preserve"> Transport dotyczy 11 uczestników szkoleń (w tym 1 osoba na wózku). W czasie przewozu Wykonawca zapewnia  opiekuna grupy, który będzie czuwał nad bezpieczeństwem kursant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transportu Wykonawca zobowiązany jest wliczyć w cenę szkolenia.</w:t>
      </w:r>
    </w:p>
    <w:p>
      <w:pPr>
        <w:pStyle w:val="TextBody"/>
        <w:spacing w:lineRule="auto" w:line="360"/>
        <w:jc w:val="both"/>
        <w:rPr/>
      </w:pPr>
      <w:r>
        <w:rPr/>
        <w:t>Wykonawca zobowiązany będzie przedłożyć na każde żądanie Zamawiającego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Aktualne badania techniczne pojazdu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Wymagane przepisami prawa,  wszystkie uprawnienia i badania kierow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oznakowanie sal, w których będą odbywały się zajęcia zgodnie z aktualnymi wytycznymi Ministra Rozwoju Regionalnego w zakresie informacji i promocji Programu Operacyjnego Kapitał Ludzki, a także zamieszczenie znaków i logo Kapitał Ludzki Narodowa Strategia Spójności, logo Europejskiego Funduszu Społecznego, logo Unii Europejskiej oraz umieszczenie informacji                          o współfinansowaniu szkoleń ze środków Europejskiego Funduszu Społe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prócz instruktora prowadzącego szkolenie Wykonawca zapewnia opiekuna grupy, </w:t>
      </w:r>
      <w:r>
        <w:rPr>
          <w:rFonts w:cs="Times New Roman" w:ascii="Times New Roman" w:hAnsi="Times New Roman"/>
          <w:sz w:val="24"/>
          <w:szCs w:val="24"/>
        </w:rPr>
        <w:t xml:space="preserve"> musi to być osoba         z wykształceniem wyższym pedagogicznym, posiadająca co najmniej 3 letnie doświadczenie w pracy            z osobami niepełnosprawnymi intelektual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zasie przerw Wykonawca zapewni: napoje gorące – kawa, herbata i napoje zimne – woda mineralna, soki i  ciasteczka oraz gorący posiłek drugie danie (podany najlepiej na zakończenie zajęć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ubezpieczenia uczestników szkolenia od następstw nieszczęśliwych wypadków na zajęciach a także w czasie transport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usługi szkoleniowej/kursu Wykonawca przedstawi Zamawiającemu dokumentację szkolenia, na którą złożą się: listy obecności, listy potwierdzające odbiór materiałów szkoleniowych, kopie certyfikatów, dzienniki zajęć, ocena prowadzącego zajęcia, lista korzystania z serwisu kawowego, protokół o wykonaniu usługi szkoleniowej oraz jeden egzemplarz materiałów szkolen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wydania uczestnikom kursu zaświadczenia o jego ukończe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Szczegółowy zakres  wszystkich usług szkoleniowych oraz warunki ich realizacji zawierają również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projekt umowy, </w:t>
      </w:r>
      <w:r>
        <w:rPr>
          <w:rFonts w:cs="Times New Roman" w:ascii="Times New Roman" w:hAnsi="Times New Roman"/>
          <w:b/>
          <w:i/>
          <w:sz w:val="24"/>
          <w:szCs w:val="24"/>
        </w:rPr>
        <w:t>stanowiący załącznik nr 4 do niniejszej siwz,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b)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formularz oferty</w:t>
      </w:r>
      <w:r>
        <w:rPr>
          <w:rFonts w:cs="Times New Roman" w:ascii="Times New Roman" w:hAnsi="Times New Roman"/>
          <w:b/>
          <w:i/>
          <w:sz w:val="24"/>
          <w:szCs w:val="24"/>
        </w:rPr>
        <w:t>, stanowiący załącznik nr 1 do niniejszej siwz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Oferty częściowe i wariantow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amawiający dopuszcza możliwości składania ofert częściowych</w:t>
      </w:r>
      <w:r>
        <w:rPr>
          <w:rFonts w:cs="Times New Roman" w:ascii="Times New Roman" w:hAnsi="Times New Roman"/>
          <w:sz w:val="24"/>
          <w:szCs w:val="24"/>
        </w:rPr>
        <w:t>. Wykonawca może złożyć ofertę  na  jedną   część,  na kilka wybranych przez siebie części  lub  na  wszystkie części zamówieni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składania ofert wariantowych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Zlecanie robót podwykonawcom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36 ust.5 PZP Zamawiający dopuszcza możliwości zlecania podwykonawcom usług objętych przedmiotem zamówieni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skaże w formularzu ofertowym części zamówienia, które zamierza powierzyć do wykonania podwykonawcom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realizacji zamówienia z udziałem podwykonawcy zastosowanie mają przepisy art. 738 kodeksu cywilneg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ponosi pełną odpowiedzialność za realizację przedmiotu zamówienia przez podwykonawcę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przed podpisaniem umowy, musi przedłożyć Zamawiającemu kopie umów ze wskazanymi       w ofercie podwykonawcami, a w przypadku konsorcjum umowę regulującą wzajemną współpracę                 i zobowiązania jego członków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Informacja o przewidywanych zamówieniach uzupełniających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udzielenia zamówienia uzupełniającego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. Zwrot kosztów udziału w postępowani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wrotu  kosztów udziału w postępowaniu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Termin realizacji zamówienia – od m-ca kwietnia 2012r. do 31.10.2012r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termin realizacji poszczególnych części:</w:t>
      </w:r>
    </w:p>
    <w:tbl>
      <w:tblPr>
        <w:tblW w:w="92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701"/>
        <w:gridCol w:w="43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częśc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ozpoczęcia 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zakończenia szkoleni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idywana przerwa w szkoleni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 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 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b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końca czerwca 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 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końca października 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 2012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końca października 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na turnus rehabilitacyjny od 23.06.2012r. do 06.07.2012r. oraz przerwą wakacyjną od 23.07.2012r. do 21.08.2012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9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na turnus rehabilitacyjny od 23.06.2012r. do 06.07.2012r. oraz przerwą wakacyjną od 23.07.2012r. do 21.08.2012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2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na turnus rehabilitacyjny od 23.06.2012r. do 06.07.2012r. oraz przerwą wakacyjną od 23.07.2012r. do 21.08.2012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2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na turnus rehabilitacyjny od 23.06.2012r. do 06.07.2012r. oraz przerwą wakacyjną od 23.07.2012r. do 21.08.2012r.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Warunki udziału w postępowaniu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 udzielenie zamówienia mogą ubiegać się Wykonawcy, którzy: </w:t>
      </w:r>
    </w:p>
    <w:p>
      <w:pPr>
        <w:pStyle w:val="Normal"/>
        <w:tabs>
          <w:tab w:val="clear" w:pos="708"/>
          <w:tab w:val="left" w:pos="539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Spełniają warunki udziału w postępowaniu, o których mowa w art. 22 ust. 1 i 2 ustawy Pzp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dotyczące:</w:t>
      </w:r>
    </w:p>
    <w:p>
      <w:pPr>
        <w:pStyle w:val="Normal"/>
        <w:spacing w:lineRule="auto" w:line="240" w:before="0" w:after="0"/>
        <w:ind w:left="721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Normal"/>
        <w:autoSpaceDE w:val="false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podstawie oświadczenia o spełnianiu warunków udziału w postępowaniu  określonych  w art. 22 ust. 1 ustawy Pzp i dokumentów wymienionych w rozdz. IX pkt 2  ppkt a), b), c);</w:t>
      </w:r>
    </w:p>
    <w:p>
      <w:pPr>
        <w:pStyle w:val="Normal"/>
        <w:spacing w:lineRule="auto" w:line="240" w:before="0" w:after="0"/>
        <w:ind w:left="301" w:hanging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1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posiadania wiedzy i doświadczenia;</w:t>
      </w:r>
    </w:p>
    <w:p>
      <w:pPr>
        <w:pStyle w:val="Normal"/>
        <w:spacing w:lineRule="auto" w:line="240" w:before="0" w:after="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Wykonawca powinien wykazać, iż przeprowadził w ciągu ostatnich 3 lat przed dniem ogłoszenia postępowania o udzielenie zamówienia co najmniej 3 szkolenie grupowe będące przedmiotem zamówienia lub tożsame swoim tematem usługom stanowiącym przedmiot zamówienia a jeżeli okres prowadzenia działalności jest krótszy – w tym okresi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i/>
          <w:color w:val="000000"/>
          <w:sz w:val="24"/>
          <w:szCs w:val="24"/>
        </w:rPr>
        <w:t>(Przez szkolenia grupowe Zamawiający rozumie szkolenia zlecone przez jednostkę zewnętrzną lub              z naboru własnego potwierdzone dokumentami (referencjami – zlecone przez jednostkę zewnętrzną, oświadczeniem Wykonawcy i wyciągiem z książki ewidencji osób szkolonych z zastosowaniem ustawy        o ochronie danych osobowych), że usługa została wykonana lub jest wykonywana należycie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color w:val="000000"/>
          <w:sz w:val="24"/>
          <w:szCs w:val="24"/>
        </w:rPr>
        <w:t>(nie dotyczy szkoleń zrealizowanych na rzecz Zamawiającego. Za grupę Zamawiający uważa co najmniej 5 osób.)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Ocena spełniania tego warunku zostanie dokonana na podstawie oświadczeń i dokumentów wymienionych w  rozdz. IX  pkt 3 ppkt d)  niniejszej  siwz</w:t>
      </w:r>
    </w:p>
    <w:p>
      <w:pPr>
        <w:pStyle w:val="Normal"/>
        <w:spacing w:lineRule="auto" w:line="240" w:before="0" w:after="0"/>
        <w:ind w:left="721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spacing w:lineRule="auto" w:line="240" w:before="0" w:after="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Normal"/>
        <w:autoSpaceDE w:val="false"/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oświadczenia o spełnianiu warunków udziału w postępowaniu określonych w art. 22 ust. 1 ustawy Pzp , wymienionego w rozdz. IX pkt 2  ppkt a);</w:t>
      </w:r>
    </w:p>
    <w:p>
      <w:pPr>
        <w:pStyle w:val="Normal"/>
        <w:spacing w:lineRule="auto" w:line="240" w:before="0" w:after="0"/>
        <w:ind w:left="721" w:hanging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sytuacji ekonomicznej i finansowej;</w:t>
      </w:r>
    </w:p>
    <w:p>
      <w:pPr>
        <w:pStyle w:val="Normal"/>
        <w:autoSpaceDE w:val="false"/>
        <w:spacing w:lineRule="auto" w:line="240" w:before="120" w:after="12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Normal"/>
        <w:autoSpaceDE w:val="false"/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na podstawie oświadczenia o spełnianiu warunków udziału w postępowaniu określonych </w:t>
        <w:br/>
        <w:t>w art. 22 ust. 1 ustawy Pzp  , wymienionego w rozdz. IX pkt 2 ppkt a)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Uwaga:</w:t>
      </w:r>
    </w:p>
    <w:p>
      <w:pPr>
        <w:pStyle w:val="Normal"/>
        <w:tabs>
          <w:tab w:val="clear" w:pos="708"/>
          <w:tab w:val="left" w:pos="7452" w:leader="none"/>
        </w:tabs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Zgodnie z art. 26 ust. 2b Pzp </w:t>
      </w:r>
      <w:r>
        <w:rPr>
          <w:rFonts w:cs="Times New Roman" w:ascii="Times New Roman" w:hAnsi="Times New Roman"/>
          <w:b/>
          <w:i/>
          <w:sz w:val="24"/>
          <w:szCs w:val="24"/>
        </w:rPr>
        <w:t>Wykonawca może polegać na wiedzy i doświadczeniu, osobach zdolnych do wykonania zamówienia  innych podmiotów</w:t>
      </w:r>
      <w:r>
        <w:rPr>
          <w:rFonts w:cs="Times New Roman" w:ascii="Times New Roman" w:hAnsi="Times New Roman"/>
          <w:i/>
          <w:sz w:val="24"/>
          <w:szCs w:val="24"/>
        </w:rPr>
        <w:t xml:space="preserve">, niezależnie od charakteru prawnego łączących go z nimi stosunków. Wykonawca w takiej sytuacji zobowiązany jest udowodnić Zamawiającemu, iż będzie dysponował zasobami niezbędnymi do realizacji zamówienia, w szczególności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przedstawiając w tym celu 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14940" w:leader="none"/>
        </w:tabs>
        <w:spacing w:lineRule="auto" w:line="240" w:before="0" w:after="120"/>
        <w:ind w:left="700" w:hanging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396" w:leader="none"/>
        </w:tabs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Spełniają warunek udziału w postępowaniu dotyczący braku podstaw do wykluczenia z postępowania o udzielenie zamówienia publicznego w okolicznościach, o których mowa w art. 24 ust. 1 i 2 Pzp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Normal"/>
        <w:tabs>
          <w:tab w:val="clear" w:pos="708"/>
          <w:tab w:val="left" w:pos="7952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na podstawie oświadczenia o braku podstaw do wykluczenia z postępowania i dokumentów wymienionych w rozdz. IX pkt 3 ppkt a) i b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wykazać spełnianie warunków opisanych w powyższych punktach  - </w:t>
      </w:r>
      <w:r>
        <w:rPr>
          <w:rFonts w:cs="Times New Roman" w:ascii="Times New Roman" w:hAnsi="Times New Roman"/>
          <w:b/>
          <w:sz w:val="24"/>
          <w:szCs w:val="24"/>
        </w:rPr>
        <w:t>nie później niż na dzień składania ofert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Oświadczenia i dokumenty wymagane w postępowaniu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złożyć w formie określonej  w  rozdz. XV siwz i w terminie wskazanym        w rozdz. XVI pkt 2:  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 w:before="0" w:after="0"/>
        <w:ind w:left="198" w:hanging="19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Wypełnion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ularz ofertowy</w:t>
      </w:r>
      <w:r>
        <w:rPr>
          <w:rFonts w:cs="Times New Roman" w:ascii="Times New Roman" w:hAnsi="Times New Roman"/>
          <w:sz w:val="24"/>
          <w:szCs w:val="24"/>
        </w:rPr>
        <w:t xml:space="preserve"> wg wzoru określonego w </w:t>
      </w:r>
      <w:r>
        <w:rPr>
          <w:rFonts w:eastAsia="SimSun;宋体" w:cs="Times New Roman" w:ascii="Times New Roman" w:hAnsi="Times New Roman"/>
          <w:bCs/>
          <w:sz w:val="24"/>
          <w:szCs w:val="24"/>
        </w:rPr>
        <w:t>Załączniku nr 1 do siwz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7"/>
          <w:numId w:val="4"/>
        </w:numPr>
        <w:spacing w:lineRule="auto" w:line="240" w:before="0" w:after="120"/>
        <w:ind w:left="0" w:firstLine="301"/>
        <w:rPr>
          <w:rFonts w:ascii="Times New Roman" w:hAnsi="Times New Roman" w:cs="Times New Roman"/>
          <w:i/>
          <w:i/>
          <w:iCs/>
          <w:spacing w:val="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>Wymagana forma dokumentu – oryginał</w:t>
      </w:r>
    </w:p>
    <w:p>
      <w:pPr>
        <w:pStyle w:val="Normal"/>
        <w:tabs>
          <w:tab w:val="clear" w:pos="708"/>
          <w:tab w:val="left" w:pos="5718" w:leader="none"/>
        </w:tabs>
        <w:spacing w:lineRule="auto" w:line="240" w:before="0" w:after="60"/>
        <w:ind w:left="301" w:hanging="30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Oświadczenia oraz dokumenty wymagane przez Zamawiającego w celu wykazania spełniania przez Wykonawcę warunków udziału w postępowaniu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3471" w:leader="none"/>
        </w:tabs>
        <w:spacing w:lineRule="auto" w:line="240" w:before="0" w:after="80"/>
        <w:ind w:left="709" w:hanging="425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a) oświadczenie Wykonawcy o spełnianiu warunków określonych w art. 22 ust. 1 Pzp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wg wzoru określonego w </w:t>
      </w:r>
      <w:r>
        <w:rPr>
          <w:rFonts w:eastAsia="SimSun;宋体" w:cs="Times New Roman" w:ascii="Times New Roman" w:hAnsi="Times New Roman"/>
          <w:spacing w:val="-6"/>
          <w:sz w:val="24"/>
          <w:szCs w:val="24"/>
        </w:rPr>
        <w:t>Załączniku nr 2 do siwz.</w:t>
      </w:r>
    </w:p>
    <w:p>
      <w:pPr>
        <w:pStyle w:val="Normal"/>
        <w:spacing w:lineRule="auto" w:line="240" w:before="0" w:after="180"/>
        <w:ind w:left="902" w:hanging="193"/>
        <w:jc w:val="both"/>
        <w:rPr>
          <w:rFonts w:ascii="Times New Roman" w:hAnsi="Times New Roman" w:eastAsia="Batang;바탕" w:cs="Times New Roman"/>
          <w:i/>
          <w:i/>
          <w:spacing w:val="10"/>
          <w:sz w:val="24"/>
          <w:szCs w:val="24"/>
        </w:rPr>
      </w:pPr>
      <w:r>
        <w:rPr>
          <w:rFonts w:eastAsia="Batang;바탕" w:cs="Times New Roman" w:ascii="Times New Roman" w:hAnsi="Times New Roman"/>
          <w:i/>
          <w:spacing w:val="10"/>
          <w:sz w:val="24"/>
          <w:szCs w:val="24"/>
        </w:rPr>
        <w:t>Wymagana forma dokumentu – oryginał</w:t>
      </w:r>
    </w:p>
    <w:p>
      <w:pPr>
        <w:pStyle w:val="Normal"/>
        <w:numPr>
          <w:ilvl w:val="0"/>
          <w:numId w:val="9"/>
        </w:numPr>
        <w:spacing w:lineRule="auto" w:line="240" w:before="0" w:after="180"/>
        <w:ind w:left="902" w:hanging="193"/>
        <w:jc w:val="both"/>
        <w:rPr>
          <w:rFonts w:ascii="TimesNewRomanPSMT;Times New Roman" w:hAnsi="TimesNewRomanPSMT;Times New Roman" w:eastAsia="Batang;바탕" w:cs="TimesNewRomanPSMT;Times New Roman"/>
          <w:i/>
          <w:i/>
          <w:color w:val="000000"/>
          <w:spacing w:val="1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Zaświadczenie o wpisie do rejestru instytucji szkoleniowych prowadzonego przez Wojewódzki Urząd Pracy, zgodnie z art. 20 ust. 1 ustawy z dnia 20 kwietnia 2004 r. o promocji zatrudnienia i instytucjach rynku pracy (Dz. U. z 2008 r. Nr 69, poz. 415 z późn. zm.); </w:t>
      </w:r>
      <w:r>
        <w:rPr>
          <w:rFonts w:eastAsia="Batang;바탕" w:cs="TimesNewRomanPSMT;Times New Roman" w:ascii="TimesNewRomanPSMT;Times New Roman" w:hAnsi="TimesNewRomanPSMT;Times New Roman"/>
          <w:i/>
          <w:color w:val="000000"/>
          <w:spacing w:val="10"/>
          <w:sz w:val="24"/>
          <w:szCs w:val="24"/>
        </w:rPr>
        <w:t>Wymagana forma dokumentu – oryginał lub kopia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poświadczona „za zgodność                  z oryginałem” w sposób opisany w rozdz.  XV pkt 1 ppkt  f) siwz</w:t>
      </w:r>
    </w:p>
    <w:p>
      <w:pPr>
        <w:pStyle w:val="Normal"/>
        <w:numPr>
          <w:ilvl w:val="0"/>
          <w:numId w:val="9"/>
        </w:numPr>
        <w:spacing w:lineRule="auto" w:line="240" w:before="0" w:after="180"/>
        <w:jc w:val="both"/>
        <w:rPr/>
      </w:pPr>
      <w:r>
        <w:rPr>
          <w:rFonts w:eastAsia="Batang;바탕" w:cs="TimesNewRomanPSMT;Times New Roman" w:ascii="TimesNewRomanPSMT;Times New Roman" w:hAnsi="TimesNewRomanPSMT;Times New Roman"/>
          <w:color w:val="000000"/>
          <w:spacing w:val="10"/>
          <w:sz w:val="24"/>
          <w:szCs w:val="24"/>
        </w:rPr>
        <w:t>zezwolenie, jeżeli ustawy nakładają obowiązek posiadania zezwolenia na podjęcie działalności w zakresie objęte niniejszym zamówieniem (zezwolenie na realizacje szkoleń      z nauki jazdy).</w:t>
      </w:r>
    </w:p>
    <w:p>
      <w:pPr>
        <w:pStyle w:val="Normal"/>
        <w:spacing w:lineRule="auto" w:line="240" w:before="0" w:after="180"/>
        <w:ind w:left="902" w:hanging="193"/>
        <w:jc w:val="both"/>
        <w:rPr>
          <w:rFonts w:ascii="TimesNewRomanPSMT;Times New Roman" w:hAnsi="TimesNewRomanPSMT;Times New Roman" w:eastAsia="Batang;바탕" w:cs="TimesNewRomanPSMT;Times New Roman"/>
          <w:i/>
          <w:i/>
          <w:color w:val="000000"/>
          <w:spacing w:val="10"/>
          <w:sz w:val="24"/>
          <w:szCs w:val="24"/>
        </w:rPr>
      </w:pPr>
      <w:r>
        <w:rPr>
          <w:rFonts w:eastAsia="Batang;바탕" w:cs="TimesNewRomanPSMT;Times New Roman" w:ascii="TimesNewRomanPSMT;Times New Roman" w:hAnsi="TimesNewRomanPSMT;Times New Roman"/>
          <w:i/>
          <w:color w:val="000000"/>
          <w:spacing w:val="10"/>
          <w:sz w:val="24"/>
          <w:szCs w:val="24"/>
        </w:rPr>
        <w:t>Wymagana forma dokumentu – oryginał lub kopia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poświadczona „za zgodność                    z oryginałem” w sposób opisany w rozdz.  XV pkt 1 ppkt  f) siwz</w:t>
      </w:r>
    </w:p>
    <w:p>
      <w:pPr>
        <w:pStyle w:val="Normal"/>
        <w:tabs>
          <w:tab w:val="clear" w:pos="708"/>
          <w:tab w:val="left" w:pos="13471" w:leader="none"/>
        </w:tabs>
        <w:spacing w:lineRule="auto" w:line="240" w:before="0" w:after="80"/>
        <w:ind w:left="709" w:hanging="425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d) wykaz usług szkoleniowych o podobnym charakterze, </w:t>
      </w:r>
      <w:r>
        <w:rPr>
          <w:rFonts w:cs="Times New Roman" w:ascii="Times New Roman" w:hAnsi="Times New Roman"/>
          <w:sz w:val="24"/>
          <w:szCs w:val="24"/>
        </w:rPr>
        <w:t xml:space="preserve">w zakresie niezbędnym do wykazania spełniania warunku wiedzy i doświadczenia, wykonanych w okresie ostatnich 3 lat przed upływem terminu składania ofert, a jeżeli okres prowadzenia działalności jest krótszy – w tym okresie,              z podaniem ilości przeszkolonych osób, daty i miejsca wykonania oraz załączeniem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dokumentów potwierdzających, że szkolenia zostały wykonane należycie (referencje), </w:t>
      </w:r>
      <w:r>
        <w:rPr>
          <w:rFonts w:cs="Times New Roman" w:ascii="Times New Roman" w:hAnsi="Times New Roman"/>
          <w:bCs/>
          <w:sz w:val="24"/>
          <w:szCs w:val="24"/>
        </w:rPr>
        <w:t>wg wzoru określonego          w Z</w:t>
      </w:r>
      <w:r>
        <w:rPr>
          <w:rFonts w:cs="Times New Roman" w:ascii="Times New Roman" w:hAnsi="Times New Roman"/>
          <w:bCs/>
          <w:iCs/>
          <w:sz w:val="24"/>
          <w:szCs w:val="24"/>
        </w:rPr>
        <w:t>ałączniku nr 5 do siwz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Wymagana forma dokumentów:</w:t>
      </w:r>
    </w:p>
    <w:p>
      <w:pPr>
        <w:pStyle w:val="Normal"/>
        <w:tabs>
          <w:tab w:val="clear" w:pos="708"/>
          <w:tab w:val="left" w:pos="10517" w:leader="none"/>
          <w:tab w:val="left" w:pos="10697" w:leader="none"/>
        </w:tabs>
        <w:spacing w:lineRule="auto" w:line="240" w:before="0" w:after="0"/>
        <w:ind w:left="187" w:hanging="191"/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1. Wykaz usług szkoleniowych – oryginał, </w:t>
      </w:r>
    </w:p>
    <w:p>
      <w:pPr>
        <w:pStyle w:val="Normal"/>
        <w:tabs>
          <w:tab w:val="clear" w:pos="708"/>
          <w:tab w:val="left" w:pos="10517" w:leader="none"/>
          <w:tab w:val="left" w:pos="10697" w:leader="none"/>
        </w:tabs>
        <w:spacing w:lineRule="auto" w:line="240" w:before="0" w:after="0"/>
        <w:ind w:left="187" w:hanging="191"/>
        <w:jc w:val="both"/>
        <w:rPr/>
      </w:pPr>
      <w:r>
        <w:rPr>
          <w:rFonts w:cs="Times New Roman" w:ascii="Times New Roman" w:hAnsi="Times New Roman"/>
          <w:i/>
          <w:spacing w:val="6"/>
          <w:sz w:val="24"/>
          <w:szCs w:val="24"/>
        </w:rPr>
        <w:t>2. Dokumenty potwierdzające, że usługi szkoleniowe zostały wykonane należycie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>-  oryginał lub kopia poświadczona „za zgodność z oryginałem” w sposób opisany w rozdz.  XV pkt 1 ppkt  f) siwz</w:t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</w:p>
    <w:p>
      <w:pPr>
        <w:pStyle w:val="Normal"/>
        <w:spacing w:lineRule="auto" w:line="240" w:before="0" w:after="18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single"/>
        </w:rPr>
        <w:t>3. Oświadczenia i dokumenty wymagane przez  Zamawiającego w celu wykazania przez Wykonawcę braku podstaw do wykluczenia z powodu nie spełniania warunków,  o których mowa w art. 24 ust. 1 i 2 Pzp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) oświadczenie o braku podstaw do wykluczenia z postępowania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6"/>
          <w:sz w:val="24"/>
          <w:szCs w:val="24"/>
        </w:rPr>
        <w:t>wg wzoru określonego w </w:t>
      </w:r>
      <w:r>
        <w:rPr>
          <w:rFonts w:eastAsia="SimSun;宋体" w:cs="Times New Roman" w:ascii="Times New Roman" w:hAnsi="Times New Roman"/>
          <w:spacing w:val="-6"/>
          <w:sz w:val="24"/>
          <w:szCs w:val="24"/>
        </w:rPr>
        <w:t>Załączniku nr  3 do siwz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120"/>
        <w:ind w:firstLine="709"/>
        <w:jc w:val="both"/>
        <w:rPr/>
      </w:pPr>
      <w:r>
        <w:rPr>
          <w:rFonts w:eastAsia="Batang;바탕" w:cs="Times New Roman" w:ascii="Times New Roman" w:hAnsi="Times New Roman"/>
          <w:i/>
          <w:spacing w:val="10"/>
          <w:sz w:val="24"/>
          <w:szCs w:val="24"/>
        </w:rPr>
        <w:t>Wymagana forma dokumentu – oryginał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b) </w:t>
      </w:r>
      <w:r>
        <w:rPr>
          <w:rFonts w:cs="Arial" w:ascii="Times New Roman" w:hAnsi="Times New Roman"/>
          <w:i/>
          <w:color w:val="000000"/>
          <w:spacing w:val="10"/>
          <w:sz w:val="24"/>
          <w:szCs w:val="24"/>
        </w:rPr>
        <w:t xml:space="preserve"> </w:t>
      </w:r>
      <w:r>
        <w:rPr>
          <w:rFonts w:cs="Arial" w:ascii="Times New Roman" w:hAnsi="Times New Roman"/>
          <w:color w:val="000000"/>
          <w:spacing w:val="10"/>
          <w:sz w:val="24"/>
          <w:szCs w:val="24"/>
        </w:rPr>
        <w:t xml:space="preserve">aktualny odpis z właściwego rejestru albo aktualne zaświadczenia o wpisie do ewidencji działalności gospodarczej, jeżeli odrębne przepisy wymagają wpisu do rejestru lub zgłoszenia do ewidencji działalności gospodarczej, </w:t>
      </w:r>
      <w:r>
        <w:rPr>
          <w:rFonts w:cs="Arial" w:ascii="Times New Roman" w:hAnsi="Times New Roman"/>
          <w:b/>
          <w:bCs/>
          <w:color w:val="000000"/>
          <w:spacing w:val="10"/>
          <w:sz w:val="24"/>
          <w:szCs w:val="24"/>
        </w:rPr>
        <w:t>wystawione nie</w:t>
      </w:r>
      <w:r>
        <w:rPr>
          <w:rFonts w:cs="Arial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bCs/>
          <w:color w:val="000000"/>
          <w:spacing w:val="10"/>
          <w:sz w:val="24"/>
          <w:szCs w:val="24"/>
        </w:rPr>
        <w:t>wcześniej niż 6 miesięcy przed upływem terminu składania ofert</w:t>
      </w:r>
      <w:r>
        <w:rPr>
          <w:rFonts w:cs="Arial" w:ascii="Times New Roman" w:hAnsi="Times New Roman"/>
          <w:color w:val="000000"/>
          <w:spacing w:val="10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>Wymagana forma dokumentu - oryginał lub kopia poświadczona „za zgodność                              z oryginałem” przez wykonawcę składającego ofertę;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094" w:leader="none"/>
        </w:tabs>
        <w:spacing w:lineRule="auto" w:line="240" w:before="0" w:after="80"/>
        <w:ind w:left="426" w:right="79" w:hanging="426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4. Pisemne zobowiązanie innych podmiotów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j. o których mowa w art. 26 ust. 2b Pzp, do oddania Wykonawcy do dyspozycji niezbędnych zasobów na okres korzystania z nich przy wykonaniu zamówienia, </w:t>
      </w:r>
      <w:r>
        <w:rPr>
          <w:rFonts w:cs="Times New Roman" w:ascii="Times New Roman" w:hAnsi="Times New Roman"/>
          <w:b/>
          <w:sz w:val="24"/>
          <w:szCs w:val="24"/>
        </w:rPr>
        <w:t>w przypadku, gdy Wykonawca będzie polegał na wiedzy i doświadczeniu oraz osobach zdolnych do wykonania zamówienia tych podmiotó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eastAsia="Batang;바탕" w:cs="Times New Roman" w:ascii="Times New Roman" w:hAnsi="Times New Roman"/>
          <w:i/>
          <w:spacing w:val="10"/>
          <w:sz w:val="24"/>
          <w:szCs w:val="24"/>
        </w:rPr>
        <w:t>Wymagana forma dokumentu – oryginał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8076" w:leader="none"/>
        </w:tabs>
        <w:spacing w:lineRule="auto" w:line="240" w:before="0" w:after="120"/>
        <w:ind w:left="425" w:right="79" w:hanging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5. Pełnomocnictwo </w:t>
      </w:r>
      <w:r>
        <w:rPr>
          <w:rFonts w:cs="Times New Roman" w:ascii="Times New Roman" w:hAnsi="Times New Roman"/>
          <w:sz w:val="24"/>
          <w:szCs w:val="24"/>
        </w:rPr>
        <w:t xml:space="preserve">do reprezentowania w postępowaniu o udzielenie zamówienia publicznego albo reprezentowania w postępowaniu i zawarcia umowy w sprawie zamówienia publicznego Wykonawców występujących wspólnie (w tym: konsorcja, spółki cywilne) </w:t>
      </w:r>
      <w:r>
        <w:rPr>
          <w:rFonts w:cs="Times New Roman" w:ascii="Times New Roman" w:hAnsi="Times New Roman"/>
          <w:b/>
          <w:bCs/>
          <w:sz w:val="24"/>
          <w:szCs w:val="24"/>
        </w:rPr>
        <w:t>w przypadku wspólnego ubiegania się o udzielenie niniejszego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968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Batang;바탕" w:cs="Times New Roman"/>
          <w:i/>
          <w:i/>
          <w:spacing w:val="10"/>
          <w:sz w:val="24"/>
          <w:szCs w:val="24"/>
        </w:rPr>
      </w:pPr>
      <w:r>
        <w:rPr>
          <w:rFonts w:eastAsia="Batang;바탕" w:cs="Times New Roman" w:ascii="Times New Roman" w:hAnsi="Times New Roman"/>
          <w:i/>
          <w:spacing w:val="10"/>
          <w:sz w:val="24"/>
          <w:szCs w:val="24"/>
        </w:rPr>
        <w:t>Wymagana forma dokumentu - oryginał lub kopia poświadczona przez notariusza</w:t>
      </w:r>
    </w:p>
    <w:p>
      <w:pPr>
        <w:pStyle w:val="Normal"/>
        <w:tabs>
          <w:tab w:val="clear" w:pos="708"/>
          <w:tab w:val="left" w:pos="7968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Batang;바탕" w:cs="Times New Roman"/>
          <w:i/>
          <w:i/>
          <w:spacing w:val="10"/>
          <w:sz w:val="24"/>
          <w:szCs w:val="24"/>
        </w:rPr>
      </w:pPr>
      <w:r>
        <w:rPr>
          <w:rFonts w:eastAsia="Batang;바탕" w:cs="Times New Roman" w:ascii="Times New Roman" w:hAnsi="Times New Roman"/>
          <w:i/>
          <w:spacing w:val="1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Inne wymagane dokumenty potwierdzające, że oferowane usługi odpowiadają wymaganiom określonym przez Zamawiającego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Program szkolenia – zgodnie ze szczegółowym opisem przedmiotu zamówienia  rozdz. II  SIWZ              ( w zależności od części)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gram szkolenia winien zawierać: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Wingdings-Regular;PMingLiU" w:cs="Times New Roman" w:ascii="Times New Roman" w:hAnsi="Times New Roman"/>
          <w:color w:val="000000"/>
          <w:sz w:val="24"/>
          <w:szCs w:val="24"/>
        </w:rPr>
        <w:t>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zwę i zakres szkolenia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Wingdings-Regular;PMingLiU" w:cs="Times New Roman" w:ascii="Times New Roman" w:hAnsi="Times New Roman"/>
          <w:color w:val="000000"/>
          <w:sz w:val="24"/>
          <w:szCs w:val="24"/>
        </w:rPr>
        <w:t>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as trwania i sposób organizacji szkolenia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Wingdings-Regular;PMingLiU" w:cs="Times New Roman" w:ascii="Times New Roman" w:hAnsi="Times New Roman"/>
          <w:color w:val="000000"/>
          <w:sz w:val="24"/>
          <w:szCs w:val="24"/>
        </w:rPr>
        <w:t>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magania wstępne dla uczestników szkolenia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Wingdings-Regular;PMingLiU" w:cs="Times New Roman" w:ascii="Times New Roman" w:hAnsi="Times New Roman"/>
          <w:color w:val="000000"/>
          <w:sz w:val="24"/>
          <w:szCs w:val="24"/>
        </w:rPr>
        <w:t>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ele szkolenia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Wingdings-Regular;PMingLiU" w:cs="Times New Roman" w:ascii="Times New Roman" w:hAnsi="Times New Roman"/>
          <w:color w:val="000000"/>
          <w:sz w:val="24"/>
          <w:szCs w:val="24"/>
        </w:rPr>
        <w:t>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lan nauczania określający tematy zajęć edukacyjnych oraz ich wymiar, z uwzględnieniem, w miarę potrzeby, części teoretycznej i praktycznej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Wingdings-Regular;PMingLiU" w:cs="Times New Roman" w:ascii="Times New Roman" w:hAnsi="Times New Roman"/>
          <w:color w:val="000000"/>
          <w:sz w:val="24"/>
          <w:szCs w:val="24"/>
        </w:rPr>
        <w:t>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eści szkolenia w zakresie poszczególnych zajęć edukacyjnych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Wingdings-Regular;PMingLiU" w:cs="Times New Roman" w:ascii="Times New Roman" w:hAnsi="Times New Roman"/>
          <w:color w:val="000000"/>
          <w:sz w:val="24"/>
          <w:szCs w:val="24"/>
        </w:rPr>
        <w:t>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kaz literatury oraz niezbędnych środków i materiałów dydaktycznych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Wingdings-Regular;PMingLiU" w:cs="Times New Roman" w:ascii="Times New Roman" w:hAnsi="Times New Roman"/>
          <w:color w:val="000000"/>
          <w:sz w:val="24"/>
          <w:szCs w:val="24"/>
        </w:rPr>
        <w:t>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posób sprawdzenia efektów szkolenia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 Wstępny harmonogram szkolenia .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 Kalkulacja kosztów szkolenia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 Wzór dokumentów potwierdzających ukończenie szkolenia i uzyskania uprawnień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5 </w:t>
      </w:r>
      <w:r>
        <w:rPr>
          <w:rFonts w:cs="Times New Roman" w:ascii="Times New Roman" w:hAnsi="Times New Roman"/>
          <w:sz w:val="24"/>
          <w:szCs w:val="24"/>
        </w:rPr>
        <w:t>W  przypadku gdy Wykonawca zobowiązany jest do zapewnienia sali do zajęć - jednostka szkoląca nie posiadająca  własnego lokalu – sal dydaktycznych na terenie Jędrzejowa,  musi dołączyć do formularza  ofertowego  dokument (uwierzytelnioną przez Wykonawcę kopię)  potwierdzający prawo do dysponowania  lokalem  umożliwiającym  przeprowadzenie  zajęć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a składanych dokumentów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Dokumenty należy złożyć w oryginale lub kopii poświadczonej za zgodność z oryginałem przez Wykonawcę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mawiający może żądać przedstawienia oryginału lub notarialnie poświadczonej kopii dokumentu, gdy złożona kopia jest nieczytelna lub budzi wątpliwości co do jej prawdziwości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Dokumenty sporządzone w języku obcym muszą być złożone wraz z tłumaczeniem na język polski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INFORMUJĘ, ŻE PRZEDSTAWIENIE DOKUMENTU LUB OŚWIADCZENIA NIEPRAWDZIWEGO WYCZERPUJE ZNAMIONA ART. 297 KK </w:t>
      </w:r>
      <w:r>
        <w:rPr>
          <w:rFonts w:cs="Times New Roman" w:ascii="Times New Roman" w:hAnsi="Times New Roman"/>
          <w:i/>
          <w:sz w:val="24"/>
          <w:szCs w:val="24"/>
        </w:rPr>
        <w:t>(wyłudzenie zamówienia publicznego - czyn zagrożony karą pozbawienie wolności do 5 lat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X. Udział w postępowaniu podmiotów występujących wspólnie</w:t>
      </w:r>
    </w:p>
    <w:p>
      <w:pPr>
        <w:pStyle w:val="Normal"/>
        <w:spacing w:lineRule="auto" w:line="240" w:before="0" w:after="120"/>
        <w:ind w:left="284" w:right="7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y mogą wspólnie ubiegać się o udzielenie zamówienia.</w:t>
      </w:r>
    </w:p>
    <w:p>
      <w:pPr>
        <w:pStyle w:val="Normal"/>
        <w:spacing w:lineRule="auto" w:line="240" w:before="0" w:after="0"/>
        <w:ind w:left="284" w:right="8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godnie z art. 141 Pzp Wykonawcy składający ofertę wspólną ponoszą solidarną odpowiedzialność za wykonanie umowy. Zasady odpowiedzialności solidarnej dłużników określa art. 366 kodeksu cywilnego. </w:t>
      </w:r>
    </w:p>
    <w:p>
      <w:pPr>
        <w:pStyle w:val="Normal"/>
        <w:spacing w:lineRule="auto" w:line="240" w:before="0" w:after="0"/>
        <w:ind w:left="284" w:right="8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 przypadku składania oferty przez Wykonawców występujących wspólnie, zgodnie z art. 23 Pzp, Wykonawcy ustanowią pełnomocnika do reprezentowania ich w postępowaniu o udzielenie zamówienia albo do reprezentowania w postępowaniu i zawarcia umowy w sprawie zamówienia publicznego. </w:t>
      </w:r>
    </w:p>
    <w:p>
      <w:pPr>
        <w:pStyle w:val="Normal"/>
        <w:tabs>
          <w:tab w:val="clear" w:pos="708"/>
          <w:tab w:val="left" w:pos="5718" w:leader="none"/>
        </w:tabs>
        <w:spacing w:lineRule="auto" w:line="240" w:before="0" w:after="0"/>
        <w:ind w:left="301" w:right="82" w:hanging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y występujący wspólnie (konsorcjum, spółka cywilna) muszą łącznie spełniać warunki,           o których mowa w  art. 22 ust. 1 Pzp.</w:t>
      </w:r>
    </w:p>
    <w:p>
      <w:pPr>
        <w:pStyle w:val="Normal"/>
        <w:tabs>
          <w:tab w:val="clear" w:pos="708"/>
          <w:tab w:val="left" w:pos="5718" w:leader="none"/>
        </w:tabs>
        <w:spacing w:lineRule="auto" w:line="240" w:before="0" w:after="0"/>
        <w:ind w:left="301" w:right="82" w:hanging="3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Każdy z Wykonawców występujących wspólnie (w ramach konsorcjum, spółki cywilnej) musi spełniać warunek </w:t>
      </w:r>
      <w:r>
        <w:rPr>
          <w:rFonts w:cs="Times New Roman" w:ascii="Times New Roman" w:hAnsi="Times New Roman"/>
          <w:b/>
          <w:sz w:val="24"/>
          <w:szCs w:val="24"/>
        </w:rPr>
        <w:t>udziału w postępowaniu dotyczący braku podstaw do wykluczenia z postępowania             o udzielenie zamówienia publicznego w okolicznościach, o których mowa w art. 24 ust. 1 Pzp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przypadku Wykonawców wspólnie ubiegających się o udzielenie zamówienia: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dokument wskazany w rozdz. IX pkt 3 ppkt a), b) - </w:t>
      </w:r>
      <w:r>
        <w:rPr>
          <w:rFonts w:cs="Times New Roman" w:ascii="Times New Roman" w:hAnsi="Times New Roman"/>
          <w:b/>
          <w:sz w:val="24"/>
          <w:szCs w:val="24"/>
        </w:rPr>
        <w:t xml:space="preserve">każdy z Wykonawców </w:t>
      </w:r>
      <w:r>
        <w:rPr>
          <w:rFonts w:cs="Times New Roman" w:ascii="Times New Roman" w:hAnsi="Times New Roman"/>
          <w:sz w:val="24"/>
          <w:szCs w:val="24"/>
        </w:rPr>
        <w:t xml:space="preserve">musi złożyć  </w:t>
      </w:r>
      <w:r>
        <w:rPr>
          <w:rFonts w:cs="Times New Roman" w:ascii="Times New Roman" w:hAnsi="Times New Roman"/>
          <w:b/>
          <w:sz w:val="24"/>
          <w:szCs w:val="24"/>
        </w:rPr>
        <w:t>oddzielnie,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120"/>
        <w:ind w:left="567" w:hanging="283"/>
        <w:jc w:val="both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0"/>
          <w:sz w:val="24"/>
          <w:szCs w:val="24"/>
        </w:rPr>
        <w:t>b) dokumenty wskazane w rozdz. IX pkt 1, 2  ppkt a) -  Wykonawcy składają łącz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. Sposób porozumiewania się Zamawiającego z Wykonawcami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rzyjętą przez Zamawiającego formą porozumiewania się z Wykonawcami i składania oświadczeń, wniosków, zawiadomień oraz informacji przez strony jest forma pisemna, faks: 041-38-636-00 lub droga elektroniczna (e-mail): pcprjedrzejow@wp.pl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Times New Roman" w:hAnsi="Times New Roman"/>
          <w:sz w:val="24"/>
          <w:szCs w:val="24"/>
        </w:rPr>
        <w:t>2. Jeżeli oświadczenia, wnioski, zawiadomienia oraz informacje przekazywane są za pomocą faksu lub droga elektroniczną, każda ze stron na żądanie drugiej niezwłocznie potwierdza fakt ich otrzymania (</w:t>
      </w:r>
      <w:r>
        <w:rPr>
          <w:rFonts w:cs="Arial" w:ascii="Times New Roman" w:hAnsi="Times New Roman"/>
          <w:i/>
          <w:sz w:val="24"/>
          <w:szCs w:val="24"/>
        </w:rPr>
        <w:t>zgodnie z art. 27 ust. 2 Pzp</w:t>
      </w:r>
      <w:r>
        <w:rPr>
          <w:rFonts w:cs="Arial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Przekazanie za pomocą faksu lub drogą elektroniczną dokumentów lub informacji, o których mowa powyżej uważa się za złożone w terminie, jeżeli ich treść dotarła do adresata przed upływem wyznaczonego terminu  i został niezwłocznie potwierdzony fakt jej otrzymania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braku potwierdzenia otrzymania wiadomości przez Wykonawcę, Zamawiający domniema, iż pismo wysłane przez Zamawiającego na nr faxu podany przez Wykonawcę zostało mu doręczone w sposób umożliwiający zapoznanie się Wykonawcy z treścią pisma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ykonawca może zwrócić się na piśmie do Zamawiającego o wyjaśnienie treści siwz. Zamawiający jest obowiązany niezwłocznie udzielić wyjaśnień, chyba, że prośba o wyjaśnienie treści specyfikacji wpłynęła do Zamawiającego na mniej niż 6 dni przed upływem terminu składania ofert – pod warunkiem, że wniosek o wyjaśnienie treści siwz wpłynął do Zamawiającego nie później niż do końca dnia, w którym upływa połowa wyznaczonego terminu składania ofer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Times New Roman" w:hAnsi="Times New Roman"/>
          <w:sz w:val="24"/>
          <w:szCs w:val="24"/>
        </w:rPr>
        <w:t xml:space="preserve">Zamawiający jednocześnie przekaże treść zapytań wraz z wyjaśnieniami wszystkim Wykonawcom, którym przekazał siwz, bez ujawniania źródła zapytania oraz zamieści je na stronie internetowej: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powiatjedrzejow.pl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Jeżeli wniosek o wyjaśnienie treści siwz wpłynął po upływie terminu składania wniosku, o którym mowa w pkt. 4, lub dotyczy udzielonych wyjaśnień, Zamawiający może udzielić wyjaśnień albo pozostawić wniosek bez rozpatrzenia.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rzedłużenie terminu składania ofert nie wpływa na bieg terminu składania wniosku, o którym mowa w pkt. 4.</w:t>
        </w:r>
      </w:hyperlink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szelkie pytania i wątpliwości dotyczące prowadzonego postępowania należy kierować na adres Zamawiającego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Jędrzej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300 Jędrzejów, ul. Okrzei 49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./fax 041 386 36 00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8. W szczególnie uzasadnionych przypadkach Zamawiający może w każdym czasie, przed upływem terminu do składania ofert, zmodyfikować treść siwz. Każda wprowadzona zmiana stanie się częścią tej siwz oraz dostarczona zostanie wszystkim Wykonawcom, którym przekazano siwz i zostanie zamieszczona na stronie internetowej: </w:t>
      </w:r>
      <w:hyperlink r:id="rId8">
        <w:r>
          <w:rPr>
            <w:rStyle w:val="InternetLink"/>
            <w:rFonts w:cs="Times New Roman" w:ascii="Times New Roman" w:hAnsi="Times New Roman"/>
          </w:rPr>
          <w:t>www.powiatjedrzejow.pl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ścieżka dostępu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Times New Roman" w:hAnsi="Times New Roman"/>
          <w:b/>
          <w:bCs/>
          <w:i/>
          <w:iCs/>
          <w:sz w:val="24"/>
          <w:szCs w:val="24"/>
        </w:rPr>
        <w:t>&gt;&gt;Jednostki organizacyjne powiat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Times New Roman" w:hAnsi="Times New Roman"/>
          <w:b/>
          <w:bCs/>
          <w:i/>
          <w:iCs/>
          <w:sz w:val="24"/>
          <w:szCs w:val="24"/>
        </w:rPr>
        <w:t>&gt;&gt;Powiatowe Centrum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</w:rPr>
          <w:t xml:space="preserve">            </w:t>
        </w:r>
        <w:r>
          <w:rPr>
            <w:rStyle w:val="InternetLink"/>
            <w:rFonts w:cs="Times New Roman" w:ascii="Times New Roman" w:hAnsi="Times New Roman"/>
          </w:rPr>
          <w:t>&gt;&gt;Zamówienia publiczne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Times New Roman" w:hAnsi="Times New Roman"/>
          <w:b/>
          <w:sz w:val="24"/>
          <w:szCs w:val="24"/>
        </w:rPr>
        <w:t>XII. Osoby uprawnione do porozumiewania się z Wykonawcami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imię i nazwisko: Marianna Sodel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stanowisko: dyrektor</w:t>
      </w:r>
    </w:p>
    <w:p>
      <w:pPr>
        <w:pStyle w:val="Normal"/>
        <w:tabs>
          <w:tab w:val="clear" w:pos="708"/>
          <w:tab w:val="left" w:pos="1224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el./fax.: 041 38-636-00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XIII.  Wadium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Zamawiający nie pobiera wadiu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V. Termin związania ofertą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pozostaje związany złożoną ofertą przez okres 30 dni. Bieg terminu związania ofertą rozpoczyna się wraz z upływem terminu składania ofert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a samodzielnie lub na wniosek Zamawiającego może przedłużyć termin związania ofertą,         z tym że Zamawiający może tylko raz, co najmniej na 3 dni przed terminem związania ofertą, zwrócić się do Wykonawców o wyrażenie zgody na przedłużenie tego terminu o oznaczony czas, nie dłużej jednak niż 60 dni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XV. Opis sposobu przygotowania ofert </w:t>
      </w:r>
    </w:p>
    <w:p>
      <w:pPr>
        <w:pStyle w:val="Normal"/>
        <w:keepNext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Wymogi formal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a) Wykonawca może złożyć tylko jedną ofertę na każdą część zamówienia. </w:t>
      </w:r>
      <w:r>
        <w:rPr>
          <w:rFonts w:cs="Times New Roman" w:ascii="Times New Roman" w:hAnsi="Times New Roman"/>
          <w:sz w:val="24"/>
          <w:szCs w:val="24"/>
        </w:rPr>
        <w:t>Wykonawca może złożyć ofertę  na  jedną   część,  na kilka wybranych przez siebie części  lub  na  wszystkie części zamówienia.</w:t>
      </w:r>
    </w:p>
    <w:p>
      <w:pPr>
        <w:pStyle w:val="Normal"/>
        <w:tabs>
          <w:tab w:val="clear" w:pos="708"/>
          <w:tab w:val="left" w:pos="-3960" w:leader="none"/>
          <w:tab w:val="left" w:pos="-3240" w:leader="none"/>
        </w:tabs>
        <w:spacing w:lineRule="auto" w:line="240" w:before="0" w:after="120"/>
        <w:ind w:left="-360" w:hanging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    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b) Oferta</w:t>
      </w:r>
      <w:r>
        <w:rPr>
          <w:rFonts w:cs="Times New Roman" w:ascii="Times New Roman" w:hAnsi="Times New Roman"/>
          <w:sz w:val="24"/>
          <w:szCs w:val="24"/>
        </w:rPr>
        <w:t xml:space="preserve"> musi być sporządzona zgodnie z wymogami zawartymi w niniejszej siw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960" w:leader="none"/>
          <w:tab w:val="left" w:pos="-324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c) Do oferty winny być dołączone wszystkie dokumenty i oświadczenia wskazane w pkt IX   niniejszej siw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960" w:leader="none"/>
          <w:tab w:val="left" w:pos="-3240" w:leader="none"/>
        </w:tabs>
        <w:spacing w:lineRule="auto" w:line="240" w:before="0" w:after="0"/>
        <w:ind w:left="-360" w:hanging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) Zamawiający dopuszcza złożenie oferty i załączników do oferty na formularzach sporządzonych przez Wykonawcę, pod warunkiem, że ich treść, a także opis kolumn i wierszy odpowiadać będzie formularzom określonym przez Zamawiającego w  załącznikach do niniejszej siwz. </w:t>
      </w:r>
    </w:p>
    <w:p>
      <w:pPr>
        <w:pStyle w:val="Normal"/>
        <w:tabs>
          <w:tab w:val="clear" w:pos="708"/>
          <w:tab w:val="left" w:pos="470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 Oferta oraz załączniki do oferty muszą być sporządzone w języku polskim, pisemnie na papierze, przy użyciu nośnika pisma nie ulegającego usunięciu bez pozostawiania śladu. Wszelkie pisma sporządzone w językach obcych muszą być przetłumaczone na język polski i podczas oceny ofert Zamawiający będzie opierał się na tekście przetłumaczonym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 Zamawiający uznaje, że podpisem jest: złożony własnoręcznie znak, z którego można odczytać imię i nazwisko podpisującego, a jeżeli własnoręczny znak jest nieczytelny lub nie zawiera imienia           i nazwiska to musi być on uzupełniony napisem (np. w formie odcisku stempla), z którego można odczytać imię i nazwisko podpisującego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 Formularz oferty, oświadczenia, wykazy, również te złożone na załącznikach do niniejszej siwz muszą być podpisane przez Wykonawcę lub upoważnionego/ych przedstawiciela/i Wykonawcy w sposób wskazany w pkt XV ppkt 1f)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</w:t>
        <w:tab/>
        <w:t>Każda poprawka w ofercie musi być podpisana przez osobę/y podpisującą/e ofertę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 Upoważnienie do podpisywania oferty musi być załączone do oferty, o ile nie wynika z innych dokumentów dołączonych przez Wykonawcę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)  Kopie wymaganych dokumentów, z wyjątkiem dokumentów, o których mowa w pkt IX  ppkt 6 siwz, winny być poświadczone </w:t>
      </w:r>
      <w:r>
        <w:rPr>
          <w:rFonts w:cs="Times New Roman" w:ascii="Times New Roman" w:hAnsi="Times New Roman"/>
          <w:b/>
          <w:sz w:val="24"/>
          <w:szCs w:val="24"/>
        </w:rPr>
        <w:t xml:space="preserve">„za zgodność z oryginałem” </w:t>
      </w:r>
      <w:r>
        <w:rPr>
          <w:rFonts w:cs="Times New Roman" w:ascii="Times New Roman" w:hAnsi="Times New Roman"/>
          <w:sz w:val="24"/>
          <w:szCs w:val="24"/>
        </w:rPr>
        <w:t>przez upoważnionego/ych przedstawiciela/li wykonawcy w sposób wskazany w pkt XV ppkt 1f).</w:t>
      </w:r>
    </w:p>
    <w:p>
      <w:pPr>
        <w:pStyle w:val="Normal"/>
        <w:tabs>
          <w:tab w:val="clear" w:pos="708"/>
          <w:tab w:val="left" w:pos="5202" w:leader="none"/>
        </w:tabs>
        <w:spacing w:lineRule="auto" w:line="240" w:before="0" w:after="60"/>
        <w:ind w:left="567" w:hanging="0"/>
        <w:jc w:val="both"/>
        <w:rPr>
          <w:rFonts w:ascii="Times" w:hAnsi="Times" w:cs="Arial"/>
          <w:spacing w:val="-4"/>
          <w:sz w:val="24"/>
          <w:szCs w:val="24"/>
        </w:rPr>
      </w:pPr>
      <w:r>
        <w:rPr>
          <w:rFonts w:cs="Arial" w:ascii="Times" w:hAnsi="Times"/>
          <w:spacing w:val="-4"/>
          <w:sz w:val="24"/>
          <w:szCs w:val="24"/>
        </w:rPr>
        <w:t>W przypadku Wykonawców wspólnie ubiegających się o udzielenie zamówienia oraz w przypadku podmiotów, które zobowiążą się do oddania do dyspozycji Wykonawcy niezbędnych zasobów na okres korzystania z nich przy wykonaniu zamówienia, a podmioty te będą brały udział w realizacji części zamówienia, kopie dokumentów dotyczących odpowiednio Wykonawcy lub tych podmiotów winny być poświadczone „za zgodność z oryginałem”  przez upoważnionego/ych przedstawiciela/li Wykonawcy lub tych podmiotów, w sposób wskazany w  lit. f)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)  Dokumenty wymienione w pkt IX ppkt 6 siwz (pełnomocnictwa) muszą być załączone  w formie oryginału. Zgodnie z art. 98 ustawy z dnia 14 lutego 1991r. Prawo o notariacie (Dz. U. z 2002r. Nr 42, poz. 369, z późn. zm.) dopuszcza się złożenie  powyższych dokumentów poświadczonych przez notariusza.</w:t>
        <w:tab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)  W przypadku, gdy informacje zawarte w ofercie stanowią tajemnicę przedsiębiorstwa                               w  rozumieniu przepisów ustawy z dnia 16 kwietnia 1993 roku o zwalczaniu nieuczciwej konkurencji (Dz. U. z 2003 r. Nr 153, poz. 1503 z późn. zm.), wykonawca winien w sposób nie budzący wątpliwości zastrzec, że nie mogą być udostępniane innym uczestnikom postępowania i winny być oznaczone klauzulą: „Informacje stanowiące tajemnice przedsiębiorstwa w rozumieniu art.11 ust. 4 ustawy              o zwalczaniu nieuczciw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kurencji” oraz dołączone w osobnej wewnętrznej kopercie, odrębnie od pozostałych informacji zawartych w ofercie. Strony należy ponumerować w taki sposób, aby umożliwić ich dostosowanie do pozostałej części oferty (należy zachować ciągłość numeracji stron)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ł)   Wszystkie zapisane strony oferty oraz załączonych dokumentów i oświadczeń winny być kolejno ponumerowane, a w treści oferty winna być umieszczona informacja z ilu kolejno ponumerowanych stron składa się całość dokumentacji. Niespełnienie tego warunku nie będzie skutkować odrzuceniem oferty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Opakowanie oferty</w:t>
      </w:r>
    </w:p>
    <w:p>
      <w:pPr>
        <w:pStyle w:val="Normal"/>
        <w:tabs>
          <w:tab w:val="clear" w:pos="708"/>
          <w:tab w:val="left" w:pos="58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być złożona zamawiającemu w trwale zamkniętym, nieprzejrzystym </w:t>
        <w:br/>
        <w:t>i nienaruszonym opakowaniu (kopercie) z napisem:</w:t>
      </w:r>
    </w:p>
    <w:p>
      <w:pPr>
        <w:pStyle w:val="Normal"/>
        <w:tabs>
          <w:tab w:val="clear" w:pos="708"/>
          <w:tab w:val="left" w:pos="58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Jędrzej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300 Jędrzejów, ul. Okrzei 49B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el./fax 041 386 36 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840" w:leader="none"/>
        </w:tabs>
        <w:spacing w:lineRule="auto" w:line="240" w:before="0" w:after="0"/>
        <w:ind w:left="-15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Oferta na szkolenia w ramach realizacji projektu” – Część nr……….</w:t>
      </w:r>
    </w:p>
    <w:p>
      <w:pPr>
        <w:pStyle w:val="Normal"/>
        <w:tabs>
          <w:tab w:val="clear" w:pos="708"/>
          <w:tab w:val="left" w:pos="-14840" w:leader="none"/>
        </w:tabs>
        <w:spacing w:lineRule="auto" w:line="240" w:before="0" w:after="0"/>
        <w:ind w:left="-15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nazwa szkolenia/…………………………………………………….</w:t>
      </w:r>
    </w:p>
    <w:p>
      <w:pPr>
        <w:pStyle w:val="Normal"/>
        <w:tabs>
          <w:tab w:val="clear" w:pos="708"/>
          <w:tab w:val="left" w:pos="-14840" w:leader="none"/>
        </w:tabs>
        <w:spacing w:lineRule="auto" w:line="240" w:before="0" w:after="0"/>
        <w:ind w:left="-15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14840" w:leader="none"/>
        </w:tabs>
        <w:spacing w:lineRule="auto" w:line="240" w:before="0" w:after="0"/>
        <w:ind w:left="-15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-14840" w:leader="none"/>
        </w:tabs>
        <w:spacing w:lineRule="auto" w:line="240" w:before="0" w:after="0"/>
        <w:ind w:left="-15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14840" w:leader="none"/>
        </w:tabs>
        <w:spacing w:lineRule="auto" w:line="240" w:before="0" w:after="0"/>
        <w:ind w:left="-15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OTWIERAĆ PRZED 30.03.2012R. GODZ. 10.15</w:t>
      </w:r>
    </w:p>
    <w:p>
      <w:pPr>
        <w:pStyle w:val="Normal"/>
        <w:tabs>
          <w:tab w:val="clear" w:pos="708"/>
          <w:tab w:val="left" w:pos="-14840" w:leader="none"/>
        </w:tabs>
        <w:spacing w:lineRule="auto" w:line="240" w:before="0" w:after="0"/>
        <w:ind w:left="-15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ub podobnym napisem dostatecznie wyróżniającym ofertę spośród innej korespondencji wpływającej do Zamawiającego. </w:t>
      </w:r>
    </w:p>
    <w:p>
      <w:pPr>
        <w:pStyle w:val="Normal"/>
        <w:tabs>
          <w:tab w:val="clear" w:pos="708"/>
          <w:tab w:val="left" w:pos="-14840" w:leader="none"/>
        </w:tabs>
        <w:spacing w:lineRule="auto" w:line="240" w:before="0" w:after="0"/>
        <w:ind w:left="-1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datkowo kopertę należy oznaczyć: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mię i nazwisko / nazwa / firma, dokładny adres, numery telefonów Wykonawcy (dopuszcza się odcisk stempla)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umożliwić zwrot nie otwartej oferty w przypadku dostarczenia jej Zamawiającemu po terminie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elementy oferty nieopakowane i nieoznaczone w powyższy sposób mogą nie być brane pod uwagę podczas porównania i oceny ofert, a brak powyższych adnotacji Wykonawcy może być przyczyną otwarcia oferty w sposób i w terminie niezgodnym z zapisami niniejszej siwz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Zmiana i wycofanie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5628" w:leader="none"/>
        </w:tabs>
        <w:spacing w:lineRule="auto" w:line="240" w:before="0" w:after="120"/>
        <w:ind w:left="30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godnie z art. 84 ust. 1 Pzp W</w:t>
      </w:r>
      <w:r>
        <w:rPr>
          <w:rFonts w:cs="Times New Roman" w:ascii="Times New Roman" w:hAnsi="Times New Roman"/>
          <w:color w:val="000000"/>
          <w:sz w:val="24"/>
          <w:szCs w:val="24"/>
        </w:rPr>
        <w:t>ykonawca może, przed upływem terminu do składania ofert, zmienić lub wycofać złożoną ofertę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5628" w:leader="none"/>
        </w:tabs>
        <w:spacing w:lineRule="auto" w:line="240" w:before="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dokonuje się przez złożenie oferty w zmienionym zakresie, która musi odpowiadać wszystkim zasadom niniejszej siwz, a koperta dodatkowo musi być oznaczona napisem ZMIANA. Podczas otwarcia ofert, koperta ta zostanie otwarta w pierwszej kolejnośc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5628" w:leader="none"/>
        </w:tabs>
        <w:spacing w:lineRule="atLeast" w:line="20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ofania dokonuje się na pisemny wniosek Wykonawcy złożony Zamawiającemu przed upływem terminu składania ofert, podpisany przez osoby/ę upoważnione/ą do jego reprezentowania, co winno być odpowiednio udokumentow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XVI. Miejs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raz termin składania i otwarcia ofert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ferty należy składać w siedzibie Zamawiającego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Jędrzejowie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12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300 Jędrzejów, ul. Okrzei 49B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Termin składania ofert upływa w dniu </w:t>
      </w:r>
      <w:r>
        <w:rPr>
          <w:rFonts w:cs="Times New Roman" w:ascii="Times New Roman" w:hAnsi="Times New Roman"/>
          <w:b/>
          <w:sz w:val="24"/>
          <w:szCs w:val="24"/>
        </w:rPr>
        <w:t xml:space="preserve"> 30.0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.2012r. o godz. 10:00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terminie jak wyżej zostaną zwrócone bez otwierania po upływie terminu przewidzianego na wniesienie odwołań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twarcie ofert nastąpi w siedzibie Zamawiającego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Jędrzejowie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300 Jędrzejów, ul. Okrzei 49B</w:t>
      </w:r>
    </w:p>
    <w:p>
      <w:pPr>
        <w:pStyle w:val="Normal"/>
        <w:spacing w:lineRule="auto" w:line="360" w:before="0" w:after="0"/>
        <w:ind w:left="72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dniu  30.03. 2012r. o godz. 10:15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jest jawne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Bezpośrednio przed otwarciem ofert Zamawiający poda kwotę, jaką zamierza przeznaczyć na sfinansowanie zamówienia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 pierwszej kolejności otwarte zostaną koperty z napisem „WYCOFANIE” i „ZMIANA”. Oferty, których wycofanie będzie dotyczyć nie zostaną otwarte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Dokonując otwarcia ofert Zamawiający poda nazwy (firmy) oraz adresy Wykonawców, </w:t>
        <w:br/>
        <w:t>a także informacje dotyczące ceny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I. Opis sposobu obliczenia cen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1.Cenę należy skalkulować z uwzględnieniem wszystkich czynników mających na nią wpływ, które są niezbędne dla prawidłowej realizacji  całości przedmiotu zamówienia przedmiotu zamówi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2 Cenę za wykonanie przedmiotu zamówienia należy przedstawić na formularzu ofertowym stanowiącym załącznik  nr 1  do SIWZ ( w zależności od części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3 Cena oferty będzie ustalona jako iloczyn planowanej liczby osób do przeszkolenia i ceny szkolenia za przeszkolenie jednej osob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4 W cenie oferty należy uwzględnić wszystkie koszty dotyczące poszczególnych szkoleń/kursów: m.in. koszt ubezpieczenia od następstw nieszczęśliwych wypadków uczestników szkolenia, opiekuna grupy, transportu uczestników, posiłku, serwisu kawowego itp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5 Cena winna być wyrażona w złotych polskich (PLN). W złotych polskich będą prowadzone również rozliczenia pomiędzy Zamawiającym a Wykonawcą. Cena powinna być wyrażona liczbowo i słownie oraz podana z dokładnością do dwóch miejsc po przecinku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6 Cena określona przez Wykonawcę w ofercie nie będzie podlegała waloryzacji w toku realizacji przedmiotu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Strony nie przewidują możliwości przekroczenia wartości umowy przez Wykonawcę, co wynika z istoty przetargu i związanym z tym ryzykiem Wykonawcy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XVIII. Informacje</w:t>
      </w:r>
      <w:r>
        <w:rPr>
          <w:rFonts w:cs="Times New Roman" w:ascii="Times New Roman" w:hAnsi="Times New Roman"/>
          <w:b/>
          <w:sz w:val="24"/>
          <w:szCs w:val="24"/>
        </w:rPr>
        <w:t xml:space="preserve"> dotyczące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3567" w:leader="none"/>
        </w:tabs>
        <w:autoSpaceDE w:val="false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liczenia miedzy Zamawiającym a Wykonawcą dokonywane będą w walucie polskiej </w:t>
        <w:br/>
        <w:t>w złotych (PLN)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X. Kryteria i sposób oceny ofert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W odniesieniu do oferentów, którzy spełnili wszystkie warunki wymagane w SIWZ, komisja przetargowa bada i ocenia oferty na podstawie następujących kryteriów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u w:val="single"/>
        </w:rPr>
        <w:t>a) Cena szkolenia - znaczenie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- max 75 pkt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Oferta z najniższą ceną uzyska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max 75 punktów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Pozostałe oferty uzyskują odpowiednio zmniejszoną ilość punktów wg wyliczenia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3693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75 </w:t>
      </w:r>
      <w:r>
        <w:rPr>
          <w:rFonts w:cs="Times New Roman" w:ascii="Times New Roman" w:hAnsi="Times New Roman"/>
          <w:i/>
          <w:sz w:val="24"/>
          <w:szCs w:val="24"/>
        </w:rPr>
        <w:t>(ma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iczba punktów  w ocenianej pozycji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dzie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C - ilość punktów przyznanych Wykonawcy </w:t>
      </w:r>
    </w:p>
    <w:p>
      <w:pPr>
        <w:pStyle w:val="Normal"/>
        <w:spacing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najniższa zaoferowana cena, spośród wszystkich ofert nie podlegających odrzuceniu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OB</w:t>
      </w:r>
      <w:r>
        <w:rPr>
          <w:rFonts w:cs="Times New Roman" w:ascii="Times New Roman" w:hAnsi="Times New Roman"/>
          <w:sz w:val="24"/>
          <w:szCs w:val="24"/>
        </w:rPr>
        <w:t xml:space="preserve"> – cena zaoferowana w ofercie badanej 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4"/>
          <w:szCs w:val="24"/>
          <w:u w:val="single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u w:val="single"/>
        </w:rPr>
        <w:t>b) Doświadczenie Wykonawcy - znaczenie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- max 15 pkt.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um  „Doświadczenie wykonawcy w realizacji szkoleń grupowych”</w:t>
      </w:r>
    </w:p>
    <w:p>
      <w:pPr>
        <w:pStyle w:val="Normal"/>
        <w:suppressAutoHyphens w:val="false"/>
        <w:spacing w:lineRule="auto" w:line="240"/>
        <w:jc w:val="both"/>
        <w:rPr/>
      </w:pPr>
      <w:r>
        <w:rPr/>
        <w:t xml:space="preserve">a) oferty zostaną ocenione wg ilości wykonanych szkoleń grupowych (tj. grup liczących 5 i więcej osób o tematyce tożsamej z przedmiotem zamówienia w ciągu ostatnich trzech lat przed dniem wszczęcia postępowania o udzielenie zamówienia, a jeżeli okres prowadzenia działalności jest krótszy-w tym okresie, odpowiadających swoim rodzajem usługom stanowiącym przedmiot zamówienia, 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przeprowadzonych szkoleń grupowych</w:t>
            </w:r>
          </w:p>
          <w:p>
            <w:pPr>
              <w:pStyle w:val="Normal"/>
              <w:suppressAutoHyphens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 tematyce tożsamej lub podobnej z przedmiotem zamówieni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przyznanych punk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yżej 9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pkt</w:t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każdego szkolenia grupowego wykazanego w  powyższej  tabeli należy dołączyć dokument  wystawiony przez  podmiot, na zlecenie którego szkolenie zostało wykonane, potwierdzający odpowiednio, że zostało ono zrealizowane w sposób rzetelny i z należytą starannością. Odpowiednia liczba punktów zostanie przyznana tylko w odniesieniu do tych szkoleń, dla których Wykonawca przedstawił dokumenty zleceniodawców (referencje) potwierdzające  ich staranną i należytą realizację . Szkolenia wykazane           w tabeli, do których nie zostały dołączone referencje nie będą brane pod uwagę przy ocenie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yterium „Jakość świadczonych  usług”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u w:val="single"/>
        </w:rPr>
        <w:t xml:space="preserve"> znaczenie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- max 10 pk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ść świadczonych usług (certyfikaty jakości usług posiadane przez Wykonawcę, np. Certyfikat Zarządzania Jakością ISO 9001 lub inny równoważny dokument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a punktów, które mogą zostać przyznane zawiera się w skali 0 za brak posiadania certyfikatu  lub 10 pkt w przypadku przedłożenia wiarygodnych dokumentów potwierdzających posiadanie  w/w  certyfikatu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punktowa oferty będzie obliczana jako suma otrzymanych punktów w poszczególnych kryteriach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Kryteria oceny ofert nie podlegają zmianie w toku postępowania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bliczenia dokonywane będą do dwóch miejsc po przecinku.</w:t>
      </w:r>
    </w:p>
    <w:p>
      <w:pPr>
        <w:pStyle w:val="Normal"/>
        <w:suppressAutoHyphens w:val="false"/>
        <w:jc w:val="both"/>
        <w:rPr/>
      </w:pPr>
      <w:r>
        <w:rPr/>
        <w:t xml:space="preserve">Za najkorzystniejszą zostanie uznana oferta, która uzyska najwyższą liczbę punktów obliczonych w oparciu o ustalone kryteria, wg wzoru przedstawionego w tabeli: 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07"/>
        <w:gridCol w:w="309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ryterium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g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    - 75 pk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świadczenie wykonawcy w realizacji szkoleń grupowych o tematyce tożsamej z przedmiotem zamówieni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%    - 15 pk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ość świadczonych usług (certyfikaty jakości usług posiadane przez Wykonawcę, np. Certyfikat Zarządzania Jakością ISO 9001 lub inny równoważny dokument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%    - 10 pkt</w:t>
            </w:r>
          </w:p>
        </w:tc>
      </w:tr>
    </w:tbl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ksymalna łączna liczba punktów jaką może uzyskać Wykonawca wynosi – 100 pk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nie przewiduje wyboru oferty najkorzystniejszej z zastosowaniem aukcji elektronicznej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oku badania i oceny ofert Zamawiający może żądać od Wykonawców wyjaśnień dotyczących treści złożonych ofer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dopuszczalne jest prowadzenie między Zamawiającym a Wykonawcą negocjacji dotyczących złożonej oferty oraz dokonywanie jakiejkolwiek zmiany w jej treści z zastrzeżeniem: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prawia w tekście oferty: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czywiste omyłki pisarskie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myłki rachunkowe, z uwzględnieniem konsekwencji rachunkowych dokonanych poprawek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raz inne omyłki polegające na niezgodności oferty z siwz, niepowodujące istotnych zmian w treści oferty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zwłocznie zawiadamiając o tym Wykonawcę, którego  oferta została poprawiona.</w:t>
      </w:r>
    </w:p>
    <w:p>
      <w:pPr>
        <w:pStyle w:val="Normal"/>
        <w:spacing w:lineRule="auto" w:line="240" w:before="0" w:after="120"/>
        <w:ind w:left="301" w:hanging="301"/>
        <w:jc w:val="both"/>
        <w:rPr>
          <w:rFonts w:ascii="Times" w:hAnsi="Times" w:cs="Arial"/>
          <w:spacing w:val="-4"/>
          <w:sz w:val="24"/>
          <w:szCs w:val="24"/>
        </w:rPr>
      </w:pPr>
      <w:r>
        <w:rPr>
          <w:rFonts w:cs="Arial" w:ascii="Times" w:hAnsi="Times"/>
          <w:spacing w:val="-4"/>
          <w:sz w:val="24"/>
          <w:szCs w:val="24"/>
        </w:rPr>
        <w:t>Zamawiający odrzuci ofertę Wykonawcy, który w terminie 3 dni od dnia doręczenia zawiadomienia, nie zgodzi się na poprawienie omyłki, o której mowa w pkt  c)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 celu ustalenia, czy oferta zawiera rażąco niską cenę w stosunku do przedmiotu zamówienia, zwraca się w formie pisemnej do Wykonawcy o udzielenie w określonym terminie wyjaśnień dotyczących elementów oferty mających wpływ na wysokość ceny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drzuci ofertę Wykonawcy, który nie złożył wyjaśnień lub jeżeli dokonana ocena wyjaśnień wraz z dostarczonymi dowodami potwierdza, że oferta zawiera rażąco niską cenę w stosunku do przedmiotu zamówienia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w wyniku oceny złożonych ofert okaże się, że nie można dokonać wyboru oferty najkorzystniejszej ze względu na to, że zostały złożone oferty o takiej samej cenie, Zamawiający wezwie Wykonawców, którzy złożyli te oferty, do złożenia w terminie określonym ofert dodatkowych. Wykonawcy, składając oferty dodatkowe, nie mogą zaoferować cen wyższych niż zaoferowane w złożonych ofertach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. Formalności, jakie powinny zostać dopełnione po wyborze oferty w celu zawarcia umowy             w sprawie zamówienia publicznego</w:t>
      </w:r>
    </w:p>
    <w:p>
      <w:pPr>
        <w:pStyle w:val="Normal"/>
        <w:keepNext w:val="true"/>
        <w:tabs>
          <w:tab w:val="clear" w:pos="708"/>
          <w:tab w:val="left" w:pos="1080" w:leader="none"/>
          <w:tab w:val="left" w:pos="3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iezwłocznie po wyborze najkorzystniejszej oferty Zamawiający zawiadomi Wykonawców, którzy złożyli oferty, o:</w:t>
      </w:r>
    </w:p>
    <w:p>
      <w:pPr>
        <w:pStyle w:val="Normal"/>
        <w:tabs>
          <w:tab w:val="clear" w:pos="708"/>
          <w:tab w:val="left" w:pos="11160" w:leader="none"/>
          <w:tab w:val="left" w:pos="131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yborze najkorzystniejszej oferty, podając nazwę (firmę) i adres wykonawcy, którego ofertę wybrano i uzasadnienie jej wyboru,</w:t>
      </w:r>
    </w:p>
    <w:p>
      <w:pPr>
        <w:pStyle w:val="Normal"/>
        <w:tabs>
          <w:tab w:val="clear" w:pos="708"/>
          <w:tab w:val="left" w:pos="11160" w:leader="none"/>
          <w:tab w:val="left" w:pos="131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iedzibach i adresach wykonawców, którzy złożyli oferty wraz ze streszczeniem oceny                      i porównania złożonych ofert zawierającym punktację przyznaną ofertom  w każdym kryterium oceny ofert i łączną punktację,</w:t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wcach, których oferty zostały odrzucone, podając uzasadnienie faktyczne </w:t>
        <w:br/>
        <w:t>i prawne,</w:t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wcach, którzy zostali wykluczeni z postępowania o udzielenie zamówienia, podając uzasadnienie faktyczne i prawne.</w:t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ahoma" w:ascii="Times" w:hAnsi="Times"/>
          <w:sz w:val="24"/>
          <w:szCs w:val="24"/>
        </w:rPr>
        <w:t>terminie, określonym zgodnie z art. 94 ust. 1 pkt 1) lub ust. 2 pkt 1) lit a), po upływie którego umowa w sprawie zamówienia publicznego może być zawarta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Niezwłocznie po wyborze najkorzystniejszej oferty Zamawiający zamieści informacje o wyborze najkorzystniejszej oferty, podając nazwę (firmę) i adres Wykonawcy, którego ofertę wybrano                   i uzasadnienie jej wyboru, również na stronie internetowej: </w:t>
      </w:r>
      <w:r>
        <w:rPr>
          <w:rFonts w:cs="Times New Roman" w:ascii="Times New Roman" w:hAnsi="Times New Roman"/>
          <w:i/>
          <w:sz w:val="24"/>
          <w:szCs w:val="24"/>
        </w:rPr>
        <w:t xml:space="preserve">www.powiatjedrzejow.pl </w:t>
      </w:r>
      <w:r>
        <w:rPr>
          <w:rFonts w:cs="Times New Roman" w:ascii="Times New Roman" w:hAnsi="Times New Roman"/>
          <w:sz w:val="24"/>
          <w:szCs w:val="24"/>
        </w:rPr>
        <w:t>oraz na tablicy ogłoszeń w siedzibie Zamawiającego wskazanej  w pkt I niniejszej siwz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, którego oferta zostanie uznana za najkorzystniejszą, przed podpisaniem umowy zobowiązany jest do złożenia informacji o osobach umocowanych do zawarcia umowy i okazania ich pełnomocnictwa, jeżeli taka konieczność zaistnieje, oraz przedłożenia umowy  regulującej współpracę wykonawców wspólnie ubiegających się o udzielenie zamówienia (o ile dotyczy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rzed podpisaniem umowy o zamówieniu publicznym, Wykonawca zobowiązany jest do podpisania umowy powierzenia i przetwarzania danych osobowych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Termin i miejsce podpisania umow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skaże termin i miejsce podpisania umowy z Wykonawcą, którego oferta zostanie uznana za najkorzystniejszą, w piśmie zawierającym informacje, o których mowa w pkt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na warunkach określonych w załączniku </w:t>
      </w:r>
      <w:r>
        <w:rPr>
          <w:rFonts w:cs="Times New Roman" w:ascii="Times New Roman" w:hAnsi="Times New Roman"/>
          <w:b/>
          <w:sz w:val="24"/>
          <w:szCs w:val="24"/>
        </w:rPr>
        <w:t>nr 4</w:t>
      </w:r>
      <w:r>
        <w:rPr>
          <w:rFonts w:cs="Times New Roman" w:ascii="Times New Roman" w:hAnsi="Times New Roman"/>
          <w:sz w:val="24"/>
          <w:szCs w:val="24"/>
        </w:rPr>
        <w:t xml:space="preserve"> do 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który  nie posiada na terenie  miasta  Jędrzejowa własnego lokalu  zobowiązany jest (przed  podpisaniem umowy)  przedłożyć  w PCPR Jędrzejów umowę  dot. wynajmu  lokalu wyposażonego  zgodnie  z  kierunkiem  planowanego  szkolenia lub inny dokument, z którego wynika prawo do dysponowania lokalem.</w:t>
      </w:r>
    </w:p>
    <w:p>
      <w:pPr>
        <w:pStyle w:val="Normal"/>
        <w:keepNext w:val="true"/>
        <w:spacing w:lineRule="auto" w:line="360" w:before="24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XXI. Wymagania dotyczące zabezpieczenia należytego wykonania umowy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miotowym postępowaniu Zamawiający nie wymaga wniesienia zabezpieczenia należytego wykonania umowy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II. Istotne dla stron postanowien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otne postanowienia umowy zawarte są w projekcie umowy, który jest załącznikiem nr 4 do niniejszej siwz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XXIII. Pouczenie o środkach ochrony prawnej </w:t>
      </w:r>
    </w:p>
    <w:p>
      <w:pPr>
        <w:pStyle w:val="Normal"/>
        <w:keepNext w:val="true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y przysługują przewidziane w PZP środki ochrony prawnej.</w:t>
      </w:r>
    </w:p>
    <w:p>
      <w:pPr>
        <w:pStyle w:val="Normal"/>
        <w:keepNext w:val="true"/>
        <w:spacing w:lineRule="auto" w:line="360" w:before="0" w:after="0"/>
        <w:ind w:left="1080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>2.</w:t>
      </w:r>
      <w:r>
        <w:rPr>
          <w:rFonts w:cs="Arial" w:ascii="Times New Roman" w:hAnsi="Times New Roman"/>
          <w:b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Szczegółowe zasady wnoszenia środków ochrony prawnej oraz postępowania toczonego wskutek ich wniesienia określa Dział VI PZ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520" w:leader="none"/>
          <w:tab w:val="left" w:pos="-12840" w:leader="none"/>
        </w:tabs>
        <w:spacing w:lineRule="auto" w:line="360" w:before="0" w:after="0"/>
        <w:ind w:left="-13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b/>
          <w:sz w:val="24"/>
          <w:szCs w:val="24"/>
        </w:rPr>
        <w:t>Wykaz załączników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Formularz oferty </w:t>
        <w:tab/>
        <w:tab/>
        <w:tab/>
        <w:tab/>
        <w:tab/>
        <w:tab/>
        <w:tab/>
        <w:tab/>
        <w:t>- zał. nr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dla części nr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- dla części nr 2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dla części nr 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- dla części nr 4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Oświadczenie o spełnianiu warunków z art. 22 ust. 1 Pzp</w:t>
        <w:tab/>
        <w:tab/>
        <w:tab/>
        <w:t>- zał. nr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Oświadczenie o spełnianiu warunków z art. 24 ust. 1 i 2 PZP                     - zał. nr 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Projekt umowy </w:t>
        <w:tab/>
        <w:tab/>
        <w:tab/>
        <w:tab/>
        <w:tab/>
        <w:tab/>
        <w:tab/>
        <w:tab/>
        <w:t>- zał. nr 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dla części nr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dla części nr 2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dla części nr 3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- dla części nr 4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Wykaz zrealizowanych usług szkoleniowych                                               - zał. nr 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Program szkolenia                                                                                         - zał. nr 6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  <w:t xml:space="preserve">/dotyczy części 1/   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ieczęć firmy)                                                                          …................., data 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ksu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NIP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e-mail; ……………………………………………….………………………………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Nawiązując do ogłoszenia o przetargu nieograniczonym na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Szkolenia w ramach realizacji projektu”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Część zamówienia nr 1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/dla wychowanków rodzin zastępczych/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Szkolenia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)- kurs z zakresu stylizacji paznokci metodą żelow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)- Warsztaty z komunikacji społecznej z psychologi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)- Warsztaty z doradcą zawodowym „Aktywny na rynku pracy”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realizację przedmiotu zamówienia - przeprowadzenie szkoleń za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Ę BRUTTO OGÓŁEM PRZEDMIOTU ZAMÓWIENIA  część nr 1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PLN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ŁOWNIE</w:t>
      </w:r>
      <w:r>
        <w:rPr>
          <w:rFonts w:cs="Times New Roman" w:ascii="Times New Roman" w:hAnsi="Times New Roman"/>
          <w:sz w:val="24"/>
          <w:szCs w:val="24"/>
        </w:rPr>
        <w:t xml:space="preserve">: 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b/>
          <w:bCs/>
          <w:sz w:val="24"/>
          <w:szCs w:val="24"/>
        </w:rPr>
        <w:t>ZŁ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TYM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kurs z zakresu stylizacji paznokci metodą żelową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osoby x (cena kursu dla 1 osoby)…………zł = ………………….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Warsztaty z komunikacji społecznej z psychologiem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osób x (cena szkolenia 1 osoby)………………zł =…………………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Warsztaty z doradcą zawodowym „Aktywny na rynku pracy”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osób x (cena szkolenia 1 osoby)…………….zł = ……………………zł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a współfinansowane przez Unię Europejską w ramach Europejskiego Funduszu Społecznego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 zaoferowaną cenę składa się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prowadzenie szkoleń w ilości godzin (dydaktycznych) zająć teoretycznych i praktycznych wskazanych w opisie przedmiotu zamówienia część nr 1 w rozdz. II SIWZ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żdy uczestnik otrzyma na własność w ramach kosztów szkolenia materiały wymienione opisane w SIWZ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ne koszty wymienione w opisie przedmiotu zamówienia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dres realizacji warsztatów dla pełnoletnich wychowanków rodzin zastępczych  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Osobą do kontaktów z Zamawiającym odpowiedzialną za wykonanie usługi i uprawnioną do zawarcia umowy w sprawie zamówienia publicznego jest: 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imię i nazwisko, funkcja)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ierownikiem – koordynatorem kursu jest: ……………………………………………….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cena brutto obejmuje wszystkie koszty realizacji przedmiotu zamówienia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uzyskaliśmy od Zamawiającego wszelkie informacje niezbędne do rzetelnego sporządzenia niniejszej oferty zgodnie z wymogami określonymi w SIWZ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zapoznaliśmy się ze SIWZ i istotnymi postanowieniami umowy i nie wnosimy żadnych zastrzeżeń oraz uznajemy się za związanych określonymi w niej zasadami postępowania, przez okres 30 dni od daty otwarcia ofert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oferowany przedmiot zamówienia odpowiada wymaganiom określonym dla danej części zamówienia opisanego w SIWZ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obowiązujemy się do wykonania zamówienia w terminach określonych w siwz tj.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termin realizacji poszczególnych części:</w:t>
      </w:r>
    </w:p>
    <w:tbl>
      <w:tblPr>
        <w:tblW w:w="92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701"/>
        <w:gridCol w:w="43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częśc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ozpoczęcia 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zakończenia szkoleni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idywana przerwa w szkoleni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 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 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b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zobowiązujemy się, w przypadku wyboru naszej oferty, do zawarcia umowy na warunkach, w miejscu i terminie określonym przez Zamawiającego;</w:t>
      </w:r>
    </w:p>
    <w:p>
      <w:pPr>
        <w:pStyle w:val="Normal"/>
        <w:suppressAutoHyphens w:val="false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jesteśmy (jestem) upoważnieni do reprezentowania Wykonawcy;</w:t>
      </w:r>
    </w:p>
    <w:p>
      <w:pPr>
        <w:pStyle w:val="Normal"/>
        <w:spacing w:lineRule="auto" w:line="480" w:before="0" w:after="0"/>
        <w:ind w:left="240" w:right="-30" w:hanging="24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- oświadczamy, że zgodnie z art. 36 ust. 4 ustawy z dnia 29 stycznia 2004 r. Prawo zamówień  publicznych </w:t>
      </w:r>
      <w:r>
        <w:rPr>
          <w:rFonts w:cs="Times New Roman" w:ascii="Times New Roman" w:hAnsi="Times New Roman"/>
          <w:spacing w:val="-14"/>
          <w:sz w:val="24"/>
          <w:szCs w:val="24"/>
        </w:rPr>
        <w:t>(tj. Dz. U.        z 2010 r. Nr 113, poz. 759 ze zm.)</w:t>
      </w:r>
    </w:p>
    <w:p>
      <w:pPr>
        <w:pStyle w:val="Normal"/>
        <w:spacing w:lineRule="auto" w:line="240" w:before="120" w:after="0"/>
        <w:ind w:left="358" w:right="40" w:hanging="7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ierzamy powierzyć do wykonania podwykonawcom następujące części zamówienia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*</w:t>
      </w:r>
    </w:p>
    <w:p>
      <w:pPr>
        <w:pStyle w:val="Normal"/>
        <w:spacing w:lineRule="auto" w:line="240" w:before="0" w:after="0"/>
        <w:ind w:left="358" w:right="40" w:hanging="74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9685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725"/>
      </w:tblGrid>
      <w:tr>
        <w:trPr>
          <w:trHeight w:val="57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części zamówienia przewidzianej do wykonania przez podwykonawcę</w:t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lineRule="auto" w:line="240" w:before="120" w:after="0"/>
        <w:ind w:right="-28" w:firstLine="357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**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</w:rPr>
        <w:t>o ile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WAGA!!</w:t>
      </w:r>
    </w:p>
    <w:p>
      <w:pPr>
        <w:pStyle w:val="Normal"/>
        <w:tabs>
          <w:tab w:val="clear" w:pos="708"/>
          <w:tab w:val="left" w:pos="4844" w:leader="none"/>
        </w:tabs>
        <w:suppressAutoHyphens w:val="false"/>
        <w:spacing w:lineRule="auto" w:line="240" w:before="120" w:after="0"/>
        <w:ind w:right="-30" w:hanging="0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844" w:leader="none"/>
        </w:tabs>
        <w:suppressAutoHyphens w:val="false"/>
        <w:spacing w:lineRule="auto" w:line="240" w:before="120" w:after="0"/>
        <w:ind w:left="238" w:right="-28" w:hanging="238"/>
        <w:jc w:val="both"/>
        <w:rPr>
          <w:rFonts w:ascii="Times New Roman" w:hAnsi="Times New Roman" w:eastAsia="SimSun;宋体" w:cs="Mangal"/>
          <w:b/>
          <w:b/>
          <w:spacing w:val="-4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spacing w:val="-4"/>
          <w:kern w:val="2"/>
          <w:sz w:val="24"/>
          <w:szCs w:val="24"/>
          <w:lang w:eastAsia="hi-IN" w:bidi="hi-IN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tabs>
          <w:tab w:val="clear" w:pos="708"/>
          <w:tab w:val="left" w:pos="4844" w:leader="none"/>
        </w:tabs>
        <w:suppressAutoHyphens w:val="false"/>
        <w:spacing w:lineRule="auto" w:line="240" w:before="120" w:after="0"/>
        <w:ind w:left="238" w:right="-28" w:hanging="238"/>
        <w:jc w:val="both"/>
        <w:rPr>
          <w:rFonts w:ascii="Times New Roman" w:hAnsi="Times New Roman" w:eastAsia="SimSun;宋体" w:cs="Mangal"/>
          <w:b/>
          <w:b/>
          <w:spacing w:val="-4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spacing w:val="-4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emy warunek, że zapłata nastąpi po zakończeniu i protokolarnym odebraniu całości przedmiotu zamówienia,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</w:rPr>
        <w:t xml:space="preserve"> w terminie 7 dni  po przekazaniu środków z dotacji przeznaczonych na finansowanie projektu przez Instytucję Pośredniczącą – Świętokrzyskie Biuro Rozwoju Regionalnego w Kielcach,     w ramach środków EFS na konto Zamawiającego, na podstawie wystawionych faktu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wszystkie kartki naszej oferty łącznie ze wszystkimi załącznikami są ponumerowane         i cała oferta składa się z............. kartek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 dnia 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, podpisy osób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onych do składania oświadczeń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i w imieniu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IWZ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/dotyczy części nr 2/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ksu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NIP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e-mail; ……………………………………………….………………………………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Nawiązując do ogłoszenia o przetargu nieograniczonym na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Szkolenia w ramach realizacji projektu”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Część zamówienia nr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Kurs na prawo jazdy kat. B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realizację przedmiotu zamówienia - przeprowadzenie kursu za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Ę BRUTTO OGÓŁEM PRZEDMIOTU ZAMÓWIENIA  część nr 2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PLN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ŁOWNIE</w:t>
      </w:r>
      <w:r>
        <w:rPr>
          <w:rFonts w:cs="Times New Roman" w:ascii="Times New Roman" w:hAnsi="Times New Roman"/>
          <w:sz w:val="24"/>
          <w:szCs w:val="24"/>
        </w:rPr>
        <w:t xml:space="preserve">: 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b/>
          <w:bCs/>
          <w:sz w:val="24"/>
          <w:szCs w:val="24"/>
        </w:rPr>
        <w:t>ZŁ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TYM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osób x (cena kursu dla 1 osoby)…………zł = ………………….zł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s współfinansowany przez Unię Europejską w ramach Europejskiego Funduszu Społecznego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 zaoferowaną cenę składa się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prowadzenie kursu w ilości godzin (dydaktycznych) zająć teoretycznych i praktycznych wskazanych w opisie przedmiotu zamówienia część nr 2 w rozdz. II SIWZ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żdy uczestnik otrzyma na własność w ramach kosztów szkolenia materiały wymienione i opisane            w SIWZ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ne koszty wymienione w opisie przedmiotu zamówieni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dres przeprowadzania zajęć teoretycznych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Osobą do kontaktów z Zamawiającym odpowiedzialną za wykonanie usługi i uprawnioną do zawarcia umowy w sprawie zamówienia publicznego jest: 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imię i nazwisko, funkcja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ierownikiem – koordynatorem kursu jest: ………………………………………………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cena brutto obejmuje wszystkie koszty realizacji przedmiotu zamówieni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uzyskaliśmy od Zamawiającego wszelkie informacje niezbędne do rzetelnego sporządzenia niniejszej oferty zgodnie z wymogami określonymi w SIWZ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zapoznaliśmy się ze SIWZ i istotnymi postanowieniami umowy i nie wnosimy żadnych zastrzeżeń oraz uznajemy się za związanych określonymi w niej zasadami postępowania, przez okres 30 dni od daty otwarcia ofert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oferowany przedmiot zamówienia odpowiada wymaganiom określonym dla danej części zamówienia opisanego w SIWZ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obowiązujemy się do wykonania zamówienia w terminie określonym w siwz tj. od miesiąca  kwietnia 2012r. do 30.06.2012r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zobowiązujemy się, w przypadku wyboru naszej oferty, do zawarcia umowy na warunkach, w miejscu i terminie określonym przez Zamawiającego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jesteśmy (jestem) upoważnieni do reprezentowania Wykonawcy;</w:t>
      </w:r>
    </w:p>
    <w:p>
      <w:pPr>
        <w:pStyle w:val="Normal"/>
        <w:spacing w:lineRule="auto" w:line="240" w:before="0" w:after="0"/>
        <w:ind w:left="240" w:right="-30" w:hanging="24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- oświadczamy, że zgodnie z art. 36 ust. 4 ustawy z dnia 29 stycznia 2004 r. Prawo zamówień publicznych </w:t>
      </w:r>
      <w:r>
        <w:rPr>
          <w:rFonts w:cs="Times New Roman" w:ascii="Times New Roman" w:hAnsi="Times New Roman"/>
          <w:spacing w:val="-14"/>
          <w:sz w:val="24"/>
          <w:szCs w:val="24"/>
        </w:rPr>
        <w:t>(tj. Dz. U.        z 2010 r. Nr 113, poz. 759 ze zm.)</w:t>
      </w:r>
    </w:p>
    <w:p>
      <w:pPr>
        <w:pStyle w:val="Normal"/>
        <w:spacing w:lineRule="auto" w:line="240" w:before="120" w:after="0"/>
        <w:ind w:left="284" w:right="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ierzamy powierzyć do wykonania podwykonawcom następujące części zamówienia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*</w:t>
      </w:r>
    </w:p>
    <w:p>
      <w:pPr>
        <w:pStyle w:val="Normal"/>
        <w:spacing w:lineRule="auto" w:line="240" w:before="0" w:after="0"/>
        <w:ind w:left="358" w:right="40" w:hanging="74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9685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725"/>
      </w:tblGrid>
      <w:tr>
        <w:trPr>
          <w:trHeight w:val="57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części zamówienia przewidzianej do wykonania przez podwykonawcę</w:t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lineRule="auto" w:line="240" w:before="120" w:after="0"/>
        <w:ind w:right="-28" w:firstLine="357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**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</w:rPr>
        <w:t>o ile dotyczy</w:t>
      </w:r>
    </w:p>
    <w:p>
      <w:pPr>
        <w:pStyle w:val="Normal"/>
        <w:tabs>
          <w:tab w:val="clear" w:pos="708"/>
          <w:tab w:val="left" w:pos="5100" w:leader="none"/>
        </w:tabs>
        <w:spacing w:lineRule="auto" w:line="240" w:before="120" w:after="0"/>
        <w:ind w:right="-28" w:firstLine="357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WAGA!!</w:t>
      </w:r>
    </w:p>
    <w:p>
      <w:pPr>
        <w:pStyle w:val="Normal"/>
        <w:tabs>
          <w:tab w:val="clear" w:pos="708"/>
          <w:tab w:val="left" w:pos="4844" w:leader="none"/>
        </w:tabs>
        <w:suppressAutoHyphens w:val="false"/>
        <w:spacing w:lineRule="auto" w:line="240" w:before="120" w:after="0"/>
        <w:ind w:right="-30" w:hanging="0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844" w:leader="none"/>
        </w:tabs>
        <w:suppressAutoHyphens w:val="false"/>
        <w:spacing w:lineRule="auto" w:line="240" w:before="120" w:after="0"/>
        <w:ind w:left="238" w:right="-28" w:hanging="238"/>
        <w:jc w:val="both"/>
        <w:rPr>
          <w:rFonts w:ascii="Times New Roman" w:hAnsi="Times New Roman" w:eastAsia="SimSun;宋体" w:cs="Mangal"/>
          <w:b/>
          <w:b/>
          <w:spacing w:val="-4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spacing w:val="-4"/>
          <w:kern w:val="2"/>
          <w:sz w:val="24"/>
          <w:szCs w:val="24"/>
          <w:lang w:eastAsia="hi-IN" w:bidi="hi-IN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tabs>
          <w:tab w:val="clear" w:pos="708"/>
          <w:tab w:val="left" w:pos="4844" w:leader="none"/>
        </w:tabs>
        <w:suppressAutoHyphens w:val="false"/>
        <w:spacing w:lineRule="auto" w:line="240" w:before="120" w:after="0"/>
        <w:ind w:right="-28" w:hanging="0"/>
        <w:jc w:val="both"/>
        <w:rPr>
          <w:rFonts w:ascii="Times New Roman" w:hAnsi="Times New Roman" w:eastAsia="SimSun;宋体" w:cs="Mangal"/>
          <w:b/>
          <w:b/>
          <w:spacing w:val="-4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spacing w:val="-4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emy warunek, że zapłata nastąpi po zakończeniu i protokolarnym odebraniu całości przedmiotu zamówienia,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</w:rPr>
        <w:t xml:space="preserve"> w terminie 7 dni  po przekazaniu środków z dotacji przeznaczonych na finansowanie projektu przez Instytucję Pośredniczącą – Świętokrzyskie Biuro Rozwoju Regionalnego w Kielcach,     w ramach środków EFS na konto Zamawiającego, na podstawie wystawionych faktu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wszystkie kartki naszej oferty łącznie ze wszystkimi załącznikami są ponumerowane        i cała oferta składa się z............. kartek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 dnia 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, podpisy osób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onych do składania oświadczeń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i w imieniu Wykonawcy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dotyczy części nr 3/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ksu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NIP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e-mail; ……………………………………………….………………………………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Nawiązując do ogłoszenia o przetargu nieograniczonym na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Szkolenia w ramach realizacji projektu”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Część zamówienia nr 3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/dla amazonek/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kolenia na:</w:t>
      </w:r>
    </w:p>
    <w:p>
      <w:pPr>
        <w:pStyle w:val="Normal"/>
        <w:shd w:fill="FFFFFF" w:val="clear"/>
        <w:suppressAutoHyphens w:val="false"/>
        <w:spacing w:lineRule="atLeast" w:line="193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) Warsztaty z doradcą zawodowym „Aktywny na rynku pracy”</w:t>
      </w:r>
    </w:p>
    <w:p>
      <w:pPr>
        <w:pStyle w:val="Normal"/>
        <w:shd w:fill="FFFFFF" w:val="clear"/>
        <w:suppressAutoHyphens w:val="false"/>
        <w:spacing w:lineRule="atLeast" w:line="193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) Warsztaty z komunikacji społecznej z psychologiem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realizację przedmiotu zamówienia - przeprowadzenie kursu za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Ę BRUTTO OGÓŁEM PRZEDMIOTU ZAMÓWIENIA  część nr 3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PLN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ŁOWNIE</w:t>
      </w:r>
      <w:r>
        <w:rPr>
          <w:rFonts w:cs="Times New Roman" w:ascii="Times New Roman" w:hAnsi="Times New Roman"/>
          <w:sz w:val="24"/>
          <w:szCs w:val="24"/>
        </w:rPr>
        <w:t xml:space="preserve">: 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b/>
          <w:bCs/>
          <w:sz w:val="24"/>
          <w:szCs w:val="24"/>
        </w:rPr>
        <w:t>ZŁ W TY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- Warsztaty z doradcą zawodowym „Aktywny na rynku pracy”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osób x (cena szkolenia 1 osoby)…………….zł = ……………………zł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- Warsztaty z komunikacji społecznej z psychologiem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osób x(cena przeszkolenia 1 osoby w ramach szkolenia grupowego) ………………     zł =…...…………zł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4osoby x(cena przeszkolenia 1osoby w ramach szkolenia indywidualnego)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………………zł =……………zł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Razem cena szkolenia grupowego i indywidualnego       ……………. zł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s współfinansowany przez Unię Europejską w ramach Europejskiego Funduszu Społecznego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 zaoferowaną cenę składa się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prowadzenie kursu w ilości godzin (dydaktycznych) zająć teoretycznych i praktycznych wskazanych w opisie przedmiotu zamówienia część nr 3 w rozdz. II SIWZ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czestnik otrzyma na własność w ramach kosztów kursu materiały wymienione opisane w SIWZ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ne koszty wymienione w opisie przedmiotu zamówieni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dres przeprowadzania zajęć – wskazany przez Zamawiającego w miejscowości Jędrzejów i Sędziszów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sobą do kontaktów z Zamawiającym odpowiedzialną za wykonanie usługi i uprawnioną do zawarcia umowy w sprawie zamówienia publicznego jest: 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imię i nazwisko, funkcja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ierownikiem – koordynatorem kursu jest: ………………………………………………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cena brutto obejmuje wszystkie koszty realizacji przedmiotu zamówieni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uzyskaliśmy od Zamawiającego wszelkie informacje niezbędne do rzetelnego sporządzenia niniejszej oferty zgodnie z wymogami określonymi w SIWZ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zapoznaliśmy się ze SIWZ i istotnymi postanowieniami umowy i nie wnosimy żadnych zastrzeżeń oraz uznajemy się za związanych określonymi w niej zasadami postępowania, przez okres 30 dni od daty otwarcia ofert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oferowany przedmiot zamówienia odpowiada wymaganiom określonym dla danej części zamówienia opisanego w SIWZ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obowiązujemy się do wykonania zamówienia w terminie określonym w siwz tj. 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termin realizacji poszczególnych części:</w:t>
      </w:r>
    </w:p>
    <w:tbl>
      <w:tblPr>
        <w:tblW w:w="92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701"/>
        <w:gridCol w:w="43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częśc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ozpoczęcia 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zakończenia szkoleni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idywana przerwa w szkoleni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 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końca października 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 2012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końca października 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zobowiązujemy się, w przypadku wyboru naszej oferty, do zawarcia umowy na warunkach, w miejscu i terminie określonym przez Zamawiającego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jesteśmy (jestem) upoważnieni do reprezentowania Wykonawcy;</w:t>
      </w:r>
    </w:p>
    <w:p>
      <w:pPr>
        <w:pStyle w:val="Normal"/>
        <w:spacing w:lineRule="auto" w:line="240" w:before="0" w:after="0"/>
        <w:ind w:left="240" w:right="-30" w:hanging="24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- oświadczamy, że zgodnie z art. 36 ust. 4 ustawy z dnia 29 stycznia 2004 r. Prawo zamówień  publicznych </w:t>
      </w:r>
      <w:r>
        <w:rPr>
          <w:rFonts w:cs="Times New Roman" w:ascii="Times New Roman" w:hAnsi="Times New Roman"/>
          <w:spacing w:val="-14"/>
          <w:sz w:val="24"/>
          <w:szCs w:val="24"/>
        </w:rPr>
        <w:t>(tj. Dz. U.        z  2010 r. Nr 113, poz. 759 ze zm.)</w:t>
      </w:r>
    </w:p>
    <w:p>
      <w:pPr>
        <w:pStyle w:val="Normal"/>
        <w:spacing w:lineRule="auto" w:line="240" w:before="120" w:after="0"/>
        <w:ind w:left="358" w:right="40" w:hanging="7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ierzamy powierzyć do wykonania podwykonawcom następujące części zamówienia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*</w:t>
      </w:r>
    </w:p>
    <w:p>
      <w:pPr>
        <w:pStyle w:val="Normal"/>
        <w:spacing w:lineRule="auto" w:line="240" w:before="0" w:after="0"/>
        <w:ind w:left="358" w:right="40" w:hanging="74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9685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725"/>
      </w:tblGrid>
      <w:tr>
        <w:trPr>
          <w:trHeight w:val="57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części zamówienia przewidzianej do wykonania przez podwykonawcę</w:t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lineRule="auto" w:line="240" w:before="120" w:after="0"/>
        <w:ind w:right="-28" w:firstLine="357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**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</w:rPr>
        <w:t>o ile dotyczy</w:t>
      </w:r>
    </w:p>
    <w:p>
      <w:pPr>
        <w:pStyle w:val="Normal"/>
        <w:tabs>
          <w:tab w:val="clear" w:pos="708"/>
          <w:tab w:val="left" w:pos="5100" w:leader="none"/>
        </w:tabs>
        <w:spacing w:lineRule="auto" w:line="240" w:before="120" w:after="0"/>
        <w:ind w:right="-28" w:firstLine="357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WAGA!!</w:t>
      </w:r>
    </w:p>
    <w:p>
      <w:pPr>
        <w:pStyle w:val="Normal"/>
        <w:tabs>
          <w:tab w:val="clear" w:pos="708"/>
          <w:tab w:val="left" w:pos="4844" w:leader="none"/>
        </w:tabs>
        <w:suppressAutoHyphens w:val="false"/>
        <w:spacing w:lineRule="auto" w:line="240" w:before="120" w:after="0"/>
        <w:ind w:right="-30" w:hanging="0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tabs>
          <w:tab w:val="clear" w:pos="708"/>
          <w:tab w:val="left" w:pos="4844" w:leader="none"/>
        </w:tabs>
        <w:suppressAutoHyphens w:val="false"/>
        <w:spacing w:lineRule="auto" w:line="240" w:before="0" w:after="0"/>
        <w:ind w:left="240" w:right="-30" w:hanging="240"/>
        <w:jc w:val="both"/>
        <w:rPr>
          <w:rFonts w:ascii="Times New Roman" w:hAnsi="Times New Roman" w:eastAsia="SimSun;宋体" w:cs="Mangal"/>
          <w:b/>
          <w:b/>
          <w:spacing w:val="-4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spacing w:val="-4"/>
          <w:kern w:val="2"/>
          <w:sz w:val="24"/>
          <w:szCs w:val="24"/>
          <w:lang w:eastAsia="hi-IN" w:bidi="hi-IN"/>
        </w:rPr>
        <w:t>- pod groźbą odpowiedzialności karnej oświadczam/y, że załączone do oferty dokumenty opisują stan faktyczny i prawny aktualny na dzień otwarcia ofert (art. 297 kk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emy warunek, że zapłata nastąpi po zakończeniu i protokolarnym odebraniu całości przedmiotu zamówienia,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</w:rPr>
        <w:t xml:space="preserve"> w terminie 7 dni  po przekazaniu środków z dotacji przeznaczonych na finansowanie projektu przez Instytucję Pośredniczącą – Świętokrzyskie Biuro Rozwoju Regionalnego w Kielcach w ramach środków EFS na konto Zamawiającego, na podstawie wystawionych faktu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wszystkie kartki naszej oferty łącznie ze wszystkimi załącznikami są ponumerowane       i cała oferta składa się z............. kartek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 dnia 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, podpisy osób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onych do składania oświadczeń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i w imieniu Wykonawcy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dotyczy części nr 4/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ksu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NIP: 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e-mail; ……………………………………………….………………………………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Nawiązując do ogłoszenia o przetargu nieograniczonym na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Szkolenia w ramach realizacji projektu”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Część zamówienia nr 4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/dla niepełnosprawnych/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kolenia na: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urs „Kulinarne ABC”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Kurs florystyczno-ogrodniczy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Kurs kosmetyczny i zdobienia paznokci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ahoma"/>
          <w:b/>
          <w:b/>
          <w:sz w:val="28"/>
          <w:szCs w:val="28"/>
          <w:u w:val="single"/>
          <w:lang w:eastAsia="zxx" w:bidi="zxx"/>
        </w:rPr>
      </w:pPr>
      <w:r>
        <w:rPr>
          <w:rFonts w:cs="Tahoma" w:ascii="Times New Roman" w:hAnsi="Times New Roman"/>
          <w:b/>
          <w:sz w:val="28"/>
          <w:szCs w:val="28"/>
          <w:u w:val="single"/>
          <w:lang w:eastAsia="zxx" w:bidi="zxx"/>
        </w:rPr>
        <w:t>Kurs filcowania i robienia ozdób i zabawek oraz różnych technik ozdabiania przedmiotów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realizację przedmiotu zamówienia - przeprowadzenie kursu za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Ę BRUTTO OGÓŁEM PRZEDMIOTU ZAMÓWIENIA  część nr 4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PLN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ŁOWNIE</w:t>
      </w:r>
      <w:r>
        <w:rPr>
          <w:rFonts w:cs="Times New Roman" w:ascii="Times New Roman" w:hAnsi="Times New Roman"/>
          <w:sz w:val="24"/>
          <w:szCs w:val="24"/>
        </w:rPr>
        <w:t xml:space="preserve">: 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b/>
          <w:bCs/>
          <w:sz w:val="24"/>
          <w:szCs w:val="24"/>
        </w:rPr>
        <w:t>ZŁ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TYM: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urs „Kulinarne ABC”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osób x (cena kursu dla 1 osoby)………………zł = …………………… zł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Kurs florystyczno-ogrodniczy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osób x (cena kursu dla 1 osoby)………………zł = …………………… zł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Kurs kosmetyczny i zdobienia paznokci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osób x (cena kursu dla 1 osoby)………………zł = …………………… zł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ahoma"/>
          <w:b/>
          <w:b/>
          <w:sz w:val="28"/>
          <w:szCs w:val="28"/>
          <w:u w:val="single"/>
          <w:lang w:eastAsia="zxx" w:bidi="zxx"/>
        </w:rPr>
      </w:pPr>
      <w:r>
        <w:rPr>
          <w:rFonts w:cs="Tahoma" w:ascii="Times New Roman" w:hAnsi="Times New Roman"/>
          <w:b/>
          <w:sz w:val="28"/>
          <w:szCs w:val="28"/>
          <w:u w:val="single"/>
          <w:lang w:eastAsia="zxx" w:bidi="zxx"/>
        </w:rPr>
        <w:t>Kurs filcowania i robienia ozdób i zabawek oraz różnych technik ozdabiania przedmiotów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 osób x (cena kursu dla 1 osoby)………………zł = …………………… zł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s współfinansowany przez Unię Europejską w ramach Europejskiego Funduszu Społecznego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 zaoferowaną cenę składa się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prowadzenie kursu w ilości godzin (dydaktycznych) zająć teoretycznych i praktycznych wskazanych w opisie przedmiotu zamówienia część nr 4 w rozdz. II SIWZ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żdy uczestnik otrzyma na własność w ramach kosztów kursu materiały wymienione opisane w SIWZ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ne koszty wymienione w opisie przedmiotu zamówieni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dres przeprowadzania zajęć teoretycznych i praktycznych wskazany przez Zamawiającego                     w miejscowości Mnichów (pomieszczenia Warsztatu Terapii Zajęciowej w Mnichowie)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Osobą do kontaktów z Zamawiającym odpowiedzialną za wykonanie usługi i uprawnioną do zawarcia umowy w sprawie zamówienia publicznego jest: 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imię i nazwisko, funkcja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Kierownikiem – koordynatorem kursu jest: ………………………………………………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cena brutto obejmuje wszystkie koszty realizacji przedmiotu zamówieni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uzyskaliśmy od Zamawiającego wszelkie informacje niezbędne do rzetelnego sporządzenia niniejszej oferty zgodnie z wymogami określonymi w SIWZ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zapoznaliśmy się ze SIWZ i istotnymi postanowieniami umowy i nie wnosimy żadnych zastrzeżeń oraz uznajemy się za związanych określonymi w niej zasadami postępowania, przez okres 30 dni od daty otwarcia ofert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oferowany przedmiot zamówienia odpowiada wymaganiom określonym dla danej części zamówienia opisanego w SIWZ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obowiązujemy się do wykonania zamówienia w terminie określonym w siwz tj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termin realizacji poszczególnych części:</w:t>
      </w:r>
    </w:p>
    <w:tbl>
      <w:tblPr>
        <w:tblW w:w="92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701"/>
        <w:gridCol w:w="43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częśc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ozpoczęcia 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zakończenia szkoleni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idywana przerwa w szkoleni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na turnus rehabilitacyjny od 23.06.2012r. do 06.07.2012r. oraz przerwą wakacyjną od 23.07.2012r. do 21.08.2012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9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na turnus rehabilitacyjny od 23.06.2012r. do 06.07.2012r. oraz przerwą wakacyjną od 23.07.2012r. do 21.08.2012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2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na turnus rehabilitacyjny od 23.06.2012r. do 06.07.2012r. oraz przerwą wakacyjną od 23.07.2012r. do 21.08.2012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2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na turnus rehabilitacyjny od 23.06.2012r. do 06.07.2012r. oraz przerwą wakacyjną od 23.07.2012r. do 21.08.2012r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zobowiązujemy się, w przypadku wyboru naszej oferty, do zawarcia umowy na warunkach, w miejscu i terminie określonym przez Zamawiającego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jesteśmy (jestem) upoważnieni do reprezentowania Wykonawcy;</w:t>
      </w:r>
    </w:p>
    <w:p>
      <w:pPr>
        <w:pStyle w:val="Normal"/>
        <w:spacing w:lineRule="auto" w:line="240" w:before="0" w:after="0"/>
        <w:ind w:left="240" w:right="-30" w:hanging="24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- oświadczamy, że zgodnie z art. 36 ust. 4 ustawy z dnia 29 stycznia 2004 r. Prawo zamówień        publicznych </w:t>
      </w:r>
      <w:r>
        <w:rPr>
          <w:rFonts w:cs="Times New Roman" w:ascii="Times New Roman" w:hAnsi="Times New Roman"/>
          <w:spacing w:val="-14"/>
          <w:sz w:val="24"/>
          <w:szCs w:val="24"/>
        </w:rPr>
        <w:t>(tj. Dz. U. z 2010 r. Nr 113, poz. 759 ze zm.)</w:t>
      </w:r>
    </w:p>
    <w:p>
      <w:pPr>
        <w:pStyle w:val="Normal"/>
        <w:spacing w:lineRule="auto" w:line="240" w:before="0" w:after="0"/>
        <w:ind w:left="240" w:right="-30" w:hanging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zamierzamy powierzyć do wykonania podwykonawcom następujące części zamówienia </w:t>
      </w:r>
      <w:r>
        <w:rPr/>
        <w:t>**</w:t>
      </w:r>
    </w:p>
    <w:tbl>
      <w:tblPr>
        <w:tblW w:w="9685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725"/>
      </w:tblGrid>
      <w:tr>
        <w:trPr>
          <w:trHeight w:val="57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części zamówienia przewidzianej do wykonania przez podwykonawcę</w:t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lineRule="auto" w:line="240" w:before="120" w:after="0"/>
        <w:ind w:right="-28" w:firstLine="357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**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</w:rPr>
        <w:t>o ile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WAGA!!</w:t>
      </w:r>
    </w:p>
    <w:p>
      <w:pPr>
        <w:pStyle w:val="Normal"/>
        <w:tabs>
          <w:tab w:val="clear" w:pos="708"/>
          <w:tab w:val="left" w:pos="4844" w:leader="none"/>
        </w:tabs>
        <w:suppressAutoHyphens w:val="false"/>
        <w:spacing w:lineRule="auto" w:line="240" w:before="120" w:after="0"/>
        <w:ind w:right="-30" w:hanging="0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tabs>
          <w:tab w:val="clear" w:pos="708"/>
          <w:tab w:val="left" w:pos="4844" w:leader="none"/>
        </w:tabs>
        <w:suppressAutoHyphens w:val="false"/>
        <w:spacing w:lineRule="auto" w:line="240" w:before="0" w:after="0"/>
        <w:ind w:left="240" w:right="-30" w:hanging="240"/>
        <w:jc w:val="both"/>
        <w:rPr>
          <w:rFonts w:ascii="Times New Roman" w:hAnsi="Times New Roman" w:eastAsia="SimSun;宋体" w:cs="Mangal"/>
          <w:b/>
          <w:b/>
          <w:spacing w:val="-4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spacing w:val="-4"/>
          <w:kern w:val="2"/>
          <w:sz w:val="24"/>
          <w:szCs w:val="24"/>
          <w:lang w:eastAsia="hi-IN" w:bidi="hi-IN"/>
        </w:rPr>
        <w:t>-  pod groźbą odpowiedzialności karnej oświadczam/y, że załączone do oferty dokumenty opisują stan faktyczny i prawny aktualny na dzień otwarcia ofert (art. 297 kk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emy warunek, że zapłata nastąpi po zakończeniu i protokolarnym odebraniu całości przedmiotu zamówienia,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</w:rPr>
        <w:t xml:space="preserve"> w terminie 7 dni  po przekazaniu środków z dotacji przeznaczonych na finansowanie projektu przez Instytucję Pośredniczącą – Świętokrzyskie Biuro Rozwoju Regionalnego w Kielcach,      w ramach środków EFS na konto Zamawiającego, na podstawie wystawionych faktu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y, że wszystkie kartki naszej oferty łącznie ze wszystkimi załącznikami są ponumerowane        i cała oferta składa się z............. kartek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 dnia 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, podpisy osób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onych do składania oświadczeń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i w imieniu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3355</wp:posOffset>
                </wp:positionH>
                <wp:positionV relativeFrom="paragraph">
                  <wp:posOffset>-40005</wp:posOffset>
                </wp:positionV>
                <wp:extent cx="1420495" cy="210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6.55pt;mso-wrap-distance-left:9.05pt;mso-wrap-distance-right:9.05pt;mso-wrap-distance-top:0pt;mso-wrap-distance-bottom:0pt;margin-top:-3.15pt;mso-position-vertical-relative:text;margin-left: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dotyczy wszystkich części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                         ...................., dnia </w:t>
      </w:r>
      <w:r>
        <w:rPr>
          <w:rFonts w:cs="Times New Roman" w:ascii="Times New Roman" w:hAnsi="Times New Roman"/>
          <w:sz w:val="18"/>
          <w:szCs w:val="18"/>
        </w:rPr>
        <w:t>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O SPEŁNIANIU WARUNKÓW OKREŚLON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ART. 22 UST. 1 USTAWY PRAWO ZAMÓWIEŃ PUBLI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oferent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oferent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</w:t>
      </w:r>
      <w:r>
        <w:rPr>
          <w:rFonts w:cs="Times New Roman" w:ascii="Times New Roman" w:hAnsi="Times New Roman"/>
          <w:sz w:val="24"/>
          <w:szCs w:val="24"/>
          <w:u w:val="single"/>
        </w:rPr>
        <w:t>art. 22 ust. 1</w:t>
      </w:r>
      <w:r>
        <w:rPr>
          <w:rFonts w:cs="Times New Roman" w:ascii="Times New Roman" w:hAnsi="Times New Roman"/>
          <w:sz w:val="24"/>
          <w:szCs w:val="24"/>
        </w:rPr>
        <w:t xml:space="preserve"> oferent oświadcza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93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uprawnienia do wykonywania określonej działalności lub czynności, jeżeli ustawy nakładają obowiązek posiadania takich uprawnień;</w:t>
      </w:r>
    </w:p>
    <w:p>
      <w:pPr>
        <w:pStyle w:val="Normal"/>
        <w:spacing w:lineRule="auto" w:line="240" w:before="0" w:after="0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93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niezbędną wiedzę i doświadczenie oraz dysponuje potencjałem technicznym i osobami  zdolnymi do wykonania zamówienia lub przedstawi pisemne zobowiązanie innych podmiotów do udostępnienia potencjału technicznego i osób zdolnych do wykonania zamówieni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93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duje się w sytuacji ekonomicznej i finansowej zapewniającej wykonanie zamówieni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93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 wykluczeniu z postępowania o udzielenie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-Podpis   oferenta-</w:t>
      </w:r>
    </w:p>
    <w:p>
      <w:pPr>
        <w:pStyle w:val="Normal"/>
        <w:spacing w:lineRule="auto" w:line="240" w:before="0" w:after="0"/>
        <w:ind w:left="14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IWZ/dotyczy wszystkich części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.................... dnia 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39" w:hanging="0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</w:t>
        <w:tab/>
        <w:tab/>
        <w:tab/>
        <w:tab/>
        <w:tab/>
        <w:br/>
        <w:t xml:space="preserve"> </w:t>
      </w:r>
      <w:r>
        <w:rPr>
          <w:rFonts w:eastAsia="Batang;바탕" w:cs="Times New Roman" w:ascii="Times New Roman" w:hAnsi="Times New Roman"/>
          <w:i/>
          <w:sz w:val="16"/>
          <w:szCs w:val="16"/>
        </w:rPr>
        <w:t xml:space="preserve">pieczęć, nazwa i dokładny adres Wykonawcy   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16"/>
          <w:szCs w:val="24"/>
        </w:rPr>
      </w:pPr>
      <w:r>
        <w:rPr>
          <w:rFonts w:eastAsia="Batang;바탕" w:cs="Times New Roman" w:ascii="Times New Roman" w:hAnsi="Times New Roman"/>
          <w:i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keepNext w:val="true"/>
        <w:spacing w:lineRule="auto" w:line="360" w:before="240" w:after="60"/>
        <w:ind w:left="360" w:hanging="0"/>
        <w:jc w:val="center"/>
        <w:rPr>
          <w:rFonts w:ascii="Times New Roman" w:hAnsi="Times New Roman" w:cs="Arial"/>
          <w:b/>
          <w:b/>
          <w:bCs/>
          <w:spacing w:val="40"/>
          <w:kern w:val="2"/>
          <w:sz w:val="24"/>
          <w:szCs w:val="24"/>
        </w:rPr>
      </w:pPr>
      <w:r>
        <w:rPr>
          <w:rFonts w:cs="Arial" w:ascii="Times New Roman" w:hAnsi="Times New Roman"/>
          <w:b/>
          <w:bCs/>
          <w:spacing w:val="40"/>
          <w:kern w:val="2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braku podstaw do wykluczenia z postępowania na podstawie art. 24 ust. 1 ustawy z dnia 29 stycznia 2004 r. Prawo zamówień publicznych (t.j. Dz. U. z 2010 r. Nr 113, poz. 759 ze zm.)</w:t>
      </w:r>
    </w:p>
    <w:p>
      <w:pPr>
        <w:pStyle w:val="Normal"/>
        <w:spacing w:lineRule="auto" w:line="240" w:before="0" w:after="0"/>
        <w:ind w:left="-540" w:right="-29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Przystępując do postępowania o udzielenie zamówienia publicznego w trybie przetargu nieograniczonego n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kolenia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i/>
          <w:iCs/>
          <w:color w:val="000000"/>
          <w:sz w:val="24"/>
          <w:szCs w:val="24"/>
        </w:rPr>
        <w:t>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realizacji projektu” współfinansowanego przez Unię Europejską ze środków Europejskiego Funduszu Społecznego 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ytuł projektu: „Dobry Start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zęść zamówienia nr………..</w:t>
      </w:r>
    </w:p>
    <w:p>
      <w:pPr>
        <w:pStyle w:val="Normal"/>
        <w:spacing w:lineRule="auto" w:line="240" w:before="0" w:after="0"/>
        <w:ind w:left="-540" w:right="-29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4"/>
        </w:rPr>
        <w:t xml:space="preserve">Ja / My </w:t>
      </w:r>
      <w:r>
        <w:rPr>
          <w:rFonts w:cs="Times New Roman" w:ascii="Times New Roman" w:hAnsi="Times New Roman"/>
          <w:i/>
          <w:sz w:val="20"/>
          <w:szCs w:val="24"/>
        </w:rPr>
        <w:t>(imię i nazwisko)</w:t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0"/>
          <w:szCs w:val="16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4"/>
        </w:rPr>
        <w:t xml:space="preserve">jako  upoważniony/nieni  przedstawiciel/e  firmy : </w:t>
      </w:r>
      <w:r>
        <w:rPr>
          <w:rFonts w:cs="Times New Roman" w:ascii="Times New Roman" w:hAnsi="Times New Roman"/>
          <w:sz w:val="20"/>
          <w:szCs w:val="16"/>
        </w:rPr>
        <w:t>...................................................................................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/y, ż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brak jest podstaw do wykluczenia nas z postępowania o udzielenie zamówienia na podstawie art. 24 ust. 1 i 2 ustawy Prawo zamówień publicznych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ind w:right="-30" w:hanging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   </w:t>
      </w:r>
      <w:r>
        <w:rPr>
          <w:rFonts w:cs="Times New Roman" w:ascii="Times New Roman" w:hAnsi="Times New Roman"/>
          <w:sz w:val="16"/>
          <w:szCs w:val="24"/>
        </w:rPr>
        <w:t>................................................................................                                                             .................................................................................</w:t>
      </w:r>
    </w:p>
    <w:p>
      <w:pPr>
        <w:pStyle w:val="Normal"/>
        <w:spacing w:lineRule="auto" w:line="240" w:before="0" w:after="0"/>
        <w:ind w:left="5280" w:right="-2" w:hanging="5880"/>
        <w:jc w:val="both"/>
        <w:rPr/>
      </w:pPr>
      <w:r>
        <w:rPr>
          <w:rFonts w:cs="Times New Roman" w:ascii="Times New Roman" w:hAnsi="Times New Roman"/>
          <w:i/>
          <w:sz w:val="16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16"/>
          <w:szCs w:val="24"/>
        </w:rPr>
        <w:t xml:space="preserve">Miejscowość, data                                                                                                     podpis/y osoby/osób </w:t>
      </w:r>
      <w:r>
        <w:rPr>
          <w:rFonts w:cs="Times New Roman" w:ascii="Times New Roman" w:hAnsi="Times New Roman"/>
          <w:i/>
          <w:sz w:val="16"/>
          <w:szCs w:val="16"/>
        </w:rPr>
        <w:t>upoważnionej/ych</w:t>
      </w:r>
      <w:r>
        <w:rPr>
          <w:rFonts w:cs="Times New Roman" w:ascii="Times New Roman" w:hAnsi="Times New Roman"/>
          <w:i/>
          <w:sz w:val="16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/dotyczy części nr 1/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mowa Nr……………………… (projekt)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a Usług szkoleniowych część zamówienia publicznego nr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)- kurs z zakresu stylizacji paznokci metodą żelow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)- Warsztaty z komunikacji społecznej z psychologi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)- Warsztaty z doradcą zawodowym „Aktywny na rynku pracy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............... pomiędzy Powiatem Jędrzejowskim/Powiatowym Centrum Pomocy Rodzinie w Jędrzejowie ul. Okrzei 49b 28-300 Jędrzejów, NIP 656-19-16-136,  REGON  291086190 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gr inż. Mariannę Sodel – </w:t>
      </w:r>
      <w:r>
        <w:rPr>
          <w:rFonts w:cs="Times New Roman" w:ascii="Times New Roman" w:hAnsi="Times New Roman"/>
          <w:sz w:val="24"/>
          <w:szCs w:val="24"/>
        </w:rPr>
        <w:t>dyrektora PCPR w Jędrzejowie działającego z upoważnienia Zarządu Powiatu zwanym w dalszej treści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z siedzibą w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pisanym do ________________________________ pod numerem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imieniu którego działają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"WYKONAWCĄ"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mawiający zleca, a Wykonawca zobowiązuje się do przeprowadzenia powyższych szkoleń/kursów wraz  z egzaminami (jeżeli dotyczy) w ramach </w:t>
      </w:r>
      <w:r>
        <w:rPr>
          <w:rFonts w:cs="Times New Roman" w:ascii="Times New Roman" w:hAnsi="Times New Roman"/>
          <w:b/>
          <w:sz w:val="24"/>
          <w:szCs w:val="24"/>
        </w:rPr>
        <w:t xml:space="preserve">realizacji projektu” współfinansowanego przez Unię Europejską ze środków Europejskiego Funduszu Społecznego 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oniższym zestawieniem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37"/>
        <w:gridCol w:w="1836"/>
        <w:gridCol w:w="1836"/>
        <w:gridCol w:w="1936"/>
      </w:tblGrid>
      <w:tr>
        <w:trPr>
          <w:trHeight w:val="4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szkol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neficjentó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a ilość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 szkoleni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ejsce realizacji 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za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</w:t>
            </w:r>
          </w:p>
        </w:tc>
      </w:tr>
      <w:tr>
        <w:trPr>
          <w:trHeight w:val="5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rs z zakresu stylizacji paznokci metodą żelow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 z komunikacji społecznej z psychologi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 z doradcą zawodowym „Aktywny na rynku pracy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godz. w grupie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osób x 2 godz. indywidualni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uje się do przeprowadzenia szkoleń zgodnie z przedstawionym programem opracowanym w zgodzie z założeniami opisu przedmiotu zamówienia  z rozdz. II SIWZ, zaakceptowanym przez Zamawiającego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zobowiązuje się do wykonania zamówienia w terminach określonych w SIWZ tj.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termin realizacji poszczególnych części:</w:t>
      </w:r>
    </w:p>
    <w:tbl>
      <w:tblPr>
        <w:tblW w:w="92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701"/>
        <w:gridCol w:w="43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częśc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ozpoczęcia 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zakończenia szkoleni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idywana przerwa w szkoleni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 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 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b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left="502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realizację przedmiotu zamówienia Wykonawca otrzyma zapłatę w wysokości nie wyższej niż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…………………… </w:t>
      </w:r>
      <w:r>
        <w:rPr>
          <w:rFonts w:cs="Times New Roman" w:ascii="Times New Roman" w:hAnsi="Times New Roman"/>
          <w:b/>
          <w:sz w:val="24"/>
          <w:szCs w:val="24"/>
        </w:rPr>
        <w:t>zł brutto, słownie: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anowiącą sumę (części a, b, c) iloczynów ilośc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aktycznie przeszkolonych osób</w:t>
      </w:r>
      <w:r>
        <w:rPr>
          <w:rFonts w:cs="Times New Roman" w:ascii="Times New Roman" w:hAnsi="Times New Roman"/>
          <w:b/>
          <w:sz w:val="24"/>
          <w:szCs w:val="24"/>
        </w:rPr>
        <w:t xml:space="preserve"> i kosztu przeszkolenia 1 osoby z formularza ofert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łata nastąpi po zakończeniu i protokolarnym odebraniu całości przedmiotu zamówienia i uregulowaniu przez Wykonawcę zobowiązań wobec podwykonawców (jeżeli dotyczy)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</w:rPr>
        <w:t xml:space="preserve"> w terminie 7 dni  po przekazaniu środków z dotacji przeznaczonych na finansowanie projektu przez Instytucję Pośredniczącą – Świętokrzyskie Biuro Rozwoju Regionalnego w Kielcach, w ramach środków EFS na konto Zamawiającego, na podstawie wystawionych faktu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 w ramach zaoferowanej ceny w stosunku do realizacji szkoleń/kursów wymienionych       w  zestawieniu w § 1 zobowiązany jest do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rzeprowadzenia szkolenia zgodnie z programem zaakceptowanym przez Zamawiająceg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ystematycznej oceny postępów w nauce uczestników szkol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pewnienia podręcznika, materiałów szkoleniowych oznaczonych wymaganymi logotypami, materiałów do zajęć praktycznych w kwocie wskazanej w warunkach ogólnych oraz poczęstunku w postaci gorącego posiłku, kawy, herbaty i wody mineralnej oraz ciastek uczestnikom szkolenia, oznakowania pomieszczeń, gdzie odbywa się szkoleni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ddania się kontroli przeprowadzanej przez Zamawiającego oraz inne uprawnione podmioty w zakresie prawidłowości realizacji Umow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bezpieczenia uczestników szkolenia od następstw nieszczęśliwych wypadków powstałych w związku ze szkoleniem oraz w drodze do miejsca szkolenia i z powrotem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rowadzenia dokumentacji przebiegu szkolenia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dziennika zajęć zawierającego listę obecności, wymiar godzin i tematy zajęć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rejestru wydanych zaświadczeń lub innych dokumentów potwierdzających ukończenie szkolenia i uzyskanie kwalifikacji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listy odbioru materiałów i poczęstunku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ydania uczestnikom szkolenia, kończącym je z wynikiem pozytywnym w terminie 7 dni od daty dokonania oceny, stosownych zaświadczeń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rzekazania po zakończeniu szkolenia w terminie 7 dni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Kserokopii ankiet oceniających, przeprowadzonych wśród uczestników szkolenia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Imiennego wykazu osób, które ukończyły szkolenie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Imiennego wykazu osób, które nie ukończyły szkolenia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Kserokopii wydanych zaświadczeń potwierdzających ukończenie szkolenia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Kserokopii dziennika zajęć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Kserokopii list obecności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Kserokopii protokołu z egzaminu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Kserokopii oświadczeń uczestników potwierdzających odbiór materiałów dydaktycznych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Innej dokumentacji niezbędnej do rozliczenia kursu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kopie dokumentów powinny być potwierdzone za zgodność z oryginałem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Bieżącego informowania Zamawiającego o przypadkach nieobecności na szkoleniu osoby skierowanej oraz o rezygnacji z uczestnictwa na szkoleniu w trakcie jego trwania, pod rygorem odmowy zapłaty za szkolenie tej osob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rowadzenia ankiet ewaluacyjnych na zakończenie szkolenia i sporządzenia oceny szkol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Zapewnienia sal, pracowni z wyposażeniem oraz wykwalifikowanej kadry niezbędnej do przeprowadzenia szkolenia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 zobowiązuje się do ochrony danych osobowych uczestników szkoleń/kursów zgodnie         z ustawą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kwalifikacje i umiejętności wymagane do wykonania postanowień niniejszej Umowy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do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konywania kontroli przebiegu i sposobu prowadzenia szkol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czestnictwa w ocenie końcowej osoby szkolonej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dstąpienia od Umowy i żądania zwrotu przekazanych środków w przypadku nie wywiązania się Wykonawcy z warunków oferty i Umow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miany terminu realizacji szkolenia w przypadku zaistnienia okoliczności, których nie można było przewidzieć w chwili zawarcia Umow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mniejszenia ilości beneficjentów szkolenia w przypadku zaistnienia okoliczności, których nie można było przewidzieć w chwili zawarcia Umowy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niniejszej Umowy jest dopuszczalna na zasadach określonych w art. 144 ustawy Prawo Zamówień Publicznych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przypadku nie wykonania lub nienależytego wykonania Umowy przez Wykonawcę, Zamawiający może naliczyć karę umowną w następujących przypadkach i wysokościach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 zwłokę w zakończeniu szkolenia w wysokości 0,1% wynagrodzenia o którym mowa w § 2 ust. 1 za każdy dzień zwłoki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 odstąpienie od Umowy przez Zamawiającego z przyczyn leżących po stronie Wykonawcy w wysokości 10% wynagrodzenia o którym mowa w § 2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zastrzega sobie prawo dochodzenia odszkodowania uzupełniającego na zasadach ogólnych Kodeksu Cywilnego jeżeli wartość powstałej szkody przekroczy wysokość kary umownej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oznania sporów wynikłych na tle realizacji niniejszej Umowy jest sąd powszechny właściwy dla siedziby Zamawiającego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sprawach nie uregulowanych niniejszą Umową obowiązują przepisy ustawy z dnia 29 stycznia 2004 r. Prawo zamówień publicznych (Dz. U. z 2010 r. , Nr 113, poz. 759 z późn. zm.) oraz przepisy Kodeksu Cywilnego z dnia 23 kwietnia 1964 r. (Dz. U. 1964, nr 16, poz. 93 z późn. zm.)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tegralne części niniejszej Umowy stanowią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WZ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ferta Wykonawcy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gram szkolenia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2 jednobrzmiących egzemplarzach, po jednym dla każdej ze Stron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                                                                                      WYKONAWCA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IWZ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/dotyczy części nr 2/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mowa Nr……………………… (projekt)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a Usług szkoleniowych część zamówienia publicznego nr 2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zwa szkolenia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Kurs na prawo jazdy kat. B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............... pomiędzy Powiatem Jędrzejowskim/Powiatowym Centrum Pomocy Rodzinie w Jędrzejowie ul. Okrzei 49b 28-300 Jędrzejów, NIP 656-19-16-136,  REGON  291086190 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gr inż. Mariannę Sodel – </w:t>
      </w:r>
      <w:r>
        <w:rPr>
          <w:rFonts w:cs="Times New Roman" w:ascii="Times New Roman" w:hAnsi="Times New Roman"/>
          <w:sz w:val="24"/>
          <w:szCs w:val="24"/>
        </w:rPr>
        <w:t>dyrektora PCPR w Jędrzejowie działającego z upoważnienia Zarządu Powiatu zwanym w dalszej treści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z siedzibą w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pisanym do ________________________________ pod numerem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imieniu którego działają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"WYKONAWCĄ"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zleca, a Wykonawca zobowiązuje się do przeprowadzenia k</w:t>
      </w:r>
      <w:r>
        <w:rPr>
          <w:rFonts w:cs="Times New Roman" w:ascii="Times New Roman" w:hAnsi="Times New Roman"/>
          <w:sz w:val="24"/>
          <w:szCs w:val="24"/>
          <w:u w:val="single"/>
        </w:rPr>
        <w:t>ursu na prawo jazdy kat. B</w:t>
      </w:r>
      <w:r>
        <w:rPr>
          <w:rFonts w:cs="Times New Roman" w:ascii="Times New Roman" w:hAnsi="Times New Roman"/>
          <w:sz w:val="24"/>
          <w:szCs w:val="24"/>
        </w:rPr>
        <w:t xml:space="preserve"> wraz z egzaminem wewnętrznym w ramach </w:t>
      </w:r>
      <w:r>
        <w:rPr>
          <w:rFonts w:cs="Times New Roman" w:ascii="Times New Roman" w:hAnsi="Times New Roman"/>
          <w:b/>
          <w:sz w:val="24"/>
          <w:szCs w:val="24"/>
        </w:rPr>
        <w:t xml:space="preserve">realizacji projektu” współfinansowanego przez Unię Europejską ze środków Europejskiego Funduszu Społecznego 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przeprowadzenia kursu zgodnie</w:t>
      </w:r>
      <w:r>
        <w:rPr>
          <w:rFonts w:cs="Tahoma" w:ascii="Times New Roman" w:hAnsi="Times New Roman"/>
          <w:sz w:val="24"/>
          <w:szCs w:val="24"/>
          <w:lang w:eastAsia="zxx" w:bidi="zxx"/>
        </w:rPr>
        <w:t xml:space="preserve"> z rozporządzeniem Ministra Infrastruktury z dnia 27.10.2005 r. w sprawie szkolenia, egzaminowania i uzyskiwania uprawnień przez kierującymi pojazdami, instruktorów i egzaminatorów (Dz. U. Nr 217 poz.1834 z późniejszymi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ahoma" w:ascii="Times New Roman" w:hAnsi="Times New Roman"/>
          <w:sz w:val="24"/>
          <w:szCs w:val="24"/>
          <w:lang w:eastAsia="zxx" w:bidi="zxx"/>
        </w:rPr>
        <w:t>zmianami)</w:t>
      </w:r>
      <w:r>
        <w:rPr>
          <w:rFonts w:cs="Times New Roman" w:ascii="Times New Roman" w:hAnsi="Times New Roman"/>
          <w:sz w:val="24"/>
          <w:szCs w:val="24"/>
        </w:rPr>
        <w:t xml:space="preserve"> oraz  z przedstawionym programem opracowanym w zgodzie z założeniami opisu przedmiotu zamówienia  z rozdz. II SIWZ, zaakceptowanym przez Zamawiająceg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zobowiązuje się do wykonania zamówienia w terminie określonym w SIWZ tj. od miesiąca kwietnia 2012r. do 30.06.2012r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realizację przedmiotu zamówienia wykonawca otrzyma zapłatę w wysokości nie wyższej niż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…………………… </w:t>
      </w:r>
      <w:r>
        <w:rPr>
          <w:rFonts w:cs="Times New Roman" w:ascii="Times New Roman" w:hAnsi="Times New Roman"/>
          <w:b/>
          <w:sz w:val="24"/>
          <w:szCs w:val="24"/>
        </w:rPr>
        <w:t>zł brutto, słownie:……………………………………………………….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anowiącą iloczyn ilośc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aktycznie przeszkolonych osób</w:t>
      </w:r>
      <w:r>
        <w:rPr>
          <w:rFonts w:cs="Times New Roman" w:ascii="Times New Roman" w:hAnsi="Times New Roman"/>
          <w:b/>
          <w:sz w:val="24"/>
          <w:szCs w:val="24"/>
        </w:rPr>
        <w:t xml:space="preserve"> i kosztu przeszkolenia 1 osoby z formularza ofert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nastąpi po zakończeniu i protokolarnym odebraniu całości przedmiotu zamówienia i uregulowaniu przez Wykonawcę zobowiązań wobec podwykonawców (jeżeli dotyczy)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</w:rPr>
        <w:t xml:space="preserve"> w terminie 7 dni  po przekazaniu środków z dotacji przeznaczonych na finansowanie projektu przez Instytucję Pośredniczącą – Świętokrzyskie Biuro Rozwoju Regionalnego w Kielcach w ramach środków EFS na konto Zamawiającego na podstawie wystawionych faktu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 w ramach zaoferowanej ceny w stosunku do realizacji szkolenia/kursu wymienionego       w  zestawieniu w § 1 zobowiązany jest do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eprowadzenia szkolenia zgodnie z programem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ystematycznej oceny postępów w nauce uczestników szkol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pewnienia podręcznika, materiałów szkoleniowych oznaczonych wymaganymi logotypami, materiałów do zajęć praktycznych w kwocie wskazanej w warunkach ogólnych oraz poczęstunku w postaci gorącego posiłku, kawy, herbaty i wody mineralnej oraz ciastek uczestnikom szkolenia, oznakowania pomieszczeń, gdzie odbywa się szkoleni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ddania się kontroli przeprowadzanej przez Zamawiającego oraz inne uprawnione podmioty w zakresie prawidłowości realizacji Umow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bezpieczenia uczestników szkolenia od następstw nieszczęśliwych wypadków powstałych w związku ze szkoleniem oraz w drodze do miejsca szkolenia i z powrotem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konaniu badań lekarskich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rowadzenia dokumentacji przebiegu szkolenia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dziennika zajęć zawierającego listę obecności, wymiar godzin i tematy zajęć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rejestru wydanych zaświadczeń lub innych dokumentów potwierdzających ukończenie szkolenia i uzyskanie kwalifikacji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listy odbioru materiałów i poczęstunku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ydania uczestnikom szkolenia, kończącym je z wynikiem pozytywnym w terminie 7 dni od daty dokonania oceny, stosownych zaświadczeń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rzekazania po zakończeniu szkolenia w terminie 7 dni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Kserokopii ankiet oceniających, przeprowadzonych wśród uczestników szkolenia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Imiennego wykazu osób, które ukończyły szkolenie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Imiennego wykazu osób, które nie ukończyły szkolenia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Kserokopii wydanych zaświadczeń potwierdzających ukończenie szkolenia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Kserokopii dziennika zajęć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Kserokopii list obecności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Kserokopii protokołu z egzaminu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Kserokopii oświadczeń uczestników potwierdzających odbiór materiałów dydaktycznych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Innej dokumentacji niezbędnej do rozliczenia kursu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kopie dokumentów powinny być potwierdzone za zgodność z oryginałem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Bieżącego informowania Zamawiającego o przypadkach nieobecności na szkoleniu osoby skierowanej oraz o rezygnacji z uczestnictwa na szkoleniu w trakcie jego trwania, pod rygorem odmowy zapłaty za szkolenie tej osob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Przeprowadzenia ankiet ewaluacyjnych na zakończenie szkolenia i sporządzenia oceny szkol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Zapewnienia sal, pracowni z wyposażeniem oraz wykwalifikowanej kadry niezbędnej do przeprowadzenia szkol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imes New Roman" w:hAnsi="Times New Roman"/>
          <w:sz w:val="24"/>
          <w:szCs w:val="24"/>
          <w:lang w:eastAsia="zxx" w:bidi="zxx"/>
        </w:rPr>
        <w:t xml:space="preserve">13. </w:t>
      </w:r>
      <w:r>
        <w:rPr>
          <w:rFonts w:cs="Tahoma" w:ascii="Times New Roman" w:hAnsi="Times New Roman"/>
          <w:sz w:val="24"/>
          <w:szCs w:val="24"/>
          <w:u w:val="single"/>
          <w:lang w:eastAsia="zxx" w:bidi="zxx"/>
        </w:rPr>
        <w:t>Wykonawca po zakończeniu kursu zobowiązany będzie zgłosić uczestnika kursu na egzamin państwowy teoretyczny i praktyczny do Wojewódzkiego Ośrodka Ruchu Drogowego, wnieść wymaganą opłatę oraz dostarczyć Zamawiającemu zaświadczenia potwierdzające zgłoszenie na powyższy egzamin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xx" w:bidi="zxx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 zobowiązuje się do ochrony danych osobowych uczestników szkoleń/kursów zgodnie         z ustawą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kwalifikacje i umiejętności wymagane do wykonania postanowień niniejszej Umowy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do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konywania kontroli przebiegu i sposobu prowadzenia szkol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czestnictwa w ocenie końcowej osoby szkolonej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dstąpienia od umowy i żądania zwrotu przekazanych środków w przypadku nie wywiązania się Wykonawcy z warunków oferty i Umow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miany terminu realizacji szkolenia w przypadku zaistnienia okoliczności, których nie można było przewidzieć w chwili zawarcia umow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mniejszenia ilości beneficjentów szkolenia w przypadku zaistnienia okoliczności, których nie można było przewidzieć w chwili zawarcia umow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a postanowień niniejszej Umowy jest dopuszczalna na zasadach określonych w art. 144 ustawy Prawo Zamówień Publicznych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przypadku nie wykonania lub nie należytego wykonania Umowy przez Wykonawcę, Zamawiający może naliczyć karę umowną w następujących przypadkach i wysokościach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 zwłokę w zakończeniu szkolenia w wysokości 0,1% wynagrodzenia o którym mowa w § 2 ust. 1 za każdy dzień zwłoki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 odstąpienie od umowy przez Zamawiającego z przyczyn leżących po stronie Wykonawcy w wysokości 10% wynagrodzenia o którym mowa w § 2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zastrzega sobie prawo dochodzenia odszkodowania uzupełniającego na zasadach ogólnych Kodeksu Cywilnego jeżeli wartość powstałej szkody przekroczy wysokość kary umownej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oznania sporów wynikłych na tle realizacji niniejszej Umowy jest sąd powszechny właściwy dla siedziby Zamawiającego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sprawach nieuregulowanych niniejszą Umową obowiązują przepisy ustawy z dnia 29 stycznia 2004 r. Prawo zamówień publicznych (Dz. U. z 2010 r. , Nr 113, poz. 759 z późn. zm.) oraz przepisy Kodeksu Cywilnego z dnia 23 kwietnia 1964 r. (Dz. U. 1964, nr 16, poz. 93 z późn. zm.)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tegralne części niniejszej Umowy stanowią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WZ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ferta Wykonawcy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gram szkolenia/kursu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2 jednobrzmiących egzemplarzach, po jednym dla każdej ze Stron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                                                                                      WYKONAWCA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dotyczy części nr 3/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……………………… (projekt)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otycząca </w:t>
      </w:r>
      <w:r>
        <w:rPr>
          <w:rFonts w:cs="Times New Roman" w:ascii="Times New Roman" w:hAnsi="Times New Roman"/>
          <w:b/>
          <w:sz w:val="24"/>
          <w:szCs w:val="24"/>
        </w:rPr>
        <w:t>Usług szkoleniowych część zamówienia publicznego nr 3</w:t>
      </w:r>
    </w:p>
    <w:p>
      <w:pPr>
        <w:pStyle w:val="Normal"/>
        <w:shd w:fill="FFFFFF" w:val="clear"/>
        <w:suppressAutoHyphens w:val="false"/>
        <w:spacing w:lineRule="atLeast" w:line="193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szkolenia:</w:t>
      </w:r>
    </w:p>
    <w:p>
      <w:pPr>
        <w:pStyle w:val="Normal"/>
        <w:shd w:fill="FFFFFF" w:val="clear"/>
        <w:suppressAutoHyphens w:val="false"/>
        <w:spacing w:lineRule="atLeast" w:line="193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)Warsztaty z doradcą zawodowym „Aktywny na rynku pracy”</w:t>
      </w:r>
    </w:p>
    <w:p>
      <w:pPr>
        <w:pStyle w:val="Normal"/>
        <w:shd w:fill="FFFFFF" w:val="clear"/>
        <w:suppressAutoHyphens w:val="false"/>
        <w:spacing w:lineRule="atLeast" w:line="193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) Warsztaty z komunikacji społecznej z psychologiem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............... pomiędzy Powiatem Jędrzejowskim/Powiatowym Centrum Pomocy Rodzinie w Jędrzejowie ul. Okrzei 49b 28-300 Jędrzejów, NIP 656-19-16-136,  REGON  291086190 reprezentowanym przez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gr inż. Mariannę Sodel – dyrektora PCPR w Jędrzejowie działającego z upoważnienia Zarządu Powiatu zwanym w dalszej treści umowy „Zamawiającym” 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z siedzibą w _________________________________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isanym do ________________________________ pod numerem _______________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którego działają 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"WYKONAWCĄ"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mawiający zleca, a Wykonawca zobowiązuje się do przeprowadzenia powyższych szkoleń/kursów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 ramach realizacji projektu” współfinansowanego przez Unię Europejską ze środków Europejskiego Funduszu Społecznego w ramach Programu Operacyjnego Kapitał Ludzki 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oniższym zestawieniem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37"/>
        <w:gridCol w:w="1836"/>
        <w:gridCol w:w="1836"/>
        <w:gridCol w:w="1936"/>
      </w:tblGrid>
      <w:tr>
        <w:trPr>
          <w:trHeight w:val="4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szkol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neficjentó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a ilość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 szkoleni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ejsce realizacji 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za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 z komunikacji społecznej z psychologi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godz. w grupie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godz. ind. x 4osob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ędziszów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drzejów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 z doradcą zawodowym „Aktywny na rynku pracy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godz. w grupie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osób x 2 godz. indywidualnie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godz. w grupie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soby x 2 godz. indywidualni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ędziszów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drzejów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ykonawca zobowiązuje się do przeprowadzenia szkoleń zgodnie z przedstawionym programem opracowanym w zgodzie z założeniami opisu przedmiotu zamówienia  z rozdz. II SIWZ, zaakceptowanym przez Zamawiającego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 zobowiązuje się do wykonania zamówienia w terminie określonym w SIWZ tj. 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termin realizacji poszczególnych części:</w:t>
      </w:r>
    </w:p>
    <w:tbl>
      <w:tblPr>
        <w:tblW w:w="92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701"/>
        <w:gridCol w:w="43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częśc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ozpoczęcia 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zakończenia szkoleni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idywana przerwa w szkoleni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 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końca października 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 2012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końca października 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 realizację przedmiotu zamówienia wykonawca otrzyma zapłatę w wysokości nie wyższej niż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…………………… </w:t>
      </w:r>
      <w:r>
        <w:rPr>
          <w:rFonts w:cs="Times New Roman" w:ascii="Times New Roman" w:hAnsi="Times New Roman"/>
          <w:b/>
          <w:bCs/>
          <w:sz w:val="24"/>
          <w:szCs w:val="24"/>
        </w:rPr>
        <w:t>zł brutto, słownie:……………………………………………………….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tanowiącą sumę (części a, b) iloczynów ilośc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aktycznie przeszkolonych osó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 kosztu przeszkolenia 1 osoby z formularza ofert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nastąpi po zakończeniu i protokolarnym odebraniu całości przedmiotu zamówienia i uregulowaniu przez Wykonawcę zobowiązań wobec podwykonawców (jeżeli dotyczy)  </w:t>
      </w:r>
      <w:r>
        <w:rPr>
          <w:rFonts w:cs="Times New Roman" w:ascii="Times New Roman" w:hAnsi="Times New Roman"/>
          <w:b/>
          <w:sz w:val="24"/>
          <w:szCs w:val="24"/>
        </w:rPr>
        <w:t xml:space="preserve">w terminie 7 dni  po przekazaniu środków z dotacji przeznaczonych na finansowanie projektu przez Instytucję Pośredniczącą – Świętokrzyskie Biuro Rozwoju Regionalnego w Kielcach, w ramach środków EFS na konto Zamawiającego, na podstawie wystawionych faktur. 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 ramach zaoferowanej ceny w stosunku do realizacji szkoleń wymienionych w  zestawieniu    w § 1 zobowiązany jest do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eprowadzenia szkolenia zgodnie z programem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ystematycznej oceny postępów w nauce uczestników szkolenia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pewnienia podręcznika, materiałów szkoleniowych oznaczonych wymaganymi logotypami, materiałów do zajęć praktycznych w kwocie wskazanej w warunkach ogólnych oraz poczęstunku w postaci, kawy, herbaty i wody mineralnej oraz ciastek uczestnikom szkolenia, oznakowania pomieszczeń, gdzie odbywa się szkolenie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ddania się kontroli przeprowadzanej przez Zamawiającego oraz inne uprawnione podmioty w zakresie prawidłowości realizacji Umow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bezpieczenia uczestników szkolenia od następstw nieszczęśliwych wypadków powstałych w związku ze szkoleniem oraz w drodze do miejsca szkolenia i z powrotem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rowadzenia dokumentacji przebiegu szkolenia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dziennika zajęć zawierającego listę obecności, wymiar godzin i tematy zajęć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rejestru wydanych zaświadczeń lub innych dokumentów potwierdzających ukończenie szkolenia                 i uzyskanie kwalifikacji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listy odbioru materiałów i poczęstunku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ydania uczestnikom szkolenia, kończącym je z wynikiem pozytywnym w terminie 7 dni od daty dokonania oceny, stosownych zaświadczeń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rzekazania po zakończeniu szkolenia w terminie 7 dni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Kserokopii ankiet oceniających, przeprowadzonych wśród uczestników szkolenia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Imiennego wykazu osób, które ukończyły szkolenie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Imiennego wykazu osób, które nie ukończyły szkolenia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Kserokopii wydanych zaświadczeń potwierdzających ukończenie szkolenia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Kserokopii dziennika zajęć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Kserokopii list obecności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Kserokopii protokołu z egzaminu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Kserokopii oświadczeń uczestników potwierdzających odbiór materiałów dydaktycznych,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Innej dokumentacji niezbędnej do rozliczenia kursu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kopie dokumentów powinny być potwierdzone za zgodność z oryginałem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Bieżącego informowania Zamawiającego o przypadkach nieobecności na szkoleniu osoby skierowanej oraz o rezygnacji z uczestnictwa na szkoleniu w trakcie jego trwania, pod rygorem odmowy zapłaty za szkolenie tej osob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prowadzenia ankiet ewaluacyjnych na zakończenie szkolenia i sporządzenie oceny szkolenia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Zapewnienia  wykwalifikowanej kadry niezbędnej do przeprowadzenia szkolenia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ochrony danych osobowych uczestników szkoleń zgodnie z ustawą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kwalifikacje i umiejętności wymagane do wykonania postanowień niniejszej Umow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do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konywania kontroli przebiegu i sposobu prowadzenia szkolenia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czestnictwa w ocenie końcowej osoby szkolonej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dstąpienia od Umowy i żądania zwrotu przekazanych środków w przypadku nie wywiązania się Wykonawcy z warunków oferty i Umow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miany terminu realizacji szkolenia w przypadku zaistnienia okoliczności, których nie można było przewidzieć w chwili zawarcia Umow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mniejszenia ilości beneficjentów szkolenia w przypadku zaistnienia okoliczności, których nie można było przewidzieć w chwili zawarcia umow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niniejszej Umowy jest dopuszczalna na zasadach określonych w art. 144 ustawy Prawo Zamówień Publicznych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przypadku nie wykonania lub nie należytego wykonania Umowy przez Wykonawcę, Zamawiający może naliczyć karę umowną w następujących przypadkach i wysokościach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 zwłokę w zakończeniu szkolenia w wysokości 0,1% wynagrodzenia o którym mowa w § 2 ust. 1 za każdy dzień zwłoki,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 odstąpienie od Umowy przez Zamawiającego z przyczyn leżących po stronie Wykonawcy                   w wysokości 10% wynagrodzenia o którym mowa w § 2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zastrzega sobie prawo dochodzenia odszkodowania uzupełniającego na zasadach ogólnych Kodeksu Cywilnego jeżeli wartość powstałej szkody przekroczy wysokość kary umownej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oznania sporów wynikłych na tle realizacji niniejszej umowy jest sąd powszechny właściwy dla siedziby Zamawiającego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sprawach nie uregulowanych niniejszą Umową obowiązują przepisy ustawy z dnia 29 stycznia 2004 r. Prawo zamówień publicznych (Dz. U. z 2010 r. , Nr 113, poz. 759 z późn. zm.) oraz przepisy Kodeksu Cywilnego z dnia 23 kwietnia 1964 r. (Dz. U. 1964, nr 16, poz. 93 z późn. zm.)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tegralne części niniejszej Umowy stanowią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WZ,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ferta Wykonawcy,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gram szkolenia/kursu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2 jednobrzmiących egzemplarzach, po jednym dla każdej ze Stron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                                                                                      WYKONAWCA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dotyczy części nr 4/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……………………… (projekt)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a Usług szkoleniowych część zamówienia publicznego nr 4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szkolenia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urs „Kulinarne ABC”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Kurs florystyczno-ogrodniczy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Kurs kosmetyczny i zdobienia paznokci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ahoma"/>
          <w:b/>
          <w:b/>
          <w:sz w:val="28"/>
          <w:szCs w:val="28"/>
          <w:u w:val="single"/>
          <w:lang w:eastAsia="zxx" w:bidi="zxx"/>
        </w:rPr>
      </w:pPr>
      <w:r>
        <w:rPr>
          <w:rFonts w:cs="Tahoma" w:ascii="Times New Roman" w:hAnsi="Times New Roman"/>
          <w:b/>
          <w:sz w:val="28"/>
          <w:szCs w:val="28"/>
          <w:u w:val="single"/>
          <w:lang w:eastAsia="zxx" w:bidi="zxx"/>
        </w:rPr>
        <w:t>Kurs filcowania i robienia ozdób i zabawek oraz różnych technik ozdabiania przedmiotów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xx" w:bidi="zxx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............... pomiędzy Powiatem Jędrzejowskim/Powiatowym Centrum Pomocy Rodzinie w Jędrzejowie ul. Okrzei 49b 28-300 Jędrzejów, NIP 656-19-16-136,  REGON  291086190 reprezentowanym przez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gr inż. Mariannę Sodel – dyrektora PCPR w Jędrzejowie działającego z upoważnienia Zarządu Powiatu zwanym w dalszej treści umowy „Zamawiającym” 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z siedzibą w _________________________________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isanym do ________________________________ pod numerem _______________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którego działają 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"WYKONAWCĄ"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mawiający zleca, a Wykonawca zobowiązuje się do przeprowadzenia powyższych szkoleń/kursów wraz z egzaminami /jeśli dotyczy/ </w:t>
      </w:r>
      <w:r>
        <w:rPr>
          <w:rFonts w:cs="Times New Roman" w:ascii="Times New Roman" w:hAnsi="Times New Roman"/>
          <w:b/>
          <w:sz w:val="24"/>
          <w:szCs w:val="24"/>
        </w:rPr>
        <w:t xml:space="preserve">w ramach realizacji projektu” współfinansowanego przez Unię Europejską ze środków Europejskiego Funduszu Społecznego w ramach Programu Operacyjnego Kapitał Ludzki 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oniższym zestawieniem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37"/>
        <w:gridCol w:w="1836"/>
        <w:gridCol w:w="1836"/>
        <w:gridCol w:w="1936"/>
      </w:tblGrid>
      <w:tr>
        <w:trPr>
          <w:trHeight w:val="4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szkole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neficjentó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a ilość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 szkoleni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ejsce realizacji 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za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lenie</w:t>
            </w:r>
          </w:p>
        </w:tc>
      </w:tr>
      <w:tr>
        <w:trPr>
          <w:trHeight w:val="5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rs „Kulinarne ABC”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Kurs „Kulinarne ABC”</w:t>
              <w:tab/>
              <w:t>Kurs „Kulinarne ABC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Z Mnichów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urs florystyczno-ogrodnicz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Z Mnichów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urs kosmetyczny i zdobienia paznokc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Z Mnichów</w:t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eastAsia="zxx" w:bidi="zxx"/>
              </w:rPr>
              <w:t>Kurs filcowania i robienia ozdób i zabawek oraz różnych technik ozdabiania przedmiotó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Z Mnichów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ykonawca zobowiązuje się do przeprowadzenia szkoleń zgodnie z przedstawionym programem opracowanym w zgodzie z założeniami opisu przedmiotu zamówienia  z rozdz. II SIWZ, zaakceptowanym przez Zamawiającego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 zobowiązuje się do wykonania zamówienia w terminie określonym w SIWZ tj. 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termin realizacji poszczególnych części:</w:t>
      </w:r>
    </w:p>
    <w:tbl>
      <w:tblPr>
        <w:tblW w:w="92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701"/>
        <w:gridCol w:w="43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częśc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ozpoczęcia 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zakończenia szkoleni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idywana przerwa w szkoleni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na turnus rehabilitacyjny od 23.06.2012r. do 06.07.2012r. oraz przerwą wakacyjną od 23.07.2012r. do 21.08.2012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2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9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na turnus rehabilitacyjny od 23.06.2012r. do 06.07.2012r. oraz przerwą wakacyjną od 23.07.2012r. do 21.08.2012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2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na turnus rehabilitacyjny od 23.06.2012r. do 06.07.2012r. oraz przerwą wakacyjną od 23.07.2012r. do 21.08.2012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2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2r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na turnus rehabilitacyjny od 23.06.2012r. do 06.07.2012r. oraz przerwą wakacyjną od 23.07.2012r. do 21.08.2012r.</w:t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realizację przedmiotu zamówienia wykonawca otrzyma zapłatę w wysokości nie wyższej niż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…………………… </w:t>
      </w:r>
      <w:r>
        <w:rPr>
          <w:rFonts w:cs="Times New Roman" w:ascii="Times New Roman" w:hAnsi="Times New Roman"/>
          <w:b/>
          <w:sz w:val="24"/>
          <w:szCs w:val="24"/>
        </w:rPr>
        <w:t>zł brutto, słownie:……………………………………………………….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anowiącą sumę (części a, b, c, d) iloczynów ilośc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aktycznie przeszkolonych osób</w:t>
      </w:r>
      <w:r>
        <w:rPr>
          <w:rFonts w:cs="Times New Roman" w:ascii="Times New Roman" w:hAnsi="Times New Roman"/>
          <w:b/>
          <w:sz w:val="24"/>
          <w:szCs w:val="24"/>
        </w:rPr>
        <w:t xml:space="preserve"> i kosztu przeszkolenia 1 osoby z formularza ofert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nastąpi po zakończeniu i protokolarnym odebraniu całości przedmiotu zamówienia i uregulowaniu przez Wykonawcę zobowiązań wobec podwykonawców (jeżeli dotyczy)  </w:t>
      </w:r>
      <w:r>
        <w:rPr>
          <w:rFonts w:cs="Times New Roman" w:ascii="Times New Roman" w:hAnsi="Times New Roman"/>
          <w:b/>
          <w:sz w:val="24"/>
          <w:szCs w:val="24"/>
        </w:rPr>
        <w:t xml:space="preserve">w terminie 7 dni  po przekazaniu środków z dotacji przeznaczonych na finansowanie projektu przez Instytucję Pośredniczącą – Świętokrzyskie Biuro Rozwoju Regionalnego w Kielcach, w ramach środków EFS na konto Zamawiającego, na podstawie wystawionych faktur. 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 ramach zaoferowanej ceny w stosunku do realizacji szkoleń/kursów wymienionych               w  zestawieniu   w § 1 zobowiązany jest do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rzeprowadzenia szkolenia zgodnie z programem zaakceptowanym przez Zamawiajacego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ystematycznej oceny postępów w nauce uczestników szkolenia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pewnienia podręcznika, materiałów szkoleniowych oznaczonych wymaganymi logotypami, materiałów do zajęć praktycznych w kwocie wskazanej w warunkach ogólnych oraz poczęstunku w postaci gorącego posiłku, kawy, herbaty i wody mineralnej oraz ciastek uczestnikom szkolenia, oznakowania pomieszczeń, gdzie odbywa się szkolenie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ddania się kontroli przeprowadzanej przez Zamawiającego oraz inne uprawnione podmioty w zakresie prawidłowości realizacji Umow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bezpieczenia uczestników szkolenia od następstw nieszczęśliwych wypadków powstałych w związku ze szkoleniem oraz w drodze do miejsca szkolenia i z powrotem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pewnienia transportu beneficjentów (szkolenie b,c,d)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Zapewnienie opiekuna grupy w czasie transportu uczestników (szkolenie b,c,d) i podczas zajęć (szkolenie a,b,c,d)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rowadzenia dokumentacji przebiegu szkolenia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dziennika zajęć zawierającego listę obecności, wymiar godzin i tematy zajęć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rejestru wydanych zaświadczeń lub innych dokumentów potwierdzających ukończenie szkolenia                 i uzyskanie kwalifikacji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listy odbioru materiałów i poczęstunku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ydania uczestnikom szkolenia, kończącym je z wynikiem pozytywnym w terminie 7 dni od daty dokonania oceny, stosownych zaświadczeń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ekazania po zakończeniu szkolenia w terminie 7 dni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Kserokopii ankiet oceniających, przeprowadzonych wśród uczestników szkolenia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Imiennego wykazu osób, które ukończyły szkolenie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Imiennego wykazu osób, które nie ukończyły szkolenia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Kserokopii wydanych zaświadczeń potwierdzających ukończenie szkolenia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Kserokopii dziennika zajęć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Kserokopii list obecności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Kserokopii protokołu z egzaminu;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Kserokopii oświadczeń uczestników potwierdzających odbiór materiałów dydaktycznych,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Innej dokumentacji niezbędnej do rozliczenia kursu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kopie dokumentów powinny być potwierdzone za zgodność z oryginałem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Bieżącego informowania Zamawiającego o przypadkach nieobecności na szkoleniu osoby skierowanej oraz o rezygnacji z uczestnictwa na szkoleniu w trakcie jego trwania, pod rygorem odmowy zapłaty za szkolenie tej osob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Przeprowadzenia ankiet ewaluacyjnych na zakończenie szkolenia i sporządzenie oceny szkolenia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Zapewnienia  wykwalifikowanej kadry niezbędnej do przeprowadzenia szkolenia oraz opiekuna grup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ochrony danych osobowych uczestników szkoleń zgodnie z ustawą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kwalifikacje i umiejętności wymagane do wykonania postanowień niniejszej Umow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do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konywania kontroli przebiegu i sposobu prowadzenia szkolenia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czestnictwa w ocenie końcowej osoby szkolonej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dstąpienia od umowy i żądania zwrotu przekazanych środków w przypadku nie wywiązania się Wykonawcy z warunków oferty i umow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miany terminu realizacji szkolenia w przypadku zaistnienia okoliczności, których nie można było przewidzieć w chwili zawarcia umow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Zmniejszenia ilości beneficjentów szkolenia w przypadku zaistnienia okoliczności, których nie można było przewidzieć w chwili zawarcia umow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niniejszej Umowy jest dopuszczalna na zasadach określonych w art. 144 ustawy Prawo Zamówień Publicznych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przypadku nie wykonania lub nie należytego wykonania Umowy przez Wykonawcę, Zamawiający może naliczyć karę umowną w następujących przypadkach i wysokościach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 zwłokę w zakończeniu szkolenia w wysokości 0,1% wynagrodzenia o którym mowa w § 2 ust. 1 za każdy dzień zwłoki,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 odstąpienie od Umowy przez Zamawiającego z przyczyn leżących po stronie Wykonawcy                    w wysokości 10% wynagrodzenia o którym mowa w § 2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zastrzega sobie prawo dochodzenia odszkodowania uzupełniającego na zasadach ogólnych Kodeksu Cywilnego jeżeli wartość powstałej szkody przekroczy wysokość kary umownej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oznania sporów wynikłych na tle realizacji niniejszej Umowy jest sąd powszechny właściwy dla siedziby Zamawiającego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sprawach nie uregulowanych niniejszą umową obowiązują przepisy ustawy z dnia 29 stycznia 2004 r. Prawo zamówień publicznych (Dz. U. z 2010 r. , Nr 113, poz. 759 z późn. zm.) oraz przepisy Kodeksu Cywilnego z dnia 23 kwietnia 1964 r. (Dz. U. 1964, nr 16, poz. 93 z późn. zm.)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tegralne części niniejszej Umowy stanowią: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WZ,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ferta Wykonawcy,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gram szkolenia/kursu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2 jednobrzmiących egzemplarzach, po jednym dla każdej ze Stron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                                                                                      WYKONAWCA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240" w:after="60"/>
        <w:ind w:left="360" w:hanging="0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240" w:after="60"/>
        <w:ind w:left="360" w:hanging="0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240" w:after="60"/>
        <w:ind w:left="360" w:hanging="0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240" w:after="60"/>
        <w:ind w:left="360" w:hanging="0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240" w:after="60"/>
        <w:ind w:left="360" w:hanging="0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240" w:after="60"/>
        <w:ind w:left="360" w:hanging="0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240" w:after="60"/>
        <w:ind w:left="360" w:hanging="0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240" w:after="60"/>
        <w:ind w:left="360" w:hanging="0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dotyczy wszystkich części/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 xml:space="preserve">pieczęć, nazwa i dokładny adres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wykonawcy/ wykonawców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az zrealizowanych usług szkoleniowych (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co najmniej 3 szkolenie grupowe będące przedmiotem zamówienia lub tożsame swoim tematem usługom stanowiącym przedmiot zamówienia) </w:t>
      </w:r>
      <w:r>
        <w:rPr>
          <w:rFonts w:cs="Times New Roman" w:ascii="Times New Roman" w:hAnsi="Times New Roman"/>
          <w:b/>
          <w:sz w:val="24"/>
          <w:szCs w:val="24"/>
        </w:rPr>
        <w:t xml:space="preserve">w okresie ostatnich 3 lat przed dniem wszczęcia postępowania o udzielenie zamówienia, a jeżeli okres prowadzenia działalności jest krótszy - w tym okresie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71"/>
        <w:gridCol w:w="1418"/>
        <w:gridCol w:w="1843"/>
        <w:gridCol w:w="1842"/>
        <w:gridCol w:w="1852"/>
      </w:tblGrid>
      <w:tr>
        <w:trPr>
          <w:trHeight w:val="1015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szkoleni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sób przeszkolo-ny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y realizacji szkoleń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adres Zamawiającego  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ówienia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7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52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 wykazu należy załączyć dokumenty potwierdzające, że usługi szkoleniowe zostały wykonane należycie,  w formie </w:t>
      </w:r>
      <w:r>
        <w:rPr>
          <w:rFonts w:cs="Times New Roman" w:ascii="Times New Roman" w:hAnsi="Times New Roman"/>
          <w:b/>
          <w:sz w:val="20"/>
          <w:szCs w:val="20"/>
        </w:rPr>
        <w:t>oryginału lub kopii poświadczonej „za zgodność z oryginałem” przez Wykonawcę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both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........................................................                                                                   …............................................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Miejscowość, data                                                                                                        podpis i pieczątka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/dotyczy wszystkich części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poszczególnych szkoleń w części 1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ogram szkolenia/kurs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  <w:t>(musi zawierać wszystkie elementy wymienione w rozdz. II  SIWZ dla każdego szkolenia      i rozdz. IX pkt. 6 SIWZ)</w:t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ee"/>
    <w:family w:val="auto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u w:val="single"/>
      </w:rPr>
    </w:pPr>
    <w:r>
      <w:rPr>
        <w:b/>
        <w:u w:val="single"/>
      </w:rPr>
      <w:t>„</w:t>
    </w:r>
    <w:r>
      <w:rPr>
        <w:b/>
        <w:u w:val="single"/>
      </w:rPr>
      <w:t>DOBRY START”</w:t>
    </w:r>
  </w:p>
  <w:p>
    <w:pPr>
      <w:pStyle w:val="Normal"/>
      <w:spacing w:before="0" w:after="200"/>
      <w:jc w:val="center"/>
      <w:rPr>
        <w:sz w:val="16"/>
        <w:szCs w:val="16"/>
      </w:rPr>
    </w:pPr>
    <w:r>
      <w:rPr>
        <w:sz w:val="16"/>
        <w:szCs w:val="16"/>
      </w:rPr>
      <w:t xml:space="preserve">Projekt systemowy realizowany w ramach Programu Operacyjnego Kapitał Ludzki, Priorytet VII „Promocja integracji społecznej”, Poddziałanie 7.1.2 „Rozwój </w:t>
      <w:br/>
      <w:t>i upowszechnianie aktywnej integracji przez powiatowe centra pomocy rodz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2145665" cy="7169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</w:t>
    </w:r>
    <w:r>
      <w:rPr/>
      <w:drawing>
        <wp:inline distT="0" distB="0" distL="0" distR="0">
          <wp:extent cx="861695" cy="77279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</w:t>
    </w:r>
    <w:r>
      <w:rPr>
        <w:rFonts w:eastAsia="Calibri"/>
        <w:b/>
      </w:rPr>
      <w:t xml:space="preserve">          </w:t>
    </w:r>
    <w:r>
      <w:rPr/>
      <w:drawing>
        <wp:inline distT="0" distB="0" distL="0" distR="0">
          <wp:extent cx="1941830" cy="7194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u w:val="single"/>
      </w:rPr>
    </w:pPr>
    <w:r>
      <w:rPr>
        <w:b/>
        <w:u w:val="single"/>
      </w:rPr>
      <w:t>Projekt współfinansowany przez Unię Europejską w ramach Europejskiego Funduszu Społecznego</w:t>
    </w:r>
    <w: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8978900</wp:posOffset>
              </wp:positionH>
              <wp:positionV relativeFrom="paragraph">
                <wp:posOffset>490220</wp:posOffset>
              </wp:positionV>
              <wp:extent cx="1750060" cy="5607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0060" cy="56070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 xml:space="preserve">,    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7.8pt;height:44.15pt;mso-wrap-distance-left:9.05pt;mso-wrap-distance-right:9.05pt;mso-wrap-distance-top:0pt;mso-wrap-distance-bottom:0pt;margin-top:38.6pt;mso-position-vertical-relative:text;margin-left:707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 xml:space="preserve">,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200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ind w:left="502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"/>
      <w:lvlJc w:val="left"/>
      <w:pPr>
        <w:tabs>
          <w:tab w:val="num" w:pos="1146"/>
        </w:tabs>
        <w:ind w:left="1146" w:hanging="72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ascii="Marlett" w:hAnsi="Marlett" w:cs="Marlet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661"/>
        </w:tabs>
        <w:ind w:left="661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u w:val="non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u w:val="non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u w:val="non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u w:val="non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u w:val="non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u w:val="non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u w:val="non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u w:val="non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u w:val="non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 w:val="false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 w:val="false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 w:val="false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cs="Times New Roman"/>
      <w:bCs/>
      <w:i/>
      <w:iCs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Times New Roman"/>
      <w:sz w:val="24"/>
      <w:szCs w:val="24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cs="Times New Roman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1z0">
    <w:name w:val="WW8Num31z0"/>
    <w:qFormat/>
    <w:rPr>
      <w:sz w:val="16"/>
      <w:szCs w:val="16"/>
    </w:rPr>
  </w:style>
  <w:style w:type="character" w:styleId="WW8Num32z0">
    <w:name w:val="WW8Num32z0"/>
    <w:qFormat/>
    <w:rPr>
      <w:b/>
    </w:rPr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Verdana" w:hAnsi="Verdana" w:cs="Arial"/>
      <w:b/>
      <w:sz w:val="24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  <w:b/>
      <w:i/>
      <w:sz w:val="28"/>
    </w:rPr>
  </w:style>
  <w:style w:type="character" w:styleId="WW8Num10z0">
    <w:name w:val="WW8Num10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1">
    <w:name w:val="WW8Num24z1"/>
    <w:qFormat/>
    <w:rPr>
      <w:b w:val="false"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/>
      <w:sz w:val="28"/>
    </w:rPr>
  </w:style>
  <w:style w:type="character" w:styleId="Domylnaczcionkaakapitu6">
    <w:name w:val="Domyślna czcionka akapitu6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  <w:i/>
      <w:sz w:val="28"/>
    </w:rPr>
  </w:style>
  <w:style w:type="character" w:styleId="WW8Num28z1">
    <w:name w:val="WW8Num28z1"/>
    <w:qFormat/>
    <w:rPr>
      <w:rFonts w:ascii="Times New Roman" w:hAnsi="Times New Roman" w:cs="Times New Roman"/>
      <w:b/>
      <w:i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Verdana" w:hAnsi="Verdana" w:cs="Arial"/>
      <w:b/>
      <w:sz w:val="24"/>
    </w:rPr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b w:val="false"/>
      <w:i w:val="false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/>
      <w:i/>
      <w:sz w:val="28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b/>
    </w:rPr>
  </w:style>
  <w:style w:type="character" w:styleId="WW8Num38z1">
    <w:name w:val="WW8Num38z1"/>
    <w:qFormat/>
    <w:rPr>
      <w:rFonts w:ascii="Symbol" w:hAnsi="Symbol" w:cs="Symbol"/>
      <w:sz w:val="24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strike w:val="false"/>
      <w:dstrike w:val="false"/>
      <w:u w:val="none"/>
    </w:rPr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strike w:val="false"/>
      <w:dstrike w:val="false"/>
      <w:u w:val="non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WW8Num51z1">
    <w:name w:val="WW8Num51z1"/>
    <w:qFormat/>
    <w:rPr>
      <w:rFonts w:ascii="Times New Roman" w:hAnsi="Times New Roman" w:cs="Times New Roman"/>
      <w:b/>
      <w:i/>
      <w:sz w:val="28"/>
    </w:rPr>
  </w:style>
  <w:style w:type="character" w:styleId="WW8Num52z0">
    <w:name w:val="WW8Num52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color w:val="000000"/>
      <w:sz w:val="28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b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/>
      <w:i/>
      <w:sz w:val="28"/>
    </w:rPr>
  </w:style>
  <w:style w:type="character" w:styleId="WW8Num43z1">
    <w:name w:val="WW8Num43z1"/>
    <w:qFormat/>
    <w:rPr>
      <w:b w:val="false"/>
      <w:i w:val="false"/>
      <w:sz w:val="28"/>
    </w:rPr>
  </w:style>
  <w:style w:type="character" w:styleId="WW8Num45z0">
    <w:name w:val="WW8Num45z0"/>
    <w:qFormat/>
    <w:rPr>
      <w:strike w:val="false"/>
      <w:dstrike w:val="false"/>
      <w:u w:val="none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3z3">
    <w:name w:val="WW8Num53z3"/>
    <w:qFormat/>
    <w:rPr>
      <w:rFonts w:ascii="Symbol" w:hAnsi="Symbol" w:cs="Symbol"/>
      <w:color w:val="000000"/>
      <w:sz w:val="28"/>
    </w:rPr>
  </w:style>
  <w:style w:type="character" w:styleId="WW8Num53z4">
    <w:name w:val="WW8Num53z4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6z0">
    <w:name w:val="WW8Num56z0"/>
    <w:qFormat/>
    <w:rPr>
      <w:rFonts w:ascii="Symbol" w:hAnsi="Symbol" w:cs="Symbol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9z1">
    <w:name w:val="WW8Num59z1"/>
    <w:qFormat/>
    <w:rPr>
      <w:rFonts w:ascii="Arial" w:hAnsi="Arial" w:cs="Times New Roman"/>
      <w:b w:val="false"/>
      <w:i w:val="false"/>
      <w:sz w:val="24"/>
    </w:rPr>
  </w:style>
  <w:style w:type="character" w:styleId="WW8Num60z0">
    <w:name w:val="WW8Num60z0"/>
    <w:qFormat/>
    <w:rPr>
      <w:rFonts w:cs="Times-Bold;Times New Roman"/>
      <w:b/>
    </w:rPr>
  </w:style>
  <w:style w:type="character" w:styleId="WW8Num61z0">
    <w:name w:val="WW8Num61z0"/>
    <w:qFormat/>
    <w:rPr>
      <w:b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sz w:val="24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8Num66z0">
    <w:name w:val="WW8Num66z0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Symbol" w:hAnsi="Symbol" w:cs="Symbol"/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Arial" w:hAnsi="Arial" w:cs="Times New Roman"/>
      <w:b w:val="false"/>
      <w:i w:val="false"/>
      <w:sz w:val="24"/>
    </w:rPr>
  </w:style>
  <w:style w:type="character" w:styleId="WW8Num75z0">
    <w:name w:val="WW8Num75z0"/>
    <w:qFormat/>
    <w:rPr>
      <w:b/>
      <w:color w:val="00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trike w:val="false"/>
      <w:dstrike w:val="false"/>
      <w:u w:val="none"/>
    </w:rPr>
  </w:style>
  <w:style w:type="character" w:styleId="PageNumber">
    <w:name w:val="Page Number"/>
    <w:rPr/>
  </w:style>
  <w:style w:type="character" w:styleId="ZnakZnak8">
    <w:name w:val=" Znak Znak8"/>
    <w:qFormat/>
    <w:rPr/>
  </w:style>
  <w:style w:type="character" w:styleId="ZnakZnak21">
    <w:name w:val=" Znak Znak21"/>
    <w:qFormat/>
    <w:rPr>
      <w:rFonts w:ascii="Arial" w:hAnsi="Arial" w:cs="Arial"/>
      <w:b/>
      <w:bCs/>
      <w:sz w:val="26"/>
      <w:szCs w:val="26"/>
    </w:rPr>
  </w:style>
  <w:style w:type="character" w:styleId="ZnakZnak20">
    <w:name w:val=" Znak Znak20"/>
    <w:qFormat/>
    <w:rPr>
      <w:b/>
      <w:bCs/>
      <w:sz w:val="28"/>
      <w:szCs w:val="28"/>
    </w:rPr>
  </w:style>
  <w:style w:type="character" w:styleId="ZnakZnak19">
    <w:name w:val=" Znak Znak19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8">
    <w:name w:val=" Znak Znak18"/>
    <w:qFormat/>
    <w:rPr>
      <w:b/>
      <w:bCs/>
      <w:sz w:val="22"/>
      <w:szCs w:val="22"/>
    </w:rPr>
  </w:style>
  <w:style w:type="character" w:styleId="ZnakZnak17">
    <w:name w:val=" Znak Znak17"/>
    <w:qFormat/>
    <w:rPr>
      <w:rFonts w:ascii="Calibri" w:hAnsi="Calibri" w:cs="Calibri"/>
      <w:sz w:val="24"/>
      <w:szCs w:val="24"/>
    </w:rPr>
  </w:style>
  <w:style w:type="character" w:styleId="ZnakZnak16">
    <w:name w:val=" Znak Znak16"/>
    <w:qFormat/>
    <w:rPr>
      <w:rFonts w:ascii="Calibri" w:hAnsi="Calibri" w:cs="Calibri"/>
      <w:i/>
      <w:iCs/>
      <w:sz w:val="24"/>
      <w:szCs w:val="24"/>
    </w:rPr>
  </w:style>
  <w:style w:type="character" w:styleId="ZnakZnak15">
    <w:name w:val=" Znak Znak15"/>
    <w:qFormat/>
    <w:rPr>
      <w:bCs/>
      <w:i/>
      <w:iCs/>
    </w:rPr>
  </w:style>
  <w:style w:type="character" w:styleId="ZnakZnak23">
    <w:name w:val=" Znak Znak23"/>
    <w:qFormat/>
    <w:rPr>
      <w:b/>
      <w:sz w:val="24"/>
    </w:rPr>
  </w:style>
  <w:style w:type="character" w:styleId="ZnakZnak22">
    <w:name w:val=" Znak Znak22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7">
    <w:name w:val=" Znak Znak7"/>
    <w:qFormat/>
    <w:rPr/>
  </w:style>
  <w:style w:type="character" w:styleId="ZnakZnak6">
    <w:name w:val=" Znak Znak6"/>
    <w:qFormat/>
    <w:rPr/>
  </w:style>
  <w:style w:type="character" w:styleId="ZnakZnak10">
    <w:name w:val=" Znak Znak10"/>
    <w:qFormat/>
    <w:rPr/>
  </w:style>
  <w:style w:type="character" w:styleId="ZnakZnak11">
    <w:name w:val=" Znak Znak11"/>
    <w:qFormat/>
    <w:rPr/>
  </w:style>
  <w:style w:type="character" w:styleId="ZnakZnak5">
    <w:name w:val=" Znak Znak5"/>
    <w:qFormat/>
    <w:rPr>
      <w:rFonts w:ascii="Arial" w:hAnsi="Arial" w:cs="Arial"/>
      <w:b/>
      <w:sz w:val="22"/>
      <w:szCs w:val="24"/>
    </w:rPr>
  </w:style>
  <w:style w:type="character" w:styleId="ZnakZnak14">
    <w:name w:val=" Znak Znak14"/>
    <w:qFormat/>
    <w:rPr>
      <w:rFonts w:ascii="Arial" w:hAnsi="Arial" w:cs="Arial"/>
      <w:sz w:val="24"/>
    </w:rPr>
  </w:style>
  <w:style w:type="character" w:styleId="ZnakZnak4">
    <w:name w:val=" Znak Znak4"/>
    <w:qFormat/>
    <w:rPr>
      <w:b/>
      <w:sz w:val="28"/>
    </w:rPr>
  </w:style>
  <w:style w:type="character" w:styleId="ZnakZnak13">
    <w:name w:val=" Znak Znak13"/>
    <w:qFormat/>
    <w:rPr>
      <w:sz w:val="24"/>
    </w:rPr>
  </w:style>
  <w:style w:type="character" w:styleId="ZnakZnak12">
    <w:name w:val=" Znak Znak12"/>
    <w:qFormat/>
    <w:rPr>
      <w:sz w:val="16"/>
      <w:szCs w:val="16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qFormat/>
    <w:rPr>
      <w:rFonts w:ascii="Tahoma" w:hAnsi="Tahoma" w:cs="Tahoma"/>
      <w:shd w:fill="000080" w:val="clear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9">
    <w:name w:val=" Znak Znak9"/>
    <w:qFormat/>
    <w:rPr>
      <w:rFonts w:ascii="Tahoma" w:hAnsi="Tahoma" w:cs="Tahoma"/>
      <w:sz w:val="16"/>
      <w:szCs w:val="16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Gltab01danetd1kol1txt">
    <w:name w:val="gl_tab_0_1_dane_td_1_kol_1_txt"/>
    <w:qFormat/>
    <w:rPr/>
  </w:style>
  <w:style w:type="character" w:styleId="Oznaczenie">
    <w:name w:val="oznaczeni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PodtytuZnak">
    <w:name w:val="Podtytuł Znak"/>
    <w:qFormat/>
    <w:rPr>
      <w:b/>
      <w:sz w:val="2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Domylnaczcionkaakapitu5">
    <w:name w:val="Domyślna czcionka akapitu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3z4">
    <w:name w:val="WW8Num13z4"/>
    <w:qFormat/>
    <w:rPr>
      <w:rFonts w:ascii="Courier New" w:hAnsi="Courier New" w:cs="Marlett"/>
    </w:rPr>
  </w:style>
  <w:style w:type="character" w:styleId="WW8Num13z5">
    <w:name w:val="WW8Num13z5"/>
    <w:qFormat/>
    <w:rPr>
      <w:rFonts w:ascii="Marlett" w:hAnsi="Marlett" w:cs="Marlett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AbsatzStandardschriftart11111111">
    <w:name w:val="WW-Absatz-Standardschriftart11111111"/>
    <w:qFormat/>
    <w:rPr/>
  </w:style>
  <w:style w:type="character" w:styleId="WW8Num28z2">
    <w:name w:val="WW8Num28z2"/>
    <w:qFormat/>
    <w:rPr>
      <w:b w:val="false"/>
      <w:i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Marlett" w:hAnsi="Marlett" w:cs="Marlett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Marlett" w:hAnsi="Marlett" w:cs="Marlett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Microsoft Sans Serif"/>
    </w:rPr>
  </w:style>
  <w:style w:type="character" w:styleId="WW8Num29z2">
    <w:name w:val="WW8Num29z2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Marlett" w:hAnsi="Marlett" w:cs="Marlett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Marlett"/>
    </w:rPr>
  </w:style>
  <w:style w:type="character" w:styleId="WW8Num15z5">
    <w:name w:val="WW8Num15z5"/>
    <w:qFormat/>
    <w:rPr>
      <w:rFonts w:ascii="Marlett" w:hAnsi="Marlett" w:cs="Marlett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6z4">
    <w:name w:val="WW8Num16z4"/>
    <w:qFormat/>
    <w:rPr>
      <w:rFonts w:ascii="Courier New" w:hAnsi="Courier New" w:cs="Marlett"/>
    </w:rPr>
  </w:style>
  <w:style w:type="character" w:styleId="WW8Num16z5">
    <w:name w:val="WW8Num16z5"/>
    <w:qFormat/>
    <w:rPr>
      <w:rFonts w:ascii="Marlett" w:hAnsi="Marlett" w:cs="Marlett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Marlett"/>
    </w:rPr>
  </w:style>
  <w:style w:type="character" w:styleId="WW8Num17z5">
    <w:name w:val="WW8Num17z5"/>
    <w:qFormat/>
    <w:rPr>
      <w:rFonts w:ascii="Marlett" w:hAnsi="Marlett" w:cs="Marlett"/>
    </w:rPr>
  </w:style>
  <w:style w:type="character" w:styleId="WW8Num32z2">
    <w:name w:val="WW8Num32z2"/>
    <w:qFormat/>
    <w:rPr>
      <w:b w:val="false"/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Marlett" w:hAnsi="Marlett" w:cs="Marlett"/>
    </w:rPr>
  </w:style>
  <w:style w:type="character" w:styleId="WW8Num33z1">
    <w:name w:val="WW8Num33z1"/>
    <w:qFormat/>
    <w:rPr>
      <w:rFonts w:ascii="Symbol" w:hAnsi="Symbol" w:cs="Microsoft Sans Serif"/>
    </w:rPr>
  </w:style>
  <w:style w:type="character" w:styleId="WW8Num33z2">
    <w:name w:val="WW8Num33z2"/>
    <w:qFormat/>
    <w:rPr>
      <w:b w:val="false"/>
      <w:i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Marlett" w:hAnsi="Marlett" w:cs="Marlett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eastAsia="Times New Roman" w:cs="Microsoft Sans Serif"/>
    </w:rPr>
  </w:style>
  <w:style w:type="character" w:styleId="WW8Num41z2">
    <w:name w:val="WW8Num41z2"/>
    <w:qFormat/>
    <w:rPr>
      <w:b w:val="false"/>
      <w:i w:val="false"/>
    </w:rPr>
  </w:style>
  <w:style w:type="character" w:styleId="Domylnaczcionkaakapitu4">
    <w:name w:val="Domyślna czcionka akapitu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Marlett"/>
    </w:rPr>
  </w:style>
  <w:style w:type="character" w:styleId="WW8Num20z5">
    <w:name w:val="WW8Num20z5"/>
    <w:qFormat/>
    <w:rPr>
      <w:rFonts w:ascii="Marlett" w:hAnsi="Marlett" w:cs="Marlett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  <w:szCs w:val="22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Marlett" w:hAnsi="Marlett" w:cs="Marlett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Znakinumeracji">
    <w:name w:val="Znaki numeracji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Marlett" w:hAnsi="Marlett" w:cs="Marlett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cs="Times New Roman"/>
      <w:b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Calibri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pacing w:before="0" w:after="0"/>
      <w:ind w:left="2268" w:right="0" w:hanging="2268"/>
    </w:pPr>
    <w:rPr>
      <w:rFonts w:ascii="Times New Roman" w:hAnsi="Times New Roman" w:cs="Times New Roman"/>
      <w:b/>
      <w:i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0" w:right="-108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apunktowana1">
    <w:name w:val="Lista punktowana1"/>
    <w:basedOn w:val="Normal"/>
    <w:qFormat/>
    <w:pPr>
      <w:spacing w:lineRule="auto" w:line="360" w:before="0" w:after="0"/>
      <w:ind w:left="0" w:right="23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a21">
    <w:name w:val="Lista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3240" w:leader="none"/>
      </w:tabs>
      <w:spacing w:lineRule="auto" w:line="240" w:before="0" w:after="0"/>
      <w:ind w:left="1276" w:right="0" w:hanging="271"/>
      <w:jc w:val="both"/>
    </w:pPr>
    <w:rPr>
      <w:rFonts w:ascii="Times New Roman" w:hAnsi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426" w:right="0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Tekstblokowy1">
    <w:name w:val="Tekst blokowy1"/>
    <w:basedOn w:val="Normal"/>
    <w:qFormat/>
    <w:pPr>
      <w:spacing w:lineRule="auto" w:line="240" w:before="120" w:after="120"/>
      <w:ind w:left="426" w:right="57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Times New Roman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napToGrid w:val="false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Arial" w:cs="Univers-PL;Arial Unicode MS"/>
      <w:color w:val="auto"/>
      <w:sz w:val="19"/>
      <w:szCs w:val="20"/>
      <w:lang w:val="pl-PL" w:bidi="ar-SA" w:eastAsia="zh-CN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cs="Times New Roman"/>
      <w:sz w:val="24"/>
      <w:szCs w:val="20"/>
      <w:lang w:val="en-US"/>
    </w:rPr>
  </w:style>
  <w:style w:type="paragraph" w:styleId="Nagwek51">
    <w:name w:val="Nag?—wek 5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left="109" w:right="0" w:hanging="0"/>
      <w:jc w:val="center"/>
    </w:pPr>
    <w:rPr>
      <w:rFonts w:ascii="Arial" w:hAnsi="Arial" w:cs="Times New Roman"/>
      <w:b/>
      <w:sz w:val="20"/>
      <w:szCs w:val="20"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Arial" w:hAnsi="Arial" w:cs="Times New Roman"/>
      <w:b/>
      <w:szCs w:val="20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lineRule="auto" w:line="240" w:before="0" w:after="140"/>
    </w:pPr>
    <w:rPr>
      <w:rFonts w:ascii="GAGEIA+TimesNewRoman;Times New Roman" w:hAnsi="GAGEIA+TimesNewRoman;Times New Roman" w:cs="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lineRule="auto" w:line="240" w:before="0" w:after="683"/>
    </w:pPr>
    <w:rPr>
      <w:rFonts w:ascii="GAGEIA+TimesNewRoman;Times New Roman" w:hAnsi="GAGEIA+TimesNewRoman;Times New Roman" w:cs="Times New Roman"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left="-37" w:right="109" w:hanging="0"/>
      <w:jc w:val="center"/>
    </w:pPr>
    <w:rPr>
      <w:rFonts w:ascii="Arial" w:hAnsi="Arial" w:cs="Times New Roman"/>
      <w:b/>
      <w:sz w:val="20"/>
      <w:szCs w:val="20"/>
      <w:lang w:val="en-US"/>
    </w:rPr>
  </w:style>
  <w:style w:type="paragraph" w:styleId="Paragraf">
    <w:name w:val="Paragraf"/>
    <w:basedOn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30"/>
      <w:sz w:val="28"/>
      <w:szCs w:val="20"/>
      <w:u w:val="single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 w:before="0" w:after="0"/>
      <w:jc w:val="both"/>
    </w:pPr>
    <w:rPr>
      <w:rFonts w:ascii="Arial Black" w:hAnsi="Arial Black" w:cs="Times New Roman"/>
      <w:spacing w:val="-10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Arial" w:hAnsi="Arial" w:cs="Times New Roman"/>
      <w:spacing w:val="-5"/>
      <w:sz w:val="20"/>
      <w:szCs w:val="20"/>
    </w:rPr>
  </w:style>
  <w:style w:type="paragraph" w:styleId="1111111">
    <w:name w:val="1111111"/>
    <w:basedOn w:val="Normal"/>
    <w:qFormat/>
    <w:pPr>
      <w:spacing w:lineRule="auto" w:line="240" w:before="0" w:after="80"/>
      <w:ind w:left="794" w:right="0" w:hanging="397"/>
      <w:jc w:val="both"/>
    </w:pPr>
    <w:rPr>
      <w:rFonts w:ascii="Times New Roman" w:hAnsi="Times New Roman" w:cs="Times New Roman"/>
      <w:sz w:val="24"/>
      <w:szCs w:val="20"/>
    </w:rPr>
  </w:style>
  <w:style w:type="paragraph" w:styleId="11111111ust">
    <w:name w:val="11111111 ust"/>
    <w:basedOn w:val="Normal"/>
    <w:qFormat/>
    <w:pPr>
      <w:spacing w:lineRule="auto" w:line="240" w:before="0" w:after="80"/>
      <w:ind w:left="431" w:right="0" w:hanging="255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rFonts w:ascii="Garamond" w:hAnsi="Garamond" w:cs="Times New Roman"/>
      <w:caps/>
      <w:kern w:val="2"/>
      <w:sz w:val="38"/>
      <w:szCs w:val="20"/>
      <w:lang w:val="en-US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4" w:space="1" w:color="000000"/>
      </w:pBdr>
      <w:spacing w:lineRule="exact" w:line="480" w:before="0" w:after="5280"/>
    </w:pPr>
    <w:rPr>
      <w:rFonts w:ascii="Garamond" w:hAnsi="Garamond" w:cs="Times New Roman"/>
      <w:spacing w:val="-15"/>
      <w:kern w:val="2"/>
      <w:sz w:val="44"/>
      <w:szCs w:val="20"/>
      <w:lang w:val="en-US"/>
    </w:rPr>
  </w:style>
  <w:style w:type="paragraph" w:styleId="TitleCover">
    <w:name w:val="Title Cover"/>
    <w:basedOn w:val="Normal"/>
    <w:next w:val="SubtitleCover"/>
    <w:qFormat/>
    <w:pPr>
      <w:pBdr>
        <w:top w:val="single" w:sz="4" w:space="31" w:color="FFFFFF"/>
        <w:left w:val="single" w:sz="4" w:space="31" w:color="FFFFFF"/>
        <w:bottom w:val="single" w:sz="4" w:space="31" w:color="FFFFFF"/>
        <w:right w:val="single" w:sz="4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Times New Roman"/>
      <w:spacing w:val="-70"/>
      <w:kern w:val="2"/>
      <w:sz w:val="144"/>
      <w:szCs w:val="20"/>
      <w:lang w:val="en-US"/>
    </w:rPr>
  </w:style>
  <w:style w:type="paragraph" w:styleId="Nagwek41">
    <w:name w:val="Nagłówek4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lineRule="auto" w:line="240"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Pkt1">
    <w:name w:val="pkt1"/>
    <w:basedOn w:val="Pkt"/>
    <w:qFormat/>
    <w:pPr>
      <w:autoSpaceDE w:val="true"/>
      <w:spacing w:lineRule="auto" w:line="240"/>
      <w:ind w:left="850" w:right="0" w:hanging="425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ind w:left="360" w:right="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">
    <w:name w:val="tekst"/>
    <w:basedOn w:val="Default"/>
    <w:next w:val="Default"/>
    <w:qFormat/>
    <w:pPr/>
    <w:rPr>
      <w:rFonts w:eastAsia="Lucida Sans Unicode" w:cs="Tahoma"/>
      <w:color w:val="000000"/>
    </w:rPr>
  </w:style>
  <w:style w:type="paragraph" w:styleId="Styl1">
    <w:name w:val="Styl1"/>
    <w:basedOn w:val="Normal"/>
    <w:qFormat/>
    <w:pPr>
      <w:suppressAutoHyphens w:val="false"/>
      <w:autoSpaceDE w:val="false"/>
      <w:spacing w:lineRule="auto" w:line="240" w:before="0" w:after="0"/>
    </w:pPr>
    <w:rPr>
      <w:rFonts w:ascii="Times New Roman" w:hAnsi="Times New Roman" w:cs="TimesNewRomanPS-BoldMT;Times New Roman"/>
      <w:b/>
      <w:bCs/>
      <w:color w:val="000000"/>
      <w:sz w:val="23"/>
      <w:szCs w:val="23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rzejow.finn.pl/" TargetMode="External"/><Relationship Id="rId3" Type="http://schemas.openxmlformats.org/officeDocument/2006/relationships/hyperlink" Target="http://www.jedrzejow.finn.pl/" TargetMode="External"/><Relationship Id="rId4" Type="http://schemas.openxmlformats.org/officeDocument/2006/relationships/hyperlink" Target="http://www.powiatjedrzejow.pl/" TargetMode="External"/><Relationship Id="rId5" Type="http://schemas.openxmlformats.org/officeDocument/2006/relationships/hyperlink" Target="http://www.powiatjedrzejow.pl/" TargetMode="External"/><Relationship Id="rId6" Type="http://schemas.openxmlformats.org/officeDocument/2006/relationships/hyperlink" Target="http://www.powiatjedrzejow.pl/" TargetMode="External"/><Relationship Id="rId7" Type="http://schemas.openxmlformats.org/officeDocument/2006/relationships/hyperlink" Target="http://www.powiatjedrzejow.pl/" TargetMode="External"/><Relationship Id="rId8" Type="http://schemas.openxmlformats.org/officeDocument/2006/relationships/hyperlink" Target="http://www.jedrzejow.finn.pl/" TargetMode="External"/><Relationship Id="rId9" Type="http://schemas.openxmlformats.org/officeDocument/2006/relationships/hyperlink" Target="http://www.jedrzejow.finn.pl/" TargetMode="External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55:00Z</dcterms:created>
  <dc:creator>PCPR - POKL</dc:creator>
  <dc:description/>
  <cp:keywords/>
  <dc:language>en-US</dc:language>
  <cp:lastModifiedBy>Gosia</cp:lastModifiedBy>
  <dcterms:modified xsi:type="dcterms:W3CDTF">2012-03-21T13:44:00Z</dcterms:modified>
  <cp:revision>5</cp:revision>
  <dc:subject/>
  <dc:title/>
</cp:coreProperties>
</file>