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60"/>
        <w:rPr/>
      </w:pPr>
      <w:r>
        <w:rPr/>
        <w:t>Adres strony internetowej, na której Zamawiający udostępnia Specyfikację Istotnych Warunków Zamówienia:</w:t>
      </w:r>
    </w:p>
    <w:p>
      <w:pPr>
        <w:pStyle w:val="Normal"/>
        <w:spacing w:lineRule="atLeast" w:line="260" w:before="0" w:after="283"/>
        <w:ind w:left="150" w:right="0" w:hanging="0"/>
        <w:rPr/>
      </w:pPr>
      <w:hyperlink r:id="rId2" w:tgtFrame="_blank">
        <w:r>
          <w:rPr>
            <w:rStyle w:val="InternetLink"/>
          </w:rPr>
          <w:t>www.powiatjedrzejow.pl ścieżka dostępu: zamówienia publiczne-Jednostki organizacyjne powiatu-usługi</w:t>
        </w:r>
      </w:hyperlink>
    </w:p>
    <w:p>
      <w:pPr>
        <w:pStyle w:val="Liniapozioma"/>
        <w:pBdr>
          <w:bottom w:val="single" w:sz="8" w:space="0" w:color="808080"/>
        </w:pBdr>
        <w:rPr/>
      </w:pPr>
      <w:r>
        <w:rPr/>
      </w:r>
    </w:p>
    <w:p>
      <w:pPr>
        <w:pStyle w:val="TextBody"/>
        <w:rPr/>
      </w:pPr>
      <w:r>
        <w:rPr>
          <w:b/>
        </w:rPr>
        <w:t>Jędrzejów: Organizacja turnusów: usprawniająco-rekreacyjnego w Zakopanem z warsztatami z psychologiem, szkoleniem z doradcą zawodowym oraz prelekcją i pokazem z zakresu udzielania pierwszej pomocy przedmedycznej oraz usprawniająco-rekreacyjnego w Ciechocinku z kursem bukieciarsko-florystycznym</w:t>
      </w:r>
      <w:r>
        <w:rPr/>
        <w:br/>
      </w:r>
      <w:r>
        <w:rPr>
          <w:b/>
        </w:rPr>
        <w:t>Numer ogłoszenia: 132512 - 2012; data zamieszczenia: 25.04.2012</w:t>
      </w:r>
      <w:r>
        <w:rPr/>
        <w:br/>
        <w:t>OGŁOSZENIE O ZAMÓWIENIU - usługi</w:t>
      </w:r>
    </w:p>
    <w:p>
      <w:pPr>
        <w:pStyle w:val="TextBody"/>
        <w:rPr/>
      </w:pPr>
      <w:r>
        <w:rPr>
          <w:b/>
        </w:rPr>
        <w:t>Zamieszczanie ogłoszenia:</w:t>
      </w:r>
      <w:r>
        <w:rPr/>
        <w:t xml:space="preserve"> obowiązkowe.</w:t>
      </w:r>
    </w:p>
    <w:p>
      <w:pPr>
        <w:pStyle w:val="TextBody"/>
        <w:rPr/>
      </w:pPr>
      <w:r>
        <w:rPr>
          <w:b/>
        </w:rPr>
        <w:t>Ogłoszenie dotyczy:</w:t>
      </w:r>
      <w:r>
        <w:rPr/>
        <w:t xml:space="preserve"> zamówienia publicznego.</w:t>
      </w:r>
    </w:p>
    <w:p>
      <w:pPr>
        <w:pStyle w:val="TextBody"/>
        <w:rPr/>
      </w:pPr>
      <w:r>
        <w:rPr/>
        <w:t>SEKCJA I: ZAMAWIAJĄCY</w:t>
      </w:r>
    </w:p>
    <w:p>
      <w:pPr>
        <w:pStyle w:val="TextBody"/>
        <w:rPr/>
      </w:pPr>
      <w:r>
        <w:rPr>
          <w:b/>
        </w:rPr>
        <w:t>I. 1) NAZWA I ADRES:</w:t>
      </w:r>
      <w:r>
        <w:rPr/>
        <w:t xml:space="preserve"> Powiatowe Centrum Pomocy Rodzinie , ul. Okrzei 49b, 28-300 Jędrzejów, woj. świętokrzyskie, tel. 41 38 636 00, faks 41 38 636 00.</w:t>
      </w:r>
    </w:p>
    <w:p>
      <w:pPr>
        <w:pStyle w:val="TextBody"/>
        <w:rPr/>
      </w:pPr>
      <w:r>
        <w:rPr>
          <w:b/>
        </w:rPr>
        <w:t>I. 2) RODZAJ ZAMAWIAJĄCEGO:</w:t>
      </w:r>
      <w:r>
        <w:rPr/>
        <w:t xml:space="preserve"> Administracja samorządowa.</w:t>
      </w:r>
    </w:p>
    <w:p>
      <w:pPr>
        <w:pStyle w:val="TextBody"/>
        <w:rPr/>
      </w:pPr>
      <w:r>
        <w:rPr/>
        <w:t>SEKCJA II: PRZEDMIOT ZAMÓWIENIA</w:t>
      </w:r>
    </w:p>
    <w:p>
      <w:pPr>
        <w:pStyle w:val="TextBody"/>
        <w:rPr>
          <w:b/>
          <w:b/>
        </w:rPr>
      </w:pPr>
      <w:r>
        <w:rPr>
          <w:b/>
        </w:rPr>
        <w:t>II.1) OKREŚLENIE PRZEDMIOTU ZAMÓWIENIA</w:t>
      </w:r>
    </w:p>
    <w:p>
      <w:pPr>
        <w:pStyle w:val="TextBody"/>
        <w:rPr/>
      </w:pPr>
      <w:r>
        <w:rPr>
          <w:b/>
        </w:rPr>
        <w:t>II.1.1) Nazwa nadana zamówieniu przez zamawiającego:</w:t>
      </w:r>
      <w:r>
        <w:rPr/>
        <w:t xml:space="preserve"> Organizacja turnusów: usprawniająco-rekreacyjnego w Zakopanem z warsztatami z psychologiem, szkoleniem z doradcą zawodowym oraz prelekcją i pokazem z zakresu udzielania pierwszej pomocy przedmedycznej oraz usprawniająco-rekreacyjnego w Ciechocinku z kursem bukieciarsko-florystycznym.</w:t>
      </w:r>
    </w:p>
    <w:p>
      <w:pPr>
        <w:pStyle w:val="TextBody"/>
        <w:rPr/>
      </w:pPr>
      <w:r>
        <w:rPr>
          <w:b/>
        </w:rPr>
        <w:t>II.1.2) Rodzaj zamówienia:</w:t>
      </w:r>
      <w:r>
        <w:rPr/>
        <w:t xml:space="preserve"> usługi.</w:t>
      </w:r>
    </w:p>
    <w:p>
      <w:pPr>
        <w:pStyle w:val="TextBody"/>
        <w:rPr/>
      </w:pPr>
      <w:r>
        <w:rPr>
          <w:b/>
        </w:rPr>
        <w:t>II.1.3) Określenie przedmiotu oraz wielkości lub zakresu zamówienia:</w:t>
      </w:r>
      <w:r>
        <w:rPr/>
        <w:t xml:space="preserve"> Zamówienie podzielono na 2 części. Część 1 (dla 29 niepełnosprawnych intelektualnie uczestników Warsztatu Terapii Zajęciowej w Mnichowie wraz z 12 opiekunami) turnus rehabilitacyjny usprawniająco-rekreacyjny w Zakopanem z warsztatami z psychologiem, szkoleniem z doradcą zawodowym oraz prelekcją wraz z pokazem z zakresu udzielania pierwszej pomocy przedmedycznej Stacjonarny turnus usprawniająco-rekreacyjny przeznaczony jest dla osób niepełnosprawnych: - z dysfunkcją narządu ruchu, również poruszających się na wózkach inwalidzkich (1 osoba), - z dysfunkcją narządu wzroku, - z upośledzeniem umysłowym, - z chorobą psychiczną, - z epilepsją, - ze schorzeniami układu krążenia, - ze schorzeniami laryngologicznymi, zaburzeniami głosu, mowy i słuchu, - z chorobami neurologicznymi skierowanych na turnus przez lekarzy, pod opieką których się znajdują. W turnusie uczestniczyć będzie 29 osób niepełnosprawnych intelektualnie wraz z towarzyszącymi im opiekunami w liczbie 12 osób, tj. łącznie 41 osób. Czas trwania turnusu: 14 dni pobytowych, w terminie 23.06.2012r. - 06.07.2012r. Zamówienie obejmuje transport uczestników i ich opiekunów z wyznaczonego miejsca w Mnichowie, do miejsca odbycia turnusu i z miejsca odbycia turnusu po jego zakończeniu, do Mnichowa. Miejsce odbywania turnusu: Zakopane. W ramach pobytu na turnusie należy przeprowadzić: Warsztaty z psychologiem; w 2 grupach po 16 godzin lekcyjnych (nie więcej niż 4 godziny zegarowe dziennie dla każdej grupy). Szkolenie z doradcą zawodowym, w 2 grupach po 8 godzin zegarowych (nie więcej niż 4 godziny dziennie dla każdej grupy). Prelekcja wraz z pokazem z zakresu udzielania pierwszej pomocy przedmedycznej, w 2 grupach po 3 godziny lekcyjne. Część 2 (dla 9 amazonek) turnus rehabilitacyjny usprawniająco-rekreacyjny w Ciechocinku z kursem bukieciarsko-florystycznym Stacjonarny turnus usprawniająco-rekreacyjny przeznaczony jest dla grupy 9 kobiet w wieku aktywności zawodowej, zagrożonych wykluczeniem społecznym z powodu niepełnosprawności: po mastektomii z dysfunkcją narządu ruchu, ze schorzeniami układu krążenia skierowanych na turnus przez lekarzy, pod opieką których się znajdują. W turnusie uczestniczyć będzie 9 osób niepełnosprawnych.. Czas trwania turnusu: 14 dni pobytowych, w terminie 19.05.2012r. - 02.06.2012r. Zamówienie obejmuje transport uczestników z wyznaczonego miejsca w Sędziszowie i Jędrzejowie do miejsca odbycia turnusu (trasa: Sędziszów - Jędrzejów - Ciechocinek) i z miejsca odbycia turnusu po jego zakończeniu, do Jędrzejowa i Sędziszowa (trasa: Ciechocinek - Jędrzejów - Sędziszów). Miejsce odbywania turnusu: Ciechocinek. W ramach pobytu na turnusie należy przeprowadzić: Kurs bukieciarz-florysta, łącznie 30 godzin lekcyjnych, w tym zajęcia teoretyczne i praktyczne na materiale florystycznym..</w:t>
      </w:r>
    </w:p>
    <w:p>
      <w:pPr>
        <w:pStyle w:val="TextBody"/>
        <w:rPr/>
      </w:pPr>
      <w:r>
        <w:rPr>
          <w:b/>
        </w:rPr>
        <w:t>II.1.4) Czy przewiduje się udzielenie zamówień uzupełniających:</w:t>
      </w:r>
      <w:r>
        <w:rPr/>
        <w:t xml:space="preserve"> tak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>
          <w:b/>
        </w:rPr>
        <w:t>Określenie przedmiotu oraz wielkości lub zakresu zamówień uzupełniających</w:t>
      </w:r>
      <w:r>
        <w:rPr/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ind w:left="707" w:right="0" w:hanging="283"/>
        <w:rPr/>
      </w:pPr>
      <w:r>
        <w:rPr/>
        <w:t>Zamawiający przewiduje wykonanie zamówień uzupełniających, o których mowa w art. 67 ust. 1 pkt. 6 ustawy w wysokości 50% polegające na powtórzeniu zamówienia podstawowego.</w:t>
      </w:r>
    </w:p>
    <w:p>
      <w:pPr>
        <w:pStyle w:val="TextBody"/>
        <w:rPr/>
      </w:pPr>
      <w:r>
        <w:rPr>
          <w:b/>
        </w:rPr>
        <w:t>II.1.5) Wspólny Słownik Zamówień (CPV):</w:t>
      </w:r>
      <w:r>
        <w:rPr/>
        <w:t xml:space="preserve"> 85.14.00.00-2, 85.31.25.00-4.</w:t>
      </w:r>
    </w:p>
    <w:p>
      <w:pPr>
        <w:pStyle w:val="TextBody"/>
        <w:rPr/>
      </w:pPr>
      <w:r>
        <w:rPr>
          <w:b/>
        </w:rPr>
        <w:t>II.1.6) Czy dopuszcza się złożenie oferty częściowej:</w:t>
      </w:r>
      <w:r>
        <w:rPr/>
        <w:t xml:space="preserve"> tak, liczba części: 2.</w:t>
      </w:r>
    </w:p>
    <w:p>
      <w:pPr>
        <w:pStyle w:val="TextBody"/>
        <w:rPr/>
      </w:pPr>
      <w:r>
        <w:rPr>
          <w:b/>
        </w:rPr>
        <w:t>II.1.7) Czy dopuszcza się złożenie oferty wariantowej:</w:t>
      </w:r>
      <w:r>
        <w:rPr/>
        <w:t xml:space="preserve"> ni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II.2) CZAS TRWANIA ZAMÓWIENIA LUB TERMIN WYKONANIA:</w:t>
      </w:r>
      <w:r>
        <w:rPr/>
        <w:t xml:space="preserve"> Zakończenie: 06.07.2012.</w:t>
      </w:r>
    </w:p>
    <w:p>
      <w:pPr>
        <w:pStyle w:val="TextBody"/>
        <w:rPr/>
      </w:pPr>
      <w:r>
        <w:rPr/>
        <w:t>SEKCJA III: INFORMACJE O CHARAKTERZE PRAWNYM, EKONOMICZNYM, FINANSOWYM I TECHNICZNYM</w:t>
      </w:r>
    </w:p>
    <w:p>
      <w:pPr>
        <w:pStyle w:val="TextBody"/>
        <w:rPr>
          <w:b/>
          <w:b/>
        </w:rPr>
      </w:pPr>
      <w:r>
        <w:rPr>
          <w:b/>
        </w:rPr>
        <w:t>III.2) ZALICZKI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ind w:left="707" w:right="0" w:hanging="283"/>
        <w:rPr/>
      </w:pPr>
      <w:r>
        <w:rPr>
          <w:b/>
        </w:rPr>
        <w:t>Czy przewiduje się udzielenie zaliczek na poczet wykonania zamówienia:</w:t>
      </w:r>
      <w:r>
        <w:rPr/>
        <w:t xml:space="preserve"> nie</w:t>
      </w:r>
    </w:p>
    <w:p>
      <w:pPr>
        <w:pStyle w:val="TextBody"/>
        <w:rPr>
          <w:b/>
          <w:b/>
        </w:rPr>
      </w:pPr>
      <w:r>
        <w:rPr>
          <w:b/>
        </w:rPr>
        <w:t>III.3) WARUNKI UDZIAŁU W POSTĘPOWANIU ORAZ OPIS SPOSOBU DOKONYWANIA OCENY SPEŁNIANIA TYCH WARUNKÓW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ind w:left="707" w:right="0" w:hanging="283"/>
        <w:rPr>
          <w:b/>
          <w:b/>
        </w:rPr>
      </w:pPr>
      <w:r>
        <w:rPr>
          <w:b/>
        </w:rPr>
        <w:t>III. 3.1) Uprawnienia do wykonywania określonej działalności lub czynności, jeżeli przepisy prawa nakładają obowiązek ich posiadania</w:t>
      </w:r>
    </w:p>
    <w:p>
      <w:pPr>
        <w:pStyle w:val="TextBody"/>
        <w:numPr>
          <w:ilvl w:val="0"/>
          <w:numId w:val="0"/>
        </w:numPr>
        <w:ind w:left="707" w:right="0" w:hanging="0"/>
        <w:rPr>
          <w:b/>
          <w:b/>
        </w:rPr>
      </w:pPr>
      <w:r>
        <w:rPr>
          <w:b/>
        </w:rPr>
        <w:t>Opis sposobu dokonywania oceny spełniania tego warunku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1414" w:leader="none"/>
        </w:tabs>
        <w:ind w:left="1414" w:right="0" w:hanging="283"/>
        <w:rPr/>
      </w:pPr>
      <w:r>
        <w:rPr/>
        <w:t>Na potwierdzenie należy złożyć: - oświadczenie o spełnianiu warunków udziału w postępowaniu określonych w art. 22 ust. 1 ustawy Pzp, -zaświadczenie o posiadaniu uprawnienia do organizowania turnusów rehabilitacyjnych (OR) potwierdzone wpisem do rejestru prowadzonego przez właściwego wojewodę, zgodnie z przepisami rozporządzenia, o którym mowa w pkt III.5., z terminem ważności wpisu co najmniej do dnia 30 lipca 2012r.,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ind w:left="707" w:right="0" w:hanging="283"/>
        <w:rPr>
          <w:b/>
          <w:b/>
        </w:rPr>
      </w:pPr>
      <w:r>
        <w:rPr>
          <w:b/>
        </w:rPr>
        <w:t>III.3.2) Wiedza i doświadczenie</w:t>
      </w:r>
    </w:p>
    <w:p>
      <w:pPr>
        <w:pStyle w:val="TextBody"/>
        <w:numPr>
          <w:ilvl w:val="0"/>
          <w:numId w:val="0"/>
        </w:numPr>
        <w:ind w:left="707" w:right="0" w:hanging="0"/>
        <w:rPr>
          <w:b/>
          <w:b/>
        </w:rPr>
      </w:pPr>
      <w:r>
        <w:rPr>
          <w:b/>
        </w:rPr>
        <w:t>Opis sposobu dokonywania oceny spełniania tego warunku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1414" w:leader="none"/>
        </w:tabs>
        <w:ind w:left="1414" w:right="0" w:hanging="283"/>
        <w:rPr/>
      </w:pPr>
      <w:r>
        <w:rPr/>
        <w:t>Na podstawie oświadczenia o spełnianiu warunków udziału w postępowaniu określonych w art. 22 ust. 1 ustawy Pzp,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ind w:left="707" w:right="0" w:hanging="283"/>
        <w:rPr>
          <w:b/>
          <w:b/>
        </w:rPr>
      </w:pPr>
      <w:r>
        <w:rPr>
          <w:b/>
        </w:rPr>
        <w:t>III.3.3) Potencjał techniczny</w:t>
      </w:r>
    </w:p>
    <w:p>
      <w:pPr>
        <w:pStyle w:val="TextBody"/>
        <w:numPr>
          <w:ilvl w:val="0"/>
          <w:numId w:val="0"/>
        </w:numPr>
        <w:ind w:left="707" w:right="0" w:hanging="0"/>
        <w:rPr>
          <w:b/>
          <w:b/>
        </w:rPr>
      </w:pPr>
      <w:r>
        <w:rPr>
          <w:b/>
        </w:rPr>
        <w:t>Opis sposobu dokonywania oceny spełniania tego warunku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1414" w:leader="none"/>
        </w:tabs>
        <w:ind w:left="1414" w:right="0" w:hanging="283"/>
        <w:rPr/>
      </w:pPr>
      <w:r>
        <w:rPr/>
        <w:t>Na potwierdzenie należy przedłożyć; - oświadczenie o spełnianiu warunków udziału w postępowaniu określonych w art. 22 ust. 1 ustawy Pzp, - zaświadczenie o dysponowaniu ośrodkiem, w którym mogą się odbywać turnusy rehabilitacyjne (OD) wpisanym do rejestru właściwego wojewody zgodnie z przepisami Ministra Pracy i Polityki Społecznej z dnia 15 listopada 2007r. w sprawie turnusów rehabilitacyjnych (Dz. U. nr 230, poz. 1694) z terminem ważności wpisu co najmniej do dnia 30 lipca 2012r., tj. prowadzenie własnego ośrodka lub uzyskanie zapewnienia ze strony uprawnionego podmiotu prowadzącego taki ośrodek o gotowości udostępnienia go Wykonawcy w celu odbycia turnusu rehabilitacyjnego, w terminie wskazanym przez niego w ofercie; - Ośrodek/ki musi spełniać warunki dostępności wymagane dla osób niepełnosprawnych uczestniczących w turnusie, określone w § 15 ust. 1 pkt 4 lit. a) i e) rozporządzenia Ministra Pracy i Polityki Społecznej z dnia 15 listopada 2007r. w sprawie turnusów rehabilitacyjnych (Dz.U. Nr 230, poz. 1694), posiadać bazę żywieniową (stołówka) i noclegową ( pokoje 2-4 osobowe z pełnym węzłem sanitarnym - wc, prysznic lub wanna, umywalka, telewizorem i czajnikiem elektrycznym; zaplecze techniczne i lokalowe do realizacji programów turnusów oraz aktywnych form rehabilitacji (sale zabiegowe, urządzenia do ćwiczeń, urządzenia do rehabilitacji, sale do zajęć), dysponować zapleczem do realizacji zajęć kulturalno-oświatowych, dysponować zapleczem rekreacyjno -wypoczynkowym, - Opis ośrodka, w którym ma odbyć się turnus rehabilitacyjny pod kątem jego wyposażenia i zaplecza technicznego do rehabilitacji osób niepełnosprawnych wraz z pisemnym zapewnieniem podmiotu prowadzącego ośrodek o gotowości udostępnienia go Wykonawcy w celu odbycia turnusu rehabilitacyjnego, w terminie wskazanym przez Zamawiającego lub umowę przedwstępną z takim podmiotem - jeżeli Wykonawca nie prowadzi własnego ośrodka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ind w:left="707" w:right="0" w:hanging="283"/>
        <w:rPr>
          <w:b/>
          <w:b/>
        </w:rPr>
      </w:pPr>
      <w:r>
        <w:rPr>
          <w:b/>
        </w:rPr>
        <w:t>III.3.4) Osoby zdolne do wykonania zamówienia</w:t>
      </w:r>
    </w:p>
    <w:p>
      <w:pPr>
        <w:pStyle w:val="TextBody"/>
        <w:numPr>
          <w:ilvl w:val="0"/>
          <w:numId w:val="0"/>
        </w:numPr>
        <w:ind w:left="707" w:right="0" w:hanging="0"/>
        <w:rPr>
          <w:b/>
          <w:b/>
        </w:rPr>
      </w:pPr>
      <w:r>
        <w:rPr>
          <w:b/>
        </w:rPr>
        <w:t>Opis sposobu dokonywania oceny spełniania tego warunku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1414" w:leader="none"/>
        </w:tabs>
        <w:ind w:left="1414" w:right="0" w:hanging="283"/>
        <w:rPr/>
      </w:pPr>
      <w:r>
        <w:rPr/>
        <w:t>Na potwierdzenie należy złożyć; - oświadczenie z art. 22 ust. 1 ustawy o spełnieniu warunków podmiotowych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ind w:left="707" w:right="0" w:hanging="283"/>
        <w:rPr>
          <w:b/>
          <w:b/>
        </w:rPr>
      </w:pPr>
      <w:r>
        <w:rPr>
          <w:b/>
        </w:rPr>
        <w:t>III.3.5) Sytuacja ekonomiczna i finansowa</w:t>
      </w:r>
    </w:p>
    <w:p>
      <w:pPr>
        <w:pStyle w:val="TextBody"/>
        <w:numPr>
          <w:ilvl w:val="0"/>
          <w:numId w:val="0"/>
        </w:numPr>
        <w:ind w:left="707" w:right="0" w:hanging="0"/>
        <w:rPr>
          <w:b/>
          <w:b/>
        </w:rPr>
      </w:pPr>
      <w:r>
        <w:rPr>
          <w:b/>
        </w:rPr>
        <w:t>Opis sposobu dokonywania oceny spełniania tego warunku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1414" w:leader="none"/>
        </w:tabs>
        <w:ind w:left="1414" w:right="0" w:hanging="283"/>
        <w:rPr/>
      </w:pPr>
      <w:r>
        <w:rPr/>
        <w:t>Na potwierdzenie należy złożyć; - oświadczenie z art. 22 ust. 1 ustawy o spełnieniu warunków podmiotowych</w:t>
      </w:r>
    </w:p>
    <w:p>
      <w:pPr>
        <w:pStyle w:val="TextBody"/>
        <w:rPr>
          <w:b/>
          <w:b/>
        </w:rPr>
      </w:pPr>
      <w:r>
        <w:rPr>
          <w:b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ind w:left="707" w:right="0" w:hanging="283"/>
        <w:rPr>
          <w:b/>
          <w:b/>
        </w:rPr>
      </w:pPr>
      <w:r>
        <w:rPr>
          <w:b/>
        </w:rPr>
        <w:t>III.4.1) W zakresie wykazania spełniania przez wykonawcę warunków, o których mowa w art. 22 ust. 1 ustawy, oprócz oświadczenia o spełnieniu warunków udziału w postępowaniu, należy przedłożyć: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ind w:left="707" w:right="0" w:hanging="283"/>
        <w:rPr>
          <w:b/>
          <w:b/>
        </w:rPr>
      </w:pPr>
      <w:r>
        <w:rPr>
          <w:b/>
        </w:rPr>
        <w:t>III.4.2) W zakresie potwierdzenia niepodlegania wykluczeniu na podstawie art. 24 ust. 1 ustawy, należy przedłożyć:</w:t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1414" w:leader="none"/>
        </w:tabs>
        <w:spacing w:before="0" w:after="180"/>
        <w:ind w:left="1414" w:right="300" w:hanging="283"/>
        <w:jc w:val="both"/>
        <w:rPr/>
      </w:pPr>
      <w:r>
        <w:rPr/>
        <w:t xml:space="preserve">oświadczenie o braku podstaw do wykluczenia </w:t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1414" w:leader="none"/>
        </w:tabs>
        <w:spacing w:before="0" w:after="180"/>
        <w:ind w:left="1414" w:right="300" w:hanging="283"/>
        <w:jc w:val="both"/>
        <w:rPr/>
      </w:pPr>
      <w:r>
        <w:rPr/>
        <w:t xml:space="preserve">aktualny odpis z właściwego rejestru, jeżeli odrębne przepisy wymagają wpisu do rejestru, w celu wykazania braku podstaw do wykluczenia w oparciu o art. 24 ust. 1 pkt 2 ustawy, wystawiony nie wcześniej niż 6 miesięcy przed upływem terminu składania wniosków o dopuszczenie do udziału w postępowaniu o udzielenie zamówienia albo składania ofert, a w stosunku do osób fizycznych oświadczenie w zakresie art. 24 ust. 1 pkt 2 ustawy </w:t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1414" w:leader="none"/>
        </w:tabs>
        <w:spacing w:before="0" w:after="180"/>
        <w:ind w:left="1414" w:right="300" w:hanging="283"/>
        <w:jc w:val="both"/>
        <w:rPr/>
      </w:pPr>
      <w:r>
        <w:rPr/>
        <w:t xml:space="preserve">wykonawca powołujący się przy wykazywaniu spełniania warunków udziału w postępowaniu na potencjał innych podmiotów, które będą brały udział w realizacji części zamówienia, przedkłada także dokumenty dotyczące tego podmiotu w zakresie wymaganym dla wykonawcy, określonym w pkt III.4.2.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ind w:left="707" w:right="0" w:hanging="283"/>
        <w:rPr/>
      </w:pPr>
      <w:r>
        <w:rPr/>
        <w:t>III.4.3) Dokumenty podmiotów zagranicznych</w:t>
      </w:r>
    </w:p>
    <w:p>
      <w:pPr>
        <w:pStyle w:val="TextBody"/>
        <w:numPr>
          <w:ilvl w:val="0"/>
          <w:numId w:val="0"/>
        </w:numPr>
        <w:ind w:left="707" w:right="0" w:hanging="0"/>
        <w:rPr/>
      </w:pPr>
      <w:r>
        <w:rPr/>
        <w:t>Jeżeli wykonawca ma siedzibę lub miejsce zamieszkania poza terytorium Rzeczypospolitej Polskiej, przedkłada:</w:t>
      </w:r>
    </w:p>
    <w:p>
      <w:pPr>
        <w:pStyle w:val="TextBody"/>
        <w:numPr>
          <w:ilvl w:val="0"/>
          <w:numId w:val="0"/>
        </w:numPr>
        <w:ind w:left="707" w:right="0" w:hanging="0"/>
        <w:rPr/>
      </w:pPr>
      <w:r>
        <w:rPr/>
        <w:t>III.4.3.1) dokument wystawiony w kraju, w którym ma siedzibę lub miejsce zamieszkania potwierdzający, że:</w:t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1414" w:leader="none"/>
        </w:tabs>
        <w:spacing w:before="0" w:after="180"/>
        <w:ind w:left="1414" w:right="300" w:hanging="283"/>
        <w:jc w:val="both"/>
        <w:rPr/>
      </w:pPr>
      <w:r>
        <w:rPr/>
        <w:t xml:space="preserve">nie otwarto jego likwidacji ani nie ogłoszono upadłości - wystawiony nie wcześniej niż 6 miesięcy przed upływem terminu składania wniosków o dopuszczenie do udziału w postępowaniu o udzielenie zamówienia albo składania ofert </w:t>
      </w:r>
    </w:p>
    <w:p>
      <w:pPr>
        <w:pStyle w:val="TextBody"/>
        <w:rPr/>
      </w:pPr>
      <w:r>
        <w:rPr>
          <w:b/>
        </w:rPr>
        <w:t xml:space="preserve">III.7) Czy ogranicza się możliwość ubiegania się o zamówienie publiczne tylko dla wykonawców, u których ponad 50 % pracowników stanowią osoby niepełnosprawne: </w:t>
      </w:r>
      <w:r>
        <w:rPr/>
        <w:t>nie</w:t>
      </w:r>
    </w:p>
    <w:p>
      <w:pPr>
        <w:pStyle w:val="TextBody"/>
        <w:rPr/>
      </w:pPr>
      <w:r>
        <w:rPr/>
        <w:t>SEKCJA IV: PROCEDURA</w:t>
      </w:r>
    </w:p>
    <w:p>
      <w:pPr>
        <w:pStyle w:val="TextBody"/>
        <w:rPr>
          <w:b/>
          <w:b/>
        </w:rPr>
      </w:pPr>
      <w:r>
        <w:rPr>
          <w:b/>
        </w:rPr>
        <w:t>IV.1) TRYB UDZIELENIA ZAMÓWIENIA</w:t>
      </w:r>
    </w:p>
    <w:p>
      <w:pPr>
        <w:pStyle w:val="TextBody"/>
        <w:rPr/>
      </w:pPr>
      <w:r>
        <w:rPr>
          <w:b/>
        </w:rPr>
        <w:t>IV.1.1) Tryb udzielenia zamówienia:</w:t>
      </w:r>
      <w:r>
        <w:rPr/>
        <w:t xml:space="preserve"> przetarg nieograniczony.</w:t>
      </w:r>
    </w:p>
    <w:p>
      <w:pPr>
        <w:pStyle w:val="TextBody"/>
        <w:rPr>
          <w:b/>
          <w:b/>
        </w:rPr>
      </w:pPr>
      <w:r>
        <w:rPr>
          <w:b/>
        </w:rPr>
        <w:t>IV.2) KRYTERIA OCENY OFERT</w:t>
      </w:r>
    </w:p>
    <w:p>
      <w:pPr>
        <w:pStyle w:val="TextBody"/>
        <w:rPr/>
      </w:pPr>
      <w:r>
        <w:rPr>
          <w:b/>
        </w:rPr>
        <w:t xml:space="preserve">IV.2.1) Kryteria oceny ofert: </w:t>
      </w:r>
      <w:r>
        <w:rPr/>
        <w:t>najniższa cena.</w:t>
      </w:r>
    </w:p>
    <w:p>
      <w:pPr>
        <w:pStyle w:val="TextBody"/>
        <w:rPr/>
      </w:pPr>
      <w:r>
        <w:rPr>
          <w:b/>
        </w:rPr>
        <w:t>IV.2.2) Czy przeprowadzona będzie aukcja elektroniczna:</w:t>
      </w:r>
      <w:r>
        <w:rPr/>
        <w:t xml:space="preserve"> nie.</w:t>
      </w:r>
    </w:p>
    <w:p>
      <w:pPr>
        <w:pStyle w:val="TextBody"/>
        <w:rPr>
          <w:b/>
          <w:b/>
        </w:rPr>
      </w:pPr>
      <w:r>
        <w:rPr>
          <w:b/>
        </w:rPr>
        <w:t>IV.3) ZMIANA UMOWY</w:t>
      </w:r>
    </w:p>
    <w:p>
      <w:pPr>
        <w:pStyle w:val="TextBody"/>
        <w:rPr/>
      </w:pPr>
      <w:r>
        <w:rPr>
          <w:b/>
        </w:rPr>
        <w:t xml:space="preserve">Czy przewiduje się istotne zmiany postanowień zawartej umowy w stosunku do treści oferty, na podstawie której dokonano wyboru wykonawcy: </w:t>
      </w:r>
      <w:r>
        <w:rPr/>
        <w:t>tak</w:t>
      </w:r>
    </w:p>
    <w:p>
      <w:pPr>
        <w:pStyle w:val="TextBody"/>
        <w:rPr>
          <w:b/>
          <w:b/>
        </w:rPr>
      </w:pPr>
      <w:r>
        <w:rPr>
          <w:b/>
        </w:rPr>
        <w:t>Dopuszczalne zmiany postanowień umowy oraz określenie warunków zmian</w:t>
      </w:r>
    </w:p>
    <w:p>
      <w:pPr>
        <w:pStyle w:val="TextBody"/>
        <w:rPr/>
      </w:pPr>
      <w:r>
        <w:rPr/>
        <w:t>Zmiana postanowień umowy na skutek zmian technicznych i organizacyjnych, spowodowanych następującymi okolicznościami: - zmiana miejsca organizacji turnusu wskazanego w ofercie tylko w przypadku klęski żywiołowej.</w:t>
      </w:r>
    </w:p>
    <w:p>
      <w:pPr>
        <w:pStyle w:val="TextBody"/>
        <w:rPr>
          <w:b/>
          <w:b/>
        </w:rPr>
      </w:pPr>
      <w:r>
        <w:rPr>
          <w:b/>
        </w:rPr>
        <w:t>IV.4) INFORMACJE ADMINISTRACYJNE</w:t>
      </w:r>
    </w:p>
    <w:p>
      <w:pPr>
        <w:pStyle w:val="TextBody"/>
        <w:rPr/>
      </w:pPr>
      <w:r>
        <w:rPr>
          <w:b/>
        </w:rPr>
        <w:t>IV.4.1)</w:t>
      </w:r>
      <w:r>
        <w:rPr/>
        <w:t xml:space="preserve"> </w:t>
      </w:r>
      <w:r>
        <w:rPr>
          <w:b/>
        </w:rPr>
        <w:t>Adres strony internetowej, na której jest dostępna specyfikacja istotnych warunków zamówienia:</w:t>
      </w:r>
      <w:r>
        <w:rPr/>
        <w:t xml:space="preserve"> www.powiatjedrzejow.pl ścieżka dostępu: zamówienia publiczne-Jednostki organizacyjne powiatu-usługi</w:t>
        <w:br/>
      </w:r>
      <w:r>
        <w:rPr>
          <w:b/>
        </w:rPr>
        <w:t>Specyfikację istotnych warunków zamówienia można uzyskać pod adresem:</w:t>
      </w:r>
      <w:r>
        <w:rPr/>
        <w:t xml:space="preserve"> Powiatowe Centrum Pomocy Rodzinie ul. Okrzei 49 B 28-300 Jędrzejów godziny pracy: od poniedziałku do piątku w godzinach od 7:30 do 15:30 tel./fax. 41 38 636 00.</w:t>
      </w:r>
    </w:p>
    <w:p>
      <w:pPr>
        <w:pStyle w:val="TextBody"/>
        <w:rPr/>
      </w:pPr>
      <w:r>
        <w:rPr>
          <w:b/>
        </w:rPr>
        <w:t>IV.4.4) Termin składania wniosków o dopuszczenie do udziału w postępowaniu lub ofert:</w:t>
      </w:r>
      <w:r>
        <w:rPr/>
        <w:t xml:space="preserve"> 07.05.2012 godzina 10:00, miejsce: Powiatowe Centrum Pomocy Rodzinie ul. Okrzei 49 B 28-300 Jędrzejów godziny pracy: od poniedziałku do piątku w godzinach od 7:30 do 15:30.</w:t>
      </w:r>
    </w:p>
    <w:p>
      <w:pPr>
        <w:pStyle w:val="TextBody"/>
        <w:rPr/>
      </w:pPr>
      <w:r>
        <w:rPr>
          <w:b/>
        </w:rPr>
        <w:t>IV.4.5) Termin związania ofertą:</w:t>
      </w:r>
      <w:r>
        <w:rPr/>
        <w:t xml:space="preserve"> okres w dniach: 30 (od ostatecznego terminu składania ofert).</w:t>
      </w:r>
    </w:p>
    <w:p>
      <w:pPr>
        <w:pStyle w:val="TextBody"/>
        <w:rPr/>
      </w:pPr>
      <w:r>
        <w:rPr>
          <w:b/>
        </w:rPr>
        <w:t>IV.4.16) Informacje dodatkowe, w tym dotyczące finansowania projektu/programu ze środków Unii Europejskiej:</w:t>
      </w:r>
      <w:r>
        <w:rPr/>
        <w:t xml:space="preserve"> Tytuł projektu Dobry Start realizowany w ramach Programu Operacyjnego Kapitał Ludzki, Priorytet VII, Promocja integracji społecznej Działanie 7.1 Rozwój i upowszechnienie aktywnej integracji, Poddziałanie 7.1.2. Rozwój i upowszechnianie aktywnej integracji przez powiatowe centra pomocy rodzinie oraz środków PEFRON.</w:t>
      </w:r>
    </w:p>
    <w:p>
      <w:pPr>
        <w:pStyle w:val="TextBody"/>
        <w:rPr/>
      </w:pPr>
      <w:r>
        <w:rPr>
          <w:b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/>
        <w:t>nie</w:t>
      </w:r>
    </w:p>
    <w:p>
      <w:pPr>
        <w:pStyle w:val="TextBody"/>
        <w:rPr/>
      </w:pPr>
      <w:r>
        <w:rPr/>
        <w:t>ZAŁĄCZNIK I - INFORMACJE DOTYCZĄCE OFERT CZĘŚCIOWYCH</w:t>
      </w:r>
    </w:p>
    <w:p>
      <w:pPr>
        <w:pStyle w:val="TextBody"/>
        <w:rPr/>
      </w:pPr>
      <w:r>
        <w:rPr>
          <w:b/>
        </w:rPr>
        <w:t>CZĘŚĆ Nr:</w:t>
      </w:r>
      <w:r>
        <w:rPr/>
        <w:t xml:space="preserve"> 1 </w:t>
      </w:r>
      <w:r>
        <w:rPr>
          <w:b/>
        </w:rPr>
        <w:t>NAZWA:</w:t>
      </w:r>
      <w:r>
        <w:rPr/>
        <w:t xml:space="preserve"> Część 1 (dla 29 niepełnosprawnych intelektualnie uczestników Warsztatu Terapii Zajęciowej w Mnichowie wraz z 12 opiekunami) turnus rehabilitacyjny usprawniająco-rekreacyjny w Zakopanem z warsztatami z psychologiem, szkoleniem z doradcą zawodowym oraz prelekcją wraz z pokazem z zakresu udzielania pierwszej pomocy przedmedycznej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07" w:leader="none"/>
        </w:tabs>
        <w:ind w:left="707" w:right="0" w:hanging="283"/>
        <w:rPr/>
      </w:pPr>
      <w:r>
        <w:rPr>
          <w:b/>
        </w:rPr>
        <w:t>1) Krótki opis ze wskazaniem wielkości lub zakresu zamówienia:</w:t>
      </w:r>
      <w:r>
        <w:rPr/>
        <w:t xml:space="preserve"> Stacjonarny turnus usprawniająco-rekreacyjny przeznaczony jest dla osób niepełnosprawnych: - z dysfunkcją narządu ruchu, również poruszających się na wózkach inwalidzkich (1 osoba), - z dysfunkcją narządu wzroku, - z upośledzeniem umysłowym, - z chorobą psychiczną, - z epilepsją, - ze schorzeniami układu krążenia, - ze schorzeniami laryngologicznymi, zaburzeniami głosu, mowy i słuchu, - z chorobami neurologicznymi skierowanych na turnus przez lekarzy, pod opieką których się znajdują. W turnusie uczestniczyć będzie 29 osób niepełnosprawnych intelektualnie wraz z towarzyszącymi im opiekunami w liczbie 12 osób, tj. łącznie 41 osób. Czas trwania turnusu: 14 dni pobytowych, w terminie 23.06.2012r. - 06.07.2012r. Zamówienie obejmuje transport uczestników i ich opiekunów z wyznaczonego miejsca w Mnichowie, do miejsca odbycia turnusu i z miejsca odbycia turnusu po jego zakończeniu, do Mnichowa. Miejsce odbywania turnusu: Zakopane - ośrodek wpisany do rejestru właściwego wojewody, zgodnie z przepisami rozporządzenia Ministra Pracy i Polityki Społecznej z dnia 15 listopada 2007r. w sprawie turnusów rehabilitacyjnych (Dz.U. Nr 230, poz. 1694), przystosowany do realizacji turnusów rehabilitacyjnych dla osób niepełnosprawnych. Wykonawca zagwarantuje pobyt w ośrodku w budynku, w którym będą zlokalizowane pomieszczenia sypialne, do rehabilitacji i zajęć warsztatowych oraz szkolenia. Dopuszcza się lokalizację gabinetów do rehabilitacji w innym budynku jeżeli odległość pomiędzy tymi budynkami nie przekroczy 150 m. Baza zabiegowa ośrodka winna obejmować minimum: - inhalacje indywidualne, - magnetoterapia, - laseroterapia, - krioterapia miejscowa, - elektroterapia, - terapia ultradźwiękowa, - fototerapia, - masaż. Wymogi o charakterze ogólnym : - Po zakończeniu turnusu Wykonawca przedstawia Zamawiającemu informację o jego przebiegu. Informację, sporządzoną odrębnie dla każdego uczestnika turnusu, należy przedłożyć w siedzibie Zamawiającego w nieprzekraczalnym terminie 21 dni od daty zakończenia turnusu. Wzór informacji określa załącznik nr 7 do rozporządzenia Ministra Pracy i Polityki Społecznej z dnia 15 listopada 2007r. w sprawie turnusów rehabilitacyjnych (Dz.U. Nr 230, poz. 1694). - Wykonawca po zakończeniu turnusu rehabilitacyjnego przedstawi Zamawiającemu rozliczenie za każdego uczestnika zgodnie z § 8 ust. 8 rozporządzenia Ministra Pracy i Polityki Społecznej z dnia 15 listopada 2007r. w sprawie turnusów rehabilitacyjnych (Dz.U. Nr 230, poz. 1694). - Wykonawca obowiązany jest przechowywać dokumentację dotyczącą turnusu określoną w § 12 ust. 1 pkt 10 rozporządzenia Ministra Pracy i Polityki Społecznej z dnia 15 listopada 2007r. w sprawie turnusów rehabilitacyjnych (Dz.U. Nr 230, poz. 1694) oraz spełnić inne, nie wymienione wyżej wymagania, jakie wynikają dla organizatorów turnusów z przepisów tego rozporządzenia. - Wykonawca zobowiązuje się do oznakowania miejsc, w których korzystać będą uczestnicy turnusu poprzez umieszczenie plakatów informacyjnych dotyczących projektu, które otrzyma od Zamawiającego po podpisaniu umowy. Wykonawca w ramach zaoferowanej ceny zapewni uczestnikom: - przewóz z wyznaczonego miejsca w Mnichowie do miejsca odbywania turnusu oraz z miejsca turnusu rehabilitacyjnego po jego zakończeniu, do Mnichowa, autokarem z klimatyzacją o ilości miejsc odpowiedniej dla uczestników turnusu (tj. nie mniejszej niż 41), należy przystosować jedno miejsce do przewozu osoby na wózku, autokar musi być nie starszy niż 5 lat. - zakwaterowanie w ośrodku w pokojach 2-4 osobowych z pełnym węzłem sanitarnym (wc, prysznic lub wanna, umywalka), telewizorem i czajnikiem elektrycznym. - całodzienne wyżywienie obejmujące co najmniej śniadanie, obiad i kolację oraz suchy prowiant w drodze powrotnej z turnusu. Suchy prowiant musi odpowiadać 75% wartości stawki dziennej wyżywienia na każdego uczestnika. - pełną realizację opracowanych i złożonych u właściwego wojewody programów turnusów odpowiednich ze względu na ich rodzaj oraz rodzaje niepełnosprawności albo schorzenia lub dysfunkcje uczestników, - zaplecze techniczne, użytkowe, socjalne umożliwiające realizację programów turnusów ( sale zabiegowe, urządzenia do ćwiczeń, urządzenia do rehabilitacji, sale do zajęć), - baza zabiegowa ośrodka winna obejmować minimum: inhalacje indywidualne, magnetoterapia, laseroterapia, krioterapia miejscowa, elektroterapia, terapia ultradźwiękowa, fototerapia, masaż. - fachową kadrę gwarantującą prawidłową realizację programu turnusu z warsztatami z psychologiem, szkoleniem z doradcą zawodowym oraz prelekcją i pokazem z zakresu udzielania pierwszej pomocy przedmedycznej, w skład której wchodzą w szczególności: kierownik odpowiedzialny za przebieg turnusu, pielęgniarka, specjalista do rehabilitacji ruchowej, pedagog lub inna osoba posiadająca przygotowanie pedagogiczne, psycholog oraz doradca zawodowy. - stałą opiekę pielęgniarską i możliwość korzystania z opieki lekarskiej podczas turnusu, - badanie lekarskie na początku i na końcu turnusu, - co najmniej dwa zabiegi rehabilitacyjne dziennie (20 zabiegów w trakcie turnusu na osobę zarówno dla osoby niepełnosprawnej jak i opiekuna), - przygotowanie i realizację programu kulturalno-oświatowego Wszystkie koszty związane z przygotowaniem i realizacją powyższego programu kulturalno-oświatowego (np. autokar, przewodnik, bilety wstępu i inne) po stronie Wykonawcy. - ubezpieczenie od następstw nieszczęśliwych wypadków w czasie podróży i trwania turnusu, - pokrycie kosztów opłaty klimatycznej. - w ramach pobytu na turnusie należy przeprowadzić: Warsztaty z psychologiem; KOMUNIKACJA INTERPERSONALNA Budowanie poczucia bezpieczeństwa w grupie, analiza czynników sprzyjających byciu otwartym w relacjach interpersonalnych; - ćwiczenia: serce dzwonu, zwężanie kręgu analiza; - otwartość - dyskusja, próba ustalenia wspólnej definicji; ćwiczenia: bank pytań, gorące krzesło - analiza; Ocena własnego sposobu odnoszenia się do innych - na podstawie skali Johnsona, praca indywidualna, w parach i na tle grupy; - pytanie do każdego - ćwiczenie; Pogłębianie samoświadomości - lista przymiotników, które mnie określają - ćwiczenie; ćwiczenia: moje mocne i słabe strony; Definicja grupy - elementy składowe: cele, normy, struktura; Diagnoza własnego funkcjonowania w grupie na podstawie kwestionariusza - praca indywidualna, w parach i na tle grupy; ćwiczenia TRENING ASERTYWNOŚCI Mapa asertywności. Obrona swoich praw (granic) w sytuacjach społecznych. Oceny - krytyka i pochwały: warsztat techniki konstruktywnego reagowania na różne formy krytyki i ataku. Wyrażanie: - uczuć pozytywnych - uczuć negatywnych. - Osobistych opinii i przekonań. - Stanowienie swoich praw. GRUPOWA DYSKUSJA PODSUMOWUJĄCA TRENING. Diagnoza poziomu satysfakcji uczestników zajęć z własnego funkcjonowania podczas warsztatów- dyskusja; Informacje zwrotne - ćwiczenie obszary do dalszej pracy - ćwiczenie; -list od grupy - ćwiczenie; Warsztaty należy przeprowadzić w 2 grupach po 16 godzin lekcyjnych (nie więcej niż 4 godziny zegarowe dziennie dla każdej grupy). Prowadzący: psycholog posiadający wykształcenie wyższe psychologiczne i uprawnienia pedagogiczne, min 3 letnie doświadczenie w prowadzeniu szkoleń z w/w zakresu oraz doświadczenie w pracy z osobami niepełnosprawnymi. Szkolenie z doradcą zawodowym 1) zakres: - zagadnienia rynku pracy, - umiejętność aktywnego poszukiwania pracy, - przygotowanie dokumentów aplikacyjnych, - rozwijanie umiejętności interpersonalnych, - przygotowanie do rozmowy z pracodawcą, - prowadzenie rozmowy z pracodawcą, 2) prowadzący - doradca zawodowy, 3) materiały dla słuchaczy na własność: teczka, długopis, zeszyt, Warsztaty należy przeprowadzić w 2 grupach po 8 godzin zegarowych (nie więcej niż 4 godziny dziennie dla każdej grupy). Prowadzący: doradca zawodowy posiadający wykształcenie wyższe, kwalifikacje doradcy zawodowego i min. 3 letnie doświadczenie w prowadzeniu szkoleń z w/w zakresu oraz doświadczenie w pracy z osobami niepełnosprawnymi. Prelekcja wraz z pokazem z zakresu udzielania pierwszej pomocy przedmedycznej. Program prelekcji: 1. Ocena sytuacji i zabezpieczenie miejsca wypadku. 2. Ocena stanu poszkodowanego, kontrola czynności życiowych - pokaz. 3. Postępowanie z poszkodowanym nieprzytomnym - pokaz. 4. Podstawowe Podtrzymywanie Życia - pokaz.(resuscytacja krążeniowo-oddechowa) 5. Postępowanie w przypadku krwotoków, poważnych ran i oparzeń. 6. Postępowanie w przypadku innych urazów. Prelekcja wraz z pokazem z zakresu udzielania pierwszej pomocy przedmedycznej przeprowadzana w 2 grupach po 3 godziny lekcyjne. Prowadzący: osoba posiadająca wykształcenie wyższe medyczne lub uprawnienia ratownika medycznego, doświadczenie w prowadzeniu szkoleń z w/w zakresu oraz uprawnienia pedagogiczne i doświadczenie w pracy z osobami niepełnosprawnymi. Wszystkie materiały, pomoce, narzędzia i urządzenia niezbędne do przeprowadzenia warsztatów, szkolenia oraz prelekcji wraz z pokazem zapewnia Wykonawca. W czasie przerw Wykonawca zabezpiecza również serwis kawowy. Program kulturalno-oświatowy i program szczegółowy warsztatów szkolenia i prelekcji przedstawia Wykonawca, którego oferta została wybrana na dwa dni przed podpisaniem umowy. Wykonawca zobowiązany będzie do prowadzenia odpowiedniej dokumentacji: - Dzienna lista obecności uczestników warsztatów, szkolenia i prelekcji. - Dziennik zajęć zawierający m.in. wymiar godzin i tematy zajęć warsztatowych, - Rejestr wydanych zaświadczeń potwierdzających ukończenie warsztatów, Wykonawca zobowiązany będzie do przekazania Zamawiającemu, w terminie do 14 dni od dnia zakończenia warsztatów, szkolenia i prelekcji następujących dokumentów: - Kserokopii ankiet oceniających, przeprowadzonych wśród uczestników zajęć; - Opinia prowadzącego w zakresie postępów poczynionych przez uczestników na szkoleniach, - Imiennego wykazu osób, które ukończyły zajęcia; - Kserokopii wydanych zaświadczeń potwierdzających ukończenie warsztatów, szkolenia, prelekcji - Kserokopii dziennika zajęć; - Kserokopii list obecności; Wykonawca zobowiązany będzie do prowadzenia dokumentacji fotograficznej z zajęć rehabilitacyjnych, warsztatów, wycieczek i programu kulturalno - oświatowego oraz przekazania Zamawiającemu na płycie CD w terminie do 14 dni od zakończenia turnusu.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07" w:leader="none"/>
        </w:tabs>
        <w:ind w:left="707" w:right="0" w:hanging="283"/>
        <w:rPr/>
      </w:pPr>
      <w:r>
        <w:rPr>
          <w:b/>
        </w:rPr>
        <w:t>2) Wspólny Słownik Zamówień (CPV):</w:t>
      </w:r>
      <w:r>
        <w:rPr/>
        <w:t xml:space="preserve"> 85.14.00.00-2, 85.31.25.00-4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07" w:leader="none"/>
        </w:tabs>
        <w:ind w:left="707" w:right="0" w:hanging="283"/>
        <w:rPr/>
      </w:pPr>
      <w:r>
        <w:rPr>
          <w:b/>
        </w:rPr>
        <w:t>3) Czas trwania lub termin wykonania:</w:t>
      </w:r>
      <w:r>
        <w:rPr/>
        <w:t xml:space="preserve"> Zakończenie: 06.07.2012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07" w:leader="none"/>
        </w:tabs>
        <w:ind w:left="707" w:right="0" w:hanging="283"/>
        <w:rPr/>
      </w:pPr>
      <w:r>
        <w:rPr>
          <w:b/>
        </w:rPr>
        <w:t xml:space="preserve">4) Kryteria oceny ofert: </w:t>
      </w:r>
      <w:r>
        <w:rPr/>
        <w:t xml:space="preserve">najniższa cena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CZĘŚĆ Nr:</w:t>
      </w:r>
      <w:r>
        <w:rPr/>
        <w:t xml:space="preserve"> 2 </w:t>
      </w:r>
      <w:r>
        <w:rPr>
          <w:b/>
        </w:rPr>
        <w:t>NAZWA:</w:t>
      </w:r>
      <w:r>
        <w:rPr/>
        <w:t xml:space="preserve"> Część 2 (dla 9 amazonek) turnus rehabilitacyjny usprawniająco-rekreacyjny w Ciechocinku z kursem bukieciarsko-florystycznym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07" w:leader="none"/>
        </w:tabs>
        <w:ind w:left="707" w:right="0" w:hanging="283"/>
        <w:rPr/>
      </w:pPr>
      <w:r>
        <w:rPr>
          <w:b/>
        </w:rPr>
        <w:t>1) Krótki opis ze wskazaniem wielkości lub zakresu zamówienia:</w:t>
      </w:r>
      <w:r>
        <w:rPr/>
        <w:t xml:space="preserve"> Stacjonarny turnus usprawniająco-rekreacyjny przeznaczony jest dla grupy 9 kobiet w wieku aktywności zawodowej, zagrożonych wykluczeniem społecznym z powodu niepełnosprawności: po mastektomii z dysfunkcją narządu ruchu, ze schorzeniami układu krążenia skierowanych na turnus przez lekarzy, pod opieką których się znajdują. W turnusie uczestniczyć będzie 9 osób niepełnosprawnych.. Czas trwania turnusu: 14 dni pobytowych, w terminie 19.05.2012r. - 02.06.2012r. Zamówienie obejmuje transport uczestników z wyznaczonego miejsca w Sędziszowie i Jędrzejowie do miejsca odbycia turnusu (trasa: Sędziszów - Jędrzejów - Ciechocinek) i z miejsca odbycia turnusu po jego zakończeniu, do Jędrzejowa i Sędziszowa (trasa: Ciechocinek - Jędrzejów - Sędziszów). Miejsce odbywania turnusu: Ciechocinek - ośrodek wpisany do rejestru właściwego wojewody, zgodnie z przepisami rozporządzenia Ministra Pracy i Polityki Społecznej z dnia 15 listopada 2007r. w sprawie turnusów rehabilitacyjnych (Dz.U. Nr 230, poz. 1694), przystosowany do realizacji turnusów rehabilitacyjnych dla osób niepełnosprawnych. Wykonawca zagwarantuje pobyt w ośrodku w budynku, w którym będą zlokalizowane pomieszczenia sypialne, do rehabilitacji i do przeprowadzenia kursu. Dopuszcza się lokalizację gabinetów do rehabilitacji w innym budynku jeżeli odległość pomiędzy tymi budynkami nie przekroczy 150 m. Wymogi o charakterze ogólnym : - Po zakończeniu turnusu Wykonawca przedstawia Zamawiającemu informację o jego przebiegu. Informację, sporządzoną odrębnie dla każdego uczestnika turnusu, należy przedłożyć w siedzibie Zamawiającego w nieprzekraczalnym terminie 21 dni od daty zakończenia turnusu. Wzór informacji określa załącznik nr 7 do rozporządzenia Ministra Pracy i Polityki Społecznej z dnia 15 listopada 2007r. w sprawie turnusów rehabilitacyjnych (Dz.U. Nr 230, poz. 1694). - Wykonawca po zakończeniu turnusu rehabilitacyjnego przedstawi Zamawiającemu rozliczenie za każdego uczestnika zgodnie z § 8 ust. 8 rozporządzenia Ministra Pracy i Polityki Społecznej z dnia 15 listopada 2007r. w sprawie turnusów rehabilitacyjnych (Dz.U. Nr 230, poz. 1694). - Wykonawca obowiązany jest przechowywać dokumentację dotyczącą turnusu określoną w § 12 ust. 1 pkt 10 rozporządzenia Ministra Pracy i Polityki Społecznej z dnia 15 listopada 2007r. w sprawie turnusów rehabilitacyjnych (Dz.U. Nr 230, poz. 1694) oraz spełnić inne, nie wymienione wyżej wymagania, jakie wynikają dla organizatorów turnusów z przepisów tego rozporządzenia. - Wykonawca zobowiązuje się do oznakowania miejsc, w których korzystać będą uczestnicy turnusu poprzez umieszczenie plakatów informacyjnych dotyczących projektu, które otrzyma od Zamawiającego po podpisaniu umowy. Wykonawca w ramach zaoferowanej ceny zapewni uczestnikom: - przewóz z wyznaczonego miejsca w Sędziszowie i Jędrzejowie do miejsca odbywania turnusu i z miejsca turnusu rehabilitacyjnego, po jego zakończeniu, do Jędrzejowa i Sędziszowa, busem o ilości miejsc odpowiedniej do ilości uczestniczek turnusu (tj. nie mniejszej niż 9) i nie starszym niż 5 lat. - zakwaterowanie w ośrodku w pokojach 2 i 3-osobowych (3 pokoje 2-osobowe i 1 pokój 3-osobowy) z pełnym węzłem sanitarnym (wc, prysznic lub wanna, umywalka), telewizorem i czajnikiem elektrycznym. - całodzienne wyżywienie obejmujące co najmniej śniadanie, obiad i kolację oraz suchy prowiant w drodze powrotnej z turnusu. Suchy prowiant musi odpowiadać 75% wartości stawki dziennej wyżywienia na każdego uczestnika. - pełną realizację opracowanych i złożonych u właściwego wojewody programów turnusów odpowiednich ze względu na ich rodzaj oraz rodzaje niepełnosprawności albo schorzenia lub dysfunkcje uczestników, - zaplecze techniczne, użytkowe, socjalne umożliwiające realizację programów turnusów ( sale zabiegowe, urządzenia do ćwiczeń, urządzenia do rehabilitacji, sale do zajęć), - fachową kadrę gwarantującą prawidłową realizację programu turnusu z kursem bukieciarsko- florystycznym, w skład której wchodzą w szczególności: kierownik odpowiedzialny za przebieg turnusu, pielęgniarka, specjalista do rehabilitacji ruchowej, fizjoterapeuta, kinezjoterapeuta, osoba prowadząca kurs. - stałą opiekę pielęgniarską i możliwość korzystania z opieki lekarskiej podczas turnusu - badanie lekarskie na początku i na końcu turnusu, - co najmniej dwa zabiegi rehabilitacyjne dziennie ( min. 20 zabiegów w trakcie turnusu na osobę), - przygotowanie i realizację programu kulturalno-oświatowego Wszystkie koszty związane z przygotowaniem i realizacją powyższego programu kulturalno-oświatowego (np. autokar, przewodnik, bilety wstępu i inne) po stronie Wykonawcy. - ubezpieczenie od następstw nieszczęśliwych wypadków w czasie podróży i pobytu na turnusie, - pokrycie kosztów opłaty klimatycznej. W ramach pobytu na turnusie należy przeprowadzić: Kurs bukieciarz-florysta obejmujący zakres: - Artykuły dekoracyjne - Kompozycje w naczyniach - Dekoracje okolicznościowe - Kompozycje z roślin sztucznych i preparowanych - Kompozycje kuchenne Kurs bukieciarsko-florystyczny powinien obejmować łącznie 30 godzin lekcyjnych, w tym zajęcia teoretyczne i praktyczne na materiale florystycznym. Prowadzący: osoba posiadające wykształcenie wyższe ogrodnicze, doświadczenie w prowadzeniu szkoleń z w/w zakresu, posiadająca uprawnienia pedagogiczne oraz doświadczenie w pracy z osobami niepełnosprawnymi. Wszystkie materiały, pomoce, narzędzia i urządzenia niezbędne do przeprowadzenia kursu zapewnia Wykonawca. W czasie przerw Wykonawca zabezpiecza również serwis kawowy. Program kulturalno-oświatowy i program szczegółowy kursu przedstawia Wykonawca, którego oferta została wybrana na dwa dni przed podpisaniem umowy. Wykonawca zobowiązany będzie do prowadzenia odpowiedniej dokumentacji: - Dzienna lista obecności uczestników kursu - Dziennik zajęć zawierający m.in. wymiar godzin i tematy zajęć, - Rejestr wydanych zaświadczeń potwierdzających ukończenie kursu, Wykonawca zobowiązany będzie do przekazania Zamawiającemu, w terminie do 14 dni od dnia zakończenia kursu następujących dokumentów: - Kserokopii ankiet oceniających, przeprowadzonych wśród uczestników zajęć; - Opinia prowadzącego w zakresie postępów poczynionych przez uczestników na kursie, - Imiennego wykazu osób, które ukończyły zajęciach; - Kserokopii wydanych zaświadczeń potwierdzających ukończenie kursu, - Kserokopii dziennika zajęć; - Kserokopii list obecności; Wykonawca zobowiązany będzie do prowadzenia dokumentacji fotograficznej z zajęć rehabilitacyjnych, kursu, wycieczek i programu kulturalno - oświatowego oraz przekazania Zamawiającemu na płycie CD w terminie do 14 dni od zakończenia turnusu.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07" w:leader="none"/>
        </w:tabs>
        <w:ind w:left="707" w:right="0" w:hanging="283"/>
        <w:rPr/>
      </w:pPr>
      <w:r>
        <w:rPr>
          <w:b/>
        </w:rPr>
        <w:t>2) Wspólny Słownik Zamówień (CPV):</w:t>
      </w:r>
      <w:r>
        <w:rPr/>
        <w:t xml:space="preserve"> 85.14.00.00-2, 85.31.25.00-4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07" w:leader="none"/>
        </w:tabs>
        <w:ind w:left="707" w:right="0" w:hanging="283"/>
        <w:rPr/>
      </w:pPr>
      <w:r>
        <w:rPr>
          <w:b/>
        </w:rPr>
        <w:t>3) Czas trwania lub termin wykonania:</w:t>
      </w:r>
      <w:r>
        <w:rPr/>
        <w:t xml:space="preserve"> Zakończenie: 02.06.2012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07" w:leader="none"/>
        </w:tabs>
        <w:ind w:left="707" w:right="0" w:hanging="283"/>
        <w:rPr/>
      </w:pPr>
      <w:r>
        <w:rPr>
          <w:b/>
        </w:rPr>
        <w:t xml:space="preserve">4) Kryteria oceny ofert: </w:t>
      </w:r>
      <w:r>
        <w:rPr/>
        <w:t xml:space="preserve">najniższa cena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07"/>
        </w:tabs>
        <w:ind w:left="707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07"/>
        </w:tabs>
        <w:ind w:left="707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07"/>
        </w:tabs>
        <w:ind w:left="707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707"/>
        </w:tabs>
        <w:ind w:left="707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5">
    <w:lvl w:ilvl="0">
      <w:start w:val="1"/>
      <w:numFmt w:val="bullet"/>
      <w:lvlText w:val=""/>
      <w:lvlJc w:val="left"/>
      <w:pPr>
        <w:tabs>
          <w:tab w:val="num" w:pos="707"/>
        </w:tabs>
        <w:ind w:left="707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6">
    <w:lvl w:ilvl="0">
      <w:start w:val="1"/>
      <w:numFmt w:val="bullet"/>
      <w:lvlText w:val=""/>
      <w:lvlJc w:val="left"/>
      <w:pPr>
        <w:tabs>
          <w:tab w:val="num" w:pos="707"/>
        </w:tabs>
        <w:ind w:left="707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3z0">
    <w:name w:val="WW8Num3z0"/>
    <w:qFormat/>
    <w:rPr>
      <w:rFonts w:ascii="Wingdings 2" w:hAnsi="Wingdings 2" w:cs="OpenSymbol;Arial Unicode MS"/>
    </w:rPr>
  </w:style>
  <w:style w:type="character" w:styleId="WW8Num4z0">
    <w:name w:val="WW8Num4z0"/>
    <w:qFormat/>
    <w:rPr>
      <w:rFonts w:ascii="Wingdings 2" w:hAnsi="Wingdings 2" w:cs="OpenSymbol;Arial Unicode MS"/>
    </w:rPr>
  </w:style>
  <w:style w:type="character" w:styleId="WW8Num5z0">
    <w:name w:val="WW8Num5z0"/>
    <w:qFormat/>
    <w:rPr>
      <w:rFonts w:ascii="Wingdings 2" w:hAnsi="Wingdings 2" w:cs="OpenSymbol;Arial Unicode MS"/>
    </w:rPr>
  </w:style>
  <w:style w:type="character" w:styleId="WW8Num6z0">
    <w:name w:val="WW8Num6z0"/>
    <w:qFormat/>
    <w:rPr>
      <w:rFonts w:ascii="Wingdings 2" w:hAnsi="Wingdings 2" w:cs="OpenSymbol;Arial Unicode M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0:23:11Z</dcterms:created>
  <dc:creator>gosia hencel</dc:creator>
  <dc:description/>
  <dc:language>en-US</dc:language>
  <cp:lastModifiedBy/>
  <cp:revision>0</cp:revision>
  <dc:subject/>
  <dc:title/>
</cp:coreProperties>
</file>