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/>
        <w:ind w:left="150" w:right="0" w:hanging="0"/>
        <w:rPr/>
      </w:pPr>
      <w:hyperlink r:id="rId2" w:tgtFrame="_blank">
        <w:r>
          <w:rPr>
            <w:rStyle w:val="InternetLink"/>
          </w:rPr>
          <w:t>www.powiatjedrzejow.pl ścieżka dostępu: Jednostki organizacyjne-PCPR-zamówienia publ.-usługi</w:t>
        </w:r>
      </w:hyperlink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Jędrzejów: Organizacja 2 stacjonarnych turnusów rehabilitacyjno usprawniających dla osób niepełnosprawnych w miejscowości położonej w górach w woj. małopolskim z organizacją i przeprowadzeniem szkoleń z psychologiem-seksuologiem</w:t>
      </w:r>
      <w:r>
        <w:rPr/>
        <w:br/>
      </w:r>
      <w:r>
        <w:rPr>
          <w:b/>
        </w:rPr>
        <w:t>Numer ogłoszenia: 153938 - 2013; data zamieszczenia: 18.04.2013</w:t>
      </w:r>
      <w:r>
        <w:rPr/>
        <w:br/>
        <w:t>OGŁOSZENIE O ZAMÓWIENIU - usługi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Powiatowe Centrum Pomocy Rodzinie , ul. Okrzei 49b, 28-300 Jędrzejów, woj. świętokrzyskie, tel. 41 38 636 00, faks 41 38 636 00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Administracja samorządowa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Organizacja 2 stacjonarnych turnusów rehabilitacyjno usprawniających dla osób niepełnosprawnych w miejscowości położonej w górach w woj. małopolskim z organizacją i przeprowadzeniem szkoleń z psychologiem-seksuologiem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usługi.</w:t>
      </w:r>
    </w:p>
    <w:p>
      <w:pPr>
        <w:pStyle w:val="TextBody"/>
        <w:rPr/>
      </w:pPr>
      <w:r>
        <w:rPr>
          <w:b/>
        </w:rPr>
        <w:t>II.1.4) Określenie przedmiotu oraz wielkości lub zakresu zamówienia:</w:t>
      </w:r>
      <w:r>
        <w:rPr/>
        <w:t xml:space="preserve"> Przedmiotem zamówienia jest zorganizowanie 2 stacjonarnych turnusów rehabilitacyjno usprawniających dla osób niepełnosprawnych w miejscowości położonej w górach w woj. małopolskim z organizacją i przeprowadzeniem szkoleń z psychologiem seksuologiem 1. Turnus dla 18 osób niepełnosprawnych w wieku 19-41 lat wraz z towarzyszącymi im opiekunami w liczbie 7 osób, tj. łącznie 25 osób. 2. Turnus dla 6 niepełnoletnich osób niepełnosprawnych w wieku 15-18 lat wraz z towarzyszącymi im opiekunami w liczbie 2 osób, tj. łącznie 8 osób. Stacjonarne turnusy usprawniająco-rekreacyjne przeznaczone są dla osób niepełnosprawnych (stopień niepełnosprawności: umiarkowany i znaczny): z dysfunkcją narządu ruchu, z wyłączeniem osób poruszających się na wózkach inwalidzkich, z dysfunkcją narządu wzroku, z dysfunkcją narządu słuchu, z upośledzeniem umysłowym, z chorobą psychiczną, z padaczką, ze schorzeniami układu krążenia, ze schorzeniami neurologicznymi, skierowanych na turnus przez lekarzy, pod opieką których się znajdują. Obydwa turnusy muszą odbywać się w jednym terminie tj. od 26.05.2013r. do 08.06.2013r. Czas trwania turnusu: 14 dni pobytowych. Zamówienie obejmuje transport uczestników i ich opiekunów z wyznaczonego miejsca w Jędrzejowie woj. świętokrzyskie, do miejsca odbycia turnusu i z miejsca odbycia turnusu po jego zakończeniu, do Jędrzejowa. Transport uczestników na turnusy rehabilitacyjne i z powrotem należy zabezpieczyć łącznie dla obydwu turnusów tj. dla grupy 33 osób. Miejsce odbywania turnusów: atrakcyjna turystycznie miejscowość górska w woj. małaopolskim - ośrodek wpisany do rejestru właściwego wojewody, zgodnie z przepisami rozporządzenia Ministra Pracy i Polityki Społecznej z dnia 15 listopada 2007r. w sprawie turnusów rehabilitacyjnych (Dz.U. Nr 230, poz. 1694), przystosowany do realizacji turnusów rehabilitacyjnych dla osób niepełnosprawnych. Wykonawca zagwarantuje pobyt w ośrodku w budynku, w którym będą zlokalizowane pomieszczenia sypialne, do rehabilitacji i szkolenia oraz sala do przeprowadzenia kursu. Dopuszcza się lokalizację gabinetów do rehabilitacji w innym budynku jeżeli odległość pomiędzy tymi budynkami nie przekroczy 150 m. Baza zabiegowa ośrodka winna obejmować minimum: inhalacje indywidualne, magnetoterapia, laseroterapia, krioterapia miejscowa, elektroterapia, terapia ultradźwiękowa, fototerapia, masaż. Wykonawca w ramach zaoferowanej ceny zapewni uczestnikom: przewóz z wyznaczonego miejsca w Jędrzejowie woj. świętokrzyskie do miejsca odbywania turnusów oraz z miejsca turnusów rehabilitacyjnych po ich zakończeniu, do Jędrzejowa, autokarem z klimatyzacją o ilości miejsc odpowiedniej dla uczestników turnusu (tj. nie mniejszej niż 33), autokar musi być nie starszy niż 8 lat. zakwaterowanie w ośrodku w pokojach 2-4 osobowych z pełnym węzłem sanitarnym (wc, prysznic lub wanna, umywalka), telewizorem i czajnikiem elektrycznym. całodzienne wyżywienie obejmujące co najmniej śniadanie, obiad i kolację oraz suchy prowiant w drodze powrotnej z turnusu. Suchy prowiant musi odpowiadać 75% wartości stawki dziennej wyżywienia na każdego uczestnika. pełną realizację opracowanych i złożonych u właściwego wojewody programów turnusów odpowiednich ze względu na ich rodzaj oraz rodzaje niepełnosprawności albo schorzenia lub dysfunkcje uczestników, zaplecze techniczne, użytkowe, socjalne umożliwiające realizację programów turnusów ( sale zabiegowe, urządzenia do ćwiczeń, urządzenia do rehabilitacji, sale do zajęć), baza zabiegowa ośrodka winna obejmować minimum: inhalacje indywidualne, magnetoterapia, laseroterapia, krioterapia miejscowa, elektroterapia, terapia ultradźwiękowa, fototerapia, masaż. fachową kadrę gwarantującą prawidłową realizację programu turnusów wraz ze szkoleniem z psychologiem/seksuologiem, w skład której wchodzą w szczególności: kierownik odpowiedzialny za przebieg turnusu, pielęgniarka, specjalista do rehabilitacji ruchowej, pedagog lub inna osoba posiadająca przygotowanie pedagogiczne, psycholog/seksuolog. stałą opiekę pielęgniarską i możliwość korzystania z opieki lekarskiej podczas turnusu, badanie lekarskie na początku i na końcu turnusu, co najmniej dwa zabiegi rehabilitacyjne dziennie (20 zabiegów w trakcie turnusu na osobę zarówno dla osoby niepełnosprawnej jak i opiekuna), serwis kawowy na szkoleniach z psychologiem/seksuologiem tj. kawa, herbata, soki, woda mineralna i ciasteczka. przygotowanie i realizację programu kulturalno-oświatowego zawierającego co najmniej dla: 1. turnusu dla 18 osób niepełnosprawnych w wieku 19-41 lat wraz z towarzyszącymi im opiekunami w liczbie 7 osób, tj. łącznie 25 osób wycieczka: zwiedzanie Zakopanego i okolic m. in. Sanktuarium NMP na Krzeptówkach, Skoczni, Starego Cmentarza-Pęksów Brzyzek, wyjazd kolejką na Gubałówkę (góra-dół), wieczorek zapoznawczy, ognisko z kiełbaskami + kapela, wyjazd na Słowację do Tatralandii (wyjazd całodniowy -prowiant + ciepły posiłek na basenie), wycieczka w Tatry Słowackie- Jaskinia Bielańska, Szczyrbskie Jezioro, przejazd kolejką panoramiczną elektryczną do Starego Smokowca -wyjazd kolejką linowo-terenową na Hrebienok (obiad w trakcie wycieczki), Wycieczka na Rusinową Polanę transport, przewodnik po stronie Ośrodka, spotkanie z astronomem, zajęcia z teleskopem, całodniowa Wycieczka do Krakowa i Wieliczki: Kraków-Wzgórze Wawelskie, Dzwon Zygmunta, Groby Królewskie, przejście Drogą Królewską na Rynek Główny, Kościół Mariacki, Wieliczka-Kopalnia Soli -obiad w podziemiach, wyjazd na Kasprowy Wierch, wycieczka do Doliny Białego ( po drodze Muzeum Tatrzańskie z eksponatami tatrzańskiej flory i fauny), wycieczka do zamku w Niedzicy - rejs statkiem po jeziorze Czorsztyńskim, wieczór regionalny w Karczmie, zabawa taneczna, wieczór filmowy 2. turnus dla 6 niepełnoletnich osób niepełnosprawnych w wieku 15-18 lat wraz z towarzyszącymi im opiekunami w liczbie 2 osób, tj. łącznie 8 osób: wycieczka: zwiedzanie Zakopanego i okolic m. in. Sanktuarium NMP na Krzeptówkach, Skoczni, Starego Cmentarza-Pęksów Brzyzek, wyjazd kolejką na Gubałówkę (góra-dół), wieczorek zapoznawczy, ognisko z kiełbaskami + kapela, Wycieczka na Rusinową Polanę -transport, przewodnik po stronie Ośrodka, spotkanie z astronomem, zajęcia z teleskopem, całodniowa Wycieczka do Krakowa i Wieliczki: Kraków-Wzgórze Wawelskie, Dzwon Zygmunta, Groby Królewskie, przejście Drogą Królewską na Rynek Główny, Kościół Mariacki, Wieliczka-Kopalnia Soli - obiad w podziemiach, wyjazd na Kasprowy Wierch, wycieczka do Doliny Białego ( po drodze Muzeum Tatrzańskie z eksponatami tatrzańskiej flory i fauny), wycieczka do zamku w Niedzicy - rejs statkiem po jeziorze Czorsztyńskim, wieczór regionalny w Karczmie, zabawa taneczna, wieczór filmowy Wszystkie koszty związane z przygotowaniem i realizacją powyższych programów kulturalno-oświatowych (np. autokar, przewodnik, bilety wstępu i inne) po stronie Wykonawcy, jak również: ubezpieczenie od następstw nieszczęśliwych wypadków w czasie trwania turnusów a także w czasie transportu uczestników, pokrycie kosztów opłaty klimatycznej. W ramach pobytu na turnusach należy przeprowadzić: Turnus nr 1 (dla 18 osób niepełnosprawnych) Szkolenie z psychologiem-seksuologiem; Warsztaty w 2 grupach (po 9 osób) - po 4 godziny lekcyjne na 1 grupę łącznie 8 godzin lekcyjnych Prowadzący: psycholog-seksuolog Turnus nr 2 (dla 6 osób niepełnosprawnych) Szkolenie z psychologiem-seksuologiem; Warsztaty w grupie 6 osób - 4 godziny lekcyjne na grupę Prowadzący: psycholog-seksuolog Wykonawca zapewnia również dla tej grupy (6 osób) salę do przeprowadzenia kursu papieroplastyki na 5 godzin dziennie przez 6 dni (łącznie 30 godzin)..</w:t>
      </w:r>
    </w:p>
    <w:p>
      <w:pPr>
        <w:pStyle w:val="TextBody"/>
        <w:rPr/>
      </w:pPr>
      <w:r>
        <w:rPr>
          <w:b/>
        </w:rPr>
        <w:t>II.1.6) Wspólny Słownik Zamówień (CPV):</w:t>
      </w:r>
      <w:r>
        <w:rPr/>
        <w:t xml:space="preserve"> 85.14.00.00-2, 85.31.25.00-4, 80.50.00.00-9.</w:t>
      </w:r>
    </w:p>
    <w:p>
      <w:pPr>
        <w:pStyle w:val="TextBody"/>
        <w:rPr/>
      </w:pPr>
      <w:r>
        <w:rPr>
          <w:b/>
        </w:rPr>
        <w:t>II.1.7) Czy dopuszcza się złożenie oferty częściowej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8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Okres w dniach: 14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Na potwierdzenie należy złożyć: posiadane uprawnienie do organizowania turnusów rehabilitacyjnych potwierdzone wpisem do rejestru prowadzonego przez właściwego wojewodę z terminem ważności wpisu co najmniej do dnia zakończenia turnus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Na potwierdzenie należy złożyć: wykaz wykonanych głównych usług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należycie. Zamawiający uzna warunek za spełniony jeżeli Wykonawca wykaże, że wykonał minimum cztery usługi związane z organizacją turnusów rehabilitacyjny w tym minimum dwie gdzie w każdej uczestniczyło minimum 20 osób (z opiekunami) zakres obejmował transport tych osób na miejsce turnusu i z powrotem i wartość każdej z dwóch wymaganych usług wynosiła minimum 40 tys. PLN Do pozycji wykazu odnoszących się do dwóch usług opisanych z wymaganą wartością i ilością osób, należy załączyć dowody określające, czy usługi te zostały wykonane w sposób należyt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Na potwierdzenie należy złożyć: wykaz narzędzi, wyposażenia zakładu i urządzeń technicznych dostępnych Wykonawcy usługi w celu realizacji zamówienia wraz z informacją o podstawie dysponowania tymi zasobami; wykaz musi zawierać informacje; dysponowanie ośrodkiem, w którym mogą odbywać się turnusy rehabilitacyjne, wpisanym do rejestru właściwego wojewody z terminem ważności wpisu co najmniej do dnia 30 czerwca 2013r., tj. prowadzenie własnego ośrodka lub uzyskanie zapewnienia ze strony uprawnionego podmiotu prowadzącego taki ośrodek o gotowości udostępnienia go wykonawcy w celu odbycia turnusu rehabilitacyjnego, w terminie wskazanym przez niego w ofercie; ośrodek musi spełniać warunki dostępności wymagane dla osób niepełnosprawnych uczestniczących w turnusie, określone w § 15 ust. 1 pkt 4 lit. a) i e) rozporządzenia (Dz.U.2007.230.1694), oraz posiadać bazę żywieniową (stołówka) i noclegową ( pokoje 2, 3 i 4-osobowe. Wszystkie pokoje z pełnym węzłem sanitarnym (w.c., prysznic lub wanna, umywalka,) telewizorem; zaplecze techniczne i lokalowe do realizacji programów turnusów oraz aktywnych form rehabilitacji (sale zabiegowe, urządzenia do ćwiczeń, urządzenia do rehabilitacji, sale do zajęć zlokalizowane w budynku zakwaterowania uczestników), dysponować zapleczem do realizacji zajęć kulturalno-oświatowych, dysponować zapleczem rekreacyjno - wypoczynkowym, Opis ośrodka, w którym mają odbyć się turnusy rehabilitacyjne pod kątem jego wyposażenia i zaplecza technicznego do rehabilitacji osób niepełnosprawnych oraz spełnienia warunków, o których mowa w pkt 7.2.3.1, wraz z pisemnym zapewnieniem podmiotu prowadzącego ośrodek o gotowości udostępnienia go Wykonawcy w celu odbycia turnusów rehabilitacyjnych, w terminie wskazanym przez Zamawiającego lub umowę przedwstępną z takim podmiotem - jeżeli Wykonawca nie prowadzi własnego ośrodka dysponowanie autokarami przystosowanymi do przewozu osób niepełnosprawnych, z WC i klimatyzacją, minimalna ilość 33 miejsc siedzących, należy wskazać prawo do jego dysponowania oraz określić markę i model autokaru, nie starszy niż 8 lat dysponowanie salą wykładową do przeprowadzenia szkoleń z psychologiem-seksuologiem dysponowanie salą wykładową do przeprowadzenia kursu papieroplasty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Na potwierdzenie należy złożyć: wykaz osób, które będą uczestniczyć w wykonywaniu zamówienia, w szczególności odpowiedzialnych za świadczenie, wraz z informacjami na temat ich kwalifikacji zawodowych i doświadczenia oraz informacji o podstawie do dysponowania tymi osobami - Potwierdzeniem spełniania warunku będzie przedstawienie wykazu zawierającego nie mniej niż; kierownik odpowiedzialny za przebieg turnusu osoba posiadająca wykształcenie wyższe z zakresu pedagogiki i zarządzania w pomocy społecznej lub psychologii, min 3 letnie doświadczenie w organizacji turnusów wypoczynkowych z doświadczeniem w pracy z osobami niepełnosprawnymi; pielęgniarka Osoba posiadająca wykształcenie medyczne i prawo wykonywania zawodu pielęgniarki oraz min 3 letnie doświadczenie w pracy z osobami niepełnosprawnymi; psycholog osoba posiadająca wykształcenie wyższe psychologiczne i uprawnienia pedagogiczne, min 3 letnie doświadczenie w pracy z osobami niepełnosprawnymi; specjalista do spraw rehabilitacji ruchowej osoba posiadająca wykształcenie wyższe, kwalifikacje fizjoterapeuty i min 3 letnie doświadczenie w pracy z osobami niepełnosprawnymi; pedagog lub inna osoba posiadająca przygotowanie pedagogiczne Osoba posiadająca wykształcenie wyższe pedagogiczne, min. 3 lata doświadczenia w pracy z osobami niepełnosprawnymi, posiadająca doświadczenie w organizacji turnusów rehabilitacyjnych oraz zajęć sportowo- rekreacyjnych dla osób niepełnosprawnych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1414" w:right="0" w:hanging="283"/>
        <w:rPr/>
      </w:pPr>
      <w:r>
        <w:rPr/>
        <w:t>Na potwierdzenie należy złożyć ; oświadczenie Wykonawcy z art. 22 ust. 1 ustawy o spełnieniu warunków podmiotowych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potwierdzenie posiadania uprawnień do wykonywania określonej działalności lub czynności, jeżeli przepisy prawa nakładają obowiązek ich posiadania, w szczególności koncesje, zezwolenia lub licencje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wykaz narzędzi, wyposażenia zakładu i urządzeń technicznych dostępnych wykonawcy usług lub robót budowlanych w celu wykonania zamówienia wraz z informacją o podstawie do dysponowania tymi zasobami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 </w:t>
      </w:r>
    </w:p>
    <w:p>
      <w:pPr>
        <w:pStyle w:val="TextBody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oświadczenie o braku podstaw do wykluczenia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rPr/>
      </w:pPr>
      <w:r>
        <w:rPr/>
        <w:t>III.4.3) Dokumenty podmiotów zagranicznych</w:t>
      </w:r>
    </w:p>
    <w:p>
      <w:pPr>
        <w:pStyle w:val="TextBody"/>
        <w:rPr/>
      </w:pPr>
      <w:r>
        <w:rPr/>
        <w:t>Jeżeli wykonawca ma siedzibę lub miejsce zamieszkania poza terytorium Rzeczypospolitej Polskiej, przedkłada:</w:t>
      </w:r>
    </w:p>
    <w:p>
      <w:pPr>
        <w:pStyle w:val="TextBody"/>
        <w:rPr/>
      </w:pPr>
      <w:r>
        <w:rPr/>
        <w:t>III.4.3.1) dokument wystawiony w kraju, w którym ma siedzibę lub miejsce zamieszkania potwierdzający, ż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TextBody"/>
        <w:rPr/>
      </w:pPr>
      <w:r>
        <w:rPr/>
        <w:t>III.4.4) Dokumenty dotyczące przynależności do tej samej grupy kapitałowej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>
          <w:b/>
          <w:b/>
        </w:rPr>
      </w:pPr>
      <w:r>
        <w:rPr>
          <w:b/>
        </w:rPr>
        <w:t xml:space="preserve">przewiduje się istotne zmiany postanowień zawartej umowy w stosunku do treści oferty, na podstawie której dokonano wyboru wykonawcy: </w:t>
      </w:r>
    </w:p>
    <w:p>
      <w:pPr>
        <w:pStyle w:val="TextBody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TextBody"/>
        <w:rPr/>
      </w:pPr>
      <w:r>
        <w:rPr/>
        <w:t>Zamawiający dopuszcza zmianę zawartej umowy w następujących okolicznościach; Zmiana postanowień umowy na skutek zmian technicznych i organizacyjnych, spowodowanych następującymi okolicznościami; 1) Zmiana wykazanych środków transportu, zmienione pojazdy mają posiadać parametry tożsame lub lepsze od przyjętych w ofercie. Zamiana następuje za zgodą Zamawiającego i jest możliwa tylko w okolicznościach powstałych, na które niemiał wpływu Wykonawca. 2) Zamiana wskazanego w ofercie kadry tylko na kadrę o kwalifikacjach i doświadczeniu tożsamym lub lepszym. Zamiana następuje za zgodą Zamawiającego i jest możliwa tylko w okolicznościach powstałych, na które niemiał wpływu Wykonawca. 3) Zmiana miejsca organizacji turnusu wskazanego w ofercie tylko w przypadku niemożności zrealizowania turnusu z przyczyn niezależnych od Wykonawcy w okolicznościach których nie dało się przewidzieć i były to okoliczności nie zawinione przez Wykonawcę na inne miejsce o standardzie i wymaganiach określonych w SIWZ. 4) Zmniejszenie ilości osób i związane z tym zmniejszenie wynagrodzenia odpowiadającego faktycznej ilości osób uczestniczących w turnusie na zasadach opisanych w SIWZ.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 xml:space="preserve"> 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ścieżka dostępu: Jednostki organizacyjne-PCPR-zamówienia publ.-usługi</w:t>
        <w:br/>
      </w:r>
      <w:r>
        <w:rPr>
          <w:b/>
        </w:rPr>
        <w:t>Specyfikację istotnych warunków zamówienia można uzyskać pod adresem:</w:t>
      </w:r>
      <w:r>
        <w:rPr/>
        <w:t xml:space="preserve"> Powiatowe Centrum Pomocy Rodzinie w Jędrzejowie ul. Okrzei 49B, 28-300 Jędrzejów sekretariat dyrektora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26.04.2013 godzina 10:00, miejsce: Powiatowe Centrum Pomocy Rodzinie w Jędrzejowie ul. Okrzei 49B, 28-300 Jędrzejów sekretariat dyrektora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>IV.4.16) Informacje dodatkowe, w tym dotyczące finansowania projektu/programu ze środków Unii Europejskiej:</w:t>
      </w:r>
      <w:r>
        <w:rPr/>
        <w:t xml:space="preserve"> projektu współfinansowany przez Unię Europejską ze środków Europejskiego Funduszu Społecznego w ramach Programu Operacyjnego Kapitał Ludzki Priorytet VII. Promocja integracji społecznej Działanie 7.1. Rozwój i upowszechnienie aktywnej integracji Poddziałanie 7.1.2 Rozwój i upowszechnianie aktywnej integracji przez powiatowe centra pomocy rodzinie Tytuł projektu: Dobry Start oraz środków PFRON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suppressAutoHyphens w:val="false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u w:val="single"/>
      </w:rPr>
      <w:t>„</w:t>
    </w:r>
    <w:r>
      <w:rPr>
        <w:b/>
        <w:u w:val="single"/>
      </w:rPr>
      <w:t>DOBRY START”</w:t>
    </w:r>
  </w:p>
  <w:p>
    <w:pPr>
      <w:pStyle w:val="Normal"/>
      <w:spacing w:before="0" w:after="200"/>
      <w:jc w:val="center"/>
      <w:rPr>
        <w:sz w:val="16"/>
        <w:szCs w:val="16"/>
      </w:rPr>
    </w:pPr>
    <w:r>
      <w:rPr>
        <w:sz w:val="16"/>
        <w:szCs w:val="16"/>
      </w:rPr>
      <w:t xml:space="preserve">Projekt systemowy realizowany w ramach Programu Operacyjnego Kapitał Ludzki, Priorytet VII „Promocja integracji społecznej”, Poddziałanie 7.1.2 „Rozwój </w:t>
      <w:br/>
      <w:t>i upowszechnianie aktywnej integracji przez powiatowe centra pomocy rodz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145665" cy="716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</w:t>
    </w:r>
    <w:r>
      <w:rPr/>
      <w:drawing>
        <wp:inline distT="0" distB="0" distL="0" distR="0">
          <wp:extent cx="861695" cy="772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</w:t>
    </w:r>
    <w:r>
      <w:rPr>
        <w:rFonts w:eastAsia="Calibri"/>
        <w:b/>
      </w:rPr>
      <w:t xml:space="preserve">          </w:t>
    </w:r>
    <w:r>
      <w:rPr/>
      <w:drawing>
        <wp:inline distT="0" distB="0" distL="0" distR="0">
          <wp:extent cx="1941830" cy="7194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jc w:val="center"/>
      <w:rPr/>
    </w:pPr>
    <w:r>
      <w:rPr>
        <w:b/>
        <w:u w:val="single"/>
      </w:rPr>
      <w:t>Projekt współfinansowany przez Unię Europejską w ramach Europejskiego Funduszu Społecznego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978900</wp:posOffset>
              </wp:positionH>
              <wp:positionV relativeFrom="paragraph">
                <wp:posOffset>490220</wp:posOffset>
              </wp:positionV>
              <wp:extent cx="1743710" cy="5543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710" cy="554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3pt;height:43.65pt;mso-wrap-distance-left:9.05pt;mso-wrap-distance-right:9.05pt;mso-wrap-distance-top:0pt;mso-wrap-distance-bottom:0pt;margin-top:38.6pt;mso-position-vertical-relative:text;margin-left:70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9z1">
    <w:name w:val="WW8Num9z1"/>
    <w:qFormat/>
    <w:rPr>
      <w:rFonts w:ascii="Times New Roman" w:hAnsi="Times New Roman" w:cs="Times New Roman"/>
      <w:b/>
      <w:i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AbsatzStandardschriftart111111111">
    <w:name w:val="WW-Absatz-Standardschriftart111111111"/>
    <w:qFormat/>
    <w:rPr/>
  </w:style>
  <w:style w:type="character" w:styleId="Domylnaczcionkaakapitu5">
    <w:name w:val="Domyślna czcionka akapitu5"/>
    <w:qFormat/>
    <w:rPr/>
  </w:style>
  <w:style w:type="character" w:styleId="WW8Num6z1">
    <w:name w:val="WW8Num6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sz w:val="16"/>
      <w:szCs w:val="16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Domylnaczcionkaakapitu4">
    <w:name w:val="Domyślna czcionka akapitu4"/>
    <w:qFormat/>
    <w:rPr/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7z1">
    <w:name w:val="WW8Num27z1"/>
    <w:qFormat/>
    <w:rPr>
      <w:rFonts w:ascii="Times New Roman" w:hAnsi="Times New Roman" w:cs="Times New Roman"/>
      <w:b/>
      <w:i/>
      <w:sz w:val="28"/>
    </w:rPr>
  </w:style>
  <w:style w:type="character" w:styleId="WW8Num28z1">
    <w:name w:val="WW8Num28z1"/>
    <w:qFormat/>
    <w:rPr>
      <w:rFonts w:ascii="Times New Roman" w:hAnsi="Times New Roman" w:cs="Times New Roman"/>
      <w:b/>
      <w:i/>
      <w:sz w:val="28"/>
    </w:rPr>
  </w:style>
  <w:style w:type="character" w:styleId="WW8Num29z0">
    <w:name w:val="WW8Num29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/>
      <w:sz w:val="28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Verdana" w:hAnsi="Verdana" w:cs="Arial"/>
      <w:b/>
      <w:sz w:val="24"/>
    </w:rPr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4z0">
    <w:name w:val="WW8Num24z0"/>
    <w:qFormat/>
    <w:rPr>
      <w:b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b w:val="false"/>
      <w:i w:val="false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8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b/>
    </w:rPr>
  </w:style>
  <w:style w:type="character" w:styleId="WW8Num38z1">
    <w:name w:val="WW8Num38z1"/>
    <w:qFormat/>
    <w:rPr>
      <w:rFonts w:ascii="Symbol" w:hAnsi="Symbol" w:cs="Symbol"/>
      <w:sz w:val="24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strike w:val="false"/>
      <w:dstrike w:val="false"/>
      <w:u w:val="none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strike w:val="false"/>
      <w:dstrike w:val="false"/>
      <w:u w:val="non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WW8Num51z1">
    <w:name w:val="WW8Num51z1"/>
    <w:qFormat/>
    <w:rPr>
      <w:rFonts w:ascii="Times New Roman" w:hAnsi="Times New Roman" w:cs="Times New Roman"/>
      <w:b/>
      <w:i/>
      <w:sz w:val="28"/>
    </w:rPr>
  </w:style>
  <w:style w:type="character" w:styleId="WW8Num52z0">
    <w:name w:val="WW8Num52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b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/>
      <w:sz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3z1">
    <w:name w:val="WW8Num43z1"/>
    <w:qFormat/>
    <w:rPr>
      <w:b w:val="false"/>
      <w:i w:val="false"/>
      <w:sz w:val="28"/>
    </w:rPr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3z3">
    <w:name w:val="WW8Num53z3"/>
    <w:qFormat/>
    <w:rPr>
      <w:rFonts w:ascii="Symbol" w:hAnsi="Symbol" w:cs="Symbol"/>
      <w:color w:val="000000"/>
      <w:sz w:val="28"/>
    </w:rPr>
  </w:style>
  <w:style w:type="character" w:styleId="WW8Num53z4">
    <w:name w:val="WW8Num53z4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9z1">
    <w:name w:val="WW8Num59z1"/>
    <w:qFormat/>
    <w:rPr>
      <w:rFonts w:ascii="Arial" w:hAnsi="Arial" w:cs="Times New Roman"/>
      <w:b w:val="false"/>
      <w:i w:val="false"/>
      <w:sz w:val="24"/>
    </w:rPr>
  </w:style>
  <w:style w:type="character" w:styleId="WW8Num60z0">
    <w:name w:val="WW8Num60z0"/>
    <w:qFormat/>
    <w:rPr>
      <w:rFonts w:cs="Times-Bold;Times New Roman"/>
      <w:b/>
    </w:rPr>
  </w:style>
  <w:style w:type="character" w:styleId="WW8Num61z0">
    <w:name w:val="WW8Num61z0"/>
    <w:qFormat/>
    <w:rPr>
      <w:b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sz w:val="24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cs="Symbol"/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Arial" w:hAnsi="Arial" w:cs="Times New Roman"/>
      <w:b w:val="false"/>
      <w:i w:val="false"/>
      <w:sz w:val="24"/>
    </w:rPr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trike w:val="false"/>
      <w:dstrike w:val="false"/>
      <w:u w:val="none"/>
    </w:rPr>
  </w:style>
  <w:style w:type="character" w:styleId="PageNumber">
    <w:name w:val="Page Number"/>
    <w:rPr/>
  </w:style>
  <w:style w:type="character" w:styleId="ZnakZnak8">
    <w:name w:val=" Znak Znak8"/>
    <w:qFormat/>
    <w:rPr/>
  </w:style>
  <w:style w:type="character" w:styleId="ZnakZnak21">
    <w:name w:val=" Znak Znak21"/>
    <w:qFormat/>
    <w:rPr>
      <w:rFonts w:ascii="Arial" w:hAnsi="Arial" w:cs="Arial"/>
      <w:b/>
      <w:bCs/>
      <w:sz w:val="26"/>
      <w:szCs w:val="26"/>
    </w:rPr>
  </w:style>
  <w:style w:type="character" w:styleId="ZnakZnak20">
    <w:name w:val=" Znak Znak20"/>
    <w:qFormat/>
    <w:rPr>
      <w:b/>
      <w:bCs/>
      <w:sz w:val="28"/>
      <w:szCs w:val="28"/>
    </w:rPr>
  </w:style>
  <w:style w:type="character" w:styleId="ZnakZnak19">
    <w:name w:val=" Znak Znak19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8">
    <w:name w:val=" Znak Znak18"/>
    <w:qFormat/>
    <w:rPr>
      <w:b/>
      <w:bCs/>
      <w:sz w:val="22"/>
      <w:szCs w:val="22"/>
    </w:rPr>
  </w:style>
  <w:style w:type="character" w:styleId="ZnakZnak17">
    <w:name w:val=" Znak Znak17"/>
    <w:qFormat/>
    <w:rPr>
      <w:rFonts w:ascii="Calibri" w:hAnsi="Calibri" w:cs="Calibri"/>
      <w:sz w:val="24"/>
      <w:szCs w:val="24"/>
    </w:rPr>
  </w:style>
  <w:style w:type="character" w:styleId="ZnakZnak16">
    <w:name w:val=" Znak Znak16"/>
    <w:qFormat/>
    <w:rPr>
      <w:rFonts w:ascii="Calibri" w:hAnsi="Calibri" w:cs="Calibri"/>
      <w:i/>
      <w:iCs/>
      <w:sz w:val="24"/>
      <w:szCs w:val="24"/>
    </w:rPr>
  </w:style>
  <w:style w:type="character" w:styleId="ZnakZnak15">
    <w:name w:val=" Znak Znak15"/>
    <w:qFormat/>
    <w:rPr>
      <w:bCs/>
      <w:i/>
      <w:iCs/>
    </w:rPr>
  </w:style>
  <w:style w:type="character" w:styleId="ZnakZnak23">
    <w:name w:val=" Znak Znak23"/>
    <w:qFormat/>
    <w:rPr>
      <w:b/>
      <w:sz w:val="24"/>
    </w:rPr>
  </w:style>
  <w:style w:type="character" w:styleId="ZnakZnak22">
    <w:name w:val=" Znak Znak22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7">
    <w:name w:val=" Znak Znak7"/>
    <w:qFormat/>
    <w:rPr/>
  </w:style>
  <w:style w:type="character" w:styleId="ZnakZnak6">
    <w:name w:val=" Znak Znak6"/>
    <w:qFormat/>
    <w:rPr/>
  </w:style>
  <w:style w:type="character" w:styleId="ZnakZnak10">
    <w:name w:val=" Znak Znak10"/>
    <w:qFormat/>
    <w:rPr/>
  </w:style>
  <w:style w:type="character" w:styleId="ZnakZnak11">
    <w:name w:val=" Znak Znak11"/>
    <w:qFormat/>
    <w:rPr/>
  </w:style>
  <w:style w:type="character" w:styleId="ZnakZnak5">
    <w:name w:val=" Znak Znak5"/>
    <w:qFormat/>
    <w:rPr>
      <w:rFonts w:ascii="Arial" w:hAnsi="Arial" w:cs="Arial"/>
      <w:b/>
      <w:sz w:val="22"/>
      <w:szCs w:val="24"/>
    </w:rPr>
  </w:style>
  <w:style w:type="character" w:styleId="ZnakZnak14">
    <w:name w:val=" Znak Znak14"/>
    <w:qFormat/>
    <w:rPr>
      <w:rFonts w:ascii="Arial" w:hAnsi="Arial" w:cs="Arial"/>
      <w:sz w:val="24"/>
    </w:rPr>
  </w:style>
  <w:style w:type="character" w:styleId="ZnakZnak4">
    <w:name w:val=" Znak Znak4"/>
    <w:qFormat/>
    <w:rPr>
      <w:b/>
      <w:sz w:val="28"/>
    </w:rPr>
  </w:style>
  <w:style w:type="character" w:styleId="ZnakZnak13">
    <w:name w:val=" Znak Znak13"/>
    <w:qFormat/>
    <w:rPr>
      <w:sz w:val="24"/>
    </w:rPr>
  </w:style>
  <w:style w:type="character" w:styleId="ZnakZnak12">
    <w:name w:val=" Znak Znak12"/>
    <w:qFormat/>
    <w:rPr>
      <w:sz w:val="16"/>
      <w:szCs w:val="16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qFormat/>
    <w:rPr>
      <w:rFonts w:ascii="Tahoma" w:hAnsi="Tahoma" w:cs="Tahoma"/>
      <w:shd w:fill="000080" w:val="clear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9">
    <w:name w:val=" Znak Znak9"/>
    <w:qFormat/>
    <w:rPr>
      <w:rFonts w:ascii="Tahoma" w:hAnsi="Tahoma" w:cs="Tahoma"/>
      <w:sz w:val="16"/>
      <w:szCs w:val="16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Gltab01danetd1kol1txt">
    <w:name w:val="gl_tab_0_1_dane_td_1_kol_1_txt"/>
    <w:qFormat/>
    <w:rPr/>
  </w:style>
  <w:style w:type="character" w:styleId="Oznaczenie">
    <w:name w:val="oznaczeni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PodtytuZnak">
    <w:name w:val="Podtytuł Znak"/>
    <w:qFormat/>
    <w:rPr>
      <w:b/>
      <w:sz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cs="Times New Roman"/>
      <w:b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Calibri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before="0" w:after="0"/>
      <w:ind w:left="2268" w:right="0" w:hanging="2268"/>
    </w:pPr>
    <w:rPr>
      <w:rFonts w:ascii="Times New Roman" w:hAnsi="Times New Roman" w:cs="Times New Roman"/>
      <w:b/>
      <w:i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0" w:right="-108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1">
    <w:name w:val="Lista punktowana1"/>
    <w:basedOn w:val="Normal"/>
    <w:qFormat/>
    <w:pPr>
      <w:spacing w:lineRule="auto" w:line="360" w:before="0" w:after="0"/>
      <w:ind w:left="0" w:right="23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21">
    <w:name w:val="Lista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3240" w:leader="none"/>
      </w:tabs>
      <w:spacing w:lineRule="auto" w:line="240" w:before="0" w:after="0"/>
      <w:ind w:left="1276" w:right="0" w:hanging="271"/>
      <w:jc w:val="both"/>
    </w:pPr>
    <w:rPr>
      <w:rFonts w:ascii="Times New Roman" w:hAnsi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Tekstblokowy1">
    <w:name w:val="Tekst blokowy1"/>
    <w:basedOn w:val="Normal"/>
    <w:qFormat/>
    <w:pPr>
      <w:spacing w:lineRule="auto" w:line="240" w:before="120" w:after="120"/>
      <w:ind w:left="426" w:right="57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Times New Roman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napToGrid w:val="false"/>
      <w:spacing w:lineRule="atLeast" w:line="240" w:before="60" w:after="0"/>
      <w:ind w:left="340" w:right="0" w:hanging="340"/>
      <w:jc w:val="both"/>
    </w:pPr>
    <w:rPr>
      <w:rFonts w:ascii="Univers-PL;Arial Unicode MS" w:hAnsi="Univers-PL;Arial Unicode MS" w:eastAsia="Arial" w:cs="Times New Roman"/>
      <w:color w:val="auto"/>
      <w:sz w:val="19"/>
      <w:szCs w:val="20"/>
      <w:lang w:val="pl-PL" w:eastAsia="zh-CN" w:bidi="ar-SA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cs="Times New Roman"/>
      <w:sz w:val="24"/>
      <w:szCs w:val="20"/>
      <w:lang w:val="en-US"/>
    </w:rPr>
  </w:style>
  <w:style w:type="paragraph" w:styleId="Nagwek51">
    <w:name w:val="Nag?—wek 5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left="109" w:right="0" w:hanging="0"/>
      <w:jc w:val="center"/>
    </w:pPr>
    <w:rPr>
      <w:rFonts w:ascii="Arial" w:hAnsi="Arial" w:cs="Times New Roman"/>
      <w:b/>
      <w:sz w:val="20"/>
      <w:szCs w:val="20"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Arial" w:hAnsi="Arial" w:cs="Times New Roman"/>
      <w:b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lineRule="auto" w:line="240" w:before="0" w:after="140"/>
    </w:pPr>
    <w:rPr>
      <w:rFonts w:ascii="GAGEIA+TimesNewRoman;Bold" w:hAnsi="GAGEIA+TimesNewRoman;Bold" w:cs="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lineRule="auto" w:line="240" w:before="0" w:after="683"/>
    </w:pPr>
    <w:rPr>
      <w:rFonts w:ascii="GAGEIA+TimesNewRoman;Bold" w:hAnsi="GAGEIA+TimesNewRoman;Bold" w:cs="Times New Roman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left="-37" w:right="109" w:hanging="0"/>
      <w:jc w:val="center"/>
    </w:pPr>
    <w:rPr>
      <w:rFonts w:ascii="Arial" w:hAnsi="Arial" w:cs="Times New Roman"/>
      <w:b/>
      <w:sz w:val="20"/>
      <w:szCs w:val="20"/>
      <w:lang w:val="en-US"/>
    </w:rPr>
  </w:style>
  <w:style w:type="paragraph" w:styleId="Paragraf">
    <w:name w:val="Paragraf"/>
    <w:basedOn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30"/>
      <w:sz w:val="28"/>
      <w:szCs w:val="20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 w:before="0" w:after="0"/>
      <w:jc w:val="both"/>
    </w:pPr>
    <w:rPr>
      <w:rFonts w:ascii="Arial Black" w:hAnsi="Arial Black" w:cs="Times New Roman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Arial" w:hAnsi="Arial" w:cs="Times New Roman"/>
      <w:spacing w:val="-5"/>
      <w:sz w:val="20"/>
      <w:szCs w:val="20"/>
    </w:rPr>
  </w:style>
  <w:style w:type="paragraph" w:styleId="1111111">
    <w:name w:val="1111111"/>
    <w:basedOn w:val="Normal"/>
    <w:qFormat/>
    <w:pPr>
      <w:spacing w:lineRule="auto" w:line="240" w:before="0" w:after="80"/>
      <w:ind w:left="794" w:right="0" w:hanging="397"/>
      <w:jc w:val="both"/>
    </w:pPr>
    <w:rPr>
      <w:rFonts w:ascii="Times New Roman" w:hAnsi="Times New Roman" w:cs="Times New Roman"/>
      <w:sz w:val="24"/>
      <w:szCs w:val="20"/>
    </w:rPr>
  </w:style>
  <w:style w:type="paragraph" w:styleId="11111111ust">
    <w:name w:val="11111111 ust"/>
    <w:basedOn w:val="Normal"/>
    <w:qFormat/>
    <w:pPr>
      <w:spacing w:lineRule="auto" w:line="240" w:before="0" w:after="80"/>
      <w:ind w:left="431" w:right="0" w:hanging="255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rFonts w:ascii="Garamond" w:hAnsi="Garamond" w:cs="Times New Roman"/>
      <w:caps/>
      <w:kern w:val="2"/>
      <w:sz w:val="38"/>
      <w:szCs w:val="20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4" w:space="1" w:color="000000"/>
      </w:pBdr>
      <w:spacing w:lineRule="exact" w:line="480" w:before="0" w:after="5280"/>
    </w:pPr>
    <w:rPr>
      <w:rFonts w:ascii="Garamond" w:hAnsi="Garamond" w:cs="Times New Roman"/>
      <w:spacing w:val="-15"/>
      <w:kern w:val="2"/>
      <w:sz w:val="44"/>
      <w:szCs w:val="20"/>
      <w:lang w:val="en-US"/>
    </w:rPr>
  </w:style>
  <w:style w:type="paragraph" w:styleId="TitleCover">
    <w:name w:val="Title Cover"/>
    <w:basedOn w:val="Normal"/>
    <w:next w:val="SubtitleCover"/>
    <w:qFormat/>
    <w:pPr>
      <w:pBdr>
        <w:top w:val="single" w:sz="4" w:space="31" w:color="FFFFFF"/>
        <w:left w:val="single" w:sz="4" w:space="31" w:color="FFFFFF"/>
        <w:bottom w:val="single" w:sz="4" w:space="31" w:color="FFFFFF"/>
        <w:right w:val="single" w:sz="4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Times New Roman"/>
      <w:spacing w:val="-70"/>
      <w:kern w:val="2"/>
      <w:sz w:val="144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</w:rPr>
  </w:style>
  <w:style w:type="paragraph" w:styleId="Zalpodpis">
    <w:name w:val="Zal-podpis"/>
    <w:basedOn w:val="Normal"/>
    <w:qFormat/>
    <w:pPr>
      <w:widowControl w:val="false"/>
      <w:tabs>
        <w:tab w:val="clear" w:pos="708"/>
        <w:tab w:val="right" w:pos="454" w:leader="dot"/>
        <w:tab w:val="right" w:pos="7937" w:leader="dot"/>
      </w:tabs>
      <w:autoSpaceDE w:val="false"/>
      <w:spacing w:lineRule="atLeast" w:line="220" w:before="0" w:after="0"/>
      <w:jc w:val="center"/>
      <w:textAlignment w:val="center"/>
    </w:pPr>
    <w:rPr>
      <w:rFonts w:ascii="MyriadPro-It;Times New Roman" w:hAnsi="MyriadPro-It;Times New Roman" w:cs="MyriadPro-It;Times New Roman"/>
      <w:i/>
      <w:iCs/>
      <w:color w:val="000000"/>
      <w:sz w:val="18"/>
      <w:szCs w:val="18"/>
    </w:rPr>
  </w:style>
  <w:style w:type="paragraph" w:styleId="Zalboldcentr">
    <w:name w:val="zal bold-centr"/>
    <w:basedOn w:val="Normal"/>
    <w:qFormat/>
    <w:pPr>
      <w:widowControl w:val="false"/>
      <w:autoSpaceDE w:val="false"/>
      <w:spacing w:lineRule="atLeast" w:line="28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21:44:00Z</dcterms:created>
  <dc:creator>PCPR - POKL</dc:creator>
  <dc:description/>
  <dc:language>en-US</dc:language>
  <cp:lastModifiedBy>Gosia</cp:lastModifiedBy>
  <dcterms:modified xsi:type="dcterms:W3CDTF">2013-03-05T23:41:00Z</dcterms:modified>
  <cp:revision>3</cp:revision>
  <dc:subject/>
  <dc:title/>
</cp:coreProperties>
</file>