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jc w:val="right"/>
        <w:rPr/>
      </w:pPr>
      <w:r>
        <w:rPr>
          <w:rFonts w:cs="Arial" w:ascii="Arial" w:hAnsi="Arial"/>
        </w:rPr>
        <w:drawing>
          <wp:inline distT="0" distB="0" distL="0" distR="0">
            <wp:extent cx="3218815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SPECYFIKACJ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ISTOTNYCH    WARUNKÓW   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na dostawy do Domu Pomocy Społecznej w Mnichowie</w:t>
      </w:r>
      <w:r>
        <w:rPr>
          <w:rFonts w:cs="Arial" w:ascii="Arial" w:hAnsi="Arial"/>
        </w:rPr>
        <w:t>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cs="Arial" w:ascii="Arial" w:hAnsi="Arial"/>
          <w:b/>
          <w:i/>
        </w:rPr>
        <w:t>świeżych jaj kurzych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Zamówienie do 206 000 euro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 xml:space="preserve">Zamawiający  :      </w:t>
      </w:r>
      <w:r>
        <w:rPr>
          <w:rFonts w:cs="Arial" w:ascii="Arial" w:hAnsi="Arial"/>
          <w:b/>
        </w:rPr>
        <w:t>Dom Pomocy Społecznej w Mnichowie ; 28-300 JĘDRZEJÓW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Tryb postępowania :       </w:t>
      </w:r>
      <w:r>
        <w:rPr>
          <w:rFonts w:cs="Arial" w:ascii="Arial" w:hAnsi="Arial"/>
          <w:b/>
        </w:rPr>
        <w:t>przetarg nieograniczon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1835150" cy="184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ichów, dnia  21.05.2008 r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. Postanowienia ogóln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Postępowanie objęte niniejszą specyfikacją istotnych warunków zamówien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zwane dalej S.I.W.Z) oznacza się symbolem  </w:t>
      </w:r>
      <w:r>
        <w:rPr>
          <w:rFonts w:cs="Arial" w:ascii="Arial" w:hAnsi="Arial"/>
          <w:b/>
        </w:rPr>
        <w:t>JK  2008/2009</w:t>
      </w:r>
      <w:r>
        <w:rPr>
          <w:rFonts w:cs="Arial" w:ascii="Arial" w:hAnsi="Arial"/>
        </w:rPr>
        <w:t>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Postępowanie o udzielenie zamówienia publicznego prowadzone jest w tryb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targu nieograniczonego jako zamówienie o wartości nie przekraczającej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ównowartości kwoty 206 000 euro.</w:t>
      </w:r>
    </w:p>
    <w:p>
      <w:pPr>
        <w:pStyle w:val="Domylnytekst"/>
        <w:rPr/>
      </w:pPr>
      <w:r>
        <w:rPr>
          <w:rFonts w:cs="Arial" w:ascii="Arial" w:hAnsi="Arial"/>
        </w:rPr>
        <w:t>3. Postępowanie o udzielenie zamówienia publicznego prowadzone jest na mo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tawy :</w:t>
      </w:r>
    </w:p>
    <w:p>
      <w:pPr>
        <w:pStyle w:val="Domylnytekst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dnia 29 stycznia 2004 r.,”Prawo zamówień publicznych” (j.t Dz.U z 2006 r. </w:t>
      </w:r>
    </w:p>
    <w:p>
      <w:pPr>
        <w:pStyle w:val="Domylnytekst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Nr 164 poz.1163 z późn.zm.)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wanej dalej ustaw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 Dokumentacja o udzielenie zamówienia obejmuje :</w:t>
      </w:r>
    </w:p>
    <w:p>
      <w:pPr>
        <w:pStyle w:val="Domylnytekst"/>
        <w:rPr/>
      </w:pPr>
      <w:r>
        <w:rPr>
          <w:rFonts w:cs="Arial" w:ascii="Arial" w:hAnsi="Arial"/>
        </w:rPr>
        <w:t>4.1  ogłoszenie o zamówieniu publikowane stosownie do art. 40 ust.1 i 2 ustawy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 Biuletynie Zamówień Publicznych na stronie portalu internetowego Urzęd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mówień Publicznych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 miejscu publicznie dostępnym w Domu 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na stronie internetowej Zamawiającego tj. na stronie internetowej Starostw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wiatowego w Jędrzejowie.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2  specyfikację istotnych warunków zamówienia do niniejszego postępowa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z załącznikami), stosownie do art.42 ust.1 zamieszczoną na stro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ternetowej zamawiającego tj. stronie internetowej Starostwa Powiatow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Jędrzejow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5. Zaleca się aby Wykonawca zapoznał się dokładnie z oczekiwanym asortymente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, oczekiwaniami Zamawiającego, terminami dostaw oraz wszystkim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nymi danymi mającymi wpływ na przygotowanie i złożenie oferty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anie umowy na dosta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6. Układ niniejszy S.I.W.Z przyjęto zgodnie z art. 36 ust. 1 i ust. 2 usta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I. Specyfikacja Istotnych Warunków Zamówienia</w:t>
      </w:r>
    </w:p>
    <w:p>
      <w:pPr>
        <w:pStyle w:val="Domyln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art 36 ust. 1 ustawy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Nazwa oraz adres Zamawiającego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Dom Pomocy Społecznej w Mnichowie, 28-300 Jędrzejów , woj.świętokrzyskie</w:t>
      </w:r>
    </w:p>
    <w:p>
      <w:pPr>
        <w:pStyle w:val="Domylnytekst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t>tel./fax. 041 387 35 12 ; tel./fax. 041 387 30 02 ; NIP 656-19-86-852</w:t>
      </w:r>
    </w:p>
    <w:p>
      <w:pPr>
        <w:pStyle w:val="Domylnytekst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lang w:val="en-US" w:eastAsia="en-US"/>
        </w:rPr>
        <w:t>Regon  291168432</w:t>
      </w:r>
    </w:p>
    <w:p>
      <w:pPr>
        <w:pStyle w:val="Domylnyteks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2. Tryb udzielenia zamówienia :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ybem udzielenia zamówienia jest tryb “przetarg nieograniczony”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pis przedmiotu zamówienia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)  Przedmiotem zamówienia jest sukcesywna dostawa do Domu Pomo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połecznej  w Mnichowie, w terminach ustalonych przez Zamawiającego 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świeżych jaj kurzych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kod  w/g  CPV :   01242000-5    jaja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czegółowy zakres i opis zamówienia zawiera Załącznik Nr 1 tj. formularz asortymentowo-cenowy.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</w:rPr>
        <w:t>Podane w w/w Załącznikach Nr 1 ilości, są wielkościami przybliżonymi do celów przetargowych. Zamawiający może zmniejszyć lub zwiększyć (do 20%)  ilości  zamówienia i nie może to stanowić podstawy dla Wykonawcy do zmiany oferowanej ceny jednostkowej jak i innych roszczeń finansow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 Warunki  odnośnie znakowania i transportu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jemniki oraz opakowania muszą posiadać atest PZH odnośnie dopuszczenia do kontaktu z żywnoscią. Pojemniki transportowe winny być czyste, łatwe do mycia i odkażania, gładkie, bezwonne, zapewniające zachowanie właściwej jakości towaru w czasie jego transportu. Pojemniki winne spełniać wymogi ustawy o „Bezpieczeństwie żywności i żywienia”. Każde opakowanie jednostkowe powinno być oznakowane zgodnie z rozporządzeniem Ministra Rolnictwa i Rozwoju Wsi w sprawie znakowania środków spożywczych, oraz rozporządzeniem Ministra Zdrowia w sprawie znakowania żywności wartością odżywczą. Transport do siedziby Zamawiającego powinien być realizowany transportem dostosowanym do transportu żywności tj. samochodem „chłodnią”. Kierowcy i pomocnicy muszą posiadać aktualne zaświadczenie sanitarno-epidemiologiczne, zezwalające na pracę w kontakcie z żywności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Dostarczone artykuły nie mogą wskazywać oznak zepsucia czy nieświeżości. Mają być świeże, z długim terminem ważności do spożycia, oraz spełniać wymagania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zakresie jakości handlowej w/g Rozporządzenia Ministra Rolnictwa i Rozwoju Wsi z dnia 05.08.2003 r. Dz.U Nr 147 z dnia 26.08.2003 r., poz.1433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4. Termin wykonania zamówienia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12 miesięcy od daty podpisania umowy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5. Opis warunków udziału w postępowaniu oraz opis sposobu dokonywa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ceny spełniania tych warunków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arunkami udziału w niniejszym postępowaniu jest złożenie w wymagan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ejscu i terminie, oferty która jest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5.1 wypełnionym drukiem (wzoru) oferty przyporządkowam do załącznik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ortymentowo-cenowego Nr 1.</w:t>
      </w:r>
    </w:p>
    <w:p>
      <w:pPr>
        <w:pStyle w:val="Domylnytekst"/>
        <w:rPr/>
      </w:pPr>
      <w:r>
        <w:rPr>
          <w:rFonts w:cs="Arial" w:ascii="Arial" w:hAnsi="Arial"/>
        </w:rPr>
        <w:t>5.2 zawiera wypełnione, opieczętowane i podpisane załaczniki  wymagane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ukiem wzoru oferty, a mianowicie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Zał Nr 1 – formularz asortymentowo-cenowy</w:t>
      </w:r>
    </w:p>
    <w:p>
      <w:pPr>
        <w:pStyle w:val="Domylnytekst"/>
        <w:rPr/>
      </w:pPr>
      <w:r>
        <w:rPr>
          <w:rFonts w:cs="Arial" w:ascii="Arial" w:hAnsi="Arial"/>
        </w:rPr>
        <w:t xml:space="preserve">- Zał Nr 2 – oświadczenie o spełnianiu przez Wykonawcę warunków określon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art. 22 ust. 1 ustawy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- Zał  Nr 3 – aktualny wyciąg z właściwego rejestru lub aktualny wyciąg z wpisu d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widencji działalności gospodarczej. Kserokopie należy potwierdzić z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zgodność”, zgodnie z pkt 10 „h”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Treści druku wzoru oferty (przyporządkowanego do poszczególnych pakietów) oraz treści Zał. Nr 1 i Nr 2 nie wolno zmieniać pod rygorem odrzucenia oferty. Spełnienie powyższych warunków zostanie ocenione po złożeniu przez Wykonawcę oferty (ofert), podczas otwarcia ofert, na podstawie złożonych w/w dokumentów i oświadczeń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toku oceniania ofert Zamawiający może żądać udzielenia przez Wykonawców wyjaśnień dotyczących treści złożonych ofert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Oferta zostanie odrzucona w przypadku gdy nie będzie spełniać powyższych warunków, oraz innych wymogów niniejszej S.I.W.Z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Oferta może być tylko jedna na dany pakiet. Złożenie ofert  wariantowych skutkować będzie odrzuceniem tych ofert w całości.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Wykaz oświadczeń lub dokumentów jakie mają dostarczyć Wykonawcy w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elu potwierdzenia spełnienia warunków udziału w postępowaniu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Potwierdzeniem spełnienia warunków udziału w postępowaniu jest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łożenie :</w:t>
      </w:r>
    </w:p>
    <w:p>
      <w:pPr>
        <w:pStyle w:val="Domylnytekst"/>
        <w:rPr/>
      </w:pPr>
      <w:r>
        <w:rPr>
          <w:rFonts w:cs="Arial" w:ascii="Arial" w:hAnsi="Arial"/>
        </w:rPr>
        <w:t xml:space="preserve">a) oferty na wypełnionym , podpisanym, opieczętowanym wzorze oferty.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pełniony wzór oferty, stanowić będzie ofertę Wykonawcy na dostarcza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ortymentu wyszczególnionego Zał. Nr 1 do tej ofert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załączenie do składanej oferty, wypełnionego, wyliczonego, podpisanego i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pieczętowanego Zał. Nr 1 formularza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ortymentowo-cenowego, stanowiacego Zał.Nr 1 do oferty Wykonawc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załączenie do składanej oferty, wypełnionego, podpisanego i opieczętowan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.Nr 2 (oświadczenia) stanowiącego Zał. Nr 2 do oferty Wykonawc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załączenie do składanej oferty Zał.Nr 3 tj. aktualnego wyciągu z właściw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jestru lub aktualnego wyciągu z wpisu do ewidencji działalności gospodarczej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serokopie potwierdzić  za zgodność zgodnie z pkt. 10 „h” niniejszej S.I.W.Z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Informacja o sposobie porozumiewania się Zamawiającego z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Wykonawcami oraz przekazywania oświadczeń lub dokumentów, a takż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wskazanie osób uprawnionych do porozumiewania się z Wykonawcami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osób porozumiewania się oraz przekazywania oświadczeń i dokumentów oraz wniosków, zawiadomień i informacji - pisemnie lub faxem, z zachowaniem wymogów art. 27 ustawy. Osobami uprawnionymi do bezpośredniego kontaktowania się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 Wykonawcami i udzielania wyjaśnień w imieniu Zamawiającego jest p. Marek Świderek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Kontaktować się można bezpośrednio lub telefonicznie w siedzibie Zamawiając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dni robocze w godz. 8.00 - 14.00, tel. 041 387 35 12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rzypadku przekazania dokumentu bądź informacji za pośrednictwem faxu, każda ze stron na żądanie drugiej jest obowiązana niezwłocznie potwierdzić fakt otrzymania dokumentu bądź informacj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Wymagania dotyczące wadium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Zamawiający nie przewiduje wnoszenia wadium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9. Termin związania ofertą 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0 dni od terminu składania ofert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10. Opis sposobu przygotowania ofert.</w:t>
      </w:r>
      <w:r>
        <w:rPr>
          <w:rFonts w:cs="Arial" w:ascii="Arial" w:hAnsi="Arial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 oferta musi być przygotowana zgodnie z wymogami niniejszej S.I.W.Z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mogami ustawy,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ferta musi być sporządzana w języku polskim w formie pisemnej, na druku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wzorze) oferty, druku formularza asortymentowo-cenowego Zal. Nr 1, oraz 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uku oświadczenia Zał.Nr 2.</w:t>
      </w:r>
    </w:p>
    <w:p>
      <w:pPr>
        <w:pStyle w:val="Domylnytekst"/>
        <w:numPr>
          <w:ilvl w:val="0"/>
          <w:numId w:val="3"/>
        </w:numPr>
        <w:rPr/>
      </w:pPr>
      <w:r>
        <w:rPr>
          <w:rFonts w:cs="Arial" w:ascii="Arial" w:hAnsi="Arial"/>
        </w:rPr>
        <w:t>Oferta musi być kompletna tj. zawierać wszystkie załaczniki wynikające z druku wzoru oferty,</w:t>
      </w:r>
    </w:p>
    <w:p>
      <w:pPr>
        <w:pStyle w:val="Domylnytekst"/>
        <w:numPr>
          <w:ilvl w:val="0"/>
          <w:numId w:val="3"/>
        </w:numPr>
        <w:rPr/>
      </w:pPr>
      <w:r>
        <w:rPr>
          <w:rFonts w:cs="Arial" w:ascii="Arial" w:hAnsi="Arial"/>
        </w:rPr>
        <w:t>treści druku oferty oraz treści Zał. Nr 1 i Nr 2 nie wolno zmieniać. Wykonawca może jedynie wypełnić w/w druki w miejscach do tego przeznaczonych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łacznik Nr 1 musi być wypełniony zgodnie z wymogami zawartymi na tym załączniku. Wypełnione muszą być wszystkie pozycje asortymentowe tego załacznika, wyliczone i podsumowane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żda poprawka w ofercie musi być dokonana czytelnie i parafowana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a i załączniki muszą być podpisane przez osobę upoważnioną do zaciągania zobowiązań w imieniu Wykonawcy. Ofertę i załączniki należy opieczętować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żdy dokument składany w formie kserokopii musi być opatrzony klauzulą „za zgodność z oryginałem” i podpisany przez osobę upoważnioną do zaciągania  zobowiązań w imieniu Wykonawcy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ażdy Wykonawca może złożyć tylko jedną ofertę, obejmującą całość zamówienia określonego załącznikiem asortymentowo-cenowym Nr 1. </w:t>
      </w:r>
    </w:p>
    <w:p>
      <w:pPr>
        <w:pStyle w:val="Domylnytekst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ofercie może być zaoferowana tylko jedna ostateczna cena wyliczona </w:t>
      </w:r>
    </w:p>
    <w:p>
      <w:pPr>
        <w:pStyle w:val="Domylnytekst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g pkt. 12 niniejszej specyfikacji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ę (oferty) należy złożyć w 2 zaklejonych, nienaruszonych opakowaniach. Opakowanie zewnętrzne należy zaadresować na adres Zamawiającego i oznaczyć </w:t>
      </w:r>
      <w:r>
        <w:rPr>
          <w:rFonts w:cs="Arial" w:ascii="Arial" w:hAnsi="Arial"/>
          <w:b/>
          <w:i/>
        </w:rPr>
        <w:t>„Oferta na dostawy jaj kurzych  – nie otwierać przed dniem 16.06.2008 r. godz. 10ºº”</w:t>
      </w:r>
      <w:r>
        <w:rPr>
          <w:rFonts w:cs="Arial" w:ascii="Arial" w:hAnsi="Arial"/>
        </w:rPr>
        <w:t xml:space="preserve">   Opakowanie wewnętrzne powinno być oznaczone tak jak zewnętrzne i opieczętowane pieczęcią zawierającą nazwę i adres Wykonawcy. Zamawiający nie ponosi odpowiedzialności za skutki nie zachowania tych warunków. 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wca może przed terminem składania ofert wprowadzić zmiany do złożonej oferty. Zmiany muszą zostać złożone w opakowaniu opisanym wyżej pkt  „j” oraz dodatkowo oznaczone słowem „Zmiana”.</w:t>
      </w:r>
    </w:p>
    <w:p>
      <w:pPr>
        <w:pStyle w:val="Domylnytekst"/>
        <w:numPr>
          <w:ilvl w:val="0"/>
          <w:numId w:val="3"/>
        </w:numPr>
        <w:rPr/>
      </w:pPr>
      <w:r>
        <w:rPr>
          <w:rFonts w:cs="Arial" w:ascii="Arial" w:hAnsi="Arial"/>
        </w:rPr>
        <w:t>Wykonawca może przed terminem składania ofert wycofać złożoną ofertę składając odpowiednie oświadczenie w opakowaniu jak opisano w pkt. „j”, oznaczonym dodatkowo słowem „Wycofanie”.</w:t>
      </w:r>
    </w:p>
    <w:p>
      <w:pPr>
        <w:pStyle w:val="Domylnytekst"/>
        <w:ind w:left="255" w:hanging="0"/>
        <w:rPr/>
      </w:pPr>
      <w:r>
        <w:rPr>
          <w:rFonts w:cs="Arial" w:ascii="Arial" w:hAnsi="Arial"/>
        </w:rPr>
        <w:t>Oferta nie spełniająca warunków pkt. „ a – i ” podlegać będzie odrzuceniu z odstępstwem art. 26 ust. 3 i 4 ustawy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Miejsce oraz termin składania i otwarcia ofert.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ferta musi być złożona w siedzibie Domu Pomocy Społecznej w Mnichowie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sekretariacie, do dnia </w:t>
      </w:r>
      <w:r>
        <w:rPr>
          <w:rFonts w:cs="Arial" w:ascii="Arial" w:hAnsi="Arial"/>
          <w:b/>
          <w:i/>
        </w:rPr>
        <w:t xml:space="preserve">16.06.2008 r. </w:t>
      </w:r>
      <w:r>
        <w:rPr>
          <w:rFonts w:cs="Arial" w:ascii="Arial" w:hAnsi="Arial"/>
        </w:rPr>
        <w:t xml:space="preserve">godz. </w:t>
      </w:r>
      <w:r>
        <w:rPr>
          <w:rFonts w:cs="Arial" w:ascii="Arial" w:hAnsi="Arial"/>
          <w:b/>
          <w:i/>
        </w:rPr>
        <w:t>10ºº</w:t>
      </w:r>
      <w:r>
        <w:rPr>
          <w:rFonts w:cs="Arial" w:ascii="Arial" w:hAnsi="Arial"/>
        </w:rPr>
        <w:t xml:space="preserve"> .</w:t>
      </w:r>
    </w:p>
    <w:p>
      <w:pPr>
        <w:pStyle w:val="Domylnytekst"/>
        <w:rPr/>
      </w:pPr>
      <w:r>
        <w:rPr>
          <w:rFonts w:cs="Arial" w:ascii="Arial" w:hAnsi="Arial"/>
        </w:rPr>
        <w:t xml:space="preserve">- Otwarcie ofert nastąpi w dniu </w:t>
      </w:r>
      <w:r>
        <w:rPr>
          <w:rFonts w:cs="Arial" w:ascii="Arial" w:hAnsi="Arial"/>
          <w:b/>
          <w:i/>
        </w:rPr>
        <w:t xml:space="preserve">16.06.2008 r. </w:t>
      </w:r>
      <w:r>
        <w:rPr>
          <w:rFonts w:cs="Arial" w:ascii="Arial" w:hAnsi="Arial"/>
        </w:rPr>
        <w:t xml:space="preserve"> godz. </w:t>
      </w:r>
      <w:r>
        <w:rPr>
          <w:rFonts w:cs="Arial" w:ascii="Arial" w:hAnsi="Arial"/>
          <w:b/>
          <w:i/>
        </w:rPr>
        <w:t xml:space="preserve">10ºº </w:t>
      </w:r>
      <w:r>
        <w:rPr>
          <w:rFonts w:cs="Arial" w:ascii="Arial" w:hAnsi="Arial"/>
        </w:rPr>
        <w:t xml:space="preserve"> w siedzib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mu Pomocy Społecznej w Mnichowie z uwzględnieniem warunków określo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mi art. 86 ust. 2-5 ustawy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wcy mogą być obecni przy otwieraniu ofert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Ofertę złożoną po terminie składania ofert zwraca się bez otwierania po upływie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rminu przewidzianego na wniesienie protestu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12. Opis sposobu obliczenia cen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a oferty  wynika z wypełnienia w całości Zał. Nr 1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Formularza asortymentowo-cenowego), w/g wymogów wynikających z j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reści, stanowiącego załącznik do druku wzoru ofert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pełnione muszą być wszystkie pozycje asortymentowe załącznika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y mają być cenami, wyrażonymi w PLN, i ujmować wszystkie składnik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otwórcze, z kosztami transportu do siedziby Zamawiającego włącznie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cenach należy zawrzeć ewentualne upusty cenowe. Wykonawca okreś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y jednostkowe netto i brutto i stawkę podatku VAT, na wszystk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sortymenty  wymienione w załączniku  formularzu asortymentowo-cenow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Nr 1), załączonym do wzoru oferty. Cały załącznik należy wyliczyć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dsumować. Ceny jednostkowe określone przez Wykonawcę w wypełnion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łączniku Formularzu asortymentowo-cenowym (Zał.Nr 1), będą  mogły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legać waloryzacji w okresie obowiązywania umowy, zgodnie z zapisami § 6 i 9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zoru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pis kryteriów, którymi Zamawiający będzie się kierował przy wyborz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ferty, wraz z poda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naczenia tych kryteriów i sposobu oceny ofert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ynym 100% kryterium wyboru oferty jest jej cena brutt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awiający wybierze ważną ofertę o najniższej cenie brutt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artość punktowa za kryterium „cena” zostanie obliczona wg wzoru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najniższa cena brutto w przetargu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=    ------------------------------------     X   wag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cena brutto badanej oferty</w:t>
      </w:r>
      <w:r>
        <w:rPr>
          <w:rFonts w:cs="Arial" w:ascii="Arial" w:hAnsi="Arial"/>
        </w:rPr>
        <w:t xml:space="preserve">                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1%   =   1 pkt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.  Informacje o formalnościach, jakie powinny zostać dopełnione po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yborze oferty w celu zawarcia umowy w sprawi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ubliczneg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Wykonawca, którego oferta została wybrana, przystępuje do zawarc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mowy z Zamawiającym  w terminie określonym w art. 94 ust. 1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godnie z wzorem umowy, ustawą zgodnie z przepisami wykonawczymi do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ej ustawy, Kodeksem Cywilnym, niniejszymi warunkami zamówienia ora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godnie z wybraną ofertą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załączony do S.I.W.Z wzór umowy stanowiący załącznik do tej S.I.W.Z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kreśla warunki realizacji zamówien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15.  Wymagania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bezpieczenia należytego wykonania umow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nie dotycz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 Istotne dla stron postanowienia, które zostaną wprowadzone do treści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wieranej umowy w sprawie zamówienia publicznego, ogólne warunk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mowy albo wzór umowy, jeżeli Zamawiający wymaga od Wykonawcy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by zawarł z nim umowę w sprawie zamówienia publicznnego na taki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arunkach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Istotne dla stron postanowienia, zawiera wzór umowy będący załącznikiem d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niejszej S.I.W.Z, i określa on warunki realizacji zamówienia. Akceptacja t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zoru umowy, jest wymagana wzorem składanej przez Wykonawcę ofert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 Pouczenie o środkach ochrony prawnej przysługujących Wykonaw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 toku postępowania o udzielenie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środki ochrony prawnej przysługują stronom, stosownie do postanowień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rt. 179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strona może wnieść protest wobec treści ogłoszenia o zamówieniu,czynnośc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jętych przez Zamawiającego w toku postępowania, oraz w przypadk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niechania przez Zamawiającego czynności do której był zobowiązan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tawą. Przepisy art. 27 ust. 1-3 stosuje się odpowiedni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protest wnosi się w terminie 7 dni od dnia w którym powzięto lub moż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yło powziąć wiadomość o okolicznościach stanowiących podstawę j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niesienia. Szczegóły dotyczące terminów wniesienia protestu reguluj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rt. 180 i art.181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) protest uważa się za wniesiony, jeżeli spełnia on przesłanki określ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rt. 180 ust.2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) wniesienie protestu jest dopuszczalne tylko przed zawarciem umo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) protest powinien zawierać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skazanie oprotestowanej czynności lub zaniechanie Zamawiając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zwięzłe przytoczenie zarzutów oraz okoliczności faktycznych i praw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zasadniających wniesienie protest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) Zamawiający rozstrzyga jednocześnie wszystkie protesty dotyczące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treści ogłosze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postanowień S.I.W.Z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ykluczenia Wykonawcy z postępowania o udzielenie zamówie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odrzucenia ofert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yboru najkorzystniejszej oferty w terminie 10 dni od upływu ostatni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z terminów na wniesienie protestu. Inne protesty Zamawiający rozstrzyg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 terminie 10 dni od dnia jego wniesienia. Brak rozstrzygnięcia protestó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 w/w terminach, uznaje się za ich oddalen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) rozstrzygnięcie protestu wraz z uzasadnieniem Zamawiający przekazuj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ednocześnie podmiotowi który wniósł protest oraz Wykonawcom którz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zystąpili do postępowania toczącego się w wyniku wniesienia protest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) w sprawach nieuregulowanych niniejszym punktem, zastosowanie mają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odpowiednio postanowienia działu VI ustawy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j) na mocy art.184  ustawy, Wykonawcy nie przysługuje odwołanie ora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karg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  <w:u w:val="single"/>
        </w:rPr>
        <w:t>B.  art 36 ust. 2 ustawy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.  Opis części zamówienia, jeżeli Zamawiajacy dopuszcza składania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częściowych.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Zamawiający  dopuszcza składania ofert częściowych, zgodnie z podziałem 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szczególne pakiety. Innego podziału niż przedstawione pakiety, Zamawiają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e dopuszcz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.  Maksymalną liczbę Wykonawców, z którymi Zamawiający zawrze umowę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amową, jeżeli Zamawiający przewiduje zawarcie umowy ramowej.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awiający nie przewiduje zawarcia umowy ramowej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3.  Informacje o przewidywanych zamówieniach uzupełniających o który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wa w art. 67 ust. 1 pkt 6 i 7 lub art. 134 ust. 6 pkt 3 i 4,  jeżeli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przewiduje  udzielenie takich zamówień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awiający przewiduje zamówienia uzupełniające dla Wykonawcy któr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fertę wybierze jako najkorzystniejszą, stanowiące nie więcej niż 20 %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artości przedmiotowego zamówienia podstawowego, polegającego 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wtórzeniu tego samego rodzaju zamówien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4.  Opis sposobu przedstawienia ofert wariantowych oraz minimalne warunki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jakim muszą odpowiadać oferty wariantowe, jeżeli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opuszcza ich składanie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Zamawiajacy nie dopuszcza składania ofert wariantow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Adres poczty elektronicznej lub strony internetowej Zamawiającego, jeżel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dopuszcza porozumiewanie się drogą elektroniczną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Zamawiający nie posiada własnej strony internetowej, korzysta jedynie z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rony internetowej Starostwa Powiatowego w Jędrzejowie. W związku z t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e dopuszcza się porozumiewania drogą elektroniczn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6.  Informacje dotyczące walut obcych, w jakich mogą być prowadzo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ozliczenia między Zamawiającym a Wykonawcą, jeżeli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zewiduje rozliczenia w walutach obcych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Nie przewiduje się rozliczeń w walutach obc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7.  Jeżeli Zamawiający przewiduje aukcję elektroniczną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nie przewiduje się aukcji elektronicznej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8.  Wysokość zwrotu kosztów udziału w postępowaniu, jeżeli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zewiduje ich zwrot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Zamawiający nie przewiduje zwrotu kosztów udziału w postępowani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  <w:u w:val="single"/>
        </w:rPr>
        <w:t>Druki stanowiące integralną część S.I.W.Z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wzór oferty 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zał. Nr 1 Formularz asortymentowo-cenowy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zał. Nr 2 oświadczen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wzór umowy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</w:p>
    <w:p>
      <w:pPr>
        <w:pStyle w:val="Domylnyteks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O F E R T A   </w:t>
      </w:r>
      <w:r>
        <w:rPr>
          <w:rFonts w:cs="Arial" w:ascii="Arial" w:hAnsi="Arial"/>
        </w:rPr>
        <w:t xml:space="preserve">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 dostawy</w:t>
      </w:r>
      <w:r>
        <w:rPr>
          <w:rFonts w:cs="Arial" w:ascii="Arial" w:hAnsi="Arial"/>
        </w:rPr>
        <w:t xml:space="preserve">   -     </w:t>
      </w:r>
      <w:r>
        <w:rPr>
          <w:rFonts w:cs="Arial" w:ascii="Arial" w:hAnsi="Arial"/>
          <w:b/>
          <w:i/>
        </w:rPr>
        <w:t>świeżych jaj kurzych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</w:rPr>
        <w:t>do Domu Pomocy Społecznej w Mnichow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Nazwa oferenta ………………………………………………………………………………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dres oferenta </w:t>
      </w:r>
      <w:r>
        <w:rPr>
          <w:rFonts w:cs="Arial" w:ascii="Arial" w:hAnsi="Arial"/>
          <w:sz w:val="18"/>
          <w:szCs w:val="18"/>
        </w:rPr>
        <w:t>( miejscowość z kodem, nazwa ulicy z numerem, powiat, województwo)</w:t>
      </w:r>
      <w:r>
        <w:rPr>
          <w:rFonts w:cs="Arial" w:ascii="Arial" w:hAnsi="Arial"/>
          <w:szCs w:val="24"/>
        </w:rPr>
        <w:t>.....................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Regon ……………………………….  ;   NIP  ………………………………………………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KRS ……………………………………………………………………………………………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e-mail …………………………………………………………………………………………..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tel. ……………………………………….. ;    fax ……………………………………………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My niżej podpisani składamy niniejszą ofertę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Oświadczamy, że zapoznaliśmy się z wzorem umowy i nie wnosimy do ni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żadnych zastrzeżeń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ferujemy realizację zamówienia zgodnie z wypełnionym formularzem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sortymentowo-cenowym (zał. Nr 1) oraz zapisami wzoru umowy, za kwotę :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gólna wartość załącznika wynosi  ................................................. zł. brutto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łownie brutto : 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a kwota zawiera podatek VAT oraz koszty transportu do siedzib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eg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ane ceny jednostkowe w załączniku Nr 1 (Formularzu asortymento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cenowym)  będą mogły ulegać waloryzacji w okresie obowiązywania umowy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godnie z zapisami § 6 wzoru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 razie wybrania naszej oferty zobowiązujemy się do podpisania umowy zgodn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załączonym do S.I.W.Z wzorem umowy.</w:t>
      </w:r>
    </w:p>
    <w:p>
      <w:pPr>
        <w:pStyle w:val="Domylnytekst"/>
        <w:rPr/>
      </w:pPr>
      <w:r>
        <w:rPr>
          <w:rFonts w:cs="Arial" w:ascii="Arial" w:hAnsi="Arial"/>
        </w:rPr>
        <w:t>- Zgodnie z art. 44 ustawy z dnia 29.01.2004 r. “Prawo zamówień publicznych”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j.t Dz. U z 2006 r. Nr 164 , poz. 1163 z późn. zm.) oświadczamy, że spełniam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runki udział w niniejszym postępowaniu, podanymi w pkt II 5.1; 5.2  S.I.W.Z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z dnia  21.05.2008 r.</w:t>
      </w:r>
      <w:r>
        <w:rPr>
          <w:rFonts w:cs="Arial" w:ascii="Arial" w:hAnsi="Arial"/>
        </w:rPr>
        <w:t xml:space="preserve">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Załącznikami do niniejszego wzoru oferty, stanowiącymi integralną część oferty są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) formularz asortymentowo-cenowy (zał. Nr 1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) oświadczenie (zał. Nr 2) ,</w:t>
      </w:r>
    </w:p>
    <w:p>
      <w:pPr>
        <w:pStyle w:val="Domylnytekst"/>
        <w:rPr/>
      </w:pPr>
      <w:r>
        <w:rPr>
          <w:rFonts w:cs="Arial" w:ascii="Arial" w:hAnsi="Arial"/>
        </w:rPr>
        <w:t xml:space="preserve">3) zał. Nr 3 – Aktualny wyciąg z właściwego rejestru lub aktualny wyciąg z wpisu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 ewidencji działalności gospodarczej ( wystawionego nie wcześniej niż 6 m-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  terminu składania ofert).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, dn. 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Miejscowość                                             data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</w:rPr>
        <w:t>Pieczęć i  podpis upoważnionego pracownika Wykonaw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Pieczęć firmow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. Nr 1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 xml:space="preserve">Formularz asortymentowo-cenowy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 asortymentu w/g Wspólnego Słownika Zamówień –   01242000-5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   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aja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60"/>
        <w:gridCol w:w="963"/>
        <w:gridCol w:w="1102"/>
        <w:gridCol w:w="1095"/>
        <w:gridCol w:w="1103"/>
        <w:gridCol w:w="10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jednoste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</w:t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% podatku V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za jednostkę w z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ogółem w zł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ja kurze , świeże klasy „A” ,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i „M”    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~ 60 g)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zt. </w:t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33 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wartość ogółem w z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UWAGA : 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lumny Nr 4;5;6;7 wypełnia Wykonawca. Kolumny Nr 1; 2; 3  wypełnia Zamawiając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eny będą mogły ulegać waloryzacji w okresie obowiązywania umowy, wg zasad § 6 i 9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zoru umow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pełnić należy wszystkie pozycje asortymentoweniniejszego załącznika.  Podać ceny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jednostkowe netto, ceny  jednostkowe brutto, stawkę podatku VAT w %, wartości brutto ogółem,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az podsumować kolumnę Nr 7. </w:t>
      </w:r>
    </w:p>
    <w:p>
      <w:pPr>
        <w:pStyle w:val="Domylnyteks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rak wpełnienia choćby jednej pozycji asortymentowej powoduje, że oferta zostanie odrzucona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Podane ilości są wielkościami przybliżonymi średnimi w skali 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. Są wielkościami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ybliżonymi do celów przetargowych.  Wielkości te mogą ulegać  zmniejszeniu, lub zwiększeniu </w:t>
      </w:r>
    </w:p>
    <w:p>
      <w:pPr>
        <w:pStyle w:val="Domylnyteks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do 20%) w zależności od potrzeb Zamawiającego i nie stanowi to podstawy dla Wykonawcy d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wentualnych roszczeń finansowych z tego tytułu.</w:t>
      </w:r>
    </w:p>
    <w:p>
      <w:pPr>
        <w:pStyle w:val="Domylnytekst"/>
        <w:rPr/>
      </w:pPr>
      <w:r>
        <w:rPr>
          <w:rFonts w:cs="Arial" w:ascii="Arial" w:hAnsi="Arial"/>
          <w:sz w:val="20"/>
        </w:rPr>
        <w:t xml:space="preserve">5. Nie zezwala się na zmianę treści niniejszego załącznika asortymentowo-cenowego tzn. nie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olno wpisywać innej gramatury,  innego asortymentu, wykreślać lub dopisywać pozycje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sortymentowe itp, pod rygorem odrzucenia ofert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Podstawą wyboru oferty będzie najniższa cena brutto wypełnionego w całości niniejszeg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łącznika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ytekst"/>
        <w:rPr/>
      </w:pPr>
      <w:r>
        <w:rPr>
          <w:rFonts w:cs="Arial" w:ascii="Arial" w:hAnsi="Arial"/>
        </w:rPr>
        <w:t>................................................                            ...............................................</w:t>
      </w:r>
    </w:p>
    <w:p>
      <w:pPr>
        <w:pStyle w:val="Domyln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 xml:space="preserve">miejscowość i data                                                       pieczęć i podpis upoważnionego pracownik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Wykonawcy</w:t>
      </w:r>
      <w:r>
        <w:rPr>
          <w:rFonts w:cs="Arial" w:ascii="Arial" w:hAnsi="Arial"/>
        </w:rPr>
        <w:t xml:space="preserve">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/>
        <w:t>..........................................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pieczęć firmowa Wykonaw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. Nr 2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OŚWIADCZE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 TREŚĆ  Z  ART. 22 UST. 1  USTAWY  Z  DNIA 29 STYCZNIA 2004 r. PRAWO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ZAMÓWIEŃ  PUBLICZNYCH  (DZ.U z 2006 r. Nr 164 poz. 1163 z późn.zm.)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Nazwa Wykonawcy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Adres Wykonawcy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Zgodnie z art. 44 ustawy z dnia 29 stycznia 2004 r. Prawo zamówień publicznych</w:t>
      </w:r>
    </w:p>
    <w:p>
      <w:pPr>
        <w:pStyle w:val="Domylnytekst"/>
        <w:rPr/>
      </w:pPr>
      <w:r>
        <w:rPr>
          <w:rFonts w:cs="Arial" w:ascii="Arial" w:hAnsi="Arial"/>
        </w:rPr>
        <w:t>/j.t Dz.U z 2006 r. Nr 164 poz. 1163 z późn.zm.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sz w:val="20"/>
        </w:rPr>
        <w:t>/ imię i nazwisko oraz adres osoby składającej oświadczeni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ujący jednostkę organizacyjną jako 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/ stanowisko służbow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poważniony do złożenia oświadczenia 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Oświadcza, że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Przedsiębiorca - Firma* posiada uprawnienia do wykonywania określon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ziałalności lub czynności objętej przedmiotem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Przedsiębiorca - Firma* posiada niezbędną wiedzę i doświadczenie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ysponuje potencjałem technicznym i  osobami zdolnymi do wykonani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Przedsiębiorca - Firma* znajdują się w sytuacji ekonomicznej i finansow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pewniającej wykonanie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Przedsiębiorca - Firma* nie podlega wykluczeniu z postępowania o udziele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ówienia z tytułu przesłanek dotyczących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wykonawców, którzy w ciągu ostatnich 3 lat przed wszczęciem postępowa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rządzili szkodę nie wykonując zamówienia lub wykonując je nienależyc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 szkoda ta nie została dobrowolnie naprawiona do dnia wszczęci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stępowania, chyba że niewykonanie lub nienależyte wykonanie jest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stępstwen okoliczności, za które wykonawca nie ponosi odpowiedzialnośc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16"/>
        </w:rPr>
        <w:t xml:space="preserve">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wykonawców, w stosunku do których otwarto likwidację lub których upadłość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łoszono, z wyjątkiem wykonawców którzy po ogłoszeniu upadłości zawar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kład zatwierdzony prawomocnym postanowieniem sądu jeżeli układ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widuje zaspokojenia wierzycieli poprzez likwidację majątku upadł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wykonawców, którzy zalegają z uiszczeniem podatków, opłat lub składek 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bezpieczenia społeczne lub zdrowotne, z wyjątkiem przypadków gdy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zyskali oni przewidziane prawem zwolnienie, odroczenie, rozłożenie n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aty zaległych płatności lub wstrzymanie w całości wykonania decyzj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łaściwego organ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osoby fizyczne, które prawomocnie skazano za przestępstwo popełni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związku z postępowaniem o udzielenie zamówienia, przestępstwo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ciwko prawom osób wykonujących pracę zarobkową,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kupstwa, przestępstwo przeciwko obrotowi gospodarczemu lub in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opełnione w celu osiągnięcia  korzyści majątkowych, a takż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 przestępstwo skarbowe lub przestępstwo udziału w zorganizowanej grup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lbo związku mających na celu popełnienie przestępstwa lub przestępstw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) spółki jawne, których wspólnika prawomocnie skazano za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one w związku z postępowaniem o udzielenie zamówie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 przeciwko prawom osób wykonujących pracę zarobkową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rzekupstwa, przestępstwo przeciwko obrotowi gospodarczem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lub inne przestępstwo popełnione w celu osiągnięcia  korzyści majątkowych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 także za przestępstwo skarbowe lub przestępstwo udziału w zorganizowa-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ej grupie albo związku mających na celu popełnienie przestępstwa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) spółki partnerskie, których partnera lub członka zarządu prawomoc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zano za przestępstwo popełnione w związku z postępowaniem 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dzielenie zamówienia, przestępstwo  przeciwko prawom osób wykonując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acę zarobkową, przestępstwo przekupstwa, przestępstwo przeciwk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rotowi gospodarczemu lub inne przestępstwo popełnione w cel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siągnięcia  korzyści majątkowych, a także za przestępstwo skarbowe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udziału w zorganizowanej grupie albo związku mających na cel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enie przestępstwa lub 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) spółki komandytowe oraz spółki komandytowo-akcyjne, których kompleme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tariusza prawomocnie skazano za przestępstwo popełnione w związku 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stępowaniem o udzielenie zamówienia, przestępstwo  przeciwko prawo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sób wykonujących pracę zarobkową, przestępstwo przekupstw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rzeciwko obrotowi gospodarczemu lub inne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one w celu osiągnięcia  korzyści majątkowych, a także z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skarbowe lub przestępstwo udziału w zorganizowanej grup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lbo związku mających na celu popełnienie przestępstwa lub przestępstw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) osoby prawne, których urzędującego członka organu zarządzając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awomocnie skazano za przęstepstwo popełnione w związku z postępowa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iem o udzielenie zamówienia, przestępstwo przeciwko prawom osób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ujących pracę zarobkową, przestępstwo przekupstwa,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ciwko obrotowi gospodarczemu lub inne przestępstwo popełnione 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elu osiągnięcia korzyści majątkowych, a także za przestępstwo skarbow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ub przestępstwo udziału w zorganizowanej grupie albo w związku mając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celu popełnienie przestępstwa lub 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) podmioty zbiorowe, wobec których sąd orzekł zakaz ubiegania się 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, na podstawie przepisów o odpowiedzialności podmiotó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orowych za czyny zabronione pod groźbą kar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) wykonawców, którzy nie spełniają warunków udziału w postępowani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 których mowa w art. 22 ust. 1 pkt 1-3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) wykonywali bezpośrednio czynności związane z przygotowaniem prowadzo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ego postępowania lub posługiwali się w celu sporządzenia oferty osobam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czestniczącymi w dokonywaniu tych czynności, chyba że udział t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wców w postępowaniu nie utrudni uczciwej konkurencji; przepisu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osuje się do wykonawców, którym udziela się zamówienia na podstaw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rt. 62 ust.1 pkt 2 lub art. 67 ust.1 pkt 1 i 2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) złożyli nieprawdziwe informacje mające wpływ na wynik prowadzon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stępowa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3) nie złożyli oświadczenia o spełnianiu warunków udziału w postępowaniu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umentów potwierdzających spełnianie tych warunków lub złoż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umenty zawierają błędy, z zastrzeżeniem art. 26 ust.3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4) nie wnieśli wadium, w tym również na przedłużony okres związania ofertą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ub nie zgodzili się na przedłużenie okresu związania ofert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 dnia ......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Miejscowość)                                       (data)</w:t>
      </w:r>
    </w:p>
    <w:p>
      <w:pPr>
        <w:pStyle w:val="Domylnyteks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</w:rPr>
        <w:t xml:space="preserve">/ Pieczęć i podpis upoważnionego pracownika Wykonawcy /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 xml:space="preserve">U  M  O  W  A  </w:t>
      </w:r>
      <w:r>
        <w:rPr>
          <w:rFonts w:cs="Arial" w:ascii="Arial" w:hAnsi="Arial"/>
        </w:rPr>
        <w:t xml:space="preserve">    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warta w dniu .................... pomiędzy Domem 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Zamawiającym 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mgr Urszulę Dubowik - Dyrektor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mgr Annę Machynia - Głównego księgowego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zwanym dalej Dostawcą, na podstawie wyboru oferty Wykonawcy w trybie przetargu nieograniczonego, w dniu ......................................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§ 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mowa dotyczy dostaw asortymentu będącego przedmiotem umowy, do siedzib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Zamawiającego. Asortyment oraz ceny towaru objętego umową określa </w:t>
      </w:r>
    </w:p>
    <w:p>
      <w:pPr>
        <w:pStyle w:val="Domylnytekst"/>
        <w:rPr/>
      </w:pPr>
      <w:r>
        <w:rPr>
          <w:rFonts w:cs="Arial" w:ascii="Arial" w:hAnsi="Arial"/>
        </w:rPr>
        <w:t>Załącznik Nr ............. do umowy. Podane ilości asortymentów w Załączniku są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ielkościami przybliżonymi służącymi do celów przetargowych, mogą one ulegać zwiększeniu (do 20%) lub zmniejszeniu w zależności od potrzeb Zamawiając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cy z tego tytułu nie 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1. Dostawy realizowane będą transportem Dostawcy na jego koszt 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Warunki odnośnie znakowania i transport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jemniki oraz opakowania muszą posiadać atest PZH odnośnie dopuszczenia do kontaktu z żywnoscią. Pojemniki transportowe winny być czyste, łatwe do mycia i odkażania, gładkie, bezwonne, zapewniające zachowanie właściwej jakości towaru w czasie jego transportu. Pojemniki winne spełniać wymogi ustawy o „Bezpieczeństwie żywności i żywienia”. Każde opakowanie jednostkowe powinno być oznakowane zgodnie z rozporządzeniem Ministra Rolnictwa i Rozwoju Wsi w sprawie znakowania środków spożywczych, oraz rozporządzeniem Ministra Zdrowia w sprawie znakowania żywności wartością odżywczą. Transport do siedziby Zamawiającego powinien być realizowany transportem dostosowanym do transportu żywności tj. samochodem „chłodnią”. Kierowcy i pomocnicy muszą posiadać aktualne zaświadczenie sanitarno-epidemiologiczne, zezwalające na pracę w kontakcie z żywności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rczone artykuły nie mogą wskazywać oznak zepsucia czy nieświeżości. Mają być świeże, z długim terminem ważności do spożycia, oraz spełniać wymagani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zakresie jakości handlowej w/g Rozporządzenia Ministra Rolnictwa i Rozwoju</w:t>
      </w:r>
    </w:p>
    <w:p>
      <w:pPr>
        <w:pStyle w:val="Domylnytekst"/>
        <w:rPr/>
      </w:pPr>
      <w:r>
        <w:rPr>
          <w:rFonts w:cs="Arial" w:ascii="Arial" w:hAnsi="Arial"/>
        </w:rPr>
        <w:t xml:space="preserve">Wsi z dnia 05.08.2003 r. Dz.U Nr 147 z dnia 26.08.2003 r., poz.1433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y realizowane będą na podstawie bieżących zamówień /zamówienie n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piśmie lub telefonicznie/, w terminach ustalonych, przez uprawnionych pracowników Zamawiającego. Każda dostawa będzie potwierdzona przez upoważnioną osobę Zamawiającego.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wy regulowana będzie przelewem na konto Dostawcy na podstawie faktur wystawionych za dostawę, </w:t>
      </w:r>
      <w:r>
        <w:rPr>
          <w:rFonts w:cs="Arial" w:ascii="Arial" w:hAnsi="Arial"/>
          <w:b/>
          <w:i/>
        </w:rPr>
        <w:t>za faktyczną ilość dostarczonego asortyment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Płatność nastąpi w ciągu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</w:rPr>
        <w:t xml:space="preserve"> od dnia otrzymania faktury. Faktury wystawione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 naruszeniem § 6 umowy, nie będą płacone do czasu ich skorygowan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5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towaru, który nie spełnia warunków opisanych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 § 2 pkt. 2 niniejszej umowy,Zamawiający odmówi jego przyjęcia, a Dostawca dostarczy w ciągu 2 godzin towar warunki te  spełniając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 6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Ceny brutto asortymentów wyszczególnionych w Załączniku Nr .......... do umowy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gą być waloryzowane w okresie obowiązywania umowy, na wniosek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ego lub Wykonawcy. </w:t>
      </w:r>
    </w:p>
    <w:p>
      <w:pPr>
        <w:pStyle w:val="Domylnytekst"/>
        <w:rPr/>
      </w:pPr>
      <w:r>
        <w:rPr>
          <w:rFonts w:cs="Arial" w:ascii="Arial" w:hAnsi="Arial"/>
        </w:rPr>
        <w:t>2. Zamawiający zastrzega sobie prawo analizy wysokości cen na rynku 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starczany przez Dostawcę asortyment. W przypadku znaczącyh różnic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awiający rozwiąże umowę na zasadach jak w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§ 8. 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7</w:t>
      </w:r>
    </w:p>
    <w:p>
      <w:pPr>
        <w:pStyle w:val="Domylnytekst"/>
        <w:rPr/>
      </w:pPr>
      <w:r>
        <w:rPr>
          <w:rFonts w:cs="Arial" w:ascii="Arial" w:hAnsi="Arial"/>
        </w:rPr>
        <w:t xml:space="preserve">Umowa obowiązuje   -   </w:t>
      </w:r>
      <w:r>
        <w:rPr>
          <w:rFonts w:cs="Arial" w:ascii="Arial" w:hAnsi="Arial"/>
          <w:b/>
        </w:rPr>
        <w:t>12 miesięcy od daty zawarcia</w:t>
      </w:r>
      <w:r>
        <w:rPr>
          <w:rFonts w:cs="Arial" w:ascii="Arial" w:hAnsi="Arial"/>
        </w:rPr>
        <w:t>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§  8</w:t>
      </w:r>
    </w:p>
    <w:p>
      <w:pPr>
        <w:pStyle w:val="Domylnytekst"/>
        <w:rPr/>
      </w:pPr>
      <w:r>
        <w:rPr>
          <w:rFonts w:cs="Arial" w:ascii="Arial" w:hAnsi="Arial"/>
        </w:rPr>
        <w:t>Strony mogą odstąpić od umowy bez podania przyczyn zachowując 14 dniowy okres wypowiedzenia. W przypadku zmiany cen na wyższe w stosunku do podanych w Załączniku Nr ....................., nie spełniających wymogów                                                       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niniejszej umowy, umowa niniejsza ulega natychmiastowemu rozwiązaniu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  9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dotyczące treści umowy muszą mieć formę pisemną pod rygorem nieważności. Waloryzacja może być dokonana do wysokości kwartalnego wskaźnika cen towarów i usług dla woj.świętokrzyskiego, publikowanego przez GUS na stronie internetowej  </w:t>
      </w:r>
      <w:hyperlink r:id="rId4">
        <w:r>
          <w:rPr>
            <w:rStyle w:val="InternetLink"/>
            <w:rFonts w:cs="Arial" w:ascii="Arial" w:hAnsi="Arial"/>
          </w:rPr>
          <w:t>www.stat.gov.pl</w:t>
        </w:r>
      </w:hyperlink>
      <w:r>
        <w:rPr>
          <w:rFonts w:cs="Arial" w:ascii="Arial" w:hAnsi="Arial"/>
        </w:rPr>
        <w:t xml:space="preserve"> . W przypadku braku takiej publikacji, ceny nie będą waloryzowane. Pierwsza waloryzacja dotyczyć będzie cen podanych w ofercie. Kolejna waloryzacja dotyczyć będzie cen waloryzacji poprzedniej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niniejszą umową mają zastosowanie przepisy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1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Umowa została sporządzona w dwóch jednobrzmiących egzemplarzach po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jednym dla każdej ze stron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CA                                                                              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.                                                                                  …………………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5"/>
      <w:type w:val="nextPage"/>
      <w:pgSz w:w="11906" w:h="16838"/>
      <w:pgMar w:left="1440" w:right="1440" w:gutter="0" w:header="64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ytekst"/>
      <w:rPr/>
    </w:pPr>
    <w:r>
      <w:rPr/>
    </w:r>
  </w:p>
  <w:p>
    <w:pPr>
      <w:pStyle w:val="Domylnytekst"/>
      <w:rPr/>
    </w:pPr>
    <w:r>
      <w:rPr/>
    </w:r>
  </w:p>
  <w:p>
    <w:pPr>
      <w:pStyle w:val="Domylny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5">
    <w:name w:val="Lista punktowana 5"/>
    <w:basedOn w:val="Normal"/>
    <w:qFormat/>
    <w:pPr/>
    <w:rPr>
      <w:sz w:val="24"/>
    </w:rPr>
  </w:style>
  <w:style w:type="paragraph" w:styleId="Wyliczenie1">
    <w:name w:val="Wyliczenie 1"/>
    <w:basedOn w:val="Normal"/>
    <w:qFormat/>
    <w:pPr/>
    <w:rPr>
      <w:sz w:val="24"/>
    </w:rPr>
  </w:style>
  <w:style w:type="paragraph" w:styleId="Wyliczenie2">
    <w:name w:val="Wyliczenie 2 "/>
    <w:basedOn w:val="Normal"/>
    <w:qFormat/>
    <w:pPr/>
    <w:rPr>
      <w:sz w:val="24"/>
    </w:rPr>
  </w:style>
  <w:style w:type="paragraph" w:styleId="Wciciepierwszegowiersza">
    <w:name w:val="Wci_x0001_cie pierwszego wiersza"/>
    <w:basedOn w:val="Normal"/>
    <w:qFormat/>
    <w:pPr>
      <w:ind w:firstLine="720"/>
    </w:pPr>
    <w:rPr>
      <w:sz w:val="24"/>
    </w:rPr>
  </w:style>
  <w:style w:type="paragraph" w:styleId="Nagwek2">
    <w:name w:val="Nag_x0001_ówek 2"/>
    <w:basedOn w:val="Normal"/>
    <w:next w:val="Domylnytekst"/>
    <w:qFormat/>
    <w:pPr>
      <w:spacing w:before="120" w:after="120"/>
    </w:pPr>
    <w:rPr>
      <w:rFonts w:ascii="Arial" w:hAnsi="Arial" w:cs="Arial"/>
      <w:b/>
      <w:sz w:val="24"/>
    </w:rPr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1">
    <w:name w:val="Nag_x0001_ówek 1"/>
    <w:basedOn w:val="Normal"/>
    <w:next w:val="Domylnytekst"/>
    <w:qFormat/>
    <w:pPr>
      <w:spacing w:before="280" w:after="140"/>
    </w:pPr>
    <w:rPr>
      <w:rFonts w:ascii="Arial Black" w:hAnsi="Arial Black" w:cs="Arial Black"/>
      <w:sz w:val="28"/>
    </w:rPr>
  </w:style>
  <w:style w:type="paragraph" w:styleId="Nagwek3">
    <w:name w:val="Nag_x0001_ówek 3"/>
    <w:basedOn w:val="Normal"/>
    <w:next w:val="Domylnytekst"/>
    <w:qFormat/>
    <w:pPr>
      <w:spacing w:before="120" w:after="120"/>
    </w:pPr>
    <w:rPr>
      <w:b/>
      <w:sz w:val="24"/>
    </w:rPr>
  </w:style>
  <w:style w:type="paragraph" w:styleId="Numerowaniestruktury">
    <w:name w:val="Numerowanie struktury"/>
    <w:basedOn w:val="Normal"/>
    <w:qFormat/>
    <w:pPr/>
    <w:rPr>
      <w:sz w:val="24"/>
    </w:rPr>
  </w:style>
  <w:style w:type="paragraph" w:styleId="Teksttabeli">
    <w:name w:val="Tekst tabeli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Tytu">
    <w:name w:val="Tytu_x0001_"/>
    <w:basedOn w:val="Normal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tat.gov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4:00Z</dcterms:created>
  <dc:creator>largos</dc:creator>
  <dc:description/>
  <cp:keywords/>
  <dc:language>en-US</dc:language>
  <cp:lastModifiedBy>dom pomocy społecznej mnichów</cp:lastModifiedBy>
  <cp:lastPrinted>2007-11-19T13:08:00Z</cp:lastPrinted>
  <dcterms:modified xsi:type="dcterms:W3CDTF">2008-05-27T07:07:00Z</dcterms:modified>
  <cp:revision>13</cp:revision>
  <dc:subject/>
  <dc:title>                                                 SPECYFIKACJA</dc:title>
</cp:coreProperties>
</file>