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8505" cy="808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. Postanowienia ogóln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Postępowanie objęte niniejszą specyfikacją istotnych warunków zamówien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zwane dalej S.I.W.Z) oznacza się symbolem  </w:t>
      </w:r>
      <w:r>
        <w:rPr>
          <w:rFonts w:cs="Arial" w:ascii="Arial" w:hAnsi="Arial"/>
          <w:b/>
        </w:rPr>
        <w:t>W – 2009/2010</w:t>
      </w:r>
      <w:r>
        <w:rPr>
          <w:rFonts w:cs="Arial" w:ascii="Arial" w:hAnsi="Arial"/>
        </w:rPr>
        <w:t xml:space="preserve">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Postępowanie o udzielenie zamówienia publicznego prowadzone jest w tryb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targu nieograniczonego jako zamówienie o wartości nie przekraczając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ównowartości kwoty 206 000 eur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Postępowanie o udzielenie zamówienia publicznego prowadzone jest na mo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stawy :</w:t>
      </w:r>
    </w:p>
    <w:p>
      <w:pPr>
        <w:pStyle w:val="Domylnytekst"/>
        <w:numPr>
          <w:ilvl w:val="1"/>
          <w:numId w:val="5"/>
        </w:numPr>
        <w:rPr/>
      </w:pPr>
      <w:r>
        <w:rPr>
          <w:rFonts w:cs="Arial" w:ascii="Arial" w:hAnsi="Arial"/>
        </w:rPr>
        <w:t xml:space="preserve">z dnia 29 stycznia 2004 r.,”Prawo zamówień publicznych” (j.t Dz.U z 2007 r. </w:t>
      </w:r>
    </w:p>
    <w:p>
      <w:pPr>
        <w:pStyle w:val="Domylnytekst"/>
        <w:ind w:left="465" w:hanging="0"/>
        <w:rPr>
          <w:rFonts w:ascii="Arial" w:hAnsi="Arial" w:cs="Arial"/>
        </w:rPr>
      </w:pPr>
      <w:r>
        <w:rPr>
          <w:rFonts w:cs="Arial" w:ascii="Arial" w:hAnsi="Arial"/>
        </w:rPr>
        <w:t>Nr 223 poz.1655 z późn.zm.)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wanej dalej ustaw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 Dokumentacja o udzielenie zamówienia obejmuje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1  ogłoszenie o zamówieniu publikowane stosownie do art. 40 ust.1 i 2 ustawy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 Biuletynie Zamówień Publicznych na stronie portalu internetowego Urzęd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mówień Publicznych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w miejscu publicznie dostępnym w Domu Pomocy Społecznej w Mnichowie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na stronie internetowej Zamawiającego tj. na stronie internetowej Starostwa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wiatowego w Jędrzejowie, </w:t>
      </w:r>
      <w:hyperlink r:id="rId3">
        <w:r>
          <w:rPr>
            <w:rStyle w:val="InternetLink"/>
            <w:rFonts w:cs="Arial" w:ascii="Arial" w:hAnsi="Arial"/>
          </w:rPr>
          <w:t>www.powiatjedrzejow.pl</w:t>
        </w:r>
      </w:hyperlink>
      <w:r>
        <w:rPr>
          <w:rFonts w:cs="Arial" w:ascii="Arial" w:hAnsi="Arial"/>
        </w:rPr>
        <w:t xml:space="preserve"> – podstrona Dom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2  specyfikację istotnych warunków zamówienia do niniejszego postępowa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z załącznikami), stosownie do art.42 ust.1 zamieszczoną na stro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internetowej zamawiającego tj. stronie internetowej Starostwa Powiatow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 Jędrzejowie, podstrona Domu Pomocy Społecznej w Mnichowie.</w:t>
      </w:r>
    </w:p>
    <w:p>
      <w:pPr>
        <w:pStyle w:val="Domylnytekst"/>
        <w:rPr/>
      </w:pPr>
      <w:r>
        <w:rPr>
          <w:rFonts w:cs="Arial" w:ascii="Arial" w:hAnsi="Arial"/>
        </w:rPr>
        <w:t>5. Zaleca się aby Wykonawca zapoznał się dokładnie z oczekiwanym asortymente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mówienia, oczekiwaniami Zamawiającego, terminami dostaw oraz wszystkim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nymi danymi mającymi wpływ na przygotowanie i złożenie oferty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dpisanie umowy na dostawy.</w:t>
      </w:r>
    </w:p>
    <w:p>
      <w:pPr>
        <w:pStyle w:val="Domylnytekst"/>
        <w:rPr/>
      </w:pPr>
      <w:r>
        <w:rPr>
          <w:rFonts w:cs="Arial" w:ascii="Arial" w:hAnsi="Arial"/>
        </w:rPr>
        <w:t>6. Układ niniejszy S.I.W.Z przyjęto zgodnie z art. 36 ust. 1 i ust. 2 usta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I. Specyfikacja Istotnych Warunków Zamówienia</w:t>
      </w:r>
    </w:p>
    <w:p>
      <w:pPr>
        <w:pStyle w:val="Domyln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. art 36 ust. 1 ustawy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Nazwa oraz adres Zamawiającego :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Dom Pomocy Społecznej w Mnichowie, 28-300 Jędrzejów , woj.świętokrzyskie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t>tel./fax. 041 387 35 12 ; tel./fax. 041 387 30 02 ; NIP 656-19-86-852</w:t>
      </w:r>
    </w:p>
    <w:p>
      <w:pPr>
        <w:pStyle w:val="Domylnytekst"/>
        <w:rPr/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cs="Arial" w:ascii="Arial" w:hAnsi="Arial"/>
        </w:rPr>
        <w:t>Regon  29116843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2. Tryb udzielenia zamówienia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ybem udzielenia zamówienia jest tryb “przetarg nieograniczony”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pis przedmiotu zamówienia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rzedmiotem zamówienia jest sukcesywna dostawa do Domu Pomocy Społeczn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Mnichowie, w terminach ustalonych przez Zamawiającego 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węgla jak niżej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omylnytekst"/>
        <w:numPr>
          <w:ilvl w:val="0"/>
          <w:numId w:val="6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ęgiel orzech I  (OI)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ypu 31.2 lub 32.1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ilość -  24,0 ton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 parametrach :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wartość opałowa Qir - nie mniej niż 28MJ/kg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zawartość siarki Str – do 1%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zawartość popiołu Ar – do 10%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ęgiel orzech II  (OII)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ypu 31.2 lub 32.1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ilość – 160,0 ton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 parametrach :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wartość opałowa Qir -  nie mniej niż 26MJ/kg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zawartość siarki Str -  do 1%</w:t>
      </w:r>
    </w:p>
    <w:p>
      <w:pPr>
        <w:pStyle w:val="Domylnytekst"/>
        <w:ind w:left="1020" w:hanging="0"/>
        <w:rPr/>
      </w:pPr>
      <w:r>
        <w:rPr>
          <w:rFonts w:cs="Arial" w:ascii="Arial" w:hAnsi="Arial"/>
          <w:i/>
        </w:rPr>
        <w:t>- zawartość popiołu Ar – do 9%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ęgiel groszek II  (GkII)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ypu 31.2 lub 32.1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ilość – 130,0 ton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 parametrach :</w:t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wartość opałowa Qir -  nie mniej niż 25MJ/kg</w:t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wartość siarki Str -  do 1%</w:t>
      </w:r>
    </w:p>
    <w:p>
      <w:pPr>
        <w:pStyle w:val="Domylnytekst"/>
        <w:ind w:left="10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zawartość popiołu Ar – do 9%</w:t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ind w:left="10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od wg CPV  09111210-5  (węgiel kamienny)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Do każdej dostawy Wykonawca dołączy dokument który potwierdzi wymagane przez Zamawiającego parametry dostarczanego węgla</w:t>
      </w:r>
      <w:r>
        <w:rPr>
          <w:rFonts w:cs="Arial" w:ascii="Arial" w:hAnsi="Arial"/>
        </w:rPr>
        <w:t xml:space="preserve">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Ilość dostaw jest uzależniona od zapotrzebowania na węgiel przez Zamawiając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Przewiduje się mozliwość zamówień uzupełniających o których mowa w art. 67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st.1 pkt 7 usta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dane ilości są wielkościami przybliżonymi do celów przetargowych. Zamawiający może zmniejszyć lub zwiększyć (do 20%)  ilości  zamówienia i nie może to stanowić podstawy dla Wykonawcy do zmiany oferowanej ceny jednostkowej jak i innych roszczeń finansow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4. Termin wykonania zamówienia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Data zakończenia 31.05.2010 r.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Opis warunków udziału w postępowaniu oraz opis sposobu dokonywa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oceny spełniania tych warunków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niniejszym postępowaniiu mogą uczestniczyć Wykonawcy, którzy spełniają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niższe warunki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5.1 zgodnie z wymogiem art.22 ust.1 ustawy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- posiadają uprawnienia do wykonywania określonej działalności objet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dmiotem zamówienia, lub przedstawią pisemne zobowiązanie innych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miotów do udostępnienia potencjału technicznego i osób zdolnych d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ykonania zamówienia,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- posiadają niezbędną wiedzę i doświadczenie oraz dysponują potencjałe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chnicznym i osobami zdolnymi do wykonania zamówienia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- znajdują się w sytuacji ekonomicznej i finansowej zapewniajacej wykona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 nie podlegają wyk;luczeniu z postępowania o udzielenie zamówienia z tytułu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słanek wymienionych w art. 24 ust.1 i ust. 2 ustawy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5.2  wyraża zgodę na termin płatności faktur do 30 dn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Ocena spełnienia przez Wykonawców, warunków określonych w powyższych punktach, dokonana zostanie w oparciu o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odniesieniu do pkt. 5.1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złożenie przez Wykonawców oświadczenia o ich spełnieniu stosownie do wymog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rt. 44 ustawy (załączenie do oferty wypełnionego, podpisanego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opieczętowanego Zał. Nr 2)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załączenie do oferty aktualnego wyciągu z właściwego rejestru lub aktualnego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yciągu  z wpisu do ewidencji działalności gospodarczej, wystawionego ni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cześniej niż 6 miesięcy przed terminem składania ofert. Kserokopię należy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otwierdzić za zgodność, zgodnie z pkt. 10 „h” niniejszej S.I.W.Z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odniesieniu do pkt. 5.2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łożone oświadczenie w oferc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Szczegółowa informacja o oświadczeniach i dokumentach o których mowa w w/w pkt., a które winny być złożone przez Wykonawców w celu potwierdzenia spełnienia warunków udziału w postępowaniu, zawarta jest w pkt. 6 i 10 miniejszego rozdziału S.I.W.Z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Wykaz oświadczeń lub dokumentów jakie mają dostarczyć Wykonawcy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 celu potwierdzenia spełnienia warunków udziału w postępowaniu :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W celu potwierdz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ełnienia warunków udziału w postępowaniu jest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) załączenie do oferty wypełnionego, podpisanego i opieczętowanego Zał. Nr 2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tanowiącego Zał. Nr 2 do oferty), będącego  oświadczeniem Wykonaw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osownie do wymogów art. 44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) załączenie do oferty Zał. Nr 3 tj. aktualnego wyciągu z właściwego rejestru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ktualnego wyciągu z wpisu do ewidencji działalności gospodarczej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tawionego nie wcześniej niż 6 miesięcy przed terminem składania ofert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serokopię należy potwierdzić zgodnie z pkt. 10 „h” niniejszej S.I.W.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) złożenie oferty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7. Informacja o sposobie porozumiewania się Zamawiającego z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ykonawcami oraz przekazywania oświadczeń lub dokumentów, a takż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skazanie osób uprawnionych do porozumiewania się z Wykonawcami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osób porozumiewania się oraz przekazywania oświadczeń i dokumentów oraz wniosków, zawiadomień i informacji - pisemnie lub faxem, z zachowaniem wymogów art. 27 ustawy. Osobami uprawnionymi do bezpośredniego kontaktowania się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 Wykonawcami i udzielania wyjaśnień w imieniu Zamawiającego jest p. Marek Świderek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Kontaktować się można bezpośrednio lub telefonicznie w siedzibie Zamawiając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dni robocze w godz. 8.00 - 14.00, tel. 041 387 35 12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rzypadku przekazania dokumentu bądź informacji za pośrednictwem faxu, każda ze stron na żądanie drugiej jest obowiązana niezwłocznie potwierdzić fakt otrzymania dokumentu bądź informacj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8. Wymagania dotyczące wadium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Zamawiający nie przewiduje wnoszenia wadium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9. Termin związania ofertą 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0 dni od terminu składania ofert. Ewentualne przedłużenie terminu związani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ertą nastapi na warunkach określonych w art. 85 ust. 2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10. Opis sposobu przygotowania ofert.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)  oferta musi być przygotowana zgodnie z wymogami niniejszej S.I.W.Z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mogami ustawy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  oferta musi być sporządzana w języku polskim w formie pisemnej, na druku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wzorze) oferty, </w:t>
      </w:r>
    </w:p>
    <w:p>
      <w:pPr>
        <w:pStyle w:val="Domylnytekst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 oferty załączone  muszą być wszystkie załaczniki wymagane drukiem oferty,</w:t>
      </w:r>
    </w:p>
    <w:p>
      <w:pPr>
        <w:pStyle w:val="Domylnytekst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reści druku oferty oraz treści Zał. Nr 1 i Nr 2 nie wolno zmieniać.</w:t>
      </w:r>
      <w:r>
        <w:rPr>
          <w:rFonts w:cs="Arial" w:ascii="Arial" w:hAnsi="Arial"/>
        </w:rPr>
        <w:t xml:space="preserve"> Wykonawca wypełnia w/w druk i załączniki w miejscach dla niego przeznaczonych. 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 wypełnieniu druk i załączniki te Wykonawca podpisuje i opieczętowuje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musi być wypełniony zgodnie z wymogami zawartymi na tym załączniku. </w:t>
      </w:r>
      <w:r>
        <w:rPr>
          <w:rFonts w:cs="Arial" w:ascii="Arial" w:hAnsi="Arial"/>
          <w:b/>
        </w:rPr>
        <w:t>Wypełnione muszą być wszystkie pozycje asortymentowe  Załącznika Nr 1, wyliczone i podsumowane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żda poprawka w ofercie musi być dokonana czytelnie i parafowana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a i załączniki muszą być podpisane przez osobę upoważnioną do zaciągania zobowiązań w imieniu Wykonawcy. Ofertę i załączniki należy opieczętować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żdy dokument składany w formie kserokopii musi być opatrzony klauzulą „za zgodność z oryginałem” i podpisany przez osobę upoważnioną do zaciągania  zobowiązań w imieniu Wykonawcy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żdy Wykonawca może złożyć tylko jedną ofertę, obejmującą całość zamówienia. W ofercie może być zaoferowana tylko jedna ostateczna cena wyliczona wg pkt. 12 niniejszej specyfikacji,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fertę należy złożyć w 2 zaklejonych, nienaruszonych opakowaniach. Opakowanie zewnętrzne należy zaadresować na adres Zamawiającego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 oznaczyć </w:t>
      </w:r>
      <w:r>
        <w:rPr>
          <w:rFonts w:cs="Arial" w:ascii="Arial" w:hAnsi="Arial"/>
          <w:b/>
          <w:i/>
        </w:rPr>
        <w:t xml:space="preserve">„Oferta na dostawę węgla – nie otwierać przed dniem 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23.10.2009 r.  godz. 10.00”</w:t>
      </w:r>
      <w:r>
        <w:rPr>
          <w:rFonts w:cs="Arial" w:ascii="Arial" w:hAnsi="Arial"/>
        </w:rPr>
        <w:t xml:space="preserve">   Opakowanie wewnętrzne powinno być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one tak jak zewnętrzne i opieczętowane pieczęcią zawierającą nazwę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adres Wykonawcy. Zamawiający nie ponosi odpowiedzialności za skutki nie</w:t>
      </w:r>
    </w:p>
    <w:p>
      <w:pPr>
        <w:pStyle w:val="Domylnytekst"/>
        <w:ind w:left="255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chowania tych warunków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wca może przed terminem składania ofert wprowadzić zmiany do złożonej oferty.Zmiany muszą zostać złożone w opakowaniu opisanym wyżej pkt  „j” oraz dodatkowo oznaczone słowem „Zmiana”.</w:t>
      </w:r>
    </w:p>
    <w:p>
      <w:pPr>
        <w:pStyle w:val="Domylnyteks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wca może przed terminem składania ofert wycofać złożoną ofertę, składając odpowiednie oświadczenie w opakowaniu jak opisano w pkt. „j”, oznaczonym dodatkowo słowem „Wycofanie”.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  <w:t>Oferty nie spełniające warunków pkt. „ a – i ” podlegać będą odrzuceniu z odstępstwem art. 26 ust. 3  ustawy polegającym na tym, iż w przypadku gdyby unieważnienie postępowania następowało z powodu nie złożenia w terminie przez Wykonawców dokumentów stwierdzających spełnienie warunków udziału w postępowaniu. Prowadzący postępowanie wezwie wówczas Wykonawców którzy nie złożyli takich dokumentów do ich uzupełnienia w terminie 5 dni od daty zawiadomienia.</w:t>
      </w:r>
    </w:p>
    <w:p>
      <w:pPr>
        <w:pStyle w:val="Domylnytekst"/>
        <w:ind w:left="2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Miejsce oraz termin składania i otwarcia ofert.  </w:t>
      </w:r>
    </w:p>
    <w:p>
      <w:pPr>
        <w:pStyle w:val="Domylnytekst"/>
        <w:rPr/>
      </w:pPr>
      <w:r>
        <w:rPr>
          <w:rFonts w:cs="Arial" w:ascii="Arial" w:hAnsi="Arial"/>
        </w:rPr>
        <w:t>- Oferta musi być złożona w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siedzibie Domu Pomocy Społecznej w Mnichowie,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</w:rPr>
        <w:t>w sekretariacie,</w:t>
      </w:r>
      <w:r>
        <w:rPr>
          <w:rFonts w:cs="Arial" w:ascii="Arial" w:hAnsi="Arial"/>
          <w:b/>
          <w:i/>
        </w:rPr>
        <w:t xml:space="preserve"> do dnia 23.10.2009 r.  godz. 10.00</w:t>
      </w:r>
      <w:r>
        <w:rPr>
          <w:rFonts w:cs="Arial" w:ascii="Arial" w:hAnsi="Arial"/>
        </w:rPr>
        <w:t xml:space="preserve"> .</w:t>
      </w:r>
    </w:p>
    <w:p>
      <w:pPr>
        <w:pStyle w:val="Domylnytekst"/>
        <w:rPr/>
      </w:pPr>
      <w:r>
        <w:rPr>
          <w:rFonts w:cs="Arial" w:ascii="Arial" w:hAnsi="Arial"/>
        </w:rPr>
        <w:t xml:space="preserve">- Otwarcie ofert nastąpi w dniu </w:t>
      </w:r>
      <w:r>
        <w:rPr>
          <w:rFonts w:cs="Arial" w:ascii="Arial" w:hAnsi="Arial"/>
          <w:b/>
          <w:i/>
        </w:rPr>
        <w:t>23.10.2009 r.  godz. 10.00</w:t>
      </w:r>
      <w:r>
        <w:rPr>
          <w:rFonts w:cs="Arial" w:ascii="Arial" w:hAnsi="Arial"/>
        </w:rPr>
        <w:t xml:space="preserve">  w siedzib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mu Pomocy Społecznej w Mnichowie z uwzględnieniem warunków określo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tanowieniami art. 86 ust. 2-5 ustawy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wcy mogą być obecni przy otwieraniu ofert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Ofertę złożoną po terminie składania ofert zwraca się bez otwierania po upływie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rminu przewidzianego na wniesienie protest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12. Opis sposobu obliczenia cen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ena oferty wynika z wypełnienia w całości Zał. Nr 1 (Formularza asortyme-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towo-cenowego), w/g wymogów wynikających z jego treści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pełnione muszą być wszystkie pozycje asortymentowe załącznik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y mają być cenami, wyrażonymi w PLN, i ujmować wszystkie składniki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otwórcze, z kosztami transportu do siedziby Zamawiającego włącznie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cenach należy zawrzeć ewentualne upusty cenowe. Wykonawca okreś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eny jednostkowe netto i brutto i stawkę podatku VAT, na wszystk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sortymenty  wymienione w załączniku  formularzu asortymentowo-cenow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Nr 1), załączonym do wzoru oferty. Cały załącznik należy wyliczyć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dsumować. Ceny jednostkowe określone przez Wykonawcę w wypełnion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u Formularzu asortymentowo-cenowym (Zał.Nr 1), nie mogą ulegać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dwyższeniu w okresie obowiązywania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13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pis kryteriów, którymi Zamawiający będzie się kierował przy wyborz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ferty, wraz z podan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naczenia tych kryteriów i sposobu oceny ofert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edynym 100% kryterium wyboru oferty jest cena brutto. Zamawiający wybierz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ażną ofertę o najniższej cenie brutto.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amawiający dokona oceny ofert wg poniższego wymienionego wyż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ryterium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ryterium – cena brutto – waga 100%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artość punktowa za kryterium „cena brutto” zostanie obliczona wg wzoru :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Domylnytekst"/>
        <w:rPr/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cena brutto najniższej oferty w przetargu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 =    -----------------------------------------------     X   wag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0"/>
        </w:rPr>
        <w:t>cena brutto badanej oferty</w:t>
      </w:r>
      <w:r>
        <w:rPr>
          <w:rFonts w:cs="Arial" w:ascii="Arial" w:hAnsi="Arial"/>
        </w:rPr>
        <w:t xml:space="preserve">         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1%   =   1 pkt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4.  Informacje o formalnościach, jakie powinny zostać dopełnione po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yborze oferty w celu zawarcia umowy w sprawi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ubliczneg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Wykonawca, którego oferta została wybrana, przystępuje do zawarci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mowy z Zamawiającym  w terminie określonym w art. 94 ust. 1 i 1a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godnie z wzorem umowy, ustawą zgodnie z przepisami wykonawczymi do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ej ustawy, Kodeksem Cywilnym, niniejszymi warunkami zamówienia ora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godnie z wybraną ofertą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załączony do S.I.W.Z wzór umowy stanowiący załącznik do tej S.I.W.Z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kreśla warunki realizacji zamówie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15.  Wymagania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bezpieczenia należytego wykonania umow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nie dotycz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 Istotne dla stron postanowienia, które zostaną wprowadzone do treśc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wieranej umowy w sprawie zamówienia publicznego, ogólne warunki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umowy albo wzór umowy, jeżeli Zamawiający wymaga od Wykonawcy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aby zawarł z nim umowę w sprawie zamówienia publicznnego na taki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arunkach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Istotne dla stron postanowienia, zawiera wzór umowy będący załącznikiem d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niejszej S.I.W.Z, i określa on warunki realizacji zamówienia. Akceptacja t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zoru umowy, jest wymagana wzorem składanej przez Wykonawcę ofert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 Pouczenie o środkach ochrony prawnej przysługujących Wykonaw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w toku postępowania o udzielenie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 środki ochrony prawnej przysługują stronom, stosownie do postanowień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rt. 179 usta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strona może wnieść protest wobec treści ogłoszenia o zamówieniu,czynnośc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djętych przez Zamawiającego w toku postępowania, oraz w przypadk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niechania przez Zamawiającego czynności do której był zobowiązan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stawą.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protest wnosi się w terminie 7 dni od dnia w którym powzięto lub moż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yło powziąć wiadomość o okolicznościach stanowiących podstawę j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niesienia, z zastrzeżeniem art. 180 ust 3 pkt 1 ustaw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) protest uważa się za wniesiony, jeżeli spełnia on przesłanki określ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rt. 180 ust.2 ustawy. Wysłanie protestu w drodze przesyłki pocztow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dbywa się wyłacznie tylko na ryzyko Wykonawcy. Zamawiający odrzuc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rotest, który w tej formie wpłynął do niego po upływie ustawowego termin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 wniesienia protestu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) wniesienie protestu jest dopuszczalne tylko przed zawarciem umo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f) protest powinien zawierać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skazanie oprotestowanej czynności lub zaniechanie Zamawiając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zwięzłe przytoczenie zarzutów oraz okoliczności faktycznych i praw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zasadniających wniesienie protest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) protest podlega rozpatrzeniu w terminach określonych w art. 183 ust.1 i 2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 wynikach rozpatrzenia zawiadamia się wnoszącego protest. Brak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ozpatrzenia protestu w przewidzianym terminie poczytuje się za j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dalenie. Rozstrzygnięcie protestu wraz z uzasadnieniem Zamawiający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rzekazuje jednocześnie podmiotowi, który wniósł protest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konawcom, którzy przystapili do postepowania toczacego się w wyniku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niesienia protestu, a jeżeli protest dotyczy treści ogłoszenia lub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ostanowień Specyfikacji Istotnych Warunków zamówienia, zamieszcza się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również na stronie internetowej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h) w sprawach nieuregulowanych niniejszym punktem, zastosowanie mają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dpowiednio postanowienia działu VI ustaw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) na mocy art.184 ust 1 i 1a  od rozstrzygnięcia protestu przysługuj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dwołanie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j) odwołanie wnosi się do Prezesa Urzędu Zamówień Publicznych w termini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5 dni od dnia doręczenia rozstrzygnięcia protestu, jednoczesnie przekazując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pię treści odwołania Zamawiającem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omylnytekst"/>
        <w:rPr/>
      </w:pPr>
      <w:r>
        <w:rPr>
          <w:rFonts w:cs="Arial" w:ascii="Arial" w:hAnsi="Arial"/>
          <w:b/>
          <w:u w:val="single"/>
        </w:rPr>
        <w:t>B.  art 36 ust. 2 ustawy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.  Opis części zamówienia, jeżeli Zamawiajacy dopuszcza składania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częściowych. 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Zamawiający nie dopuszcza składania ofert częściow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2.  Maksymalną liczbę Wykonawców, z którymi Zamawiający zawrze umowę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amową, jeżeli Zamawiający przewiduje zawarcie umowy ramowej.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awiający nie przewiduje zawarcia umowy ramowej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3.  Informacje o przewidywanych zamówieniach uzupełniających o których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mowa w art. 67 ust. 1 pkt 6 i 7 lub art. 134 ust. 6 pkt 3 i 4,  jeżel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przewiduje  udzielenie takich zamówień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mawiający przewiduje zamówienia uzupełniające dla Wykonawcy któr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fertę wybierze jako najkorzystniejszą, stanowiące nie więcej niż 20 %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artości przedmiotowego zamówienia podstawowego, polegającego na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wtórzeniu tego samego rodzaju zamówieni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4.  Opis sposobu przedstawienia ofert wariantowych oraz minimalne warunki,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jakim muszą odpowiadać oferty wariantowe, jeżeli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opuszcza ich składanie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>Zamawiajacy nie dopuszcza składania ofert wariantow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Adres poczty elektronicznej lub strony internetowej Zamawiającego, jeżeli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dopuszcza porozumiewanie się drogą elektroniczną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 xml:space="preserve">Zamawiający nie posiada własnej strony internetowej, korzysta jedynie ze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trony internetowej Starostwa Powiatowego w Jędrzejowie. W związku z ty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e dopuszcza się porozumiewania drogą elektroniczną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6.  Informacje dotyczące walut obcych, w jakich mogą być prowadzo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ozliczenia między Zamawiającym a Wykonawcą, jeżeli Zamawiający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zewiduje rozliczenia w walutach obcych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Nie przewiduje się rozliczeń w walutach obcy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7.  Jeżeli Zamawiający przewiduje aukcję elektroniczną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nie przewiduje się aukcji elektronicznej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8.  Wysokość zwrotu kosztów udziału w postępowaniu, jeżeli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zewiduje ich zwrot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Zamawiający nie przewiduje zwrotu kosztów udziału w postępowaniu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  <w:u w:val="single"/>
        </w:rPr>
        <w:t>Druki stanowiące integralną część S.I.W.Z</w:t>
      </w:r>
      <w:r>
        <w:rPr>
          <w:rFonts w:cs="Arial" w:ascii="Arial" w:hAnsi="Arial"/>
          <w:b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wzór oferty 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zał. Nr 1 Formularz asortymentowo-ceno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zał. Nr 2 oświadczenie do  wzoru ofert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wzór umow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................................................................................................. 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.................................................................................................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Pieczęć firmowa Wykonawcy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O F E R T A   </w:t>
      </w:r>
      <w:r>
        <w:rPr>
          <w:rFonts w:cs="Arial" w:ascii="Arial" w:hAnsi="Arial"/>
        </w:rPr>
        <w:t xml:space="preserve">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  <w:i/>
        </w:rPr>
        <w:t>na dostawy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  <w:i/>
        </w:rPr>
        <w:t>w ę g l 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 Domu Pomocy Społecznej w Mnichowie.</w:t>
      </w:r>
    </w:p>
    <w:p>
      <w:pPr>
        <w:pStyle w:val="Domylnytekst"/>
        <w:rPr/>
      </w:pPr>
      <w:r>
        <w:rPr>
          <w:rFonts w:cs="Arial" w:ascii="Arial" w:hAnsi="Arial"/>
        </w:rPr>
        <w:t>Nazwa oferenta ………………………………………………………………………………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/>
      </w:pPr>
      <w:r>
        <w:rPr>
          <w:rFonts w:cs="Arial" w:ascii="Arial" w:hAnsi="Arial"/>
        </w:rPr>
        <w:t xml:space="preserve">Adres oferenta </w:t>
      </w:r>
      <w:r>
        <w:rPr>
          <w:rFonts w:cs="Arial" w:ascii="Arial" w:hAnsi="Arial"/>
          <w:sz w:val="18"/>
          <w:szCs w:val="18"/>
        </w:rPr>
        <w:t>( miejscowość z kodem, nazwa ulicy z numerem, powiat, województwo)</w:t>
      </w:r>
      <w:r>
        <w:rPr>
          <w:rFonts w:cs="Arial" w:ascii="Arial" w:hAnsi="Arial"/>
          <w:szCs w:val="24"/>
        </w:rPr>
        <w:t>.......................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lang w:val="en-US" w:eastAsia="en-US"/>
        </w:rPr>
        <w:t>..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  <w:lang w:val="en-US" w:eastAsia="en-US"/>
        </w:rPr>
        <w:t>..</w:t>
      </w:r>
    </w:p>
    <w:p>
      <w:pPr>
        <w:pStyle w:val="Domylnytekst"/>
        <w:rPr/>
      </w:pPr>
      <w:r>
        <w:rPr>
          <w:rFonts w:cs="Arial" w:ascii="Arial" w:hAnsi="Arial"/>
          <w:szCs w:val="24"/>
          <w:lang w:val="en-US" w:eastAsia="en-US"/>
        </w:rPr>
        <w:t>Regon ……………………………….  ;   NIP  ………………………………………………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KRS ……………………………………………………………………………………………</w:t>
      </w:r>
    </w:p>
    <w:p>
      <w:pPr>
        <w:pStyle w:val="Domylnyteks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t>e-mail …………………………………………………………………………………………..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. ……………………………………….. ;    fax ……………………………………………</w:t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omylnyteks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My niżej podpisani składamy niniejszą ofertę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Oświadczamy, że zapoznaliśmy się z wzorem umowy i nie wnosimy do niej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żadnych zastrzeżeń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ferujemy realizację zamówienia zgodnie z wypełnionym formularze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sortymentowo-cenowym (zał. Nr 1) oraz zapisami wzoru umowy, za kwotę :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gólna wartość załącznika wynosi  ................................................. zł. brutto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łownie brutto : 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a kwota zawiera podatek VAT oraz koszty transportu do siedzib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ego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ane ceny jednostkowe w załączniku Nr 1 (Formularzu asortymento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cenowym) nie będą ulegały podwyższeniu w okresie obowiązywania umow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godnie z zapisami wzoru umowy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 razie wybrania naszej oferty zobowiązujemy się do podpisania umowy zgodn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załączonym do S.I.W.Z wzorem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Oświadczamu, że wyrażamy zgodę na płatność przelewem faktur, w terminie 30 dn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cząc od dnia otrzymania faktur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Zgodnie z art. 44 ustawy z dnia 29.01.2004 r. “Prawo zamówień publicznych”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j.t Dz. U z 2007 r. Nr 223 , poz. 1655 z późn. zm.) oświadczamy, że spełniam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warunki udział w niniejszym postępowaniu, podanymi w pkt II 5.1; 5.2  S.I.W.Z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z dnia  14.10.2009 r.</w:t>
      </w:r>
      <w:r>
        <w:rPr>
          <w:rFonts w:cs="Arial" w:ascii="Arial" w:hAnsi="Arial"/>
        </w:rPr>
        <w:t xml:space="preserve">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łącznikami do niniejszego wzoru oferty, stanowiącymi integralną część oferty są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) formularz asortymentowo-cenowy (zał. Nr 1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) oświadczenie (zał. Nr 2)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3) zał.  Nr 3 – Aktualny wyciąg z właściwego rejestru lub aktualny wyciąg z wpisu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 ewidencji działalności gospodarczej ( wystawionego nie wcześniej niż 6 m-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  terminu składania ofert).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, dn. 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Miejscowość                                             data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ieczęć i  podpis upoważnionego pracownika Wykonaw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Pieczęć firmowa Wykonawc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</w:rPr>
        <w:t>Zał. Nr 1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 xml:space="preserve">Formularz asortymentowo-cenowy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Kod asortymentu w/g Wspólnego Słownika Zamówień – </w:t>
      </w:r>
      <w:r>
        <w:rPr>
          <w:rFonts w:cs="Arial" w:ascii="Arial" w:hAnsi="Arial"/>
          <w:b/>
          <w:i/>
        </w:rPr>
        <w:t>09111210-5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i/>
        </w:rPr>
        <w:t>Węgiel kamienny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75"/>
        <w:gridCol w:w="1255"/>
        <w:gridCol w:w="1255"/>
        <w:gridCol w:w="1225"/>
        <w:gridCol w:w="1255"/>
        <w:gridCol w:w="122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lość jednost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jednostkę w zł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 w 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za jednostkę w zł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ogółem w zł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lang w:val="pl-PL" w:eastAsia="pl-PL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ęgiel orzech I  (OI) typu 31.2 lub 32.1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 parametrach :</w:t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wartość opałowa  Qir - nie mniej niż 28MJ/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siarki Str -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1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popiołu Ar -</w:t>
            </w:r>
          </w:p>
          <w:p>
            <w:pPr>
              <w:pStyle w:val="Domylnytekst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10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4,0 ton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ęgiel orzech II  (OII) typu 31.2 lub 32.1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 parametrach :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wartość opałowa  Qir - nie mniej niż 26MJ/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siarki Str -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1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popiołu Ar -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9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/>
            </w:pPr>
            <w:r>
              <w:rPr>
                <w:rFonts w:cs="Arial" w:ascii="Arial" w:hAnsi="Arial"/>
                <w:sz w:val="20"/>
              </w:rPr>
              <w:t>160,0 t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ęgiel groszek  II  (Gk II) typu 31.2 lub 32.1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 parametrach :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wartość opałowa  Qir - nie mniej niż 25MJ/kg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siarki Str -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1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 zawartość popiołu Ar -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do 9%</w:t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Domylnyteks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,0 t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 wartość ogółem</w:t>
            </w:r>
          </w:p>
          <w:p>
            <w:pPr>
              <w:pStyle w:val="Domylnyteks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---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omylnytek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UWAGA : 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lumny Nr 4;5;6;7 wypełnia Wykonawca. Kolumny Nr 1; 2; 3 wypełnia Zamawiając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Ceny nie będą mogły ulegać podwyższeniu w okresie obowiązywania umow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ypełnić należy wszystkie pozycje asortymentowe, podać ceny jednostkowe netto, ceny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dnostkowe brutto, stawkę podatku VAT w %, wartości brutto ogółem, oraz podsumować kolumnę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r 7.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rak wpełnienia choćby jednej pozycji asortymentowej powoduje, że oferta zostanie odrzucona.</w:t>
      </w:r>
    </w:p>
    <w:p>
      <w:pPr>
        <w:pStyle w:val="Domylnytekst"/>
        <w:rPr/>
      </w:pPr>
      <w:r>
        <w:rPr>
          <w:rFonts w:cs="Arial" w:ascii="Arial" w:hAnsi="Arial"/>
          <w:sz w:val="20"/>
        </w:rPr>
        <w:t xml:space="preserve">4. Podane ilości są wielkościami średnimi w skali 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. Są wielkościami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rzybliżonymi do celów przetargowych.  Wielkości te mogą ulegać  zmniejszeniu, lub zwiększeniu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do 20%) w zależności od potrzeb Zamawiającego i nie stanowi to podstawy dla Wykonawcy d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ewentualnych roszczeń finansowych z tego tytułu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e zezwala się na zmianę w treści niniejszego załącznika asortymentowo-cenowego tzn. nie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wolno wpisywać innych parametrów, innych ilości, innego asortymentu, wykreślać pozycje,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pisywać nowe pozycje itp., pod rygorem odrzucenia oferty.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Podstawą wyboru oferty będzie najniższa cena brutto wypełnionego w całości niniejszego </w:t>
      </w:r>
    </w:p>
    <w:p>
      <w:pPr>
        <w:pStyle w:val="Domylnyteks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łącznika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sz w:val="20"/>
        </w:rPr>
        <w:t>7. Każda z dostaw węgla orzech I (OI) nie może przekroczyć 6 ton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                            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  <w:sz w:val="18"/>
        </w:rPr>
        <w:t xml:space="preserve">                  </w:t>
      </w:r>
      <w:r>
        <w:rPr>
          <w:rFonts w:cs="Arial" w:ascii="Arial" w:hAnsi="Arial"/>
          <w:sz w:val="18"/>
        </w:rPr>
        <w:t xml:space="preserve">miejscowość i data                                                            pieczęć i podpis upoważnionego pracownika </w:t>
      </w:r>
    </w:p>
    <w:p>
      <w:pPr>
        <w:pStyle w:val="Domylnytekst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Wykonacy</w:t>
      </w:r>
      <w:r>
        <w:rPr>
          <w:rFonts w:cs="Arial" w:ascii="Arial" w:hAnsi="Arial"/>
        </w:rPr>
        <w:t xml:space="preserve">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/>
        <w:t>……………………………</w:t>
      </w:r>
      <w:r>
        <w:rPr/>
        <w:t>.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pieczęć firmowa Wykonawcy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Zał. Nr 2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OŚWIADCZE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 TREŚĆ  Z  ART. 22 UST. 1  USTAWY  Z  DNIA 29 STYCZNIA 2004 r. PRAWO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ZAMÓWIEŃ  PUBLICZNYCH  (DZ.U z 2007 r. Nr 223 poz. 1655 z późn.zm.)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Nazwa Wykonawcy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 xml:space="preserve">Adres Wykonawcy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godnie z art. 44 ustawy z dnia 29 stycznia 2004 r. Prawo zamówień publicznych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/j.t Dz.U z 2007 r. Nr 223 poz. 1655 z późn.zm.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sz w:val="20"/>
        </w:rPr>
        <w:t>/ imię i nazwisko oraz adres osoby składającej oświadczeni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ujący jednostkę organizacyjną jako 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  <w:sz w:val="20"/>
        </w:rPr>
        <w:t>/ stanowisko służbowe /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upoważniony do złożenia oświadczenia 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Oświadcza, że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Przedsiębiorca - Firma posiada uprawnienia do wykonywania określon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ziałalności lub czynności objętej przedmiotem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Przedsiębiorca - Firma posiada niezbędną wiedzę i doświadczenie o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ysponuje potencjałem technicznym i  osobami zdolnymi do wykonani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ówienia (w przypadku udostępnienia potencjału technicznego i osób zdoln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 wykonania zamówienia przez inne podmioty, do niniejszego oświadczeni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yć pisemne zobowiązanie tych podmiotów a dotyczące tego udostępnienia)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Przedsiębiorca - Firma znajdują się w sytuacji ekonomicznej i finansow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pewniającej wykonanie zamówienia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Przedsiębiorca - Firma nie podlega wykluczeniu z postępowania o udziele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mówienia z tytułu przesłanek dotyczących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) wykonawców, którzy wyrządzili szkodę nie wykonując zamówienia lub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ykonując je nienależycie, jeżeli została stwierdzona prawomocnym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rzeczeniem Sądu wydanym w okresie 3 lat przed wszczęciem postepowa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wykonawców, w stosunku do których otwarto likwidację lub których upadłość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łoszono, z wyjątkiem wykonawców którzy po ogłoszeniu upadłości zawarli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kład zatwierdzony prawomocnym postanowieniem sądu jeżeli układ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widuje zaspokojenia wierzycieli poprzez likwidację majątku upadł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wykonawców, którzy zalegają z uiszczeniem podatków, opłat lub składek n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bezpieczenia społeczne lub zdrowotne, z wyjątkiem przypadków gdy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zyskali oni przewidziane prawem zwolnienie, odroczenie, rozłożenie na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aty zaległych płatności lub wstrzymanie w całości wykonania decyzj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łaściwego organ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 osoby fizyczne, które prawomocnie skazano za przestępstwo popełni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związku z postępowaniem o udzielenie zamówienia, przestępstwo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ciwko prawom osób wykonujących pracę zarobkową,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kupstwa, przestępstwo przeciwko obrotowi gospodarczemu lub in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opełnione w celu osiągnięcia  korzyści majątkowych, a takż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 przestępstwo skarbowe lub przestępstwo udziału w zorganizowanej grup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lbo związku mających na celu popełnienie przestępstwa lub przestępstw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) spółki jawne, których wspólnika prawomocnie skazano za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one w związku z postępowaniem o udzielenie zamówie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 przeciwko prawom osób wykonujących pracę zarobkową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rzekupstwa, przestępstwo przeciwko obrotowi gospodarczem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lub inne przestępstwo popełnione w celu osiągnięcia  korzyści majątkowych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 także za przestępstwo skarbowe lub przestępstwo udziału w zorganizowa-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ej grupie albo związku mających na celu popełnienie przestępstwa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) spółki partnerskie, których partnera lub członka zarządu prawomoc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zano za przestępstwo popełnione w związku z postępowaniem 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udzielenie zamówienia, przestępstwo  przeciwko prawom osób wykonując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acę zarobkową, przestępstwo przekupstwa, przestępstwo przeciwk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rotowi gospodarczemu lub inne przestępstwo popełnione w cel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siągnięcia  korzyści majątkowych, a także za przestępstwo skarbowe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udziału w zorganizowanej grupie albo związku mających na cel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enie przestępstwa lub 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) spółki komandytowe oraz spółki komandytowo-akcyjne, których kompleme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tariusza prawomocnie skazano za przestępstwo popełnione w związku z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stępowaniem o udzielenie zamówienia, przestępstwo  przeciwko prawom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sób wykonujących pracę zarobkową, przestępstwo przekupstw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przeciwko obrotowi gospodarczemu lub inne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pełnione w celu osiągnięcia  korzyści majątkowych, a także z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stępstwo skarbowe lub przestępstwo udziału w zorganizowanej grup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lbo związku mających na celu popełnienie przestępstwa lub przestępstw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) osoby prawne, których urzędującego członka organu zarządzając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awomocnie skazano za przęstepstwo popełnione w związku z postępowa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iem o udzielenie zamówienia, przestępstwo przeciwko prawom osób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ujących pracę zarobkową, przestępstwo przekupstwa, przestępstw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ciwko obrotowi gospodarczemu lub inne przestępstwo popełnione 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elu osiągnięcia korzyści majątkowych, a także za przestępstwo skarbow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ub przestępstwo udziału w zorganizowanej grupie albo w związku mających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celu popełnienie przestępstwa lub przestępstwa skarbowego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) podmioty zbiorowe, wobec których sąd orzekł zakaz ubiegania się 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mówienia, na podstawie przepisów o odpowiedzialności podmiotó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biorowych za czyny zabronione pod groźbą kary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0) wykonawców, którzy nie spełniają warunków udziału w postępowaniu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 których mowa w art. 22 ust. 1 pkt 1-3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) wykonywali bezpośrednio czynności związane z przygotowaniem prowadzo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nego postępowania lub posługiwali się w celu sporządzenia oferty osobami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uczestniczącymi w dokonywaniu tych czynności, chyba że udział t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wców w postępowaniu nie utrudni uczciwej konkurencji; przepisu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tosuje się do wykonawców, którym udziela się zamówienia na podstaw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rt. 62 ust.1 pkt 2 lub art. 67 ust.1 pkt 1 i 2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) złożyli nieprawdziwe informacje mające wpływ na wynik prowadzon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stępowania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3) nie złożyli oświadczenia o spełnianiu warunków udziału w postępowaniu lub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umentów potwierdzających spełnianie tych warunków lub złożo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kumenty zawierają błędy, z zastrzeżeniem art. 26 ust.3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4) nie wnieśli wadium, w tym również na przedłużony okres związania ofertą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ub nie zgodzili się na przedłużenie okresu związania ofertą  (o ile dotyczy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łączniki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pisemne zobowiązanie innych podmiotów do udostępnienia potencjał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chnicznego i osób zdolnych do wykonania zamówienia (o ile dotyczy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Oświadczającego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 dnia ..................................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(Miejscowość)                                       (data)</w:t>
      </w:r>
    </w:p>
    <w:p>
      <w:pPr>
        <w:pStyle w:val="Domylnyteks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</w:p>
    <w:p>
      <w:pPr>
        <w:pStyle w:val="Domyln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............................................................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  <w:sz w:val="16"/>
        </w:rPr>
        <w:t xml:space="preserve">/ Pieczęć i podpis upoważnionego pracownika Wykonawcy / </w:t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omylnytekst"/>
        <w:rPr/>
      </w:pPr>
      <w:r>
        <w:rPr/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 xml:space="preserve">U  M  O  W  A  </w:t>
      </w:r>
      <w:r>
        <w:rPr>
          <w:rFonts w:cs="Arial" w:ascii="Arial" w:hAnsi="Arial"/>
        </w:rPr>
        <w:t xml:space="preserve">      (wzór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warta w dniu .................... pomiędzy Domem Pomocy Społecznej w Mnichowi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Zamawiającym 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gr Urszulę Dubowik - Dyrektora,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y kontrasygnacie 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gr Anny Machynia - Głównego księgowego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...................................................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wanym dalej Dostawcą, na podstawie wyboru oferty Wykonawcy w trybie przetargu nieograniczonego, w dniu ...................................... 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§ 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Umowa dotyczy sukcesywnych dostaw asortymentu będącego przedmiotem umowy, do siedziby Zamawiającego. Asortyment oraz ceny towaru objętego umową określa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łącznik Nr ............. do umowy. Podane ilości asortymentów w Załączniku są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ielkościami przybliżonymi służącymi do celów przetargowych, mogą one ulegać zwiększeniu (do 20%) lub zmniejszeniu w zależności od potrzeb Zamawiając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cy z tego tytułu nie przysługuje żadne roszczenie finans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Dostawy realizowane będą transportem Dostawcy na jego koszt . </w:t>
      </w:r>
    </w:p>
    <w:p>
      <w:pPr>
        <w:pStyle w:val="Domylnytekst"/>
        <w:rPr/>
      </w:pPr>
      <w:r>
        <w:rPr>
          <w:rFonts w:cs="Arial" w:ascii="Arial" w:hAnsi="Arial"/>
          <w:b/>
          <w:i/>
        </w:rPr>
        <w:t>Dostawca zabezpieczy punkt ważenia w okolicy siedziby Zamawiającego oraz zapewni na swój koszt transport przedstawiciela Zamawiającego w obie strony t.j do i od punktu ważenia. O konieczności ważenia decyduje Zamawiający.</w:t>
      </w:r>
      <w:r>
        <w:rPr>
          <w:rFonts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wy realizowane będą na podstawie bieżących zamówień /zamówienie n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iśmie lub telefonicznie/, w terminach ustalonych, przez uprawnionych pracowników Zamawiającego. Każda dostawa będzie potwierdzona przez upoważnioną osobę Zamawiającego. Do każdej dostawy Wykonawca przedłoży świadectwa jakości dostarczanego asortymentu.</w:t>
      </w:r>
    </w:p>
    <w:p>
      <w:pPr>
        <w:pStyle w:val="Domylnytekst"/>
        <w:rPr/>
      </w:pPr>
      <w:r>
        <w:rPr>
          <w:rFonts w:cs="Arial" w:ascii="Arial" w:hAnsi="Arial"/>
          <w:b/>
        </w:rPr>
        <w:t>Jednorazowa dostawa asortymentu z poz. Nr 1 załącznika do niniejszej umowy, nie może przekroczyć 6 ton. Asortyment z poz. Nr 2 i Nr 3 może być dostarczony „TIR-ami”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b/>
        </w:rPr>
        <w:t>§ 4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dostawy regulowana będzie przelewem na konto Dostawcy na podstawie faktur wystawionych za dostawę, </w:t>
      </w:r>
      <w:r>
        <w:rPr>
          <w:rFonts w:cs="Arial" w:ascii="Arial" w:hAnsi="Arial"/>
          <w:b/>
          <w:i/>
        </w:rPr>
        <w:t>za faktyczną ilość dostarczonego asortymentu   -   węgla.</w:t>
      </w:r>
    </w:p>
    <w:p>
      <w:pPr>
        <w:pStyle w:val="Domylnytekst"/>
        <w:rPr/>
      </w:pPr>
      <w:r>
        <w:rPr>
          <w:rFonts w:cs="Arial" w:ascii="Arial" w:hAnsi="Arial"/>
        </w:rPr>
        <w:t xml:space="preserve">Płatność nastąpi w ciągu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nia otrzymania faktury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5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starczony towar ma spełniać stosowne wymogi tj.:posiadać odpowiednie atesty, dopuszczenie do obrotu na terenie Polski, spełniać normy jakościow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rzypadku dostawy towaru, który nie spełnia powyższych warunków Zamawiając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odmówi jego przyjęcia, a Dostawca dostarczy w ciągu 24 godzin towar warunki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owyższe spełniający. Dostawy muszą odbywać się  w warunkach spełniających wymogi Zamawiającego.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§  6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Ceny brutto asortymentów wyszczególnionych w Załączniku Nr ..................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ie mogą ulec podwyższeniu w okresie obowiązywania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W razie zaistnienia istotnej zmiany okoliczności powodujacej, że wykona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umowy nie leży w interesie publicznym, czego nie można było przewidzieć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chwili zawarcia umowy, zamawiający może odstąpić od umowy w terminie 30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ni od powzięcia wiadomosci o tych okolicznościach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 przypadku o którym mowa w pkt.2, wykonawca może żądać wyłącz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nagrodzenia należnego z tytułu wykonania części umowy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 7</w:t>
      </w:r>
    </w:p>
    <w:p>
      <w:pPr>
        <w:pStyle w:val="Domylnytekst"/>
        <w:rPr/>
      </w:pPr>
      <w:r>
        <w:rPr>
          <w:rFonts w:cs="Arial" w:ascii="Arial" w:hAnsi="Arial"/>
        </w:rPr>
        <w:t xml:space="preserve">Umowa obowiązuje   -   </w:t>
      </w:r>
      <w:r>
        <w:rPr>
          <w:rFonts w:cs="Arial" w:ascii="Arial" w:hAnsi="Arial"/>
          <w:b/>
        </w:rPr>
        <w:t>do 31.05.2010 r..</w:t>
      </w:r>
      <w:r>
        <w:rPr>
          <w:rFonts w:cs="Arial" w:ascii="Arial" w:hAnsi="Arial"/>
        </w:rPr>
        <w:t>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§  8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mawiający zastrzega sobie prawo rozwiązania umowy w przypadku powtarzających się dostaw nie spełniających norm jakościowych.</w:t>
      </w:r>
    </w:p>
    <w:p>
      <w:pPr>
        <w:pStyle w:val="Domylnytekst"/>
        <w:rPr/>
      </w:pPr>
      <w:r>
        <w:rPr>
          <w:rFonts w:cs="Arial" w:ascii="Arial" w:hAnsi="Arial"/>
        </w:rPr>
        <w:t>Cen nie można podwyższać w okresie obowiązywania umowy.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§  9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szelkie zmiany dotyczące treści umowy muszą mieć formę pisemną pod rygorem nieważnośc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§ 10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niniejszą umową mają zastosowanie przepisy ustawy z dnia 29 stycznia 2004 r. „Prawo zamówień publicznych” (Dz.U z 2007 r.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Nr 223 poz. 1655 z późn.zm.) oraz przepisy Kodeksu Cywilnego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11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Umowa została sporządzona w dwóch jednobrzmiących egzemplarzach po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jednym dla każdej ze stron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STAWCA                                                                                  ZAMAWIAJĄC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                                                                                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jedrzej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53:00Z</dcterms:created>
  <dc:creator>dom pomocy społecznej mnichów</dc:creator>
  <dc:description/>
  <cp:keywords/>
  <dc:language>en-US</dc:language>
  <cp:lastModifiedBy>dom pomocy społecznej mnichów</cp:lastModifiedBy>
  <cp:lastPrinted>2009-10-14T12:08:00Z</cp:lastPrinted>
  <dcterms:modified xsi:type="dcterms:W3CDTF">2009-10-14T10:09:00Z</dcterms:modified>
  <cp:revision>6</cp:revision>
  <dc:subject/>
  <dc:title>                                                 SPECYFIKACJA</dc:title>
</cp:coreProperties>
</file>