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..............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  Zał. Nr 5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</w:rPr>
        <w:t>Pieczęć firmowa Wykonawcy</w:t>
      </w:r>
      <w:r>
        <w:rPr>
          <w:rFonts w:cs="Arial" w:ascii="Arial" w:hAnsi="Arial"/>
          <w:b/>
          <w:bCs/>
          <w:sz w:val="22"/>
          <w:szCs w:val="22"/>
        </w:rPr>
        <w:t xml:space="preserve">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Zadanie Nr 4  –  MROŻONKI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Formularz cenowy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Kod asortymentu w/g Wspólnego Słownika Zamówień : 15331170-9  </w:t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13992" w:type="dxa"/>
        <w:jc w:val="left"/>
        <w:tblInd w:w="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4710"/>
        <w:gridCol w:w="1020"/>
        <w:gridCol w:w="2550"/>
        <w:gridCol w:w="1140"/>
        <w:gridCol w:w="690"/>
        <w:gridCol w:w="1080"/>
        <w:gridCol w:w="1140"/>
        <w:gridCol w:w="15"/>
        <w:gridCol w:w="1167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asortymentu, jego dane identyfikacyjne, wielkość opakowania – podana przez Zamawiającego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a ilość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handlowa oferowanego asortymentu, nazwa producenta – podana przez Wykonawcę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netto za jednostkę zł.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atek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VAT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brutto za jednostkę zł.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artość netto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1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artość brutto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11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zywa i owoce mrożone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Mieszanka warzywna mrożona  7-mio składnikowa (marchew, kalafior, brokuł, pietruszka, seler, por, brukselka) - op. 2,5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Marchew kostka mrożona – op. 2,5 kg 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Marchew z groszkiem mrożona – op. 2,5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Kalafior mrożony – op. 2,5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Fasolka szparagowa mrożona – op. 2,5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Mieszanka kompotowa mrożona (agrest, truskawka, porzeczka czarna, aronia) – op. 2,5 kg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2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4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55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2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6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:</w:t>
            </w:r>
          </w:p>
        </w:tc>
        <w:tc>
          <w:tcPr>
            <w:tcW w:w="1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 :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 xml:space="preserve">Ceny jednostkowe poszczególnych asortymentów podać dla wielkości opakowań podanych w kol. Nr 2 oraz jednostek podanych       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 kol. Nr 3.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2.  Dostawy poszczególnych asortymentów winny się odbywać w opakowaniach określonych w  kol. Nr 2.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3.  Wypełnić z dokładnością do dwóch miejsc po przecinku.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_x0001_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1-18T09:40:00Z</cp:lastPrinted>
  <dcterms:modified xsi:type="dcterms:W3CDTF">2011-01-05T09:25:30Z</dcterms:modified>
  <cp:revision>16</cp:revision>
  <dc:subject/>
  <dc:title/>
</cp:coreProperties>
</file>