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Zadanie Nr 1 –  ARTYKUŁY  SPOŻYWCZ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1 -   6    156 00000-4  (produkty przemiału ziarna, skrobi i produktów skrobi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7 -   9    154 00000-2  (oleje i tłuszcze zwierzęce lub roślin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 – 11    151 00000-9  (produkty zwierzęce, mięso i produkty mięs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2 -  28    153 00000-1  (owoce, warzywa i podobne produkt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29 - 105   158 00000-6  (różne produkty spożywcze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3994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2550"/>
        <w:gridCol w:w="1140"/>
        <w:gridCol w:w="690"/>
        <w:gridCol w:w="1080"/>
        <w:gridCol w:w="1140"/>
        <w:gridCol w:w="15"/>
        <w:gridCol w:w="1169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, wielkość opakowania – podana przez Zamawiająceg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il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handlowa oferowanego asortymentu, nazwa producenta – podana przez Wykonawcę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za jednostkę zł.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ate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A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za jednostkę zł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ne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ąka, ryż, kasza, płat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manna zwykł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jęczmienna średni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owsiane z witaminami i solami mineralnymi (typu „Kupiec” płatki owsiane górskie lub równoważne)   toreb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pszenna (typu  500 poznańska lub równoważna)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ziemniaczana  op.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ż biały długoziarnisty  op./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e roślinn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Bartek lub równoważny)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op./3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szte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w opakowaniu hermetycznym (typu Profi lub równoważny)  op./13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z kurcząt w puszce (typu Drosed pasztet z kurcząt podlaski lub równoważny)  puszka / 15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tworzone owoce, warzywa i podobne produkty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truskawkowy niskosłodzony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morelowy niskosłodzony  słoik 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brzoskwiniowy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wiśniowy 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czarna porzeczka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dła śliwkowe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ek konserwowy  pusz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ki konserwowe  słoik /9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 konserwowa  słoik/90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zan tarty w słoiku  słoik/20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cier ogórkowy 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aw konserwowy pasteryzowany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kurydza konserwowa  puszka/3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entrat pomidorowy 30% w słoiku (typu Pudliszki lub równoważny)  słoik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retka różne smaki i kolory  torebka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iel duży z witaminą C różne smaki  torebka/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dyń duży różne smaki  torebka 65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óżne produkty spożywcz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malinami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jabłk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anan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rzoskwiniami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morel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bana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truskawk.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 ryżowa z mali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ód pszczeli wielokwiatowy  słoik/37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 biały  op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waniliowy  tor/32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puder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ieczenia   op./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żdże piekarskie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nitka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(typu Lubella lub równoważny)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wa zbożowa zawierająca żyto, jęczmień, cykorię, burak cukrowy (typu Inka lub równoważna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 jodowana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 (typu Deco Moreno Kakao extra ciemne lub równoważne)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a sypka czarna (tupu Saga lub równoważna)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ynki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op do napojów, różne smaki (typu zaprawa do napojów lub równoważny)  butel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k owocowy przecierowy (typu Kubuś lub równoważny) butelka/ 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ok pomarańczowy 100% (typu Hortex lu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ważny) karton /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– delikatne, opakowane (typu Biszkopty San lub równoważne)  op./16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śmietank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kaka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kruche deserowe, luz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szki słone  op./1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namon mielon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liść laurow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apryka mielona słodka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ziele angielskie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majeranek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czosnek granulowan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ieprz czarny mielony prawdziw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ek cytrynow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omaty do ciast różne smaki  op./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a oczyszczona  torebka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tart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tchup łagodny  butelka/45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nez (typ Społem Kielce lub równoważny)  słoik/3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tarda (typ Społem Kielce lub równoważny)  słoik /1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t spirytusowy 10%  butelka/0,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arzywna do potraw (typu podravka Vegeta lub równoważna) torebka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 płynie do zup, sosów, sałatek (typu Delikat Knorr lub równoważna)  butelka/104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z kury” 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wołowy”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ki kukurydziane bezglutenowe o różnych smakach (typu Good snack chrupki kukurydziane  lub równoważne)  op.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kukurydziane (typu Nestle Corn Flakes lub równoważne) 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 o smaku owocowym (typu Orbit lub równoważna)  op./5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- cukierki do żucia (typu Mamba lub równoważna ) o smaku owocowym  op./4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ki (typu Mieszko michaszki  lub równoważne)  op.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ki nadziewane pomarańczowe i cytrynowe (typu NIMM 2 lub równoważne)  op./9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melki nadziewane (typu kukułka lub równoważne)  op./1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ki tradycyjne (typu Werthers original lub równoważne)  op.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do żucia (typu Mentos)  op./38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o smaku pomarańczowym lub miętowym (typu Tic Tac lub równoważne) pudełko/16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iące orzeszki  (typu Felix lub równoważne)     w polewie miodowej  puszka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niczki nadziewane w czekoladzie (typu Alpejskie Wedel lub równoważne)  op./1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Wedel lub równoważna)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jko z czekolady (typ Nestle lub równoważne) –  op/ 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niki z nadzieniem (typu pieguski markizy lub równoważne) op./17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z galaretką pokryte czekoladą (typu Wedel delicje szampańskie lub równoważne)  op./14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chrupiący mleczno-orzechowy, wypełniony kremem i prażonymi orzechami laskowymi (typu Knoppers Wafelek)  op./2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afel w czekoladzie (typu Prince Polo XX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 lub równoważny) – op/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katny wafelek w czekoladzie (typu Princessa wafelek lub równoważny)  op./3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Milka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nadziewana (typu Wedel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niki w mlecznej czekoladzie (typu LU Herbatniki Petitki Miód i mleko lub równoważne)   op./55 g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Wafel nadziewany karmelem i chrupiącymi płatkami ryżowymi w polewie kakaowej (typu </w:t>
            </w:r>
            <w:r>
              <w:rPr>
                <w:rFonts w:cs="Arial" w:ascii="Arial" w:hAnsi="Arial"/>
                <w:sz w:val="20"/>
              </w:rPr>
              <w:t>Baton Lion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pokryty mleczną czekoladą z orzechowym nadzieniem (typu Baton Kinder Bueno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czna czekolada z nadzieniem (typu Milky Way Batonik lub równoważny)  op./21,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on z nugatowym nadzieniem, z orzeszkami ziemnymi, oblany karmelem i mleczną czekoladą (typu Snickers Baton lub równoważny)  op./5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ki dla dzieci owocowe o kształcie misia (typu Haribo Goldenbaren Złoty Miś lub równoważne)  torebka 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zaki (typu Chupa Chups lub równoważne) –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t. 6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7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7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7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7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5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deł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rebek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2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: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poszczególnych asortymentów podać dla wielkości opakowań podanych w kol. Nr 2 oraz jednostek podanych          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się odbywać w opakowaniach określonych w kol. Nr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e Nr 80 - 105  są jednorazowym zapotrzebowaniem na paczki świąteczn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z dokładnością do dwóch miejsc po przecinku.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6:00Z</cp:lastPrinted>
  <dcterms:modified xsi:type="dcterms:W3CDTF">2011-01-05T09:25:30Z</dcterms:modified>
  <cp:revision>16</cp:revision>
  <dc:subject/>
  <dc:title/>
</cp:coreProperties>
</file>