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2  –  RYB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152 00000-0  (ryby przetworzone i konserwowane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3994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2550"/>
        <w:gridCol w:w="1140"/>
        <w:gridCol w:w="690"/>
        <w:gridCol w:w="1080"/>
        <w:gridCol w:w="1140"/>
        <w:gridCol w:w="15"/>
        <w:gridCol w:w="1169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, wielkość opakowania – podana przez Zamawiająceg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ilość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handlowa oferowanego asortymentu, nazwa producenta – podana przez Wykonawcę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 za jednostkę zł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ate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A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 za jednostkę zł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yby mrożone, solone, wędzo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morszczuk płaty (mrożone) – 1 kg, ilość glazury 3-5% wagi  ryby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mintaj płaty (mrożone) – 1 kg, ilość glazury 3-5% wagi  ryby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ntaj mrożony kostka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zie solone (opakowanie max. 5 kg)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oleju - 1 kg (opakowanie max. 5 kg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krela wędzona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serwy ryb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aprykarz szczeciński  3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pomidorach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oleju po gdańsku 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z makreli w oleju 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z makreli w pomidorach  170 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: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     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 kol. Nr 3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Dostawy poszczególnych asortymentów winny się odbywać w opakowaniach określonych w  kol. Nr 2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ypełnić z dokładnością do dwóch miejsc po przecinku.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38:00Z</cp:lastPrinted>
  <dcterms:modified xsi:type="dcterms:W3CDTF">2011-01-05T09:25:30Z</dcterms:modified>
  <cp:revision>16</cp:revision>
  <dc:subject/>
  <dc:title/>
</cp:coreProperties>
</file>