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artykułów spożywczych, rybnych, jaj, mrożonek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S/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następujących zadań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bjętych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i zgod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formularzami  cenowymi  za cenę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a artykułów spożywc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a artykułów ryb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a jaj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3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a mrożon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Nr 5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4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my podwykonawcy wykonanie następujących części zamówienia .......... ...................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Za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6) </w:t>
      </w:r>
      <w:r>
        <w:rPr>
          <w:rFonts w:cs="Arial" w:ascii="Arial" w:hAnsi="Arial"/>
          <w:sz w:val="22"/>
          <w:szCs w:val="22"/>
        </w:rPr>
        <w:t xml:space="preserve">poprzez jego podpisanie i dołączenie do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Formularz (formularze cenowe) Nr ....................... na które Wykonawca składa ofertę,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 ostempl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6  z ostempl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 Zał. Nr 7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ind w:left="4248" w:right="0" w:firstLine="708"/>
        <w:jc w:val="both"/>
        <w:rPr/>
      </w:pP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ystkie zapisane stro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ferty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 Poprawki cyfr i liczb należy pisać wyrazami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55:00Z</cp:lastPrinted>
  <dcterms:modified xsi:type="dcterms:W3CDTF">2011-01-05T09:25:30Z</dcterms:modified>
  <cp:revision>16</cp:revision>
  <dc:subject/>
  <dc:title/>
</cp:coreProperties>
</file>