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 w:ascii="Arial" w:hAnsi="Arial"/>
          <w:b/>
          <w:bCs w:val="false"/>
          <w:sz w:val="22"/>
          <w:szCs w:val="22"/>
        </w:rPr>
        <w:t>Jędrzejów: Dostawy artykułów ogólnospożywczych (tj. artykułów spożywczych, ryb, jaj, mrożonek)</w:t>
      </w:r>
      <w:r>
        <w:rPr>
          <w:rFonts w:cs="Arial" w:ascii="Arial" w:hAnsi="Arial"/>
          <w:b w:val="false"/>
          <w:bCs w:val="false"/>
          <w:sz w:val="22"/>
          <w:szCs w:val="22"/>
        </w:rPr>
        <w:br/>
      </w:r>
      <w:r>
        <w:rPr>
          <w:rFonts w:cs="Arial" w:ascii="Arial" w:hAnsi="Arial"/>
          <w:b/>
          <w:bCs w:val="false"/>
          <w:sz w:val="22"/>
          <w:szCs w:val="22"/>
        </w:rPr>
        <w:t>Numer ogłoszenia: 7774 - 2011; data zamieszczenia: 18.01.2011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artykułów ogólnospożywczych (tj. artykułów spożywczych, ryb, jaj, mrożonek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ogólnospożywczych (tj. artykułów spożywczych, ryb, jaj, mrożonek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15.60.00.00-4, 15.40.00.00-2, 15.10.00.00-9, 15.30.00.00-1, 15.80.00.00-6, 15.20.00.00-0, 03.14.25.00-3, 15.33.11.70-9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tak, liczba części: 4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7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7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7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7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 b)Oświadczenie Wykonawcy, że oferowana żywność będąca przedmiotem zamówienia będzie I klasy - 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6, który należy zaakceptować poprzez podpisanie i złożyć wraz z ofertą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-(podstrona :-jednost.organ.powiatu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31.01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I - INFORMACJE DOTYCZĄCE OFERT CZĘŚCIOWYC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1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1 - dostawy artykułów spożywczych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spożywczych, zgodnie z formularzem cenowym stanowiącym Zał. Nr 2 do SIWZ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60.00.00-4, 15.40.00.00-2, 15.10.00.00-9, 15.30.00.00-1, 15.80.00.00-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2 - dostawy artykułów ryb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artykułów rybnych, zgodnie z formularzem cenowym stanowiącym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20.00.00-0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3 - dostawy jaj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jaj, zgodnie z formularzem cenowym stanowiącym Zał. Nr 4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14.25.00-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4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4 - dostawy mrożonek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mrożonek, zgodnie z formularzem cenowym stanowiącym Zał. Nr 5 do SIWZ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15.33.11.70-9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