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Zał. Nr 4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danie Nr 3  –  JAJA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cenowy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 03142500-3  (jaja)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3992" w:type="dxa"/>
        <w:jc w:val="left"/>
        <w:tblInd w:w="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1020"/>
        <w:gridCol w:w="2550"/>
        <w:gridCol w:w="1140"/>
        <w:gridCol w:w="690"/>
        <w:gridCol w:w="1080"/>
        <w:gridCol w:w="1140"/>
        <w:gridCol w:w="15"/>
        <w:gridCol w:w="1167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, wielkość opakowania – podana przez Zamawiającego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 ilość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handlowa oferowanego asortymentu, nazwa producenta – podana przez Wykonawcę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netto za jednostkę zł.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atek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VAT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 za jednostkę zł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ne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1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aja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Jaja kurze, świeże, klasy “A”, kategorii “M” (~60 g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zt. 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0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:</w:t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Ceny jednostkowe poszczególnych asortymentów podać dla wielkości opakowań podanych w kol. Nr 2 oraz jednostek podanych       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 kol. Nr 3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Dostawy poszczególnych asortymentów winny się odbywać w opakowaniach określonych w  kol. Nr 2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Wypełnić z dokładnością do dwóch miejsc po przecinku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18T09:39:00Z</cp:lastPrinted>
  <dcterms:modified xsi:type="dcterms:W3CDTF">2011-01-05T09:25:30Z</dcterms:modified>
  <cp:revision>16</cp:revision>
  <dc:subject/>
  <dc:title/>
</cp:coreProperties>
</file>